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оминация «Стихотворение» на тему: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Край, в котором я живу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лю я край родной, красивы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лю свой край неповторимы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рени цветущей аром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белых черемух наря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влю я леса родные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оля бескрай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влю берега круты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озера голубы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лю народ свой и друг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которым вместе мы росли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 у дороги, тропу у  поро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радостных праздников дн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зьмина Вероника(8лет)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</w:t>
      </w:r>
      <w:r>
        <w:rPr>
          <w:b/>
          <w:sz w:val="32"/>
          <w:szCs w:val="32"/>
        </w:rPr>
        <w:t>обучающаяся 4 класс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ар-Черкийской средней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образовательной школы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:Юманова Т.П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03:00Z</dcterms:created>
  <dc:creator>User</dc:creator>
  <dc:description/>
  <cp:keywords/>
  <dc:language>en-US</dc:language>
  <cp:lastModifiedBy>татьяна</cp:lastModifiedBy>
  <cp:lastPrinted>2010-05-18T13:15:00Z</cp:lastPrinted>
  <dcterms:modified xsi:type="dcterms:W3CDTF">2012-01-26T15:08:00Z</dcterms:modified>
  <cp:revision>3</cp:revision>
  <dc:subject/>
  <dc:title/>
</cp:coreProperties>
</file>