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Крутояр.</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72"/>
          <w:szCs w:val="72"/>
        </w:rPr>
      </w:pPr>
      <w:r>
        <w:rPr>
          <w:rFonts w:cs="Times New Roman" w:ascii="Times New Roman" w:hAnsi="Times New Roman"/>
          <w:sz w:val="72"/>
          <w:szCs w:val="72"/>
        </w:rPr>
        <w:t>« Космос и человек»</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56"/>
          <w:szCs w:val="56"/>
        </w:rPr>
      </w:pPr>
      <w:r>
        <w:rPr>
          <w:rFonts w:cs="Times New Roman" w:ascii="Times New Roman" w:hAnsi="Times New Roman"/>
          <w:sz w:val="56"/>
          <w:szCs w:val="56"/>
        </w:rPr>
        <w:t>«Луна – естественный спутник Земли»</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Боровков Дмитрий</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 автора: 16 лет(11.09.1994г)</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Саратовская обл</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катериновский район</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учреждения:</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СОШ   с.Крутояр</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ратовская обл</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катериновский район</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рутояр ул. Школьная 22б</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Курочкина Марина           </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льевна – учитель математики.</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2"/>
          <w:szCs w:val="32"/>
        </w:rPr>
      </w:pPr>
      <w:r>
        <w:rPr>
          <w:rFonts w:cs="Times New Roman" w:ascii="Times New Roman" w:hAnsi="Times New Roman"/>
          <w:sz w:val="32"/>
          <w:szCs w:val="32"/>
        </w:rPr>
        <w:t>План.</w:t>
      </w:r>
    </w:p>
    <w:p>
      <w:pPr>
        <w:pStyle w:val="Normal"/>
        <w:rPr>
          <w:rFonts w:ascii="Times New Roman" w:hAnsi="Times New Roman" w:cs="Times New Roman"/>
          <w:sz w:val="32"/>
          <w:szCs w:val="32"/>
        </w:rPr>
      </w:pPr>
      <w:r>
        <w:rPr>
          <w:rFonts w:cs="Times New Roman" w:ascii="Times New Roman" w:hAnsi="Times New Roman"/>
          <w:sz w:val="32"/>
          <w:szCs w:val="32"/>
        </w:rPr>
        <w:t>1. Введение.</w:t>
      </w:r>
    </w:p>
    <w:p>
      <w:pPr>
        <w:pStyle w:val="Normal"/>
        <w:rPr>
          <w:rFonts w:ascii="Times New Roman" w:hAnsi="Times New Roman" w:cs="Times New Roman"/>
          <w:sz w:val="32"/>
          <w:szCs w:val="32"/>
        </w:rPr>
      </w:pPr>
      <w:r>
        <w:rPr>
          <w:rFonts w:cs="Times New Roman" w:ascii="Times New Roman" w:hAnsi="Times New Roman"/>
          <w:sz w:val="32"/>
          <w:szCs w:val="32"/>
        </w:rPr>
        <w:t>2. Происхождение Луны.</w:t>
      </w:r>
    </w:p>
    <w:p>
      <w:pPr>
        <w:pStyle w:val="Normal"/>
        <w:rPr>
          <w:rFonts w:ascii="Times New Roman" w:hAnsi="Times New Roman" w:cs="Times New Roman"/>
          <w:sz w:val="32"/>
          <w:szCs w:val="32"/>
        </w:rPr>
      </w:pPr>
      <w:r>
        <w:rPr>
          <w:rFonts w:cs="Times New Roman" w:ascii="Times New Roman" w:hAnsi="Times New Roman"/>
          <w:sz w:val="32"/>
          <w:szCs w:val="32"/>
        </w:rPr>
        <w:t xml:space="preserve">3. Лунные затмения. </w:t>
      </w:r>
    </w:p>
    <w:p>
      <w:pPr>
        <w:pStyle w:val="Normal"/>
        <w:rPr>
          <w:rFonts w:ascii="Times New Roman" w:hAnsi="Times New Roman" w:cs="Times New Roman"/>
          <w:sz w:val="32"/>
          <w:szCs w:val="32"/>
        </w:rPr>
      </w:pPr>
      <w:r>
        <w:rPr>
          <w:rFonts w:cs="Times New Roman" w:ascii="Times New Roman" w:hAnsi="Times New Roman"/>
          <w:sz w:val="32"/>
          <w:szCs w:val="32"/>
        </w:rPr>
        <w:t>4. Форма, поверхность, рельеф и грунт Луны.</w:t>
      </w:r>
    </w:p>
    <w:p>
      <w:pPr>
        <w:pStyle w:val="Normal"/>
        <w:rPr>
          <w:rFonts w:ascii="Times New Roman" w:hAnsi="Times New Roman" w:cs="Times New Roman"/>
          <w:sz w:val="32"/>
          <w:szCs w:val="32"/>
        </w:rPr>
      </w:pPr>
      <w:r>
        <w:rPr>
          <w:rFonts w:cs="Times New Roman" w:ascii="Times New Roman" w:hAnsi="Times New Roman"/>
          <w:sz w:val="32"/>
          <w:szCs w:val="32"/>
        </w:rPr>
        <w:t>5. Исследования Луны.</w:t>
      </w:r>
    </w:p>
    <w:p>
      <w:pPr>
        <w:pStyle w:val="Normal"/>
        <w:rPr>
          <w:rFonts w:ascii="Times New Roman" w:hAnsi="Times New Roman" w:cs="Times New Roman"/>
          <w:sz w:val="32"/>
          <w:szCs w:val="32"/>
        </w:rPr>
      </w:pPr>
      <w:r>
        <w:rPr>
          <w:rFonts w:cs="Times New Roman" w:ascii="Times New Roman" w:hAnsi="Times New Roman"/>
          <w:sz w:val="32"/>
          <w:szCs w:val="32"/>
        </w:rPr>
        <w:t>6. Приливные электростанции и их значение.</w:t>
      </w:r>
    </w:p>
    <w:p>
      <w:pPr>
        <w:pStyle w:val="Normal"/>
        <w:rPr>
          <w:rFonts w:ascii="Times New Roman" w:hAnsi="Times New Roman" w:cs="Times New Roman"/>
          <w:sz w:val="32"/>
          <w:szCs w:val="32"/>
        </w:rPr>
      </w:pPr>
      <w:r>
        <w:rPr>
          <w:rFonts w:cs="Times New Roman" w:ascii="Times New Roman" w:hAnsi="Times New Roman"/>
          <w:sz w:val="32"/>
          <w:szCs w:val="32"/>
        </w:rPr>
        <w:t>7. Вывод.</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Луна – естественный спутник Земли.</w:t>
      </w:r>
    </w:p>
    <w:p>
      <w:pPr>
        <w:pStyle w:val="Style15"/>
        <w:numPr>
          <w:ilvl w:val="0"/>
          <w:numId w:val="4"/>
        </w:numP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на – естественный спутник. Земли и самый яркий объект на ночном небе. На луне нет привычной для нас атмосферы, нет рек и озёр, растительности и живых организмов. Сила тяжести на Луне в шесть раз меньше, чем на Земле. День и ночь с перепадами температур до 300 градусов длятся по две недели. И, тем не менее, Луна всё больше привлекает землян возможностью использовать её уникальные условия и ресурс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е Луны является </w:t>
      </w:r>
      <w:r>
        <w:rPr>
          <w:rFonts w:cs="Times New Roman" w:ascii="Times New Roman" w:hAnsi="Times New Roman"/>
          <w:b/>
          <w:sz w:val="28"/>
          <w:szCs w:val="28"/>
        </w:rPr>
        <w:t>актуальной проблемой</w:t>
      </w:r>
      <w:r>
        <w:rPr>
          <w:rFonts w:cs="Times New Roman" w:ascii="Times New Roman" w:hAnsi="Times New Roman"/>
          <w:sz w:val="28"/>
          <w:szCs w:val="28"/>
        </w:rPr>
        <w:t xml:space="preserve"> в наше время. Во-первых, добыча природных запасов на Земле затрудняется с каждым годом. По прогнозам учё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ё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Во-вторых, Луна будет использоваться для уникальных научных исследований и наблюдений. Изучая лунную поверхность, учё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на, единственный естественный спутник Земли и ближайшее к нам небесное тело; среднее расстояние до Луны – 384000 километр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на  движется вокруг Земли со средней скоростью 1,02 км/сек по приблизительно эллиптической орбите в том же направлении, в котором движется подавляющее большинство других тел Солнечной системы, то есть против часовой стрел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масса Луны относительно мала, плотной газовой оболочки – атмосферы у неё практически нет. Газы свободно рассеиваются в окружающем космическом пространстве. Поэтому поверхность Луны освещается прямыми солнечными лучами. Тени от неровностей рельефа здесь очень глубоки и черны, поскольку нет рассеянного света. Да и Солнце с лунной поверхности будет выглядеть гораздо ярче. Разреженная газовая оболочка Луны из водорода, гелия, неона и аргона в десять триллионов раз меньше по плотности, чем наша атмосфера, но в тысячу раз больше, чем количество молекул газа в космическом вакууме. Поскольку Луна не имеет плотной защитной оболочки из газа, на её поверхности в течение суток происходят очень большие изменения температуры. Солнечное излучение поглощается лунной поверхностью, которая слабо отражает лучи свет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жение Луны вокруг Земли очень сложно, и его изучение составляет одну из труднейших задач небесной механики. Эллиптическое движение представляет собой лишь грубое приближение, на него накладываются многие возмущения, обусловленные притяжением Солнца и планет. Притяжение Луны Солнцем в 2,2 раза сильнее, чем Землё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на вращается вокруг оси, наклонённой к плоскости эклиптики под углом 88градусов 28 минут, с периодом, точно равным сидерическому месяцу(27,32 суток), вследствие  чего она повёрнута  к Земле всегда одной и той же стороной.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ъектом </w:t>
      </w:r>
      <w:r>
        <w:rPr>
          <w:rFonts w:cs="Times New Roman" w:ascii="Times New Roman" w:hAnsi="Times New Roman"/>
          <w:sz w:val="28"/>
          <w:szCs w:val="28"/>
        </w:rPr>
        <w:t>моего исследования является Лун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Узнать как можно больше о естественном и единственном  спутнике Земли – Луне. О её пользе и значении в жизни людей о происхождении, движении и т.д.</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исследования: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происхождение Лун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о лунных затмениях.</w:t>
      </w:r>
    </w:p>
    <w:p>
      <w:pPr>
        <w:pStyle w:val="Normal"/>
        <w:numPr>
          <w:ilvl w:val="0"/>
          <w:numId w:val="1"/>
        </w:numPr>
        <w:spacing w:lineRule="auto" w:line="360" w:before="0" w:after="0"/>
        <w:jc w:val="both"/>
        <w:rPr/>
      </w:pPr>
      <w:r>
        <w:rPr>
          <w:rFonts w:cs="Times New Roman" w:ascii="Times New Roman" w:hAnsi="Times New Roman"/>
          <w:sz w:val="28"/>
          <w:szCs w:val="28"/>
        </w:rPr>
        <w:t>Узнать о форме, рельефе и поверхности Лун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о новых исследованиях Луны.</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исхождение Лу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исхождение Луны окончательно ещё  не установлено. Наиболее разработаны три разные гипотезы.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ё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ёв первоначальной массы. Однако она встречает серьё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отеза захвата, разработанная немецким учёным К. Вейцзеккером, шведским учёным Х. Альфвеном и американским учёным Г. Юри, предполагает, что Луна первоначально была малой планетой, которая при прохождении вблизи Земли в результате воздействия её тяготения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тьей гипотезе, разрабатывавшейся советскими учёными – О.Ю. Шмидтом и его последователями в середине </w:t>
      </w:r>
      <w:r>
        <w:rPr>
          <w:rFonts w:cs="Times New Roman" w:ascii="Times New Roman" w:hAnsi="Times New Roman"/>
          <w:sz w:val="28"/>
          <w:szCs w:val="28"/>
          <w:lang w:val="en-US"/>
        </w:rPr>
        <w:t>XX</w:t>
      </w:r>
      <w:r>
        <w:rPr>
          <w:rFonts w:cs="Times New Roman" w:ascii="Times New Roman" w:hAnsi="Times New Roman"/>
          <w:sz w:val="28"/>
          <w:szCs w:val="28"/>
        </w:rPr>
        <w:t>века, Луна и Земля образовались одновременно путём объединения и уплотнения большого роя мелких частиц. Но Луна в целом имеет меньшую плотность, чем Земля, поэтому вещество протопланетного облака должно было разделиться с концентрацией тяжёлых элементов в Земле. В связи с этим возникло предположение, что первой начала формироваться Земля, окружённая мощной атмосферой, обогащённой относительно летучими силикатами; при последующем охлаждении вещество этой атмосферы сконденсировалось в кольцо планетезималей, из которых и образовалась Луна. Последняя гипотеза на современном уровне знаний представляется наиболее предпочтительной. Не так давно возникла четвёртая теория, которая и принята сейчас как наиболее правдоподобная. Это гипотеза гигантского столкновения. Основная идея состоит в том, что, когда планеты, которые мы видим теперь, только ещё формировались, некое небесное тело величиной с Марс  с огромной силой врезалось в молодую Землю под скользящим углом. При этом более лёгкие вещества наружных слоёв Земли должны были бы оторваться от неё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w:t>
      </w:r>
    </w:p>
    <w:p>
      <w:pPr>
        <w:pStyle w:val="Normal"/>
        <w:numPr>
          <w:ilvl w:val="0"/>
          <w:numId w:val="3"/>
        </w:numPr>
        <w:spacing w:lineRule="auto" w:line="360" w:before="0" w:after="0"/>
        <w:jc w:val="both"/>
        <w:rPr/>
      </w:pPr>
      <w:r>
        <w:rPr>
          <w:rFonts w:cs="Times New Roman" w:ascii="Times New Roman" w:hAnsi="Times New Roman"/>
          <w:b/>
          <w:sz w:val="28"/>
          <w:szCs w:val="28"/>
        </w:rPr>
        <w:t>Лунные затм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Из-за того, что Луна, обращаясь вокруг Земли, бывает иногда на одной линии Земля-Луна-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Земля отбрасывает в пространство конус тени, и Луна, при некоторых её положениях на орбите, попадает в него – происходит лунное затмение (рис.1.). Само собой разумеется, что лунное затмение может происходить только во время полнолу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нные затмения могут быть полутеневыми; при таком затмении диск Земли только частично закрывает диск Солнца от лунного наблюдателя, где бы он ни находился на поверхности Луны. Затмения бывают частными, когда в конус земной тени попадает часть лунного диска. Бывают также полные затмения, при которых Луна полностью входит в конус земной тени. Очевидно, что полное затмение начинается с полутеневых и частных фаз и ими заканчивае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у Земли не было атмосферы, то тень Земли была бы совершенно тёмной. Однако воздушная оболочка Земли действует как собирающая линза и преломляет солнечный свет, заливая им земную тень. Атмосфера рассеивает и поглощает фиолетовые и синие лучи, гораздо меньше поглощая оранжевые и красные. Поэтому земная тень окрашена в красный цвет, и даже наблюдателю невооружённым глазом видно кирпично-красную окраску Луны во время полного затмения. Этим и вызван суеверный страх, который вызывали лунные затмения: зрителям казалось, что Луна залита кровь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нные затмения – довольно редкое явление природы. Казалось бы, что лунные затмения должны наблюдаться ежемесячно – в каждое полнолу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о так  в действительности не бывает. Луна проскальзывает либо под земной тенью, либо над ней, и в новолуние тень Луны обычно проноситься мимо Земли, и тогда затмения тоже не получаются. Поэтому затмения не так уж часты.  Исследование изменения яркости Луны и её окраски во врем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ного лунного затмения позволяет изучать оптические свойства верхних </w:t>
      </w:r>
    </w:p>
    <w:p>
      <w:pPr>
        <w:pStyle w:val="Normal"/>
        <w:spacing w:lineRule="auto" w:line="360" w:before="0" w:after="0"/>
        <w:jc w:val="both"/>
        <w:rPr/>
      </w:pPr>
      <w:r>
        <w:rPr>
          <w:rFonts w:cs="Times New Roman" w:ascii="Times New Roman" w:hAnsi="Times New Roman"/>
          <w:sz w:val="28"/>
          <w:szCs w:val="28"/>
        </w:rPr>
        <w:t>слоёв земной атмосферы и поэтому заслуживает внимания.</w:t>
      </w:r>
    </w:p>
    <w:p>
      <w:pPr>
        <w:pStyle w:val="Normal"/>
        <w:spacing w:lineRule="auto" w:line="360" w:before="0" w:after="0"/>
        <w:jc w:val="center"/>
        <w:rPr>
          <w:rFonts w:ascii="Times New Roman" w:hAnsi="Times New Roman" w:cs="Times New Roman"/>
          <w:b/>
          <w:b/>
          <w:sz w:val="28"/>
          <w:szCs w:val="28"/>
        </w:rPr>
      </w:pPr>
      <w:r>
        <w:rPr/>
        <w:drawing>
          <wp:inline distT="0" distB="0" distL="0" distR="0">
            <wp:extent cx="265811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658110" cy="16179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1. Лунное затмение.</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Форма, поверхность, рельеф и грунт Лу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Луны очень близка к шару с радиусом 1737км, её масса составляет  1/81 долю массы Земли, средняя плотность Луны 3,35г/см³. Более детальное опреде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делить высоты и глубины; кроме того Луна повёрнута к Земле одной стороной, измерять с Земли радиусы точек поверхности видимого полушария Луны представляется возможным лишь на основании слабого стереоскопического эффекта, обусловленного либрацией Изу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м и меньше экваториальной оси, перпендикулярной направлению на Землю, на 400м. Таким образом, Луна под влиянием приливных сил, немного вытянута в сторону Земли. Вследствие малого притяжения Луна не смогла удержать вокруг себя газовой оболочки, а также воду в свободном состоя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рхность Луны довольно тёмная, она отражает в среднем лишь 7,3% световых лучей Солнца и посылает в полнолуние на Землю в 465 000 раз меньше света, чем Солнце. Не будучи защищена атмосферой, поверхность Луны нагревается днём до +110, а ночью остывает до -120,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лопроводности поверхностных слоё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невооружённым глазом на Луне видны неправильные протяжённые темноватые пятна, которые были приняты за моря; название сохранилось, хотя было установлено, что эти  образования ничего общего с земными  морями не имеют. Телескопические наблюдения позволили обнаружить гористое строение поверхности Луны. Выяснилось, что моря – это равнины более тёмного оттенка, чем другие области, изобилующие горами, большинство которых имеет кольцеобразную форму (кратеры) (рис.2.). Им было дано название аналогичные земным образованиям: Апеннины, Кавказ, Альпы. Обширным тёмным низменностям были даны фантастические названия: Океан Бурь, Море Кризисов, Море Спокойствия и так далее, меньше примыкающие к морям тёмные области были названы заливами, например, Залив Радуг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разовании форм лунного рельефа принимали участие, как внутренние силы, так и внешние воздействия. Расчё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му вулканизму на поверхности. В результате образовались гигантские лавовые поля и некоторое количество вулканических кратеров, а также многочисленные трещины, уступы и другое.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номом Н.А.Козыревы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юду, где совершали посадки космические аппараты, Луна покрыта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ствие воздействия солнечного ветра реголит насыщен нейтральными газами. Среди образцов, доставленных на Землю, встречаются породы двух типов: вулканические (лавы) и породы, возникшие за счёт раздробления и расплавления лунных образований при падениях метеоритов. Возраст этих пород, определяемый по соотношениям радиоактивных элементов, равен 3-4,5 млрд. лет, что соответствует древнейшим периодам развития Земли.</w:t>
      </w:r>
    </w:p>
    <w:p>
      <w:pPr>
        <w:pStyle w:val="Normal"/>
        <w:spacing w:lineRule="auto" w:line="360"/>
        <w:jc w:val="center"/>
        <w:rPr>
          <w:rFonts w:ascii="Times New Roman" w:hAnsi="Times New Roman" w:cs="Times New Roman"/>
          <w:sz w:val="28"/>
          <w:szCs w:val="28"/>
        </w:rPr>
      </w:pPr>
      <w:r>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0000" cy="381000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2. Кратеры на Луне.</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следование Луны.</w:t>
      </w:r>
    </w:p>
    <w:p>
      <w:pPr>
        <w:pStyle w:val="Normal"/>
        <w:spacing w:lineRule="auto" w:line="360" w:before="0" w:after="0"/>
        <w:ind w:left="720" w:hanging="0"/>
        <w:jc w:val="both"/>
        <w:rPr/>
      </w:pPr>
      <w:r>
        <w:rPr>
          <w:rFonts w:cs="Times New Roman" w:ascii="Times New Roman" w:hAnsi="Times New Roman"/>
          <w:sz w:val="28"/>
          <w:szCs w:val="28"/>
        </w:rPr>
        <w:t>Неудивительно, что первый полёт космического аппарата вы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олоземной орбиты был направлен к Луне. Эта честь принадлежит советскому космическому аппарату «Луна-1», запуск которого был осуществлён 2 января 1958 год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год, в октябре 1959 года автоматический аппарат «Луна-3», оснащённый аппаратурой для фотографирования, провёл съёмку обратной стороны Луны и передал её изображение на Землю.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ённых лунных мор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66 году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шагом в советской лунной программе были автоматические станции «Луна-16, - 20, -24», предназначенные для забора грунта с поверхности Луны и доставки его образцов на Землю. Полёты состоялись в1970, 1972 и 1976 год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одну задачу решали «Луна -17, -21» (1970,1973года). Они доставили на Луну самоходные аппараты – луноходы, управляемые с Земли по стереоскопическому телевизионному изображению поверхности. На них были установлены грунтозаборное устройство, спектрометр для анализа химического состава грунта, измеритель пут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мические аппараты «Рейнжер» разрабатывались для получения снимков во время падения, начиная с высоты около 1600 километров до нескольких сот метров над поверхностью луны. Во время трёх удачных полётов были получены обширные материалы для изучения морфологии лунной поверх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лотируемые космические аппараты «Аполлон» были следующими в американской программе исследований Луны. После «Аполлона» полёты на Луну не проводились. Учёным пришлось довольствоваться продолжением обработки данных от автоматических и пилотируемых полётов в 1960-е и 1970-е годы.  </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ивные электростанции и их знач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лиянием притяжения Луны происходят периодические поднятия и опускания поверхностей морей и океанов – приливы и отливы. Значительно большой величины приливы достигают в устьях рек, проливах и постепенно суживающихся заливах с извилистой береговой лини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веках энергия приливов широко использовалась для приведения в действие мельниц. В наше время приливная энергия в основном превращается в электрическую энергию на приливных электростанциях и вливается затем в общий поток энергии, вырабатываемой электростанциями всех тип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ливных электростанциях используется перепад уровней воды, образующийся во время прилива и отлива. Для этого отделяют прибрежный бассейн невысокой плотиной, которая задерживает приливную воду при отливе. Затем воду выпускают, и она вращает гидротурби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летний опыт эксплуатации первых в мире ПЭС доказали, что о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загрязняют атмосферу вредными выбросами в отличие от Т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затапливают земель в отличие от гидроэлектростан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представляют потенциальной опасности в отличие от атомных стан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питальные вложения на сооружения ПЭС не превышают затрат на Г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оимость электроэнергии самая дешёвая в энергосисте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ышеизложенного видно, что в настоящее время можно обеспечить человечество альтернативной электроэнергией, если вкладывать в это средство.</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вой вывод я хотел бы основывать на лунно-земных связях и хочу рассказать об этих связ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на и Солнце вызывают приливы в водной, воздушной и твёрдой оболочках Земли. Ярче всего проявляются приливы в Гидросфере, вызванные действием Луны. В течении лунных суток наблюдается два подъёма уровня океана (приливы) и два опускания (отливы). Атмосферные приливные явления оказывают существенное влияние на общую циркуляцию атмосфер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це также вызывает все виды приливов. Но приливообразующая сила Солнца составляет 0,46 части приливообразующей силы Луны. Следует иметь в виду, что в зависимости от взаимного положения Земли, Луны и Солнца приливы, вызванные одновременным действием Луны и Солнца, либо усиливают, либо ослабляют друг друга. Поэтому два раза в течении лунного месяца приливы будут достигать наибольшей и два раза наименьшей величи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лог  Б.Л. Личков сопоставив графики приливов в океане на протяжении последних100лет с графиком скорости вращения Земли, пришёл к выводу, что, чем выше приливы, тем меньше скорость вращения Земли. Приливная волна, постоянно движущаяся навстречу вращению Земли, замедляет его, и сутки удлиняются на 0,001 секунды за 100 л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так же установил связь между изменением скорости вращения Земли под влиянием приливных волн и изменением клима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ная связь приливообразующей силы и  солнечной активности с биологическими явлениями позволила учёным выяснить причины ритмичности в миграции географических зон по следующей цепи: приливообразующая сила, внутренние волны, температурный режим океана, ледовитость Арктики, атмосферная циркуляция, увлажнённость и температурный режим материков ( сток рек, уровень озёр, увлажнённость торфяников, подземные воды, горные ледники, вечная мерзлот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опоставление графиков позволило сделать вывод о единстве факторов, определяющих динамику тропосферы, динамику твёрдой земной оболочки – литосферы, гидросферы и, наконец, биологических процес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етская энциклопедия.</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сачёв И.Н. Приливные электростанции. М. «Энергия» 2002 г.</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Цесевич В.П. Что и как наблюдать на небе. М. «Наука» 1984 г.</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иппл Ф. Земля, Луна и планеты М. «Наука» 1994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51:00Z</dcterms:created>
  <dc:creator>Марина</dc:creator>
  <dc:description/>
  <cp:keywords/>
  <dc:language>en-US</dc:language>
  <cp:lastModifiedBy>Марина</cp:lastModifiedBy>
  <dcterms:modified xsi:type="dcterms:W3CDTF">2012-01-26T17:51:00Z</dcterms:modified>
  <cp:revision>7</cp:revision>
  <dc:subject/>
  <dc:title/>
</cp:coreProperties>
</file>