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ое планир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ужка по ИЗО -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дуга крас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– 2012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320"/>
        <w:gridCol w:w="2123"/>
        <w:gridCol w:w="2184"/>
        <w:gridCol w:w="2456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недел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нед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недел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неделя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ая осень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ка рябины»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бабочки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е листья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в волшебном лесу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Божья коровка»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е любимое дерево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Ёлочка нарядная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лесу родилась елочка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жинки»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ая семья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й пейзаж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ок для мамы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ая страна – подводное царство»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ное небо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ые лебеди»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бы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ушка сова»</w:t>
            </w:r>
          </w:p>
        </w:tc>
      </w:tr>
      <w:tr>
        <w:trPr/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детских итоговых рабо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 xml:space="preserve">План работ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ружка по ИЗО - деятельност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Радуга красок»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72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22"/>
        <w:gridCol w:w="2286"/>
        <w:gridCol w:w="2632"/>
        <w:gridCol w:w="228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радиционные техник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осен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пособом тыч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ять и расширять представления об осени; продолжать закреплять умения детей наносить один слой краски на другой методом тычка, развивать творчество и фантазию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, гуашь, две кисточки, маленький листочек для проверки цвета и все принадлежности для рисования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а рябин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овая живопис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умение планировать расположение отдельных предметов на плоскости; упражнять в передаче характерных особенностей рябины: сложный лист из расположенных попарно листочков, овальные грозди; учить новому приёму - расписной пластилин, полученный способом рез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пластилина, основа, доска, приспособление для резания одинаковых фор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 для картины. Ветка рябин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овая живопис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лепить жгутики и оформлять ими картину, развивать фантазию, творчеств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пластилина, основа, доска, приспособление для резания одинаковых форм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зони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учить детей технике изонити; дополнять изображение рыбки «хвостом»; закрепить знания последовательности работы в соответствии с правилами; обратить особое внимание на умение самостоятельно выбрать цвет ниток; закрепить умение пользоваться иглой, шилом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стяные нитки, игла, треугольник, карандаш, шило, подушечка, бархатная бумага или цветной картон с начерченными углам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бабочк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типия, обведение ладони и кулака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техникой монотипии, закрепить умения использовать технику монотипия «старая форма новое содержание» (ладошка с сомкнутыми пальцами - большое крыло, кулак - маленькая). Познакомить детей с симметрией, на примере бабочки. Развивать пространственное мышление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уэты симметричных, ассиметричных предметов. Лист бумаги, гуашь, кисть, простой карандаш, принадлежности для рисования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листь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ечаток листьев. Набрыз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техникой печатания листьев. Закрепить умения работать с техникой печати по трафарету. Развивать цветовосприятие. Учить смешивать краски прямо на листьях ил тампонах при печа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 черного цвета, гуашь, поролоновые тампоны трафареты, принадлежности для рисования. </w:t>
            </w:r>
          </w:p>
        </w:tc>
      </w:tr>
      <w:tr>
        <w:trPr/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зони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детей плоскостному моделированию (создание из углов и окружностей образа птички при использовании трафаретов); учить навыкам выполнения окружности в технике изонити; закрепить навыки владения иглой, шилом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стяные нитки, игла, треугольник, карандаш, шило, подушечка, бархатная бумага или цветной картон с начерченными углам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волшебном лес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поролоном по трафарету; способ тычка, чёрно - белый граттаж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антазию и творчество в рисовании нетрадиционными техниками выразительности образа леса; развивать чувство композици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А - 3, А - 4, белый картон для граттажа, палочки для процарапывания, свеча, гуашь, тушь, жидкое мыло, жёсткая кисть, трафарет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Жар-птиц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граттаж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редавать в рисунке характерные  черты сказочной птицы, используя технику «граттаж». Закреплять у детей умение работать коллективно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овина альбомного листа картона подготовленного в технике «граттаж», палочки для процарапывания, акварель, кисти, схема рисования жар-птицы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, которых я сам себе придумал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ксография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нетрадиционной техникой кляксографии. Учить работать в этой технике. Развивать воображение, творчество, в дорисовывании предметов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ая и цветная тушь, лист, пластмассовая ложка, простой карандаш, гуашь, восковые мелки, принадлежности для рисо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 любимое дерев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мазком, монотипия, набрыз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отражать особенности изображаемого предмета, используя различные нетрадиционные техники: сентябрь-монотипия, октябрь - мазки, ноябрь - набрызг. Учить соотносить количество листьев и цвет. Развитие чувства композиции, совершенствовать умение работать в данных техник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йзажи, гуашь, набор кистей, трафареты и принадлежности для рисования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лес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тип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рисовать зимний лес гуашью с жидким мылом по оргстеклу; учить переносить рисунок на мокрый фон с оргстекла; делать дорисовки; развивать познавательный интерес, чуткость к восприятию красоты зимнего пейзажа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стекло, гуашь, жидкое мыло, альбомный лист, крупные тампоны для смачивания водой поверхности листа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лес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тип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рисовать зимний лес гуашью с жидким мылом по оргстеклу; учить переносить рисунок на мокрый фон с оргстекла; делать дорисовки; развивать познавательный интерес, чуткость к восприятию красоты зимнего пейзажа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стекло, гуашь, жидкое мыло, альбомный лист, крупные тампоны для смачивания водой поверхности листа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ка нарядна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кани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техникой рисования простой батик. Учить смешивать краски прямо на ткани. Обводить эскиз простым карандашом и раскрашивать его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ная ткань, простой карандаш, гуашь и все принадлежности. </w:t>
            </w:r>
          </w:p>
        </w:tc>
      </w:tr>
      <w:tr>
        <w:trPr>
          <w:trHeight w:val="90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 родилась ёлочк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кани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тражать особенности изображаемого предмета при рисовании на ткани; закрепить умение переносить рисунок на ткань; закрепить умение наносить резерв на контур; развивать чувство композиции, совершенствовать умение работать в данной тех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мка, ткань, карандаш, гуашь, резервирующий состав, кисти и все приспособления для рисования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зони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составлять снежинку из треугольников; учить анализировать образец, определять направление углов; продолжать учить иглой и нить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стяные нитки, игла, треугольник, карандаш, шило, подушечка, бархатная бумага или цветной картон с начерченными углами. </w:t>
            </w:r>
          </w:p>
        </w:tc>
      </w:tr>
      <w:tr>
        <w:trPr/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ая семь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пособом тычка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рисовать снеговиков разных размеров, закрепить приёмы изображения круглых форм в различных сочетаниях, совершенствовать технику рисования тычком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, гуашь, две кисточки, маленький листочек для проверки цвета и все принадлежности для рисо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и на ветк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пособом тыч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 детей обобщённое представление о птицах; пробуждать интерес к известным птицам; расширять знания о перелётных птицах; упражнять в рисовании снегирей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, гуашь, две кисточки, маленький листочек для проверки цвета и все принадлежности для рисования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пейзаж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ксография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антазию и творчество в рисовании зимнего пейзажа; продолжать учить регулировать силу выдуваемого воздуха, дополнять изоб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ая и цветная тушь, лист, пластмассовая ложка, простой карандаш, гуашь, восковые мелки, принадлежности для рисования. </w:t>
            </w:r>
          </w:p>
        </w:tc>
      </w:tr>
      <w:tr>
        <w:trPr/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для мам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кан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знакомить с техникой рисования простой батик. Учить смешивать краски прямо на ткани. Обводить эскиз простым карандашом и раскрашивать его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ная ткань, простой карандаш, гуашь и все принадлежност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вес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тип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и расширять  художественный опыт детей в работе с акварелью, рисованию по мокрой бумаге, смешивая краск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ва альбомных листа на каждого ребенка, акварельные краски, маленькие губки, две емкости с водой, толстые кисточк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 рек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сырому фон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мение рисовать по сырому фону, смешивать краски прямо на листе, развивать творчество, фантазию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пособление для рисования, крупный тампон для смачивания поверхности ли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страна – подводное царств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сырому фон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ь рисовать нетрадиционным способом «по мокрому» листу. Учить передавать композицию в сюжетном рисунке. Воспитывать воображение и творчество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ные краски, поролоновая губка, кисточки №6, №3.</w:t>
            </w:r>
          </w:p>
        </w:tc>
      </w:tr>
      <w:tr>
        <w:trPr/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ое неб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поролоном по трафарету; набрыз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здавать образ звездного неба, используя смешение красок, набрызг и печать по трафарету. Развивать цветовосприятие. Упражнять в рисовании с помощью данных тех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фареты и принадлежности для рисовани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урый ден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овая живопис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наносить тонкий слой пластилина на основу, смешивать пластилин на картоне; воспитывать аккуратность и творчество в работе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н, доска, пластилин, стеки, губка, смоченная водой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ебед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пособом тыч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ять знания о птицах, пополнять словарный запас детей, воспитывать гуманное отношение к миру животных и птиц;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, гуашь, две кисточки, маленький листочек для проверки цвета и все принадлежности для рисования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га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пособом тыч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рисовать попугаев, расширять знания детей об экзотических птицах; развивать эстетическое восприятие ярких, разнообразных цветов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, гуашь, две кисточки, маленький листочек для проверки цвета и все принадлежности для рисования. </w:t>
            </w:r>
          </w:p>
        </w:tc>
      </w:tr>
      <w:tr>
        <w:trPr/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зони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линейкой; дать понятие: прямой угол, тупой угол, острый угол; учить пользоваться ниткой, иголкой, шилом; учить заполнять углы и дополнять изображения аппликацией (ножка, трава)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стяные нитки, игла, треугольник, карандаш, шило, подушечка, бархатная бумага или цветной картон с начерченными углам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ушка - с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овая живопис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наносить тонкий слой пластилина на основу, печатками рисовать контур совы, учить рисовать сову с помощью штрихов, упражнять в передаче выразительности образа птицы, через нанесение штрихов (глаза смотрят в сторону, вверх, вниз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н, доска, пластилин, стеки, губка, смоченная водой, печат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СТОВКА ДЕТСКИХ  ИТОГОВЫХ РАБОТ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539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6:00Z</dcterms:created>
  <dc:creator>ОЕМ</dc:creator>
  <dc:description/>
  <cp:keywords/>
  <dc:language>en-US</dc:language>
  <cp:lastModifiedBy>Admin</cp:lastModifiedBy>
  <cp:lastPrinted>2011-11-13T21:49:00Z</cp:lastPrinted>
  <dcterms:modified xsi:type="dcterms:W3CDTF">2012-01-26T18:41:00Z</dcterms:modified>
  <cp:revision>9</cp:revision>
  <dc:subject/>
  <dc:title>План работы изостудии </dc:title>
</cp:coreProperties>
</file>