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ль игры в формировании звукопроизношения ребен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етодический пробег для воспитателей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Станция теоретическа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нятие «речь» очень обширно. Каждый из ее важнейших компонентов – звукопроизношение, лексический  запас, грамматический строй и развитая связная речь – неотделим от другого. Все они формируются в тесной взаимосвязи, в комплексе. Недоразвитие одного из них часто ведет к недоразвитию друг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чь начинает развиваться до рождения, а не в тот момент, когда ребенок произносит первое слово. Задолго до этого идет длительный процесс, который взрослый может ускорить или замедлить. На вопрос «Что проще - формировать или исправлять?» любой ответит: Конечно, формировать!» Но самопроизвольно речь не формируется. Без целенаправленного воздействия, только в процессе общения, речью ребенок безусловно, овладеет. Но такая речь часто не соответствует возрастным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сколько важен для человека дар слова, все прекрасно понимают. К.С. Аксаков писал о том, что слово есть первый признак сознательной разумной жизни, воссоздание вокруг себя мира. Воссоздание это идет всю жизнь, но особенно интенсивно – в дошкольном дет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чь должна обладать определенными качествами: быть содержательной, уместной, ясной, богатой, чистой, эмоциональной, выразительной, живой, благозвучной. До недавнего времени это слово использовалось тогда, когда говорили о звуковой культуре. Хороший поэт в своей работе над языком всегда выбирает не только слова, но и звуки. Работая с ребенком, необходимо научить его услышать слова, в которых сами звуки как бы подтверждают их смысл. Попробуем выполнить задания для детей старшего дошкольного возраста, ответив на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>*Какой звук способствует передаче чего-то грохочущего, грозного при прослушивании слов</w:t>
      </w:r>
      <w:r>
        <w:rPr>
          <w:i/>
          <w:sz w:val="28"/>
          <w:szCs w:val="28"/>
        </w:rPr>
        <w:t>: гром, гроза, греметь, грот, раскаты, грохо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Какой звук создает ощущение скорости и в то же время плавности вол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лна на волну набег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лна подгоняла вол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Какой звук создает образ тиш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ише! Тише! Тише! Тише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т в лесу семья зайчише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во сне, а ная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ветки елки стая шиш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ягко прыгает в тр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плых норах спят мыш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ь качает малыша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лапотках идут шиш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тропинкам чуть ды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зрослые легко справляются с такими заданиями. У детей они вызывают определенные трудности. Следует вывод: </w:t>
      </w:r>
      <w:r>
        <w:rPr>
          <w:b/>
          <w:sz w:val="28"/>
          <w:szCs w:val="28"/>
        </w:rPr>
        <w:t xml:space="preserve">ребенка нужно учить слушать и слышать. </w:t>
      </w:r>
    </w:p>
    <w:p>
      <w:pPr>
        <w:pStyle w:val="Normal"/>
        <w:jc w:val="both"/>
        <w:rPr/>
      </w:pPr>
      <w:r>
        <w:rPr>
          <w:sz w:val="28"/>
          <w:szCs w:val="28"/>
        </w:rPr>
        <w:t>Итак, речь должна обладать определенными качествами. Представим колокольню. Там много колоколов. Но колокольный звон может быть красивым только при гармоничном созвучии всех колоколов: и больших, и маленьких. Так и речь может быть красивой только при гармоничном взаимодействии всех основных качеств. Поэтому у детей нужно развивать не только правильную, но и речь красивую, благозвуч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беспокойство у родителей вызывает звукопроизношение детей, так как это наиболее заметный дефект. Окружающие, в том числе сверстники, не заметят ограниченность словарного запаса или особенности грамматического строя речи, а вот неправильное произношение - как на ладошке. Здесь на помощь следует призвать игровую деятельность – чрезвычайно важную сторону в жизни ребенка. Доказано, что игры богаты своими диагностическими возможностями, накопленный материал указывает на то, что игра – основной вид деятельности ребенка-дошкольника, одна из характерных закономерностей детского развития. Игра как форма деятельности способствует гармоничному развитию у него психических процессов, личностных качеств, интелл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исследований подтверждает, что формирование названных качеств в игре у любого человека реализуется значительно быстрее и прочн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аясь вопроса о влиянии игры на все психические процессы у ребенка (речь, память, мышление, восприятие), Д. Б. Эльконин делает вывод о том, что игра влияет на формирование всех основных психических процессов, от самых элементарных до самых сложных.</w:t>
      </w:r>
    </w:p>
    <w:p>
      <w:pPr>
        <w:pStyle w:val="Normal"/>
        <w:jc w:val="both"/>
        <w:rPr/>
      </w:pPr>
      <w:r>
        <w:rPr>
          <w:sz w:val="28"/>
          <w:szCs w:val="28"/>
        </w:rPr>
        <w:t>Дети с речевыми нарушениями в большинстве случаев интеллектуально здоровы, следовательно, потребности в игре у них такие же, как у сверстников. Дети же с тяжелыми нарушениями в речи часто отстают в физическом развитии (нарушение моторики), отличаются общей скованностью, дискоординацией, слабостью движений, двигательной расторможенностью. У них порой наблюдаются изменения в психической сфере – повышенная раздражительность, возбудимость или замкнутость, депрессивные состояния, негативизм, заторможенность, апатичность, психическая истощаем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обенности поведения таких детей отличаются и в играх. Нередко они теряют возможность совместной деятельности со сверстниками, не умеют выразить свои мысли, боятся показаться смешными, хотя правила и содержание игры им доступны. Нарушение общей и речевой моторики вызывает у них быстрое утомление в иг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заикающихся детей часто наблюдаются робость, затрудненное включение в игру из-за страха за свою неправильную речь. Они часто выступают зрителями или соглашаются играть подчиненные второстепенные р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формулировать две основные 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овать игры в различных режимных момент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итывать возможные особенности поведения детей с различными речевыми расстрой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 же требованиям должна отвечать игра? Во-первых, она должна соответствовать возрастным и индивидуальным особенностям детей. Во-вторых, ее структура и содержание должны постепенно усложняться. В-третьих, в игре должны быть задействованы как можно больше анализаторов: тактильный, вкусовой, обонятельный, зрительный, слуховой, двигательный. Такие игры, как правило, имеют более высокую результативность, запоминаются надолго и вызывают стойкий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гра «Почемучка»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, из каких слов состоят слова: самосвал, пылесос, самолет, мясорубка, сороконожка, босоножки, соковыжималка, листопад, снеговик, мотокросс, медвед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ция «Игровая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всех  возрастных групп рассказывают, какие игры можно использовать для формирования звукопроизношения на занятиях и в других режимных мо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ция «Творческая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игр «из ничего», т. е. авторских игр из подруч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«Свет в окошк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гра с самоконтрол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ЦЕЛ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ть звук (с) в словах по акустическому призна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звука в слов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адекватно оценивать свою рабо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ориентироваться на листе бума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ОРУ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езанный из бумаги контур домика с четырьмя окошками (по два на каждом этаже). В окошках: маска, слива, светофор и солнышко. Желтые и синие квадратики, соответствующие по размеру окошкам (по 3 шт.). Конверт с восклицательным знаком, в котором находится маленький домик с желтыми и синими окошками, - образец правильно выполненного задания. Схема слова – полоска картона, разделенная на три части (начало, середина, конец слова). Карточка с буквой 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авила иг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Рассмотри картин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Определи место звука в слове и закрытой картинки желтыми квадратиками (зажечь свет в окошках) в том случае, если звук (с) слышится в начале слова: </w:t>
      </w:r>
      <w:r>
        <w:rPr>
          <w:i/>
          <w:sz w:val="28"/>
          <w:szCs w:val="28"/>
        </w:rPr>
        <w:t>маска, слива, солнышко, светоф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Сказать, в каких окошках (на каком этаже, справа или слева) зажегся 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В конвертике с восклицательным знаком – контрольный вариант. Проверь себя и оцени свою работ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ополнительное задание: расположи букву  с  на схеме (для каждого слов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ция «Чистоговорна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ь чистоговор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-ра-ра -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-са-са - 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воспитателя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ребенка помните: «Мозг, хорошо устроенный, стоит больше, чем мозг, хорошо наполненный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ние и обучение лево- и праворуких мальчиков и девочек, необходимо проводить по разным методика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ннее начало знакового обучения недопустимо. Это приводит к ММД (минимальной мозговой дисфункции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зг мальчиков может быть подготовлен только к 8 годам, мозг девочек – не ранее 7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подвижный ребенок не обучается. Каждая новая информация должна закрепляться движение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вочки могут капризничать от усталости (истощение правого «эмоционального» полушария). Мальчики в этом случае истощаются информационно (снижение активности левого «рационального» полушари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ень ребенка – сигнал неблагополучия педагогической деятельности взрослого, неправильно выбранной им методики работы с ребенк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ная заповедь –не навреди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20:00Z</dcterms:created>
  <dc:creator>User</dc:creator>
  <dc:description/>
  <cp:keywords/>
  <dc:language>en-US</dc:language>
  <cp:lastModifiedBy>Лейсан</cp:lastModifiedBy>
  <dcterms:modified xsi:type="dcterms:W3CDTF">2012-01-26T18:27:00Z</dcterms:modified>
  <cp:revision>34</cp:revision>
  <dc:subject/>
  <dc:title>Роль игры в формировании звукопроизношения ребенка</dc:title>
</cp:coreProperties>
</file>