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ематическое планирование по русскому языку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ставлено на основании Программы четырехлетней начальной школы </w:t>
      </w:r>
    </w:p>
    <w:p>
      <w:pPr>
        <w:pStyle w:val="Normal"/>
        <w:jc w:val="center"/>
        <w:rPr/>
      </w:pPr>
      <w:r>
        <w:rPr>
          <w:b/>
        </w:rPr>
        <w:t>Проект «Перспективная начальная школа»  Москва, Академкнига/Учебник, 2005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чебник «Русский язык» Каленчук М.Л., Чуракова Н.А., 4 класс, </w:t>
      </w:r>
    </w:p>
    <w:p>
      <w:pPr>
        <w:pStyle w:val="Normal"/>
        <w:jc w:val="center"/>
        <w:rPr/>
      </w:pPr>
      <w:r>
        <w:rPr>
          <w:b/>
        </w:rPr>
        <w:t>Москва, Академкнига/Учебник,  200</w:t>
      </w:r>
      <w:r>
        <w:rPr>
          <w:b/>
          <w:lang w:val="en-US"/>
        </w:rPr>
        <w:t>8</w:t>
      </w:r>
      <w:r>
        <w:rPr>
          <w:b/>
        </w:rPr>
        <w:t>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892"/>
        <w:gridCol w:w="1080"/>
        <w:gridCol w:w="1585"/>
        <w:gridCol w:w="1583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10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 четверть  44ч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вописание безударного гласного в корне слова 5ч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безударного гласного, проверяемого ударени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/р </w:t>
            </w:r>
            <w:r>
              <w:rPr/>
              <w:t>Знакомство с текстом-рассуждени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по теме «Правописание  безударного гласного, проверяемого ударением, в разных частях слов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зличение суффиксов. Значение суффиксов 4ч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я суффик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по теме «Суффикс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/р </w:t>
            </w:r>
            <w:r>
              <w:rPr/>
              <w:t>Текст-рассужд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ова с удвоенной букв согласного, пришедшие из других языков 2ч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слов с удвоенной буквой согласн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онение слов ОБА, ОЬ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днородные члены предложения 6ч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родные члены предложения (однородные подлежащие и сказуемы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родные члены предложения (однородные второстепенные члены предложе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/р </w:t>
            </w:r>
            <w:r>
              <w:rPr/>
              <w:t>Работа с картин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и препинания при однородных член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и препинания при однородных членах, объединенных союз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ый диктант по теме «Однородные члены предложени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гол. Спряжение глаголов 49ч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яжение глагола. Ударные и безударные личные окончания глагол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/р </w:t>
            </w:r>
            <w:r>
              <w:rPr/>
              <w:t>Работа с картин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ые окончания глаголов, принадлежащих к разным спряжен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безударных личных окончаний глагол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/р </w:t>
            </w:r>
            <w:r>
              <w:rPr/>
              <w:t>Учимся рассужда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безударных личных окончаний глагол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о употребления предлогов О и О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спряжения глагола по начальной форм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/р </w:t>
            </w:r>
            <w:r>
              <w:rPr/>
              <w:t>Научное сообщ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спряжения глагола по начальной форм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ый диктант по теме «Правописание безударных личных окончаний глаголов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/р </w:t>
            </w:r>
            <w:r>
              <w:rPr/>
              <w:t>Текст-рассужд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предложения и разбор слова как части реч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/р </w:t>
            </w:r>
            <w:r>
              <w:rPr/>
              <w:t>Письменное излож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яжение глаголов БРИТЬ, СТЕЛИ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голы с безударным суффиксом –Я- в начальной форме (работа с обратным словаре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диктант за 1 четвер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 четверть 35ч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безударных суффиксов в форме прошедшего време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/р </w:t>
            </w:r>
            <w:r>
              <w:rPr/>
              <w:t>Текст-рассужд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ффиксы повелительной формы глаго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ение повелительной формы мн. ч. и формы 2-го лица мн.ч. будущего времени глагол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/р </w:t>
            </w:r>
            <w:r>
              <w:rPr/>
              <w:t>Работа с картин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сание глаголов на – Я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по теме «Написание глаголов на – ЯТЬ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/р </w:t>
            </w:r>
            <w:r>
              <w:rPr/>
              <w:t>Монолог и ди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глаголов, имеющих в начальной форме суффикс -Ч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слов с удвоенной букв согласн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/р </w:t>
            </w:r>
            <w:r>
              <w:rPr/>
              <w:t>Письменное излож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екаемая и неусекаемая основа глагол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носпрягаемые глаголы БЕЖАТЬ и ХОТЕ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/р </w:t>
            </w:r>
            <w:r>
              <w:rPr/>
              <w:t>Научное сообщ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писание О и  Ё после шипящих в окончаниях и суффиксах существительных и прилагательных, в корнях существительных 7ч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О и Ё после после шипящих в окончаниях и суффиксах существительных и прилагатель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О и Ё после после шипящих в корне сл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 урок по теме «Правописание О и Ё после после шипящих в разных частях слов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/р </w:t>
            </w:r>
            <w:r>
              <w:rPr/>
              <w:t>Выражение своего мнения в спор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нтрольный диктант за 2 четвер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бота над ошибк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разование кратких причастий и наречий 4ч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кратких прилагатель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кратких форм прилагательных м.р ед.ч. с основой на шипя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наречий от прилагательных с основой на шипящий и их напис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/р </w:t>
            </w:r>
            <w:r>
              <w:rPr/>
              <w:t>Сочинение по карти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3 четверть 48ч.</w:t>
            </w:r>
          </w:p>
        </w:tc>
      </w:tr>
      <w:tr>
        <w:trPr/>
        <w:tc>
          <w:tcPr>
            <w:tcW w:w="10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вторение пройденного 5ч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глагол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орфограмм в окончаниях разных частей реч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родные члены пред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/р </w:t>
            </w:r>
            <w:r>
              <w:rPr/>
              <w:t>Сочинение по составленному план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авописание разных частей речи  50ч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я существительно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я прилагательно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/р </w:t>
            </w:r>
            <w:r>
              <w:rPr/>
              <w:t>Составление аннот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ая форма прилагатель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они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по теме «Части реч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/р </w:t>
            </w:r>
            <w:r>
              <w:rPr/>
              <w:t>Текст-рассужд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безударных гласных в корнях и приставках; приставки РАЗ- и РАС-; С- у глагол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безударных гласных в окончаниях глаголов. Определение спря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ойчивые выра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стая и сложная форма будущего времени глаголов 5ч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ая и сложная форма будущего времени глагол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 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/р </w:t>
            </w:r>
            <w:r>
              <w:rPr/>
              <w:t>Текст-рассужд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ая и сложная форма будущего времени глагол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личение 2л. мн.ч. наст. времени и повелительной формы  глагол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безударных гласных в корнях и окончаниях сущ., прил. И глагол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чные местоимения 4ч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ые местоим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 слов по составу. Разбор глаго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безударных гласных в корнях и окончани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/р </w:t>
            </w:r>
            <w:r>
              <w:rPr/>
              <w:t>Состасление аннот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фограммы в корнях слов 5ч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фограммы в корнях сл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зученн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/р </w:t>
            </w:r>
            <w:r>
              <w:rPr/>
              <w:t>Письменное излож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фограммы в суффиксах слов 5ч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суффиксов –ЕК, -ИК, -Ч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суффиксов –ЕК, -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ый диктант по темам «Орфограммы в корнях и суффиксах слов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/р </w:t>
            </w:r>
            <w:r>
              <w:rPr/>
              <w:t>Монолог и ди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уквы О и Е после шипящих 3ч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ы О и Е в существительных и прилагательных на шипящий и Ц. Правописание окончаний сущ-х после суффикса –ИЩ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прилагательных от существительных и правописание суффиксов и окончаний имен прилагатель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гольные суффиксы2ч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суффиксов в глаголах прошедшего време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/р </w:t>
            </w:r>
            <w:r>
              <w:rPr/>
              <w:t>Учимся составлять аннот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фограммы в окончаниях слов ч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фограммы в окончаниях существитель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фограммы в окончаниях прилагатель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фограммы в окончаниях глагол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/Р </w:t>
            </w:r>
            <w:r>
              <w:rPr/>
              <w:t>Текст -рассужд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ение формы 2-го лица мн.ч. и повелительной формы мн. 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диктант за 3 четвер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4 четверть 4</w:t>
            </w:r>
            <w:r>
              <w:rPr>
                <w:b/>
                <w:i/>
                <w:sz w:val="28"/>
                <w:szCs w:val="28"/>
                <w:lang w:val="en-US"/>
              </w:rPr>
              <w:t>2</w:t>
            </w:r>
            <w:r>
              <w:rPr>
                <w:b/>
                <w:i/>
                <w:sz w:val="28"/>
                <w:szCs w:val="28"/>
              </w:rPr>
              <w:t>ч.</w:t>
            </w:r>
          </w:p>
        </w:tc>
      </w:tr>
      <w:tr>
        <w:trPr/>
        <w:tc>
          <w:tcPr>
            <w:tcW w:w="10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фограммы в приставках 4 ч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безударных гласных в приставках. Правописание приставок З-, С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Ъ после приставок на согласный перед гласными Я,Е,Ё,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/р </w:t>
            </w:r>
            <w:r>
              <w:rPr/>
              <w:t>Работа с картин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авописание разделительного Ь в прилагательных, отвечающих на вопрос ЧЕЙ? 7ч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разделительного Ь в прилагательных, отвечающих на вопрос ЧЬИ</w:t>
            </w:r>
            <w:r>
              <w:rPr>
                <w:b/>
              </w:rPr>
              <w:t>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 работа по данной тем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/р </w:t>
            </w:r>
            <w:r>
              <w:rPr/>
              <w:t>Письменное излож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смыслом однокоренных сл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ый диктант по теме «Правописание разделительного Ь в прилагательных, отвечающих на вопрос ЧЕЙ</w:t>
            </w:r>
            <w:r>
              <w:rPr>
                <w:b/>
              </w:rPr>
              <w:t>?</w:t>
            </w:r>
            <w:r>
              <w:rPr/>
              <w:t>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Ь после шипящих 8ч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Ь после шипяших в существитель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агательные. Краткая фор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/р </w:t>
            </w:r>
            <w:r>
              <w:rPr/>
              <w:t>Составление аннот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Ь после шипящих в глагол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ройденн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писание –ТСЯ и –ТЬСЯ в глаголах 3ч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сание –ТСЯ и –ТЬСЯ в глагол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/р Работа с картин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вторение 2</w:t>
            </w:r>
            <w:r>
              <w:rPr>
                <w:b/>
                <w:lang w:val="en-US"/>
              </w:rPr>
              <w:t>0</w:t>
            </w:r>
            <w:r>
              <w:rPr>
                <w:b/>
              </w:rPr>
              <w:t>ч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остраненные и нераспространенные предложения. Однородные член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 предложения по членам пред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рочная работ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/р </w:t>
            </w:r>
            <w:r>
              <w:rPr/>
              <w:t>Сочинение по самостоятельно составленному план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личие простых предложений с однородными членами от слож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и препинания в сложных предложени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те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/р </w:t>
            </w:r>
            <w:r>
              <w:rPr/>
              <w:t>Изложение по самостоятельно составленному план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зученн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/р </w:t>
            </w:r>
            <w:r>
              <w:rPr/>
              <w:t>Отзыв на книг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диктант за 4 клас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тическое планирование по литературному чтению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ставлено на основании Программы четырехлетней начальной школы </w:t>
      </w:r>
    </w:p>
    <w:p>
      <w:pPr>
        <w:pStyle w:val="Normal"/>
        <w:jc w:val="center"/>
        <w:rPr/>
      </w:pPr>
      <w:r>
        <w:rPr>
          <w:b/>
        </w:rPr>
        <w:t>Проект «Перспективная начальная школа»  Москва, Академкнига/Учебник, 2005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чебник «Литературное чтение»  Чуракова Н.А., 4 класс, </w:t>
      </w:r>
    </w:p>
    <w:p>
      <w:pPr>
        <w:pStyle w:val="Normal"/>
        <w:jc w:val="center"/>
        <w:rPr/>
      </w:pPr>
      <w:r>
        <w:rPr>
          <w:b/>
        </w:rPr>
        <w:t>Москва, Академкнига/Учебник,  200</w:t>
      </w:r>
      <w:r>
        <w:rPr>
          <w:b/>
          <w:lang w:val="en-US"/>
        </w:rPr>
        <w:t>7</w:t>
      </w:r>
      <w:r>
        <w:rPr>
          <w:b/>
        </w:rPr>
        <w:t>г</w:t>
      </w:r>
    </w:p>
    <w:p>
      <w:pPr>
        <w:pStyle w:val="Normal"/>
        <w:jc w:val="center"/>
        <w:rPr/>
      </w:pPr>
      <w:r>
        <w:rPr/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892"/>
        <w:gridCol w:w="1080"/>
        <w:gridCol w:w="1585"/>
        <w:gridCol w:w="1583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10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 четверть 26ч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ной и волшебный мир в волшебных сказк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сей. Древнегреческое сказ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ение древних представлений о красоте и порядке в земном мире в трехчастной компози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евние предсказания о животных-прародителях, знакомство с понятием «тотем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техники чт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героя волшебной сказ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ая сказка «Сивка-Бурк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ая сказка «Крошечка-Хаврошечк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ая сказка «Морской царь и Василиса Премудра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лина «Илья Муромец и Соловей-разбойник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лина «Садко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Х. Андерсен «Русалочк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 Жуковский «Славянк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Жуковский «Весеннее чувство», Д.Самойлов «Красная осень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 четверть 21ч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 Заболоцкий «Сентябрь», «Оттепель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 Бунин «Нет солнца, но светлы пруды», «Детство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 Набоков «Обид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. Коваль «Лес, лес! Возьми мою глоть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.Сергуненков «Конь Мотылек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 Андреев «Петька на даче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.П. Чехов «Ванька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П.Чехов «Мальчик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 в мире культуры. Его прошлое, настоящее и будуще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техники чт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к читательских удовольств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 четверть 29ч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 Пивоварова «Как провожают пароходы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 Улицкая «Бумажная побед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.Серебрякова «Катя с натюрмортом», П.Пикассо «Девочка на шаре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озлов «Не летай, пой, птиц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Козлов «Давно бы так, заяц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 Соколов «О умножение листвы…», Б.Пастернак «Опять весн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Соколов «Все чернила выщли, вся бумаг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Лагерлёф «Чудесное приключение Нильса с дикими гусям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уан де Сент-Экзюпери «Маленький принц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онардо да Винчи «Мона Лиза (Джоконда)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настоящим писател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Вайсман «Шмыгомышь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ый язык художников и поэтов. В.Хлебников «Кузнечик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Ахматова «Тайны ремесла», «Перед весно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Кушнер «Сирень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 Маяковский «Хорошее отношение к лошадям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 Фет «Это утро, радость эта…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 Тютчев «Как весел грохот…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 четверть 2</w:t>
            </w:r>
            <w:r>
              <w:rPr>
                <w:b/>
                <w:i/>
                <w:sz w:val="28"/>
                <w:szCs w:val="28"/>
                <w:lang w:val="en-US"/>
              </w:rPr>
              <w:t>5</w:t>
            </w:r>
            <w:r>
              <w:rPr>
                <w:b/>
                <w:i/>
                <w:sz w:val="28"/>
                <w:szCs w:val="28"/>
              </w:rPr>
              <w:t>ч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 Лермрнтов «Парус», М. Волошин «Зеленый вал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Маршак «» Как поработала зи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Пушкин «Евгений Онегин» (отрыв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Пантелеев «Главный инженер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 Ахматова «» Памяти дру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 Рыленков «К Родине», Н.Рубцов «Доволен я буквально всем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Кедрин «Все мне мерещитс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мн природе. Государственный Гимн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 Брюллов «Последний день Помпеи», А.Пушкин «Везувий зев открыл…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 в мире культуры. Его прошлое, настоящее и будуще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техники чт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к читательских удовольств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тическое планирование по технолог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ставлено на основании Программы четырехлетней начальной школы </w:t>
      </w:r>
    </w:p>
    <w:p>
      <w:pPr>
        <w:pStyle w:val="Normal"/>
        <w:jc w:val="center"/>
        <w:rPr/>
      </w:pPr>
      <w:r>
        <w:rPr>
          <w:b/>
        </w:rPr>
        <w:t>Проект «Перспективная начальная школа»  Москва, Академкнига/Учебник, 2005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чебник «Технология»  Рагозина Т.М., Гринева А.А. 4 класс, </w:t>
      </w:r>
    </w:p>
    <w:p>
      <w:pPr>
        <w:pStyle w:val="Normal"/>
        <w:jc w:val="center"/>
        <w:rPr>
          <w:lang w:val="en-US"/>
        </w:rPr>
      </w:pPr>
      <w:r>
        <w:rPr>
          <w:b/>
        </w:rPr>
        <w:t>Москва, Академкнига/Учебник,  2000г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892"/>
        <w:gridCol w:w="1080"/>
        <w:gridCol w:w="1585"/>
        <w:gridCol w:w="1583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10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en-US"/>
              </w:rPr>
              <w:t xml:space="preserve">1 </w:t>
            </w:r>
            <w:r>
              <w:rPr>
                <w:b/>
                <w:i/>
                <w:sz w:val="28"/>
                <w:szCs w:val="28"/>
              </w:rPr>
              <w:t>четверть 18 ч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а для осеннего бук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ликация из солом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стмас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адкомет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тавки из пластиковых емкос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олом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ушка-переверты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кни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оративные композиции из нитяных коле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лл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ошь из фоль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елок из проволо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 четверть 14ч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касные модели из проволо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кла Анишит Йокоповна (работа с тканью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кла Летучая мыш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пка декоративного рельеф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ушки-гармош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сы из бумаги в технике ориг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годние фонар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ски из пеноплас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 четверть 19 ч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ки из бума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тляр из тка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ушки из бума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изделий вышивкой простым крест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оративное пан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тяная граф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дравительная открыт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одеж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ка моделей транспортирующих устройст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гурки из глин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коллективного создания макета села «Мирное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 четверть 17ч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коллективного создания фрагмента «Бородинское сражение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ый тек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е устройства для работы с текст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ные программы для работы с текст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 текста с клавиату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овый реда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дактирование текс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тирование текс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хранение электронного текс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люстрирование текс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 и задания для самопровер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 работы с текстовым редактор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ые справочные изд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 работы с текстовым редактор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рь терминов. Самостоятельная рабо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выставка рабо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тическое планирование по окружающему миру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ставлено на основании Программы четырехлетней начальной школы </w:t>
      </w:r>
    </w:p>
    <w:p>
      <w:pPr>
        <w:pStyle w:val="Normal"/>
        <w:jc w:val="center"/>
        <w:rPr/>
      </w:pPr>
      <w:r>
        <w:rPr>
          <w:b/>
        </w:rPr>
        <w:t>Проект «Перспективная начальная школа»  Москва, Академкнига/Учебник, 2005г.</w:t>
      </w:r>
    </w:p>
    <w:p>
      <w:pPr>
        <w:pStyle w:val="Normal"/>
        <w:jc w:val="center"/>
        <w:rPr/>
      </w:pPr>
      <w:r>
        <w:rPr>
          <w:b/>
        </w:rPr>
        <w:t xml:space="preserve">Учебник «Наш мир»  Г.В Трафимова, С.А. Трафимов, О.Н.Федотова 4 класс, </w:t>
      </w:r>
    </w:p>
    <w:p>
      <w:pPr>
        <w:pStyle w:val="Normal"/>
        <w:jc w:val="center"/>
        <w:rPr/>
      </w:pPr>
      <w:r>
        <w:rPr>
          <w:b/>
        </w:rPr>
        <w:t>Москва, Академкнига/Учебник,  2007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892"/>
        <w:gridCol w:w="1080"/>
        <w:gridCol w:w="1585"/>
        <w:gridCol w:w="1583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10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 четверть 18ч.</w:t>
            </w:r>
          </w:p>
        </w:tc>
      </w:tr>
      <w:tr>
        <w:trPr/>
        <w:tc>
          <w:tcPr>
            <w:tcW w:w="10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рия Отечества 10ч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евние славя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евняя Рус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щение Рус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ьба Руси с западными завоевателя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никновение Москвы. Первые Московские княз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а в единого Бога и сохранение традиционной обрядности (заседание клуб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ля-планета Солнечной системы 3ч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нечная систе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ащение Земли вокруг своей оси и её движение вокруг Солнц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ные зоны нашей стран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утешествие по природным зонам России 12ч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дяная зона (заседание клуб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нд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на ле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 четверть 14ч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вотные леса. Роль леса в природе и жизни челове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на степ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на пусты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тропическая зона (заседание клуб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дной край-часть великой России 9ч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й родной кра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ое врем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ерхность и водоемы родного края. Карта родного кр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езные ископаемые родного кр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ения родного кр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сли животноводства родного края. Домашние животн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ые промыслы родного кр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 четверть 19ч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ведные места родного кр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по теме «Родной кра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еловеческий организм 14ч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темами уро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устроен организм челове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тешествие в мир кле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ый большой орган чувст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двигается челове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щеварительная систе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кровообращ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ыхательная систе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о вдохе и выдох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органов дых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поче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рвная система челове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иятие окружающего мира людьми (заседание клуб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зап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ние языка челове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 четверть 17ч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ние глаза челове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хо-орган слуха и равнове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. Распознавание предметов путем соприкосновения с ни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ы школьного врача. Встреча со специалист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утешествие по странам мира 5ч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ницы Росс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единенные Штаты Амер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кобрит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ан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сква как летопись истории России 4ч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народного един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. 1812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кая Отечественная вой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ники Москвы покорителям космос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ы -граждане России 4ч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я нашей стран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итуция Росс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идент Росс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по пройденному материал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тическое планирование по истор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ставлено на основании </w:t>
      </w:r>
      <w:r>
        <w:rPr>
          <w:b/>
          <w:sz w:val="22"/>
          <w:szCs w:val="22"/>
        </w:rPr>
        <w:t>Программы пропедевтического курса «Родная история» 4 кл.  Иткин Э.С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. Новгород, НГЦ, 2006г.</w:t>
      </w:r>
    </w:p>
    <w:p>
      <w:pPr>
        <w:pStyle w:val="Normal"/>
        <w:jc w:val="center"/>
        <w:rPr/>
      </w:pPr>
      <w:r>
        <w:rPr>
          <w:b/>
        </w:rPr>
        <w:t xml:space="preserve">Учебник «Родная история»  4 класс, </w:t>
      </w:r>
      <w:r>
        <w:rPr>
          <w:b/>
          <w:sz w:val="22"/>
          <w:szCs w:val="22"/>
        </w:rPr>
        <w:t xml:space="preserve">Н. Новгород, НГЦ, </w:t>
      </w:r>
      <w:r>
        <w:rPr>
          <w:b/>
        </w:rPr>
        <w:t xml:space="preserve"> 2008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7332"/>
        <w:gridCol w:w="720"/>
        <w:gridCol w:w="900"/>
        <w:gridCol w:w="1188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 ча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проведен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ние</w:t>
            </w:r>
          </w:p>
        </w:tc>
      </w:tr>
      <w:tr>
        <w:trPr/>
        <w:tc>
          <w:tcPr>
            <w:tcW w:w="10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 четверть 9ч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водный урок. Что изучает история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на-мать. Отец истор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ческие источники. Археолог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точные славяне, их природа, быт, занят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вянские боги и верования. Языче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инственные соседи славян: варяги и кочевники. Происхождение слова «Русь», «Росс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лины как источники знаний о Киевской Руси. Былин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стьяне. Купцы. Выгоды и опасности торгов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ельно-обобщающий урок. Проверочная рабо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 четверть 7ч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щение Руси. Принятие христианства на Рус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письменности. Летописи и летописц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астыри –центры грамотности и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управлялась Русь. Распад единого государ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ельно –обобщающий урок. Те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веро –восточная Русь. Основание Москв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ествие полчищ Батыя на Русь. Покорение Рус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 четверть 10ч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довое побоище. Александр Невск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гольское иго. Куликовская би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ельно –обобщающий ур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ышение Москвы и образование единого русского государства. Иван 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ряне и духовенство. Служба и быт Дворян в 15-17в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знь и быт крестьян, ремесленников и купцов в 15-17в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- столица русского государства. Московские пожа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ытия 16 века. Иван Грозный. Начало «смутного времен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виг Минина и Пожарского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ельно –обобщающий ур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 четверть9 ч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ое положение России к концу 17в. Основание армии и фло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тавская битва. Провозглашение Российской импер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лотой век дворянства. Восстание под руководством Е.Пугаче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ечественная война 1812г. Бородинская би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постничество- тормоз развития страны. Отмена крепостного пра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 и быт крестьян, рабочих после отмены крепостного пра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розовская стычка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Новгород в конце 19 ве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ельно –обобщающий ур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тическое планирование по изобразительному искусству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ставлено на основании </w:t>
      </w:r>
      <w:r>
        <w:rPr>
          <w:b/>
          <w:sz w:val="22"/>
          <w:szCs w:val="22"/>
        </w:rPr>
        <w:t>Концепции и программы для начальных классов «Школа России» 1 ч., .,   Изобразительное искусство и художественный труд.  Неменский Б.М., Горяев В.Г.</w:t>
      </w:r>
    </w:p>
    <w:p>
      <w:pPr>
        <w:pStyle w:val="Normal"/>
        <w:jc w:val="center"/>
        <w:rPr>
          <w:b/>
          <w:b/>
        </w:rPr>
      </w:pPr>
      <w:r>
        <w:rPr>
          <w:b/>
          <w:sz w:val="22"/>
          <w:szCs w:val="22"/>
        </w:rPr>
        <w:t>М. Просвещение, 2007г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Учебник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Н</w:t>
      </w:r>
      <w:r>
        <w:rPr>
          <w:b/>
        </w:rPr>
        <w:t>еменская Л.А. 4кл. «Каждый народ – художник», М. «Просвещение»,  2008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8"/>
        <w:gridCol w:w="7332"/>
        <w:gridCol w:w="720"/>
        <w:gridCol w:w="900"/>
        <w:gridCol w:w="1188"/>
      </w:tblGrid>
      <w:tr>
        <w:trPr/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 ч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пров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н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ние</w:t>
            </w:r>
          </w:p>
        </w:tc>
      </w:tr>
      <w:tr>
        <w:trPr/>
        <w:tc>
          <w:tcPr>
            <w:tcW w:w="106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 четверть 9ч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йзаж родной земли. Картины Левитана, Рерих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мония жилья с природой. Изображение русской дерев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 традиционного русского дома. Лепка жилого дом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ашение деревянных построек и их назначени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 красоты человека. Изображение женских и мужских народных образ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ые праздники. Создание работ на тему народных праздни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по теме. Выставка рабо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 четверть 7ч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ной уголок. Рисование креп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евние соборы. Рисование церкви, соб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евний город. Изображение города – «верхов» (графика)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а русской земли. Изображение разных характеров русских гор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 богатыря. Изображение богатыр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амы- памятники. Изображение московского хра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аздничный пир в теремных палатах». Коллективное аппликативное пан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 четверть 10ч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 художественной культуры Древней Греции. Изображение фигур олимпийских спортсме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жение образов греческих храм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жение древнегреческого праздн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 художественной культуры Японии. Изображение цветущей ветки вишни (сакур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жение японок в национальной одежд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тивное панно «Праздник цветения сакур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 художественной культуры средневековой западной Европы. Коллективное пан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тивное панно «Праздник цехов ремесленников на городской площад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темы четвер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 четверть 9ч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«Искусство объединяет нар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евание людьми материнства. Работа на тему «Мать и дет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евание людьми мудрость старости. Изображение пожилого челове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кусство всех народов объединяет в радости и горе. Изображение погибшего дере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ота человека в борьбе за свободу. Изображение исторических событ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народы видят красоту человека в скорби о павших за справедливость. Создание проекта памятн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по курсу. Выставка рабо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Тематическое планирование по информатик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ставлено на основании Программы четырехлетней начальной школы </w:t>
      </w:r>
    </w:p>
    <w:p>
      <w:pPr>
        <w:pStyle w:val="Normal"/>
        <w:jc w:val="center"/>
        <w:rPr/>
      </w:pPr>
      <w:r>
        <w:rPr>
          <w:b/>
        </w:rPr>
        <w:t>Проект «Перспективная начальная школа»  Москва, Академкнига/Учебник, 2005г.</w:t>
      </w:r>
    </w:p>
    <w:p>
      <w:pPr>
        <w:pStyle w:val="Normal"/>
        <w:jc w:val="center"/>
        <w:rPr/>
      </w:pPr>
      <w:r>
        <w:rPr>
          <w:b/>
        </w:rPr>
        <w:t xml:space="preserve">Учебник «Информатика»  В.Г. Бененсон, 4 класс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сква, Академкнига/Учебник,  2007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7332"/>
        <w:gridCol w:w="720"/>
        <w:gridCol w:w="900"/>
        <w:gridCol w:w="1188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 ч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пров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н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ние</w:t>
            </w:r>
          </w:p>
        </w:tc>
      </w:tr>
      <w:tr>
        <w:trPr/>
        <w:tc>
          <w:tcPr>
            <w:tcW w:w="10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 четверть 8ч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оритмы с ветвл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оритмы с цикл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нформации в виде дере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 четверть 7ч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нформации в виде дере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помогательный алгорит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алгоритмов. Художник. Система координат монит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и успех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 четверть 10ч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информации. Графическая информац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овая информация. Обработка текста на монитор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озможности текстового процесс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ая информация. Вычисления на компьютер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 четверть 9ч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ия объек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ияние действий на значения свойств объек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и успех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задания. Парад исполнителей алгоритм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720" w:right="74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5:45:00Z</dcterms:created>
  <dc:creator>AdmiN</dc:creator>
  <dc:description/>
  <cp:keywords/>
  <dc:language>en-US</dc:language>
  <cp:lastModifiedBy>Алексей</cp:lastModifiedBy>
  <cp:lastPrinted>2009-09-29T20:49:00Z</cp:lastPrinted>
  <dcterms:modified xsi:type="dcterms:W3CDTF">2011-09-08T19:42:00Z</dcterms:modified>
  <cp:revision>9</cp:revision>
  <dc:subject/>
  <dc:title>Тематическое планирование по математике</dc:title>
</cp:coreProperties>
</file>