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 урока: «Сила тяжести. Движение под действием силы тяже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разовательная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тизировать изученный материал, добытый теоретическим и практическим путе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умения защиты исследовательской, творческой работы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умения отстаивать свою точку зр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коммуникативные ум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знакомить учащихся с основными проявлениями закона всемирного тяготения, дать понятие силы тяжест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ить элементы исследовательской работы, с учетом уровня обучаемости учащихся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звивающа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критическое мышление, групповую самоорганизацию, умения вести диалог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логическое мышление( на основе усвоения учащимися причинно-следственных связей, сравнительного анализа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умения доказывать и опровергать, объяснять и определять понятия, ставить и решать проблемы 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мировоззр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спитательна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варищество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ллективизм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исциплинированность, ответственность за выполненную работу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знавательный интерес к  предмету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ренность в своих силах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ультуру умственного тру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жидаемые результаты  от проекта: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формирование у школьников целостного представления о мире, основанного на приобретенных знаниях, умениях, способах деятельности; 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приобретение опыта разнообразной деятельности (индивидуальной и коллективной), опыта познания и самопознания;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развитие активности каждого участника проекта в соответствии с его индивидуальными возможностями; 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развитие компьютерной грамотности;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групповом проекте формировать у учащихся: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o       коллективный характер принимаемых решений;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o      характер общения и взаимопомощи,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o      необходимую и достаточную глубину проникновения в проблему; привлечение знаний из других областей;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o      доказательность принимаемых решений, умение аргументировать свои заключения, выводы;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o      эстетику оформления результатов проведенных исследований;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играф урока</w:t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ку всё глубже постигнуть стремись,</w:t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нанием вечного жаждой томись.</w:t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шь первых познаний блеснёт тебе свет,</w:t>
      </w:r>
    </w:p>
    <w:p>
      <w:pPr>
        <w:pStyle w:val="Normal"/>
        <w:spacing w:lineRule="auto" w:line="240" w:before="100" w:after="10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знаешь: предела для знания н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Фирдоуси (Персидский и таджикский поэт, 940-1030 гг.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ы продолжим знакомиться с законом Всемирного тяготения. Поговорим о его частном случае – о  силе тяже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урока: Сила тяжести. Движение в поле силы тяже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урока: Изучить различные виды движения в поле силы тяже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мы прекрасно знаем, что тело, выпущенное из рук, упадёт на Землю. Что произойдёт с телом, если разрезать нить, на которой оно весит? С наклонной плоскости шар скатился на землю, из наклонённого стакана вода выливается на землю. Впервые объяснить с научной точки зрения почему это происходит попытался Галилей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шаем отчёт о проделанной работе Таню и Валер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«свободное падение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шаг был сделан Ньютоном после открытия им закона Всемирного тяготения. Давайте его вспомним. (Повторение)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уйте закон Всемирного тяготения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и во сколько раз изменится сила тяготения, если при неизменном расстоянии массы тел возрастут вдвое?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величится в 4 раза)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и во сколько раз изменится сила тяготения, если при неизменных массах тел расстояние между ними увеличится в 2 раза? В 3 раза?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меньшится в 4 раза, в 9 раз).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Дайте определение силы тяжести. Правильно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дним из проявлений силы всемирного тяготения является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сила тяже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Так принято называть силу притяжения тел к Земле вблизи ее поверх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закон всемирного тяготения для тела находящегося на поверхности Зем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F = G*m*M/Rз2      F = m*g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 = GM/R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удалении от поверхности Земли сила земного тяготения и ускорение свободного падения изменяются обратно пропорционально квадрату расстояния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до центра Земли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у поверхности Земли : g = GM/R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поверхностью Земл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g = GM/(R+h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– общий случа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чего зависит ускорение свободного падения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1. от радиуса Земли значит от географической широты) (чем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з  &gt; тем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&lt;  )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– высота тела над поверхностью Земли (чем  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&gt; , тем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&lt; 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аписать ускорение свободного падения  для любой планет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 характеризуется точкой приложения, модулем, направление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у приложения силы тяжести, действующей на тело, называют центром тяжести тел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се силы мы будем показывать на чертежах как силы, приложенные именно к этой точк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пример, кроме силы тяжести на тело действует и сила  N, равная силе тяжести, но направленная в противоположную сторону. Для однородного симметричного тела центр тяжести находится в центре симметрии.. А если мы имеем не симметричное тело. Как поступить в этом случае?  Положение центра тяжести можно определить, подвешивая тело за какую-нибудь крайнюю точку, например А (рис.), а потом за другую, например В. В обоих случаях уравновешивающая сила, действующая со стороны нити на тело, будет направлена вдоль нити по вертикали и будет проходить через центр тяжести С. Он находится на пересечении линий, полученных в двух опыт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27760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1164590" cy="1304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От расположения центра тяжести зависит устойчивость этого тела. Чем ниже центр тяжести, тем более устойчиво тело, поэтому делают более массивными основания штативов, станков, зданий, подъёмных кранов</w:t>
      </w:r>
    </w:p>
    <w:p>
      <w:pPr>
        <w:pStyle w:val="Style15"/>
        <w:rPr/>
      </w:pPr>
      <w:r>
        <w:rPr/>
        <w:t xml:space="preserve">Рассмотрим движение в поле силы тяже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движения тела по наклонной плоскости без учёта силы тр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Цели: Изучить движения тела по наклонной плоскости без учёта силы тре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 1.  Доказать, что это движение ускоренно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. Вычислить ускорение свободного пад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3.  Установить зависимость ускорения тела от угла наклона плоск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: Тело принимаем за материальную точ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опротивление воздуха отсутству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оле силы тяжести однородно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отеза:  зависит ли ускорения тела от ускорения от угла наклона плоск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емые законы: второй закон Ньютона, закон Всемирного тягот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271780</wp:posOffset>
                </wp:positionV>
                <wp:extent cx="342900" cy="3429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1.4pt" to="89.95pt,4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271780</wp:posOffset>
                </wp:positionV>
                <wp:extent cx="342900" cy="228600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1.4pt" to="116.95pt,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271780</wp:posOffset>
                </wp:positionV>
                <wp:extent cx="1828800" cy="11430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4pt" to="161.95pt,1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271780</wp:posOffset>
                </wp:positionV>
                <wp:extent cx="0" cy="1143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4pt" to="18pt,1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7178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4pt" to="17.95pt,2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Теоретическое обоснов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72085</wp:posOffset>
                </wp:positionV>
                <wp:extent cx="342900" cy="3429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55pt" to="116.95pt,4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286385</wp:posOffset>
                </wp:positionV>
                <wp:extent cx="0" cy="11430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2.55pt" to="90pt,1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57785</wp:posOffset>
                </wp:positionV>
                <wp:extent cx="685800" cy="457200"/>
                <wp:effectExtent l="0" t="0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55pt" to="89.95pt,40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тр                                                     Какие силы действуют на тело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86055</wp:posOffset>
                </wp:positionV>
                <wp:extent cx="914400" cy="571500"/>
                <wp:effectExtent l="2540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65pt" to="161.95pt,5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ожно ли устранить действие силы трени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00330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9pt" to="161.95pt,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φ      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125.9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тяж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ем второй закон Ньютона для нашей задач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m α = Fтяж;           Fтяж  = mgsinφ,           тогда       mα = mgsinφ         α = gsinφ      g = α /sin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ожно объяснить расхождение результа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: Ускорение тела прямо пропорционально углу наклона плоскости к горизонт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  <w:r>
        <w:rPr/>
        <w:t>Проекты</w:t>
      </w:r>
    </w:p>
    <w:p>
      <w:pPr>
        <w:pStyle w:val="Style15"/>
        <w:spacing w:lineRule="auto" w:line="480"/>
        <w:rPr/>
      </w:pPr>
      <w:r>
        <w:rPr/>
        <w:t xml:space="preserve"> </w:t>
      </w:r>
      <w:r>
        <w:rPr/>
        <w:t>«Движение под углом к горизонту»</w:t>
      </w:r>
    </w:p>
    <w:p>
      <w:pPr>
        <w:pStyle w:val="Style15"/>
        <w:spacing w:lineRule="auto" w:line="480"/>
        <w:rPr/>
      </w:pPr>
      <w:r>
        <w:rPr/>
        <w:t>«Движение тела брошенного горизонтально»</w:t>
      </w:r>
    </w:p>
    <w:p>
      <w:pPr>
        <w:pStyle w:val="Style15"/>
        <w:rPr/>
      </w:pPr>
      <w:r>
        <w:rPr/>
        <w:t>«Вес тела. Невесомость».</w:t>
      </w:r>
    </w:p>
    <w:p>
      <w:pPr>
        <w:pStyle w:val="Style15"/>
        <w:rPr/>
      </w:pPr>
      <w:r>
        <w:rPr/>
        <w:t>«Космические скорости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учный метод познания</w:t>
      </w:r>
    </w:p>
    <w:p>
      <w:pPr>
        <w:pStyle w:val="Style15"/>
        <w:rPr>
          <w:u w:val="single"/>
        </w:rPr>
      </w:pPr>
      <w:r>
        <w:rPr>
          <w:u w:val="single"/>
        </w:rPr>
        <w:t>Факты</w:t>
      </w:r>
    </w:p>
    <w:p>
      <w:pPr>
        <w:pStyle w:val="Style15"/>
        <w:rPr/>
      </w:pPr>
      <w:r>
        <w:rPr/>
        <w:t>падение тел на Землю, падение капель дождя, снега, града</w:t>
      </w:r>
    </w:p>
    <w:p>
      <w:pPr>
        <w:pStyle w:val="Style15"/>
        <w:rPr>
          <w:u w:val="single"/>
        </w:rPr>
      </w:pPr>
      <w:r>
        <w:rPr>
          <w:u w:val="single"/>
        </w:rPr>
        <w:t>Гипотеза</w:t>
      </w:r>
    </w:p>
    <w:p>
      <w:pPr>
        <w:pStyle w:val="Style15"/>
        <w:rPr/>
      </w:pPr>
      <w:r>
        <w:rPr/>
        <w:t xml:space="preserve">.Опыты Галилея Закон Всемирного тяготения </w:t>
      </w:r>
    </w:p>
    <w:p>
      <w:pPr>
        <w:pStyle w:val="Style15"/>
        <w:rPr>
          <w:u w:val="single"/>
        </w:rPr>
      </w:pPr>
      <w:r>
        <w:rPr>
          <w:u w:val="single"/>
        </w:rPr>
        <w:t>Модель</w:t>
      </w:r>
    </w:p>
    <w:p>
      <w:pPr>
        <w:pStyle w:val="Style15"/>
        <w:rPr/>
      </w:pPr>
      <w:r>
        <w:rPr/>
        <w:t>Земля – шар, одинаковой плотности</w:t>
      </w:r>
    </w:p>
    <w:p>
      <w:pPr>
        <w:pStyle w:val="Style15"/>
        <w:rPr>
          <w:u w:val="single"/>
        </w:rPr>
      </w:pPr>
      <w:r>
        <w:rPr>
          <w:u w:val="single"/>
        </w:rPr>
        <w:t xml:space="preserve">Выводы </w:t>
      </w:r>
    </w:p>
    <w:p>
      <w:pPr>
        <w:pStyle w:val="Style15"/>
        <w:rPr/>
      </w:pPr>
      <w:r>
        <w:rPr>
          <w:lang w:val="en-US"/>
        </w:rPr>
        <w:t>g</w:t>
      </w:r>
      <w:r>
        <w:rPr/>
        <w:t>~</w:t>
      </w:r>
      <w:r>
        <w:rPr>
          <w:lang w:val="en-US"/>
        </w:rPr>
        <w:t>M</w:t>
      </w:r>
      <w:r>
        <w:rPr/>
        <w:t>,</w:t>
      </w:r>
      <w:r>
        <w:rPr>
          <w:lang w:val="en-US"/>
        </w:rPr>
        <w:t>R</w:t>
      </w:r>
      <w:r>
        <w:rPr/>
        <w:t>,</w:t>
      </w:r>
      <w:r>
        <w:rPr>
          <w:lang w:val="en-US"/>
        </w:rPr>
        <w:t>h</w:t>
      </w:r>
      <w:r>
        <w:rPr/>
        <w:t xml:space="preserve">   ,  а </w:t>
      </w:r>
      <w:r>
        <w:rPr>
          <w:lang w:val="en-US"/>
        </w:rPr>
        <w:t>F</w:t>
      </w:r>
      <w:r>
        <w:rPr/>
        <w:t>=</w:t>
      </w:r>
      <w:r>
        <w:rPr>
          <w:lang w:val="en-US"/>
        </w:rPr>
        <w:t>mg</w:t>
      </w:r>
      <w:r>
        <w:rPr/>
        <w:t xml:space="preserve"> (Сила тяжести зависит от ускорения свободного падения).</w:t>
      </w:r>
    </w:p>
    <w:p>
      <w:pPr>
        <w:pStyle w:val="Style15"/>
        <w:rPr/>
      </w:pPr>
      <w:r>
        <w:rPr>
          <w:u w:val="single"/>
        </w:rPr>
        <w:t xml:space="preserve">Применение – </w:t>
      </w:r>
      <w:r>
        <w:rPr/>
        <w:t>космонавтика, движение искусственных спутников; военная промышленность</w:t>
      </w:r>
    </w:p>
    <w:p>
      <w:pPr>
        <w:pStyle w:val="Style15"/>
        <w:rPr/>
      </w:pPr>
      <w:r>
        <w:rPr>
          <w:u w:val="single"/>
        </w:rPr>
        <w:t xml:space="preserve">Научные знания –  </w:t>
      </w:r>
      <w:r>
        <w:rPr/>
        <w:t>Закон Всемирного тяготения</w:t>
      </w:r>
    </w:p>
    <w:p>
      <w:pPr>
        <w:pStyle w:val="Style15"/>
        <w:rPr/>
      </w:pPr>
      <w:r>
        <w:rPr/>
        <w:t xml:space="preserve">Оценки за урок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lineRule="auto" w:line="240" w:before="280" w:after="280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383"/>
        </w:tabs>
        <w:ind w:left="138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530"/>
        </w:tabs>
        <w:ind w:left="153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5:14:00Z</dcterms:created>
  <dc:creator>1</dc:creator>
  <dc:description/>
  <cp:keywords/>
  <dc:language>en-US</dc:language>
  <cp:lastModifiedBy>oem</cp:lastModifiedBy>
  <cp:lastPrinted>2009-10-21T22:07:00Z</cp:lastPrinted>
  <dcterms:modified xsi:type="dcterms:W3CDTF">2012-01-27T08:29:00Z</dcterms:modified>
  <cp:revision>34</cp:revision>
  <dc:subject/>
  <dc:title>Цели:</dc:title>
</cp:coreProperties>
</file>