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лманова Марина Никола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У СОШ № 3 с. Китае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воселицкого район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овая школа глазами лучшего учител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учителя, способного творить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нимать творимое,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й к новой школе быть не может.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новую школу возможно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роведя реформу школы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форму учителя.</w:t>
      </w:r>
    </w:p>
    <w:p>
      <w:pPr>
        <w:pStyle w:val="Normal"/>
        <w:spacing w:lineRule="auto" w:line="36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- профессия особая. Ее величие в том, что она служит развитию человека бу</w:t>
        <w:softHyphen/>
        <w:t>дущего. Любовью учителя воспитывается сердце ребенка, разумом учителя формиру</w:t>
        <w:softHyphen/>
        <w:t>ется ум его питомцев, убеждения учителя определяют убеждения его воспитанников, трудом учителя создается величайшая цен</w:t>
        <w:softHyphen/>
        <w:t xml:space="preserve">ность на Земле - Человек. </w:t>
      </w:r>
    </w:p>
    <w:p>
      <w:pPr>
        <w:pStyle w:val="Style15"/>
        <w:spacing w:lineRule="auto" w:line="360"/>
        <w:ind w:left="-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ойдет не так уж много лет и к управлению страной придут люди, </w:t>
      </w:r>
      <w:r>
        <w:rPr>
          <w:color w:val="000000"/>
          <w:spacing w:val="2"/>
          <w:sz w:val="28"/>
          <w:szCs w:val="28"/>
        </w:rPr>
        <w:t xml:space="preserve">которые сегодня сидят за партой. Какими они будут? Какие гражданские </w:t>
      </w:r>
      <w:r>
        <w:rPr>
          <w:color w:val="000000"/>
          <w:spacing w:val="9"/>
          <w:sz w:val="28"/>
          <w:szCs w:val="28"/>
        </w:rPr>
        <w:t>идеалы станут исповедовать? Каким ценностям поклоняться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условно, обществу нужны успешные личност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зненна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установка которых: быть гибкими, творческими, способ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спринимать крити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ирова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следова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иментировать, решать проблемы, создавать при э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ококачественные объекты в ответ на существующие потребности. Данные характеристики заявлены сегодня  в национальной стратегии – инициативе «Наша новая школа». Это реалии сегодняшнего образования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ршенно ясно одно: на смену традиционной педагогике приходит новая, нацеленная на конкретного ребенка, для которого учеба должна быть не мукой, а увлекательным, желанным занятием. Педагогика вдохновляющая, внимательная, поддерживающая. Каждый родитель хочет, чтобы его ребенок учился в хорошей школе, у хорошего современного учителя. </w:t>
      </w:r>
    </w:p>
    <w:p>
      <w:pPr>
        <w:pStyle w:val="Normal"/>
        <w:spacing w:lineRule="auto" w:line="36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годы работы у меня сформировалось своё видение сущностных качеств современного учителя. Считаю, что 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шло время, когда учитель работал на уровне педагогическо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туиции. Сегодня учителю невозможно работать бе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учного осмысления собственной профессиональ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еугольным камнем должно стать освоение новых образовательных продуктов. Ежегодно разрабатываю личный творческий план саморазвития, в котором намечаю перспективы своего роста, планирую изучение и внедрение новых концепций, методик, модифицирую современные образовательные технологии. Думаю, идеальная школа сегодня – школа, открытая технологическим и дидактическим инновациям. А сегодняшний учитель – это учитель, подверженный инновациям, опытному экспериментированию. </w:t>
      </w:r>
    </w:p>
    <w:p>
      <w:pPr>
        <w:pStyle w:val="Normal"/>
        <w:shd w:fill="FFFFFF" w:val="clear"/>
        <w:spacing w:lineRule="auto" w:line="360" w:before="5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итм жизни, непрерывная модернизация системы образования выдвинули сегодня новую проблему – чрезмерной интенсификации учительского труда, проблему его конкурентоспособности. Поэтому, педагог просто обязан осознавать возможные психологические риски своей професс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иление чувства утомлённости, вольное или невольное отчуждение от культуры, отсутствие воли к собственному социальному успеху на избранном поприще. К тому же, постоянное «пребывание во власти» над учеником, привычка быть «хозяином ситуации» порождает опасное ощущение непогрешимости и всемогущества. А имитация деятельности, стремление к внешним эффектам ведут к потере смысла, утрате профессиональных ценностей.</w:t>
      </w:r>
    </w:p>
    <w:p>
      <w:pPr>
        <w:pStyle w:val="Normal"/>
        <w:shd w:fill="FFFFFF" w:val="clear"/>
        <w:spacing w:lineRule="auto" w:line="360" w:before="5" w:after="0"/>
        <w:ind w:left="-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учитель их не осознаёт и пренебрегает обратной связью с другими участниками образовательного процесса, то неизбежным становится «эмоциональное выгорание», неудовлетворённость, равнодушие к своему профессиональному развитию.    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 педагог новой школы – это, педагог-профессионал, психолог, исследователь. Это тот, кто всегда учится творчеству, и творит – себя как личность, и ученика. На нем огромная ответственность за каждое прикосновение словом, мыслью, жестом к разуму, душе ребенка. Ребенку нужен не учитель-информатор, а соратник, друг, способный бескорыстно дарить знания, доброту, любовь. Быть для ребят личностью непросто и не всегда получается. </w:t>
      </w:r>
    </w:p>
    <w:p>
      <w:pPr>
        <w:pStyle w:val="Normal"/>
        <w:shd w:fill="FFFFFF" w:val="clear"/>
        <w:spacing w:lineRule="auto" w:line="360" w:before="5" w:after="0"/>
        <w:ind w:left="-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Анализируя личность современного учителя, конечно же на первое  место ставят его методическую культуру, дидактическую грамотность. Немаловажной, на мой взгляд, является и его социальная активность.</w:t>
      </w:r>
    </w:p>
    <w:p>
      <w:pPr>
        <w:pStyle w:val="Normal"/>
        <w:shd w:fill="FFFFFF" w:val="clear"/>
        <w:spacing w:lineRule="auto" w:line="360" w:before="5" w:after="0"/>
        <w:ind w:left="-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амое страшное, что можно сказать о человеке – это то, что с ним ничего не происходит. Стараюсь быть социально активной и творческой личностью. Неоднократно с опытом инновационной, экспериментальной деятельности выступала перед коллегами на педагогических советах, на МО учителей начальных классов. Давала открытые уроки, имею печатные работы в сайтах  сети Интернет.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 XXI века – это, безусловно, всесторонне развитый и образованный человек. Грамотный, умеющий работать на компьютере, обладающий навыками ввода и вывода информации, ее передачи на расстоянии, готовый не только к личному общению, но и к общению через «Интернет».</w:t>
      </w:r>
    </w:p>
    <w:p>
      <w:pPr>
        <w:pStyle w:val="Normal"/>
        <w:spacing w:lineRule="auto" w:line="36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днако хочется надеяться, что, как бы далеко ни зашел процесс автоматизации обучения, учитель XXI века не забудет о важности непосредственного общения со своими учениками. Никакая, даже самая совершенная техника, не может заменить живого собеседника, выразить свое отношение к изучаемому материалу. Любое техническое средство обучения, даже самое современное и перспективное, - лишь верный помощник для педагога, вспомогательное средство. Живое, эмоциональное учительское слово ничем не удастся заменить.  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еня жизненно важно начинать каждый урок со слов, с одной стороны простых, но вместе с тем приводящих в какой-то трепет, слов, которые должны произноситься в полной тишине: «Здравствуйте, я рада вас видеть. Садитесь!». Иметь возможность разговаривать с детьми. Улыбаться им и получать их улыбки в ответ. Важно понимать, что в школе учитель не для того, чтобы «научить», а чтобы быть с детьми, жить с детьми, чтобы они от этого становились лучше, чтобы они росли, чтобы они взрослели при нашем непосредственном участии. Это мое глубокое убеждение. Меня можно упрекать, что я играю словами. Отнюдь. Ведь создавать человека неизмеримо сложнее, чем давать школьно-книжные знания. Не правда ли? Нужно иметь призвание. Призвание уважать детей. Самому искать ответы на их вопросы. Вместе с детьми искать. На уроках у меня нет скучающих глаз, грустных физиономий. Наверное, мне везет на хороших учеников.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... Они помогают мне ярче раскрыться и раскрыть учеников. Я человек. Мне свойственно ошибаться. Дети чувствуют фальшь, поэтому я стараюсь признавать свои ошибки. Главное для меня – быть уверенной в том, что я знаю, что надо делать. Это мой дар. Я – учитель. Считаю, что учитель – это даже не профессия, а образ жизни. Я живу тем, что каждый день иду в школу для того, чтобы научить, помочь найти себя в этом сложном мире каждому ребенку. Я стараюсь быть доброй и строгой, открытой и понимающей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оде говорят: счастье – это когда утром хочется бежать на работу, а вечером – домой. Я счастлива каждое утро видеть мою маленькую дружную семейку, любопытные глаза своих учеников. Счастлива, что могу передать им часть своих знаний, научить учиться и дружить.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ь сегодня мой ученик совершил ошибку – я не заставлю его признать это сейчас, потому что уверена: завтрашний день создаст ситуацию, которая заставит нас вновь вернуться к этому, и тогда я, учитель, определю другие условия, при которых выбор, несомненно, будет правильным.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ющийся польский педагог Януш Корчак писал о том, что «необходимо возвыситься к духовному миру ребенка, а не снисходить к нему». Призыв Януша Корчака надо воспринимать как тончайшее понимание и чувствование детского познания мира – познания умом и сердцем. </w:t>
      </w:r>
    </w:p>
    <w:p>
      <w:pPr>
        <w:pStyle w:val="Normal"/>
        <w:spacing w:lineRule="auto" w:line="36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ый сложный класс – это первый. Вот он – фундамент товарищеских взаимоотношений. Вот она – платформа отношений между классным руководителем и родителями. Вот когда нельзя просмотреть, недоговорить, недодать, иначе фундамент треснет, а платформа будет неустойчивая. </w:t>
      </w:r>
    </w:p>
    <w:p>
      <w:pPr>
        <w:pStyle w:val="Normal"/>
        <w:spacing w:lineRule="auto" w:line="36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люблю свою профессию и чувствую радость от того, что могу расти профессионально, раскрывая заложенный педагогический потенциал. </w:t>
      </w:r>
    </w:p>
    <w:p>
      <w:pPr>
        <w:pStyle w:val="Normal"/>
        <w:shd w:fill="FFFFFF" w:val="clear"/>
        <w:spacing w:lineRule="auto" w:line="360" w:before="5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оей книге «Планета избранных» Ш. Амонашвили писал: «Я не мыслю себе педагогический процесс, если он не имеет под собой философскую основу». Философская основа моей деятельности заключена в словах:</w:t>
      </w:r>
    </w:p>
    <w:p>
      <w:pPr>
        <w:pStyle w:val="Normal"/>
        <w:shd w:fill="FFFFFF" w:val="clear"/>
        <w:spacing w:lineRule="auto" w:line="360" w:before="10" w:after="0"/>
        <w:ind w:left="-57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Веле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у-либо дать тебе готовые мысли - это поручить другой женщине родить т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тя. Есть мысли, которые надо самому рожать в муках, и они-то сам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нные. Если хотите быть настоящим мастером, не ждите, когда кто-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дит Вам Ваше дитя. Наилучшим, наиболее эффективным будет тот метод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оторый Вы вдохнёте свой ум, свою живую мысль».</w:t>
      </w:r>
    </w:p>
    <w:p>
      <w:pPr>
        <w:pStyle w:val="Normal"/>
        <w:shd w:fill="FFFFFF" w:val="clear"/>
        <w:spacing w:lineRule="auto" w:line="360" w:before="5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езюмируя, я воспользовалась бы одной фразой: «Современный педагог – это проектировщик нового содержания образования в школе».</w:t>
      </w:r>
    </w:p>
    <w:p>
      <w:pPr>
        <w:pStyle w:val="Normal"/>
        <w:shd w:fill="FFFFFF" w:val="clear"/>
        <w:spacing w:lineRule="auto" w:line="360" w:before="5" w:after="0"/>
        <w:ind w:left="-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, люди такой профессии, в которой профессиональное и нравственное начала идут рядом. Поэтому не могу не отметить, что неравнодушие, любовь к профессии и детям, активная гражданская позиция – черты, без которых педагог  состояться просто не мож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– свеча, которая светит другим, сгорая сама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жованни Руффини</w:t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17:00Z</dcterms:created>
  <dc:creator>Admin</dc:creator>
  <dc:description/>
  <cp:keywords/>
  <dc:language>en-US</dc:language>
  <cp:lastModifiedBy>Елена</cp:lastModifiedBy>
  <cp:lastPrinted>2012-01-27T16:16:00Z</cp:lastPrinted>
  <dcterms:modified xsi:type="dcterms:W3CDTF">2012-01-27T12:17:00Z</dcterms:modified>
  <cp:revision>2</cp:revision>
  <dc:subject/>
  <dc:title/>
</cp:coreProperties>
</file>