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тография из семейного альбом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475</wp:posOffset>
                </wp:positionH>
                <wp:positionV relativeFrom="paragraph">
                  <wp:posOffset>-7439025</wp:posOffset>
                </wp:positionV>
                <wp:extent cx="5038090" cy="5723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униципальное обще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50.7pt;mso-wrap-distance-left:9.05pt;mso-wrap-distance-right:9.05pt;mso-wrap-distance-top:0pt;mso-wrap-distance-bottom:0pt;margin-top:-585.7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униципальное общео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 старых пожелтелых фотограф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ядит прадедушка, как будто бы жив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знаю, что погиб он в сорок перв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что тогда совсем был молод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Ленинградом бой суровый приня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атаку шел со знаменем в ру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подвиг совершил и там остал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 огневых далеких рубеж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еревне небольшой, под Ленинград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двигли памятник погибшим на войн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ам навек прадеда им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исано на мраморной сте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этим именем всегда гордиться буд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на войне прадед героем ст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мы, его потомки, будем помн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он за  наше счастье воев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Автор</w:t>
      </w:r>
    </w:p>
    <w:p>
      <w:pPr>
        <w:pStyle w:val="Normal"/>
        <w:rPr/>
      </w:pPr>
      <w:r>
        <w:rPr/>
        <w:t xml:space="preserve"> </w:t>
      </w:r>
      <w:r>
        <w:rPr/>
        <w:t>Суртаева Оля, 8 А класс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4:20:00Z</dcterms:created>
  <dc:creator>User</dc:creator>
  <dc:description/>
  <cp:keywords/>
  <dc:language>en-US</dc:language>
  <cp:lastModifiedBy>Елена</cp:lastModifiedBy>
  <dcterms:modified xsi:type="dcterms:W3CDTF">2012-01-27T14:35:00Z</dcterms:modified>
  <cp:revision>5</cp:revision>
  <dc:subject/>
  <dc:title>Фотография из семейного альбома</dc:title>
</cp:coreProperties>
</file>