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         </w:t>
      </w: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296.2pt;height:101.2pt;mso-wrap-style:none;v-text-anchor:middle;mso-position-vertical:top" type="_x0000_t172">
            <v:path textpathok="t"/>
            <v:textpath on="t" fitshape="t" string="ПОСВЯЩЕНИЕ МАМЕ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200025</wp:posOffset>
            </wp:positionV>
            <wp:extent cx="2857500" cy="2066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32"/>
          <w:szCs w:val="32"/>
        </w:rPr>
        <w:tab/>
        <w:t xml:space="preserve">                       Милая, добрая, нежная самая…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32"/>
          <w:szCs w:val="32"/>
        </w:rPr>
        <w:tab/>
        <w:t xml:space="preserve">                Не передать мне все чувства в словах.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Ту, что зову словом ласковым «мама»,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Я поздравляю сегодня в стих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32"/>
          <w:szCs w:val="32"/>
        </w:rPr>
        <w:tab/>
        <w:t xml:space="preserve">      Я без неё постоянно скучаю,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Я без неё очень часто грущу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Я на  неё быть похожей мечтаю,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32"/>
          <w:szCs w:val="32"/>
        </w:rPr>
        <w:tab/>
        <w:t xml:space="preserve">      Быть с нею рядом всегда я хочу.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Каждое утро идём вместе в школу,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Я – ученица, директор – она.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И каждый миг восхищаюсь я мамой,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Нет её краше, всех лучше она.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ab/>
        <w:t>Вечером поздним, когда все уснули,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Мама компьютер включает опять.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Снова работа и думы о школе.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А ведь давно ей пора отдыхать!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Милая, добрая, нежная самая…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Руки твои я целую, любя,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И повторяю опять неустанно: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«Пусть Бог хранит постоянно тебя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32"/>
          <w:szCs w:val="32"/>
        </w:rPr>
        <w:tab/>
        <w:t>Рязанова Елена, ученица 11 класса «Б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9:45:00Z</dcterms:created>
  <dc:creator>user</dc:creator>
  <dc:description/>
  <cp:keywords/>
  <dc:language>en-US</dc:language>
  <cp:lastModifiedBy>Admin</cp:lastModifiedBy>
  <cp:lastPrinted>2009-11-29T15:23:00Z</cp:lastPrinted>
  <dcterms:modified xsi:type="dcterms:W3CDTF">2012-01-27T18:32:00Z</dcterms:modified>
  <cp:revision>6</cp:revision>
  <dc:subject/>
  <dc:title/>
</cp:coreProperties>
</file>