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НРАВСТВЕННЫЙ КЛАССНЫЙ ЧА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ачальной школе провести нравственный классный час непрос</w:t>
        <w:softHyphen/>
        <w:t>то. Ребятам трудно усидеть на месте, трудно слушать нравственные назидания. Поэтому нравственный классный час должен строиться на жизненных ситуациях и реальных жизненных примерах. Подготовка такого классного часа требует серьезных усилий педагога, умения об</w:t>
        <w:softHyphen/>
        <w:t>щаться с детьми легко, интересно и свобод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лавные цели классного час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Нравственное просвещение учащихся с целью выработки соб</w:t>
        <w:softHyphen/>
        <w:t>ственных взглядов, суждений, оцен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ие, осмысление и анализ нравственного опыта иных по</w:t>
        <w:softHyphen/>
        <w:t>кол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итическое осмысление и анализ собственных поступков и пос</w:t>
        <w:softHyphen/>
        <w:t>тупков сверстников и однокласс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у учащихся таких качеств, как умение признавать свои ошибки, анализировать их, делать выводы, учиться прощать и быть прощенным, умение доказывать свою правоту и признавать правоту других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товясь к нравственному классному часу, проводила предварительную диагностику нравственного разви</w:t>
        <w:softHyphen/>
        <w:t>тия учащихся. Для этого предлагала учащимся обсудить ка</w:t>
        <w:softHyphen/>
        <w:t>кую-либо нравственную ситуацию. Способность учащихся младших классов анализировать нравственную ситуацию, различать добро и зло, обязательность и ответственность дают возможность определить тему нравственного классного ча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бходимо помнить о том, что нравственный классный час у млад</w:t>
        <w:softHyphen/>
        <w:t>ших школьников должен проходить в доброжелательной атмосфере, без назидания, устрашения. Учащиеся должны не бояться говорить о своих проблемах и неудачах, победах и поражен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ой для подготовки нравственного часа у младших школьни</w:t>
        <w:softHyphen/>
        <w:t>ков могут стать художественные произведения, периодическая печать, события и факты реальной жизни страны и мира, школы и класса, худо</w:t>
        <w:softHyphen/>
        <w:t>жественные фильмы, произведения искусства. Нравственный классный час — это время совместного поиска истины, смысла существования, извлечение урока, который станет стержнем поведения маленького человека во взрослой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C0504D"/>
          <w:sz w:val="24"/>
          <w:szCs w:val="24"/>
        </w:rPr>
        <w:t>Примерная тематика нравственных классных час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BACC6"/>
          <w:sz w:val="24"/>
          <w:szCs w:val="24"/>
        </w:rPr>
        <w:t>1-</w:t>
      </w:r>
      <w:r>
        <w:rPr>
          <w:rFonts w:eastAsia="Times New Roman" w:cs="Times New Roman" w:ascii="Times New Roman" w:hAnsi="Times New Roman"/>
          <w:b/>
          <w:bCs/>
          <w:color w:val="4BACC6"/>
          <w:sz w:val="24"/>
          <w:szCs w:val="24"/>
        </w:rPr>
        <w:t>й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«хорошо» и что такое «плохо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евежах и вежлив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значит быть ответственн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говорим о том, как мы выгляд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BACC6"/>
          <w:sz w:val="24"/>
          <w:szCs w:val="24"/>
        </w:rPr>
        <w:t>2-</w:t>
      </w:r>
      <w:r>
        <w:rPr>
          <w:rFonts w:eastAsia="Times New Roman" w:cs="Times New Roman" w:ascii="Times New Roman" w:hAnsi="Times New Roman"/>
          <w:b/>
          <w:bCs/>
          <w:color w:val="4BACC6"/>
          <w:sz w:val="24"/>
          <w:szCs w:val="24"/>
        </w:rPr>
        <w:t>й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лени и лентя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аккурат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обидах и причинах оби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гоисты. Кто они так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BACC6"/>
          <w:sz w:val="24"/>
          <w:szCs w:val="24"/>
        </w:rPr>
        <w:t>3-</w:t>
      </w:r>
      <w:r>
        <w:rPr>
          <w:rFonts w:eastAsia="Times New Roman" w:cs="Times New Roman" w:ascii="Times New Roman" w:hAnsi="Times New Roman"/>
          <w:b/>
          <w:bCs/>
          <w:color w:val="4BACC6"/>
          <w:sz w:val="24"/>
          <w:szCs w:val="24"/>
        </w:rPr>
        <w:t>й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да и ложь - какие он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жадности и жад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характер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значит в жизни похв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BACC6"/>
          <w:sz w:val="24"/>
          <w:szCs w:val="24"/>
        </w:rPr>
        <w:t>4-</w:t>
      </w:r>
      <w:r>
        <w:rPr>
          <w:rFonts w:eastAsia="Times New Roman" w:cs="Times New Roman" w:ascii="Times New Roman" w:hAnsi="Times New Roman"/>
          <w:b/>
          <w:bCs/>
          <w:color w:val="4BACC6"/>
          <w:sz w:val="24"/>
          <w:szCs w:val="24"/>
        </w:rPr>
        <w:t>й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и мечты и мои жел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уг в моей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ушевность и бездуш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значит быть счастлив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НРАВСТВЕННЫЙ КЛАССНЫЙ ЧА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Нравственный классный час «Что такое "хорошо" и что такое "плохо"»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(1-й класс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ть у учащихся нравственные ценностные ориентации, способность формулировать нравственные су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Ход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ассного час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тупительное слово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рошка-сын к отцу прише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спросила кроха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Что такое хорош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что такое плохо?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 строчки стихов В.В. Маяковского известны многим мальчикам и девочкам, мамам и папам. А вам они известн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дают ответ на вопрос учителя. Если ребята знают сти</w:t>
        <w:softHyphen/>
        <w:t>хотворение, то могут его рассказать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давайте продолжим предложения, которые записаны на дос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лохо, когда..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орошо, когда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продолжают предложения, записанные на доске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тение рассказа В. Осеевой «Плохо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обака яростно лаяла. Припадая на передние лапы, прямо перед ней, прижавшись к забору, сидел маленький взъерошенный котенок. Он широко раскрывал глаза и жалобно мяук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еподалеку стояли два мальчика и ждали, что будет дальше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те представим себе эту ситуацию и подумаем над тем, чем закончился этот расска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приводят различные варианты окончания этого рас</w:t>
        <w:softHyphen/>
        <w:t>сказа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мы можем сказать об этих мальчик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речались ли вы с подобными ситуациями? А теперь послушаем продолжение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окно выглянула женщина и поспешно выбежала на крыльцо. Она отогнала собаку. Она сердито крикнула мальчика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ак вам не стыдн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 что стыдно? Мы ничего не делали, - удивились мальч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т это и плохо! — гневно ответила женщи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женщина была возмущен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удивились мальчи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ереска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пересказывают текст, но изменяют окончание рассказа (мальчики помогли, женщина похвалила их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ставление сказ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составляют сказку про Плоха и про Хороша. Сказку ре</w:t>
        <w:softHyphen/>
        <w:t>бята составляют по цепочке. Первый учащийся - первое предложение, второй - второе и т. д. (К своим сказкам дети могут также нарисовать рисунки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 ПОДВЕДЕНИЕ ИТОГОВ КЛАССНОГО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ный час «О лени и лентяях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удить с ребятами проблему человеческой ле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будить учащихся сделать собственные выводы о том, как мож</w:t>
        <w:softHyphen/>
        <w:t>но                                      преодолеть собственную лен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варительная подготов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овление карты острова Ленив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. Разделение учащихся на группы и подготовка драматизации сти</w:t>
        <w:softHyphen/>
        <w:t>хотворений А. Барто «Сережа» и С. Маршака «Кот и лодыр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урс сказок о лен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доске - большой лист ватмана, на котором изображен остров Ленив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тупительное слово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годня, ребята, мы отправляемся в путешествие по различным странам. Мы будем преодолевать различные преграды, путешество</w:t>
        <w:softHyphen/>
        <w:t>вать по морям и океанам. Это путешествие будет долгим - целый год. Сегодня же мы прибываем к какому-то странному острову. Давайте прочитаем его наз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хором читают: «Остров Ленивый»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вечаем на вопро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вы думаете, как называется столица страны, расположенной на этом остров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вы думаете, как выглядит эта стран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живут в ней люди? Какие они - люди, населяющие остром Ленивы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лго ли сможет просуществовать остров Ленивый? Ребята подходят к карте и наносят на нее достопримечательности острова Лениво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еседа с учащимися о ле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рисуют словесные портреты ленивых людей, характеризуют 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нсценировка стих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ереж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ежа взял свою тетрадь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л учить уро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зера начал повторят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горы на восто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тут как раз пришел монтер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ежа начал разгово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обках, о провод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рез минуту знал монтер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нужно прыгать с лод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что Сереже десять л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что в душе он летчик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вот уже зажегся св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заработал счетч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ежа взял свою тетрадь 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л учить уро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ера начал повтор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горы на восто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вдруг увидел он в окн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двор сухой и чисты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дождик кончился дав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ышли футболис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отложил свою тетрадь 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ера могут подожд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был, конечно, вратаре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шел домой не скор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ам примерно к четыр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вспомнил про озер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взял опять свою тетрадь 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л учить уро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ера начал повтор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горы на восто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тут Алеша, младший бра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мал Сережин самок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шлось чинить два коле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этом самока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с ним возился полча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катался кста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вот Сережина тетрад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есятый раз откры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много стали задавать! 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друг он сказал сердит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жу над книжкой до сих по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се не выучу озе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опросы учащим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ли считать Сережу жителем острова Ленивы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удно ли жить Сереже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помочь Серёж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т и лодыр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бирались лодыри на урок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попали лодыри на кат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лстый ранец с книжками на спин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коньки под мышками на ремн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ят, видят лодыри: из вор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мурый и ободранный кот иде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рашивают лодыри у него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Ты чего нахмурился, отчего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яукал жалобно серый ко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Мне, коту усатому, скоро го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расив я, лодыри, и уме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письму и грамоте не уче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а не построена для кот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ить нас грамоте не хот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еперь без грамоты пропадеш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еко без грамоты не уйдеш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попить без грамоты, ни поес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воротах номера не прочесть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чают лодыри: - Милый ко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м пойдет двенадцатый скоро го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т нас и грамоте и письм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не могут выучить ниче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м учиться, лодырям, что-то лен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коньках катаемся целый д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не пишем грифелем на доск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коньками пишем мы на катк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чает лодырям серый ко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Мне, коту усатому, скоро го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ного знал я лодырей вроде вас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с такими встретился в первый раз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опросы учащим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тяй и лодырь - это одно и то ж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ем ли мы с вами считать, что лодыри тоже жители острова Ленивы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 из героев стихотворения вам больше нравится и почем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исование на тему «Остров Ленивый в картинках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комментируют свои рисун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ведение итог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Тема: «О жадности и жадных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(3-й класс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у учащихся положительные качества характера, же</w:t>
        <w:softHyphen/>
        <w:t>лание преодолевать в себе плохие качества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варительная подготов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заранее создают рисунок на тему «Жадность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классного час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тупительное слово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воей жизни, вы, ребята, видимо, неоднажды уже слышали слово «жадность». Давайте посмотрим с вами на рисунки, на которых изобра</w:t>
        <w:softHyphen/>
        <w:t>жена жадность. Расскажите, почему вы изобразили жадность тако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комментируют свои рисунки.)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ащимся предлагается послушать небольшой рассказ. 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бята отправились в лес на экскурсию. Они играли, веселилис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 затем сели на лужайке и достали свои пакеты с едой. Мальчики и девочки предлагали друг другу вкусности, которые им положили с собой мамы. И только Марина сидела со своим пакетом, доставала из него еду, не предлагая никому и ничего. Вскоре у нее в руках появилась красивая большая шоколадка. Марина развернула шоколадку, отломала кусочек, остальное сложила и спрятала в пакет. «У, жадина, - сказал Сережа. — Я не жадина. Я ведь у вас ничего не брала, почему же я с вами делиться должна? — сказала Марина и пошла играть»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есе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м предлагается обсудить рассказ и ответить на вопросы, ко</w:t>
        <w:softHyphen/>
        <w:t>торые написаны на дос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ли назвать Марину жадин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ь ли у Марины друзья в класс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ли прожить человеку счастливо, если он жаден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вы думаете, что лучше в жизни человека - умение отдавать и делиться или умение не давать никому и ничег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ведите примеры из художественной литературы и из сказок, в которых рассказывается о том, как человек проявляет великодушие и помощь другому человеку. (Например, сказка «Теремок» и д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ализ стихотворения Э. Мошковской «Жадных нет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дные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нимите ру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дные, жадины и жадюг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у рук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друг жадных не стал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ни бывал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 хоть бы мало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е-три шту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нимите рук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дные девочк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дные мальчики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нимите хотя бы пальчи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 жадны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до же зна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ять? Двадцать пять? Или сто двадцать пят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 жадных? Смотрим тщатель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дных нет? Замечательно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доске написаны слова: «Жадность = бережливость?» Ребята обсуждают, можно ли поставить знак равенства между жад</w:t>
        <w:softHyphen/>
        <w:t>ностью и бережливостью, а также, почему хорошо, если в классе нет жадных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ведение итог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Классный час «Лучшее слово о дружбе» (3-й клас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умения учащихся вести дискусс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мения аргументировать свою точку зр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нравственных качеств: умения дружить, беречь дружб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ный час начинается под музыку песни «О дружб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тупительная бесе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доске написано предложение: «Друг - это тот, кто...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по цепочке говорят о том, кто такой друг и кого они назы</w:t>
        <w:softHyphen/>
        <w:t>вают своими друзь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ализ стихотворения А. Барто «Требуется друг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живут, не тужат, а со мной не друж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агаю Ильиной: «Ты дружи со мной одной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ь разряд у Ильиной и девчонок сви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ружусь и я с Ильиной - стану знамени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пятерки до одной у Светловой На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прошу: «Дружи со мной! Подружись хоть на день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ешь ты меня спасать - дашь контрольную списать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девчонка на дыбы! Говорит: «Молчала бы!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вставать же на колени уговаривать подру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ишу я объявление: «Срочно требуется друг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есе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доске - слова «друг», «приятель», «товарищ». Ребята анализи</w:t>
        <w:softHyphen/>
        <w:t>руют, чем отличаются эти слова друг от друг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бята обсуждают, какими качествами должен обладать настоящий др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получают огромный цветок - ромашку, и на каждом ле</w:t>
        <w:softHyphen/>
        <w:t>пестке пишут по одному самому главному, на их взгляд, качеству, без которого дружба состояться не может. Ребята пишут качества втайне, а затем прикрепляют эти качества к цвет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ассказ учащихся о своих друзь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ртрет моего друг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 в групп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разделяются на группы и решают проблемные ситуации, описание которых находится в конверт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равственные ситуации могут быть таким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й друг не сделал домашнее задание и просит тетрадку, чтобы его спис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й друг употребляет плохие слова и выра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й друг совершает плохой поступок, и об этом узнают все, в том числе и 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й друг получает плохие отметки за четверть, и тебе запрещают с ним друж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й друг не умеет играть в волейбол и подводит коман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й друг предлагает тебе поступить плох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й друг сделал что-то плохое, а наказание получаешь 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обсуждают ситуацию в течение 5 минут и комментируют 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ы класс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 распадается дружб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каким причинам это происходит чаще всег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 в групп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мся предлагается поработать в группах и создать правила дружб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тог классного ча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результатам классного часа оформляют газету о друж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Классный ча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«О героях былых времен...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(4-й клас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 с историческими фактами времен Великой Отече</w:t>
        <w:softHyphen/>
        <w:t>ственной войны, с жизнью людей в это врем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способность чувствовать, сопереживать, формировать умение слушать окружающ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чувство патриотизм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варительная подготов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трет А. Экзюпери, фотографии дедушек, бабушек, прадедушек, прабабушек, участвовавших или погибших на войне, компьютерная презентация «Следы войны под нашими крышами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учит сказочная музыка. На сцене появляется Маленький Прин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аленький Принц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лушайте, вы не видели моего друга Ан-туана де Сент-Экзюпер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бращается к залу). Как сказать ему, что его друг пи</w:t>
        <w:softHyphen/>
        <w:t>сатель Антуан де Сент-Экзюпери погиб?! Давным-давно, во время войны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Знаешь, была война. Он ведь был военным летчиком. Однажды он отправился в полет и не вернул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аленький Принц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лушайте, а что такое война? Она кому-то нужн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должны, обязаны объяснить Маленькому Принцу, что такое вой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И тогда Маленький Принц поможет нам уничтожить в людских сердцах злобу, ненависть, равнодушие, тщеславие, эгоиз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мля - планета непростая. На Земле люди много во</w:t>
        <w:softHyphen/>
        <w:t>ева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ны выгодны королям - они получают новые земли, дельцам - их толстые кошельки наполняются новым золот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ллионам честолюбцев - они получают новые орде</w:t>
        <w:softHyphen/>
        <w:t>на. Теперь ты понял, кому нужна войн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Был один такой герой, он называл себя императором Наполеоном Бонапартом. Он жил в стране твоего друга, во Франции, почти 200 лет наза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да фортуна подарила ему власть, он решил, что мир должен принадлежать 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Но ведь люди так не считали. Началась война, опалившая  огнем многие земли. Но народы доказали императору, что могут прожить и без не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е явился еще один вояка. Он звался фюрер Адольф Гитлер. Он вырастил целую породу людей-варваров, спо</w:t>
        <w:softHyphen/>
        <w:t>собных только истреблять, и начал войну, самую страшную на свете, в 1939 го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ранция героически сопротивлялась и сдалась гитлеровцам через 42 д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большей степени пострадал Советский Союз. Война продолжалась четыре года. Фашисты были изгнаны с нашей зем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лушайте, дети, что такое война. Началось это в 1941 го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учит песня «Священная война». Под звуки песни идут слова, которые произносят ведущие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авай, страна огромна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авай, на смертный бо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фашистской силой темною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роклятою ордо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усть ярость благородна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кипает как волн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ет война народная, священная война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-старшеклассни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ала вся страна, от мала до велика. Дети работали у станков, женщины строили баррикады, а юные девуш</w:t>
        <w:softHyphen/>
        <w:t>ки и парни уходили защищать свою родин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ршеклассницы исполняют песню «Огонек» на слова М. Иса</w:t>
        <w:softHyphen/>
        <w:t>ковского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озицию девуш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жала бойц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ной ночью простила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ступеньках крыльц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ка за туман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ть мог паренек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кошке на девичье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горел огон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ня встретила дружна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ронтовая семь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юду были товарищ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юду были друзь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знакомую улиц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абыть он не мог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Где ж ты, девушка мила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де ж ты, мой огонек?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-старшеклассники одеты в военную форму и участвуют в небольшой сце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бровольцы! По порядку номеров рассчитайсь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вы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Второ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Трети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тверты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Пятый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ервый день войны им было по 17,18,19 лет. Из каж</w:t>
        <w:softHyphen/>
        <w:t>дых 100 ребят этого возраста, ушедших на фронт, 97 не вернулись назад. 97 из 100! Вот она, войн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учит 9-я симфония Шостаковича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на - это 1725 разрушенных и сожженных городов и поселков, свыше 70 тысяч сел и деревень в нашей стране. Война - это 32 тысячи взорванных заводов и фабрик, 65 тысяч километров взорван</w:t>
        <w:softHyphen/>
        <w:t>ных железнодорожных пу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Война - это 900 дней и ночей блокадного Ленинграда. Это 125 г хлеба в сутки. Это тонны бомб и снарядов, падающих на мирных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на - это 20 часов у станка в день. Это урожай, вы</w:t>
        <w:softHyphen/>
        <w:t>росший на соленой от пота земле. Это кровавые мозоли на ладонях таких же девчонок и мальчишек, как 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на... От Бреста до Москвы - 1000 км, от Москвы до Берлина - 1600. Итого: 2600 км - это если считать по прям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Кажется, мало, правда? Самолетом примерно четыре часа, а вот перебежками и по-пластунски - четыре года, 1418 дн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ждите! То, о чем говорили, может быть, ошибка, недоразумение? Может быть, войны вовсе и не был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тупают четвероклассники. Они рассказывают свои истории «Войны под крышами», в это время на экране идут военные фотографии из семейных архив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ашей семье бережно хранят пилотку моего деда. Они очень старая, полинялая, на ней — красная звездочка. В этой пилотке дедушка прошел тяжелыми дорогами войны. Для него она закончилась в Кенигсберге. Он рассказывал, как мечтал на войне съесть настоящую конфету. Ведь когда он пошел на фронт, ему было только 15 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На классном часе мы узнали о белорусской деревне Хатынь. Это было так: 22 марта 1943 года небольшую деревню Хаты т. окружили немцы. Солдаты врывались в крестьянские хаты и выбрасывали людей на улицу. Жителей сгоняли в сарай. В нем становилось  все теснее и теснее. Матери пытались успокоить детей, но сами не могли сдержать слез. В Хатыни было немало многодетных семей. Например, у Барановских - 9 детей. У Новицких, Иотко - по 7. А 19-летняя Вера Яскевич на руках качала семинедельного сына. В сарай прикладами затолкали стариков. Каратели обложили сарай соломой, облили бензином и подожгли. Их сжигали живыми. Многие пытались вырваться из огня. Тщетно! Эсэсовцы хладнокровно, без промаха расстреливали людей из автоматов. Для 149 жителей Хатыни этот день стал последни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Мученическую смерть приняли 75 детей. Осталось три свидетеля происшедшего. Семилетний Виктор выскочил с матерью из сарая. Пуля настигла женщину. Падая, она прикрыла собой мальчика. Так он пролежал до ухода из деревни убий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енадцатилетний Антон Барановский тоже выпрыгнул. Автоматная очередь - и он неподвижно распластался на земле.  Мертв - решили гитлеровцы. Однако Антон был ранен. Третий - Иосиф Иосифович Каминский. Израненный, обгоревший, но он выжи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на была. Эти пожелтевшие треугольники - доказа</w:t>
        <w:softHyphen/>
        <w:t>тельство. Это фронтовые письма. Их писал мой прадедушка Миша моей прабабушке Ольге. Когда он ушел на фронт, его дочь только родилась. Он спрашивал в письме: «Агукает ли моя доченька?» Увидеть дочь ему так и не удалось. Моя прабабушка получила лишь похорон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тлер не ожидал, что, встретившись с горем, разрухой, смертью, советские люди смогут жить, любить, радова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инсценируют сценку «У костра». У костра сидят три ученика, одетые в костюмы солдат, и поют песню «В землянке»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лдат.                                                                                                                                                  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ется в тесной печурке огон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поленьях смола, как слеза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поет мне в землянке гармон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 улыбку твою и глаз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 тебя мне шептали кусты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белоснежных полях под Москво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хочу, чтобы слышала ты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тоскует мой голос жив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олдат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 сейчас далеко-далеко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жду нами снега и снега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тебя мне дойти нелегко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до смерти - четыре шаг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й, гармоника, вьюге назл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плутавшее счастье зов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е в холодной землянке тепл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твоей негасимой любв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олдат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ишет письмо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ю, в сердце у тебя тревога –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легко быть матерью солдата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ю, все ты смотришь на дорог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которой я ушел когда-т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ю я, морщинки глубже стал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чуть-чуть сутулей стали пл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ынче насмерть мы в бою стоял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ма, за тебя, за нашу встреч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дни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олдат2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и меня, и я вернус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очень жд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олдат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й, ребята, хватит унывать! Кто пойдет со мной плясат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 «Катюшу» трое солдат пляшут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ло 40 миллионов советских людей погибло. Пред</w:t>
        <w:softHyphen/>
        <w:t>ставляете, что это значит? Это значит - 30 убитых на 2 метра земли, 28 тысяч убитых ежедневно. Это значит — каждый четвертый житель страны поги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рошу встать тех, чьи родные и близкие погибли в годы Великой Отечественной вой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шу встать тех, чьи родные и близкие воевали на фронтах Ве</w:t>
        <w:softHyphen/>
        <w:t>ликой Отечественн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шу встать и тех, чьи родные и близкие были в эвакуации, ра</w:t>
        <w:softHyphen/>
        <w:t>ботали на трудовом фронте, голодали, подвергались лишениям в годы вой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йчас мы еще раз вспомним их имена! Учащиеся называют фа</w:t>
        <w:softHyphen/>
        <w:t>милии, имена и отчества своих родственников - участников войны, не вернувшихся с н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тим их память минутой молч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встают. Звучит запись песни в исполнении И. Кобзона «Пок</w:t>
        <w:softHyphen/>
        <w:t>лонимся великим тем годам!»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узнали о войне из книг и писем, из рассказов род</w:t>
        <w:softHyphen/>
        <w:t>ствен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нам в гости пришел человек, который сам воевал и видел ужасы войны своими глаз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тупление участника Великой Отечественной войны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вой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на - это разрух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Война - это когда плачут дети и стар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Война - это очень страш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ает Маленький Принц, выходит на сцену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аленький Принц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онял, что такое война. Война - это смерть, но я не хочу умира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вой друг писатель Сент-Экзюпери тоже не хотел  умирать. Он очень любил свою землю, которую топтали сапоги  генералов фюр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Он хотел, чтобы смеялись мальчишки и девчонки, смеялись, словно 500 миллионов бубенцов, и поэтому он отправился и им полет, который продолжается уже более 50 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учит запись песни «Журавли». Опускается блестящий шар, Принц говорит и вращает шар, выключается свет, на потолке - «звезды»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аленький Принц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омогу людям! Люди, слушайте! Я дарю вам звезды - 500 миллионов смеющихся бубенцов! Я хочу, чтобы везде был мир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ает звучать песня «Журавли». Дети встают, покачивая в руках макеты журавле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Классный ча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«От улыбки хмурый день светлей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(4-й клас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 учащихся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доброжелательность, умение видеть красоту в про</w:t>
        <w:softHyphen/>
        <w:t>стом и обыденном, умение дарить тепло и добро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варительная подготов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обретение репродукции картины Леонардо Да Винчи «Мона Лиз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овление детьми коллажа «Улыбки звезд и фотомоделей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учит музыка песни «Улыбка»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тупительное слово классного руковод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млю обогнули тоненькие нит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ити параллелей и зеленых рек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тяните руку, руку протяните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до, чтобы в дружбу верил каждый человек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огрейте словом, обласкайте взглядо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хорошей шутки тает даже снег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Это так чудесно, если с вами ряд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ет добрым и веселым хмурый челове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! Давайте сейчас посмотрим друг другу в глаза, улыбнемся и скажем «Я желаю тебе...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говорят пожелания друг другу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годняшний классный час посвящен... улыбке. (На доске - плакат с изображением улыбающегося личи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 класс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! Как вы думаете, может ли человеческая улыбка пережить века и тысячелетия и поражать людей своей красотой и сегодня? (Мнение дете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суждение картины Леонардо Да Винчи «Мона Лиз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доске - репродукция картины Леонардо Да Винчи «Мона Лиза». Рассказ учителя о картине, беседа с дет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идели ли вы когда-нибудь это лицо? Где вы его встречал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отвечают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, вы правы. Это лицо вам встречалось - в художественных альбо</w:t>
        <w:softHyphen/>
        <w:t>мах, журналах, календарях, на экране телевизора. Как любовался этим лицом художник Леонардо Да Винчи, когда рисовал портрет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ая она - Мона Лиза? О чем нам говорит ее портре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высказывают свое мнение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а Лиза - тихая и ласковая. Наверное, она говорит тихо и спокой</w:t>
        <w:softHyphen/>
        <w:t>но. Она уважительна и добра. Ее глаза, кажется, смотрят тебе в душу. Кажется, если она положит тебе руку на плечо, обнимет тебя - отсту</w:t>
        <w:softHyphen/>
        <w:t>пят все беды, станет легче на сердце, все проблемы станут мелкими и незначим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сячи и тысячи людей во всем мире думают о загадке притяга</w:t>
        <w:softHyphen/>
        <w:t>тельности Моны Лизы. Многие говорят, что главное ее очарование в улыб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ая она - улыбка Моны Лизы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ети дают характеристику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сравнивают улыбку Моны Лизы с улыбками кинозвезд и фо</w:t>
        <w:softHyphen/>
        <w:t>томоделей. (К классному часу они подготовили коллаж из улыбок фо</w:t>
        <w:softHyphen/>
        <w:t>томоделей и звезд экрана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ет ли улыбка помочь преодолеть трудност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Учащиеся приводят пример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 в групп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 работают в группах над сочинением «Улыбчивые истории». Вес истории, написанные ребятами, помещаются на коллаж с улыб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ь ребят готовят к защите фантастических проектов «Земля без  улыбки. Во что она превратится?» Проект называется «Защитим улыбку!» Лучшие проекты могут быть представлены в классной картинной галерее или на школьных выставках по нравственной темат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ведение итог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высказывают свое мнение о необходимости доброжелательного отношения людей друг к другу, о значении улыбки в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Классный час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«Я люблю, ты любишь, мы любим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(4-й клас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судить с учащимися значение любви в жизни человек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классного ча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ово классного руковод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егодня у нас особенная тема! Мы с вами будем говорить о любви. Когда вы слышите слово «любовь», что вы себе представляете? (Учащиеся говорят свои ассоциации на слово «любовь».)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которые ученые в мире говорят, что искусственные роботы го</w:t>
        <w:softHyphen/>
        <w:t>раздо совершеннее человека. Они могут все: строить, ремонтировать и многое друг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чего, по вашему мнению, робот не может? (Любить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бот не может быть ласковым, добрым, нежным. Не может обнять и приласкать, не может погладить и прижать к се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жите, ребята, что бы вы выбрали: теплые ласковые руки род</w:t>
        <w:softHyphen/>
        <w:t>ных людей или услуги робота, который за вас все может делать в доме? (Дискуссия с ребятами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сделали правильный выбор. Оказывается, в детских домах ребята болеют без любви, теплых материнских рук. Если ребенка не обнимают, не ласкают, он может умере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тение и анализ стихотворения В. Берест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били тебя без особых причин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о, что ты внук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о, что ты сы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о, что малыш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о, что растеш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о, что на пап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маму похож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эта любов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конца твоих дн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нется тайной опорой тво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равилось ли вам стихотворен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на кого вы похож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на кого вам хотелось бы быть похожими?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вы думаете, легко ли жить на свете, если тебя не обнимают, не целуют? А вы любите своих родителей? Как вы это показывает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Чтение и анализ стихотворения «Галчонок» Н. Матвеев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еряла галчиха галчонка –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лченожку, плюгашку, чернушк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подкинули галке скворчонка –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ямоножку, милашку, пеструшк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слетелись на крик ее птицы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асселись по краю крыш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Что ты, глупая, плачешь, рыдаеш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рыдаешь, к земле припадаеш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ж твое ли дитя не резвушка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ямоножка, милашка, пеструшк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мое это чадо, а ваше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мое-то дитя было краше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утно перышко, тускла макушка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ченожка, плюгашка, чернушк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ебенка любят независимо от  того, хороший или плохой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-Ребята вы думаете, это действительно так?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-Плохих детей любят меньше или нет?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-Как сделать, так чтобы ребенок не был плохим? Нужно ли исправляться? (Мнение ребят)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одведение итогов классного часа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Ребята размышляют о том, что нужно сделать, чтобы завоевать любовь родителе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57:00Z</dcterms:created>
  <dc:creator>WIN7XP</dc:creator>
  <dc:description/>
  <cp:keywords/>
  <dc:language>en-US</dc:language>
  <cp:lastModifiedBy>Master</cp:lastModifiedBy>
  <dcterms:modified xsi:type="dcterms:W3CDTF">2012-01-27T14:34:00Z</dcterms:modified>
  <cp:revision>5</cp:revision>
  <dc:subject/>
  <dc:title/>
</cp:coreProperties>
</file>