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( 3 класс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сставь фразы в таком порядке, чтобы получился разговор между Винни Пухом и Пятачком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R. – Would you like some milk?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W. – Good morning! I’m hungry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R. – Good! Take some cheese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W. – I don’t like milk. I would like cheese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R. – Good morning,Winnie!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W . – Thank you. 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</w:rPr>
        <w:t>Какое слово лишнее?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abbage, meet, tomato, potato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ilk, cheese, butter, bread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fish, tea, coffee, juice, milk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pple, cake, banana, orang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Распредели слова в две колонки ( </w:t>
      </w:r>
      <w:r>
        <w:rPr>
          <w:b/>
          <w:lang w:val="en-US"/>
        </w:rPr>
        <w:t>much</w:t>
      </w:r>
      <w:r>
        <w:rPr>
          <w:b/>
        </w:rPr>
        <w:t xml:space="preserve"> / </w:t>
      </w:r>
      <w:r>
        <w:rPr>
          <w:b/>
          <w:lang w:val="en-US"/>
        </w:rPr>
        <w:t>many</w:t>
      </w:r>
      <w:r>
        <w:rPr>
          <w:b/>
        </w:rPr>
        <w:t>):</w:t>
      </w:r>
    </w:p>
    <w:p>
      <w:pPr>
        <w:pStyle w:val="Normal"/>
        <w:ind w:left="360" w:hanging="0"/>
        <w:rPr/>
      </w:pPr>
      <w:r>
        <w:rPr>
          <w:lang w:val="en-US"/>
        </w:rPr>
        <w:t>Cheese, coffee, sweet, meat, carrot, cake, corn, tea, potato, fish, butter, tomato, apple, car, bread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</w:rPr>
        <w:t>Выбери нужное слово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 … nic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) am, b) is, c) ar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y friend … brave and strong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) am, b) is, c) ar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… </w:t>
      </w:r>
      <w:r>
        <w:rPr>
          <w:lang w:val="en-US"/>
        </w:rPr>
        <w:t>you sa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) am, b) is, c) ar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y … cunning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) am, b) is, c) are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</w:rPr>
        <w:t>Прочитай загадку, выбери отгадку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ick has a pet. It is big and strong. It can run, jump and swim. It can’t fly. It is black. It likes cor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) a black horse, b) a grey hen, c) a green frog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</w:rPr>
        <w:t>Выбери правильный ответ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n dogs fly? – a) No, they don’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b) No, they can’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c) No, they haven’t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 birds like corn? – a) Yes, they do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b) Yes, they hav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c) Yes, they c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28:00Z</dcterms:created>
  <dc:creator>Шевелёва .Ю.А</dc:creator>
  <dc:description/>
  <cp:keywords/>
  <dc:language>en-US</dc:language>
  <cp:lastModifiedBy>WINNER</cp:lastModifiedBy>
  <dcterms:modified xsi:type="dcterms:W3CDTF">2009-04-18T09:08:00Z</dcterms:modified>
  <cp:revision>12</cp:revision>
  <dc:subject/>
  <dc:title>Тест ( 3 класс ) </dc:title>
</cp:coreProperties>
</file>