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hanging="0"/>
        <w:jc w:val="center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</w:rPr>
        <w:t xml:space="preserve">Муниципальное общеобразовательное учреждение </w:t>
      </w:r>
    </w:p>
    <w:p>
      <w:pPr>
        <w:pStyle w:val="Heading2"/>
        <w:spacing w:before="0" w:after="0"/>
        <w:ind w:left="0" w:right="0" w:hanging="0"/>
        <w:jc w:val="center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</w:rPr>
        <w:t>«Основная общеобразовательная Потуданская школа</w:t>
      </w:r>
    </w:p>
    <w:p>
      <w:pPr>
        <w:pStyle w:val="Heading1"/>
        <w:spacing w:before="0" w:after="0"/>
        <w:ind w:left="0" w:right="0" w:hanging="0"/>
        <w:jc w:val="center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</w:rPr>
      </w:r>
    </w:p>
    <w:p>
      <w:pPr>
        <w:pStyle w:val="Heading1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Century Schoolbook L" w:hAnsi="Century Schoolbook L" w:cs="Century Schoolbook L"/>
          <w:sz w:val="56"/>
          <w:szCs w:val="56"/>
        </w:rPr>
      </w:pPr>
      <w:r>
        <w:rPr>
          <w:rFonts w:cs="Century Schoolbook L" w:ascii="Century Schoolbook L" w:hAnsi="Century Schoolbook L"/>
          <w:sz w:val="56"/>
          <w:szCs w:val="56"/>
        </w:rPr>
        <w:t>Занимательный мир задач</w:t>
      </w:r>
    </w:p>
    <w:p>
      <w:pPr>
        <w:pStyle w:val="Heading1"/>
        <w:jc w:val="center"/>
        <w:rPr/>
      </w:pPr>
      <w:r>
        <w:rPr>
          <w:b w:val="false"/>
          <w:bCs w:val="false"/>
          <w:sz w:val="40"/>
          <w:szCs w:val="40"/>
        </w:rPr>
        <w:t>(</w:t>
      </w:r>
      <w:r>
        <w:rPr>
          <w:b w:val="false"/>
          <w:bCs w:val="false"/>
          <w:sz w:val="36"/>
          <w:szCs w:val="36"/>
        </w:rPr>
        <w:t>Внеклассное мероприятие по математике</w:t>
      </w:r>
      <w:r>
        <w:rPr>
          <w:b w:val="false"/>
          <w:bCs w:val="false"/>
          <w:sz w:val="40"/>
          <w:szCs w:val="40"/>
        </w:rPr>
        <w:t xml:space="preserve">)  </w:t>
      </w:r>
    </w:p>
    <w:p>
      <w:pPr>
        <w:pStyle w:val="TextBody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TextBody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учитель математики</w:t>
      </w:r>
    </w:p>
    <w:p>
      <w:pPr>
        <w:pStyle w:val="TextBody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вина Е.Б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удань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TextBody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TextBody"/>
        <w:rPr/>
      </w:pPr>
      <w:r>
        <w:rPr/>
        <w:t xml:space="preserve">1. Повышение интереса к изучению математики, развитие творческих способностей учащихся, логического мышления. </w:t>
        <w:br/>
        <w:t xml:space="preserve">2. Обучение решению арифметических задач различного типа. </w:t>
        <w:br/>
        <w:t xml:space="preserve">3. Формирование приемов умственной и исследовательской </w:t>
        <w:br/>
        <w:t xml:space="preserve">деятельности. </w:t>
        <w:br/>
        <w:t xml:space="preserve">4. Воспитание интереса к истории математики, навыков учебного </w:t>
        <w:br/>
        <w:t xml:space="preserve">труда. </w:t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TextBody"/>
        <w:rPr/>
      </w:pPr>
      <w:r>
        <w:rPr/>
        <w:t xml:space="preserve">название темы мероприятия, таблички с названиями команд и конкурсов, отпечатанные условия задач для конкурсов, плакаты с высказываниями, карточки с задачами для болельщиков, фишки трех цветов. </w:t>
      </w:r>
    </w:p>
    <w:p>
      <w:pPr>
        <w:pStyle w:val="TextBody"/>
        <w:rPr/>
      </w:pPr>
      <w:r>
        <w:rPr>
          <w:b/>
        </w:rPr>
        <w:t>Плакаты:</w:t>
      </w:r>
      <w:r>
        <w:rPr/>
        <w:t xml:space="preserve"> </w:t>
        <w:br/>
        <w:t xml:space="preserve">1. «Математическая задача иногда столь же </w:t>
        <w:br/>
        <w:t xml:space="preserve">увлекательна, как кроссворд, и напряженная умственная работа </w:t>
        <w:br/>
        <w:t xml:space="preserve">может быть столь же желанным упражнением, как </w:t>
        <w:br/>
        <w:t xml:space="preserve">стремительный теннис». Д.Пойа. </w:t>
        <w:br/>
        <w:t xml:space="preserve">2. «Крупное научное открытие дает решение крупной проблемы, </w:t>
        <w:br/>
        <w:t xml:space="preserve">но и в решении любой задачи присутствует крупица открытия». </w:t>
        <w:br/>
        <w:t xml:space="preserve">Д.Пойа </w:t>
      </w:r>
    </w:p>
    <w:p>
      <w:pPr>
        <w:pStyle w:val="TextBody"/>
        <w:rPr/>
      </w:pPr>
      <w:r>
        <w:rPr>
          <w:b/>
        </w:rPr>
        <w:t>Ход мероприятия:</w:t>
      </w:r>
      <w:r>
        <w:rPr/>
        <w:t xml:space="preserve"> </w:t>
        <w:br/>
        <w:t xml:space="preserve">I. Организационный момент. </w:t>
        <w:br/>
        <w:t xml:space="preserve">Представление команд. </w:t>
        <w:br/>
        <w:t xml:space="preserve">II. Восьмиклассники читают стихотворение: </w:t>
        <w:br/>
        <w:t xml:space="preserve">Опять ужасная. Опять </w:t>
        <w:br/>
        <w:t xml:space="preserve">В журнале будет двойка. </w:t>
        <w:br/>
        <w:t xml:space="preserve">Слеза стекает на тетрадь, </w:t>
        <w:br/>
        <w:t xml:space="preserve">Нет сил, держаться стойко. </w:t>
        <w:br/>
        <w:t xml:space="preserve">Их целых пять. Их даже - шесть! </w:t>
        <w:br/>
        <w:t xml:space="preserve">Они страшней прививки. </w:t>
        <w:br/>
        <w:t xml:space="preserve">Они мешают спать и есть, </w:t>
        <w:br/>
        <w:t xml:space="preserve">Глотать кефир и сливки. </w:t>
        <w:br/>
        <w:t xml:space="preserve">Как час расплаты настает </w:t>
        <w:br/>
        <w:t xml:space="preserve">Такая вот работа </w:t>
        <w:br/>
        <w:t xml:space="preserve">Холодный прошибает пот </w:t>
        <w:br/>
        <w:t xml:space="preserve">В глазах круги без счета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едущий (учитель): Ну хватит, хватит совсем запугали ребят, нагнали на них тоску, это до XVIII века решать задачи было очень сложно, потому что их решали с помощью 30 различных правил, которые надо было знать наизусть, причем обоснование выбора способа их решения не давалось. Ученик должен был заучивать эти правила наизусть и строго придерживаться их при решении заданий. Названия у этих правил тоже являются для нас незнакомыми: фальшивое, тройное, слепое или девичье, аварийное и т.д. Запомнить их все и научиться определять, какое правило, к какой задаче применимо, было очень трудно. С тех пор, видимо, и сложилось у некоторых людей мнение об арифметике как науке сложной и скучной. Но это далеко не так (прочитать высказывание 1). </w:t>
        <w:br/>
        <w:t xml:space="preserve">И мы постараемся это опровергнуть нашим путешествием в занимательный, увлекательный и удивительный мир задач. </w:t>
        <w:br/>
        <w:t xml:space="preserve">IV. Конкурс 1 </w:t>
      </w:r>
      <w:r>
        <w:rPr>
          <w:b/>
          <w:bCs/>
        </w:rPr>
        <w:t>«Смекалкины обгонялки»</w:t>
      </w:r>
      <w:r>
        <w:rPr/>
        <w:t xml:space="preserve">. </w:t>
        <w:br/>
        <w:t>(2 конверта с задачами для команд и 2 конверта с задачами для болельщиков)</w:t>
      </w:r>
    </w:p>
    <w:p>
      <w:pPr>
        <w:pStyle w:val="TextBody"/>
        <w:rPr/>
      </w:pPr>
      <w:r>
        <w:rPr>
          <w:b/>
        </w:rPr>
        <w:t xml:space="preserve">Задачи для команд. </w:t>
      </w:r>
      <w:r>
        <w:rPr/>
        <w:br/>
        <w:t xml:space="preserve">1. Женщина обращается к кому-то из вашего класса и говорит «Я тебе мать, но ты мне не сын». Что это значит? (она обращается к девочке) </w:t>
        <w:br/>
        <w:t xml:space="preserve">2. Угадайте слово: «Первое предлог, второе - летний дом. А целое порой решается с трудом?» (Задача) </w:t>
        <w:br/>
        <w:t xml:space="preserve">3. Сколько горошин может войти в пустой стакан? (горошины не ходят) </w:t>
        <w:br/>
        <w:t xml:space="preserve">4. Почему в поездах стоп краны всегда красные, а в самолетах голубые? (в самолетах нет стоп-крана) </w:t>
        <w:br/>
        <w:t xml:space="preserve">5. Сколько земли в дыре глубиной 2 метра, шириной 2 метра, длиной 2 метра? (нисколько) </w:t>
        <w:br/>
        <w:t xml:space="preserve">6. Выходили 12 молодцев, выносили 52 сокола, выпускали 365 лебедей, (год, месяцы, дни). </w:t>
        <w:br/>
        <w:t xml:space="preserve">7. Один человек купил трех коз и заплатил 3 рубля. Спрашивается: по чему пошла каждая коза? (козы по деньгам не ходят) </w:t>
        <w:br/>
        <w:t xml:space="preserve">8. Математическое отношение: чем больше из нее берешь, тем больше она </w:t>
        <w:br/>
        <w:t xml:space="preserve">становится? (яма) </w:t>
        <w:br/>
        <w:t xml:space="preserve">9. Петух, стоя, на одной ноге, весит 5 кг. Сколько он будет весить, если </w:t>
        <w:br/>
        <w:t xml:space="preserve">встанет на обе? (5 кг) </w:t>
        <w:br/>
        <w:t xml:space="preserve">10. Увеличьте число 666 в полтора раза, не производя над этим числом никаких арифметических действий. (перевернуть число) </w:t>
      </w:r>
    </w:p>
    <w:p>
      <w:pPr>
        <w:pStyle w:val="TextBody"/>
        <w:rPr/>
      </w:pPr>
      <w:r>
        <w:rPr>
          <w:b/>
        </w:rPr>
        <w:t xml:space="preserve">Задача для болельщиков. </w:t>
      </w:r>
      <w:r>
        <w:rPr/>
        <w:br/>
        <w:t xml:space="preserve">По дороге вдоль кустов </w:t>
        <w:br/>
        <w:t xml:space="preserve">Шло 11 хвостов. Сосчитать я также смог, </w:t>
        <w:br/>
        <w:t xml:space="preserve">Что шагало 30 ног. Это вместе шли куда-то, </w:t>
        <w:br/>
        <w:t xml:space="preserve">Петухи и поросята. </w:t>
        <w:br/>
        <w:t xml:space="preserve">И вопрос мой к вам таков: </w:t>
        <w:br/>
        <w:t xml:space="preserve">Сколько было петухов? ( 7 петухов) </w:t>
      </w:r>
    </w:p>
    <w:p>
      <w:pPr>
        <w:pStyle w:val="TextBody"/>
        <w:numPr>
          <w:ilvl w:val="0"/>
          <w:numId w:val="2"/>
        </w:numPr>
        <w:rPr/>
      </w:pPr>
      <w:r>
        <w:rPr/>
        <w:t>Конкурс 2</w:t>
      </w:r>
      <w:r>
        <w:rPr>
          <w:b/>
          <w:bCs/>
        </w:rPr>
        <w:t xml:space="preserve"> «Логический Фейерверк»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(На доске оформлен фейерверк с разноцветными кружочками, на которых написаны числа, соответствующие № задач) </w:t>
        <w:br/>
        <w:t xml:space="preserve">1. У одного старика спросили, сколько ему лет. Он ответил, что ему сто лет и несколько месяцев, но дней рождения у него было всего 25. как же это могло быть? (этот человек родился 29 февраля и день рождения у него бывает один раз в 4 года) </w:t>
        <w:br/>
        <w:t xml:space="preserve">2. Ослица и мул шли вместе, нагруженные мешками равной массы. Ослица жаловалась на тяжесть ноши. «Чего ты жалуешься? — сказал мул. — Если ты дашь мне один свой мешок, моя ноша станет вдвое больше твоей, а если я дам тебе один свой мешок, то наши грузы только сравнятся». Сколько мешков было у каждого? (7 и 5 мешков) </w:t>
        <w:br/>
        <w:t xml:space="preserve">3. Двое ели сливы. Один сказал другому: «Дай мне свои две сливы, тогда слив у нас будет поровну». На что другой ответил: «Нет, лучше ты дай мне свои две сливы, тогда у меня будет в два раза больше, чему тебя». Сколько слив было у каждого? (8 и 12) </w:t>
        <w:br/>
        <w:t xml:space="preserve">4. Возраст дедушки выражается наименьшим трехзначным числом, которое записывается различными числами. Сколько лет дедушке? (102 года) </w:t>
        <w:br/>
        <w:t xml:space="preserve">5. По Шотландии в одном купе поезда едут два пассажира. Один из них поглядев в окно, удивился: </w:t>
        <w:br/>
        <w:t xml:space="preserve">- Смотрите! — воскликнул он. В Шотландии оказывается овцы черные! </w:t>
        <w:br/>
        <w:t xml:space="preserve">- Отнюдь, - ответил попутчик.- В Шотландии есть хотя бы одна овца, у которой хотя бы один бок черный. Кто из них лучше знает математику?(Второй) </w:t>
      </w:r>
    </w:p>
    <w:p>
      <w:pPr>
        <w:pStyle w:val="TextBody"/>
        <w:rPr/>
      </w:pPr>
      <w:r>
        <w:rPr/>
        <w:t>VI.Конкурс 3</w:t>
      </w:r>
      <w:r>
        <w:rPr>
          <w:b/>
          <w:bCs/>
        </w:rPr>
        <w:t xml:space="preserve"> «Математический ералаш»</w:t>
      </w:r>
      <w:r>
        <w:rPr/>
        <w:t xml:space="preserve">. </w:t>
        <w:br/>
        <w:t xml:space="preserve">1. Собственная скорость катера 11 км/ч. Скорость течения реки 2 км/ч. Какой путь пройдет катер за 4 часа против течения реки?(3 7 км) </w:t>
        <w:br/>
        <w:t xml:space="preserve">2. В библиотеке 4600 книг. Книг на иностранном языке 18% всего количества, остальные книги на русском языке. Сколько в библиотеке книг на русском языке? (3772 книги) </w:t>
        <w:br/>
        <w:t xml:space="preserve">3. Сахарный песок при переработке в рафинад теряет своего веса. Сколько надо взять сахарного песка, чтобы получилось 104 кг рафинада? (120 кг) </w:t>
        <w:br/>
        <w:t xml:space="preserve">4. В карьере добыто 150 тонн руды, которая содержит железа, а остальное — пустая порода. Сколько железа и пустой породы в этой руде? (108 кг железа, 42 кг породы) </w:t>
        <w:br/>
        <w:t xml:space="preserve">5. Отец старше сына в 3 раза, или на 34 года. Каков возраст отца и сына? (17 лет сыну, 51 год отцу) </w:t>
      </w:r>
    </w:p>
    <w:p>
      <w:pPr>
        <w:pStyle w:val="TextBody"/>
        <w:rPr/>
      </w:pPr>
      <w:r>
        <w:rPr/>
        <w:t xml:space="preserve">VII.Конкурс 4 </w:t>
      </w:r>
      <w:r>
        <w:rPr>
          <w:b/>
          <w:bCs/>
        </w:rPr>
        <w:t>«Исторический звездопад»</w:t>
      </w:r>
      <w:r>
        <w:rPr/>
        <w:t>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(Задачи оформлены на звёздочках, с одной стороны которых наклеены портреты известных людей, а с другой – тексты их задач. Если участники команд смогут назвать фамилию исторической личности, то они получают дополнительные баллы. </w:t>
        <w:br/>
        <w:t xml:space="preserve">Задачи взяты из учебника математики 5-6 класса под редакцией Петерсона) </w:t>
        <w:br/>
        <w:t xml:space="preserve">а) Задача Толстого. </w:t>
        <w:br/>
        <w:t xml:space="preserve">б) Задача Ньютона. </w:t>
        <w:br/>
        <w:t xml:space="preserve">в) Задача Магницкого. </w:t>
        <w:br/>
        <w:t xml:space="preserve">г) Задача Пифагора. </w:t>
        <w:br/>
        <w:t xml:space="preserve">д) Задача Пуассона. </w:t>
      </w:r>
    </w:p>
    <w:p>
      <w:pPr>
        <w:pStyle w:val="TextBody"/>
        <w:rPr/>
      </w:pPr>
      <w:r>
        <w:rPr/>
        <w:t xml:space="preserve">VIII. Конкурс 5  </w:t>
      </w:r>
      <w:r>
        <w:rPr>
          <w:b/>
          <w:bCs/>
        </w:rPr>
        <w:t xml:space="preserve">«А вам слабо?» </w:t>
      </w:r>
      <w:r>
        <w:rPr/>
        <w:br/>
        <w:t xml:space="preserve">Задача Дидоны. </w:t>
        <w:br/>
        <w:t xml:space="preserve">Финикийская царевна Дидона, спасаясь от своего брата, тирана Пигмалиона, отплыла из родного города Тира с небольшим отрядом своих сторонников. Было это, если верить легенде, около 825 года до нашей эры. Долго плыли царевна и ее спутники по Средиземному морю, пока не пристали к берегу Африки. Жили в тех местах нулидийцы. Пришельцы им были совершенно ни к чему. Но Дидоне некуда было деться, место ей понравилось, и царевна стала упрашивать нулидийского царя Ярба продать ей немного земли. Желая, видимо, отделаться от назойливой финикиянки, Ярб заломил баснословную цену за клочок земли, который можно окружить одной бычьей шкурой. К его удивлению и разочарованию, Дидона приняла это издевательское предложение, расплатилась и отправилась отмерить свою землю. Только она не стала расстилать шкуру на берегу. Как она это сделала?(Учащимся предлагается макет бычьей шкуры, вырезанный из альбомного листа бумаги и ножницы) </w:t>
        <w:br/>
        <w:t xml:space="preserve">(Ответ: Сначала она разрезала ее так, что получила тонкий кожаный ремешок (а он вышел очень длинный), и этим ремешком окружила солидный участок, на котором и основала в последствии великий город Карфаген. Ярб был в ярости: так, как его, мало кого одурачивали за всю историю человечества. Но он был честным человеком и сдержал слово: земля осталась за Дидоной. Так это было или не так - теперь судить трудно. Но, между прочим, карфагенская цитадель называлась Бирса, что и значит «бычья шкура» </w:t>
        <w:br/>
        <w:t xml:space="preserve">Итак, задача, которую пришлось решить Дидоне, такова: какую наибольшую площадь можно окружить веревкой заданной длины? Или, иначе: какая геометрическая фигура среди фигур с одинаковым периметром имеет наибольшую площадь? (оказывается, круг) </w:t>
      </w:r>
    </w:p>
    <w:p>
      <w:pPr>
        <w:pStyle w:val="TextBody"/>
        <w:rPr/>
      </w:pPr>
      <w:r>
        <w:rPr/>
        <w:t xml:space="preserve">IX.Конкурс </w:t>
      </w:r>
      <w:r>
        <w:rPr>
          <w:b/>
          <w:bCs/>
        </w:rPr>
        <w:t xml:space="preserve"> «Домашнее задание».</w:t>
      </w:r>
      <w:r>
        <w:rPr/>
        <w:t xml:space="preserve"> </w:t>
        <w:br/>
        <w:t xml:space="preserve">Каждая команда готовит дома задачу в рисунке (на ватмане) и задает ее другой команде. </w:t>
        <w:br/>
        <w:t xml:space="preserve">X.Подведение итогов. (Независимые наблюдатели считают количество набранных баллов). </w:t>
        <w:br/>
        <w:t xml:space="preserve">1) грамоты </w:t>
        <w:br/>
        <w:t xml:space="preserve">2) призы </w:t>
        <w:br/>
        <w:br/>
        <w:t xml:space="preserve">Конкурс сегодня завершен, </w:t>
        <w:br/>
        <w:t xml:space="preserve">Но каждый должен знать: </w:t>
        <w:br/>
        <w:t xml:space="preserve">Познание, упорство, труд </w:t>
        <w:br/>
        <w:t xml:space="preserve">К прогрессу в жизни приведут!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91" w:hRule="atLeast"/>
        </w:trPr>
        <w:tc>
          <w:tcPr>
            <w:tcW w:w="9637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25:55Z</dcterms:created>
  <dc:creator/>
  <dc:description/>
  <dc:language>en-US</dc:language>
  <cp:lastModifiedBy/>
  <cp:revision>0</cp:revision>
  <dc:subject/>
  <dc:title/>
</cp:coreProperties>
</file>