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8" w:space="5" w:color="EFF0F1"/>
        </w:pBdr>
        <w:spacing w:lineRule="atLeast" w:line="320" w:before="0" w:after="0"/>
        <w:jc w:val="center"/>
        <w:outlineLvl w:val="1"/>
        <w:rPr>
          <w:rFonts w:ascii="Tahoma" w:hAnsi="Tahoma" w:cs="Tahoma"/>
          <w:b/>
          <w:b/>
          <w:bCs/>
          <w:color w:val="0000FF"/>
          <w:kern w:val="2"/>
          <w:sz w:val="52"/>
          <w:szCs w:val="5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line">
              <wp:posOffset>457200</wp:posOffset>
            </wp:positionV>
            <wp:extent cx="2514600" cy="3200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color w:val="0000FF"/>
          <w:kern w:val="2"/>
          <w:sz w:val="52"/>
          <w:szCs w:val="52"/>
        </w:rPr>
        <w:t>Драгунский Виктор Юзефович</w:t>
      </w:r>
    </w:p>
    <w:p>
      <w:pPr>
        <w:pStyle w:val="Normal"/>
        <w:spacing w:lineRule="atLeast" w:line="320" w:before="280" w:after="280"/>
        <w:jc w:val="both"/>
        <w:rPr>
          <w:rFonts w:ascii="Verdana" w:hAnsi="Verdana" w:cs="Verdana"/>
          <w:color w:val="333333"/>
        </w:rPr>
      </w:pPr>
      <w:r>
        <w:rPr>
          <w:rFonts w:eastAsia="Verdana" w:cs="Verdana" w:ascii="Verdana" w:hAnsi="Verdana"/>
          <w:i/>
          <w:iCs/>
          <w:color w:val="333333"/>
        </w:rPr>
        <w:t xml:space="preserve">                    </w:t>
      </w:r>
      <w:r>
        <w:rPr>
          <w:rFonts w:cs="Verdana" w:ascii="Verdana" w:hAnsi="Verdana"/>
          <w:b/>
          <w:i/>
          <w:iCs/>
          <w:color w:val="0000FF"/>
          <w:sz w:val="36"/>
          <w:szCs w:val="36"/>
        </w:rPr>
        <w:t>30.11.1913 - 06.05.197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рагунский Виктор Юзефович родился 30 ноября 1913 в Нью-Йорке. Однако в 1914 семь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рнулась    обратно и осела в Гомеле, где и прошло детство Драгунского. В Москву он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ебрались в   1925 году. Начал работать Драгунский с 16 лет. Для него все работы был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хороши. Виктор работал бакенщиком, шорником, лодочником, токарем. Позднее он бы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цирковым клоуном, актёром  театра и кино, Дедом морозом на елках, и все дети, мамы, папы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абушки и дедушки просто животики надрывали от смеха, такой веселый это был Дед Мороз, а еще Драгунский был руководителем замечательного маленького сатирического театра “Синяя птичка”…» В 1940 были опубликованы его первые фельетоны и юмористические рассказы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 время Великой Отечественной войны Драгунский был в ополчении, затем выступал с фронтовыми концертными бригадами. Прославился Драгунский и как автор слов песни на музыку А.Цфасмана «Три вальса», известной в исполнении Клавдии Шульженко. С 1959 года Драгунский пишет весёлые истории о Денисе Кораблёве под общим названием «Денискины рассказы». В этой книге 45 удивительных и забавных историй, случившихся с мальчиком Дениской.</w:t>
        <w:br/>
        <w:t> Рос у Виктора Юзефовича младший сын. И был он очень интересным мальчишкой. Ну как не написать о таком ребёнке! Писателю и выдумывать ничего не приходилось. Отец в этих рассказах — это сам Виктор Юзефович, а Дениска — это… Дениска, который, повзрослев, стал преуспевающим литератором.</w:t>
        <w:br/>
        <w:t>Конечно, в рассказах хватало вымысла, но случаи с «куриным бульоном» или «рыцарями» вполне могли произойти.</w:t>
        <w:br/>
        <w:t>Умер Драгунский в Москве 6 мая 1972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6D9A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6:33:00Z</dcterms:created>
  <dc:creator>Галя</dc:creator>
  <dc:description/>
  <cp:keywords/>
  <dc:language>en-US</dc:language>
  <cp:lastModifiedBy>Галя</cp:lastModifiedBy>
  <dcterms:modified xsi:type="dcterms:W3CDTF">2011-12-02T17:12:00Z</dcterms:modified>
  <cp:revision>3</cp:revision>
  <dc:subject/>
  <dc:title>            Драгунский Виктор</dc:title>
</cp:coreProperties>
</file>