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НОВАЦИОННЫЙ ПОДХОД К СОЗДАНИЮ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РЕДМЕТНО-РАЗВИВАЮЩЕЙ СРЕДЫ В ДОУ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етском саду ребенок приобретает опыт эмоционально-практического взаимодействия со взрослыми и сверстниками в наиболее значимых для его развития сферах жизни. Возможности организации и обогащения такого опыта расширяются при условии создания в группе развивающей предметной среды; при этом определяющим моментом является цель, которой руководствуется педагогический коллектив. Под развивающей предметной средой мы понимаем естественную комфортабельную  обстановку, рационально организованную, насыщенную разнообразными предметами и игровыми материалами, эстетически оформленная. В такой среде возможно одновременное включение в различную деятельность всех  детей группы в соответствии с их потребностями и интересами. Грамотно организованная предметно-развивающая среда способствует утверждению  уверенности в себе, дает возможность дошкольнику испытывать и использовать свои способности, стимулирует проявление самостоятельности, инициативности, творчества. Непременным условием построения развивающей среды в детском саду мы считаем опору на личностно-ориентированную модель взаимодействия между детьми и взрослыми. Опыт показал, изменение предметно-развивающей среды группового помещения, оказывает желаемый эффект и делает среду действительно развивающей лишь в том случае, если она спроектирована педагогами в рамках совместной с детьми партнерской деятельности. Только в случае возникновения понимания ценности для развития детей партнерской позиции, изменения в предметно-развивающей среде способствуют возникновению принципиально другого образовательного пространства для развития детей. 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здании предметно-развивающей среды, мы руководствуемся следующими принцип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дистанции, позиции при взаимодейств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активности, самостоятельности, творче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трансформируемо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эмоциогенности среды, индивидуальной комфортно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эстетической организации сре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учета половозрастных различий дет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интегра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информативност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им каждый из этих принципов подробнее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цип дистанции, позиции при взаимодействии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очередным условием личностно-ориентированной модели является установление контакта. Часто этому препятствуют принципиально разные позиции, которые занимают воспитатель и ребенок: воспитатель находится в позиции «сверху» даже физически, а ребенок – «снизу», т.е. взрослый «диктует» свою волю, управляет ребенком. При этом полноценный контакт между ними не возможен. Важно установить верную психологическую дистанцию и с каждым ребенком, и с группой в целом. Но при этом важно помнить, что одни дети лучше чувствуют себя на более близкой дистанции, другие - на более дальней.  В связи с этим планировка группы должна быть такой, чтобы каждый мог найти место, удобное для занятий и комфортное для его эмоционального состоя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b/>
        </w:rPr>
        <w:t>Принцип активности, самостоятельности, творчеств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 xml:space="preserve">Ребенок и взрослый в детском саду должны стать творцами своего предметного окружения. Среда в детском саду должна быть интенсивно развивающей, провоцирующей возникновение и развитие познавательных интересов ребенка, его волевых качеств, эмоций и чувств. Например, часть стены в группе предоставляется в полное распоряжение детей. Они могут писать и рисовать на ней мелом, красками, углем, создавая как индивидуальные, так и коллективные картины. В качестве звукового дизайна используются записи звуков природы, классических произведений, которые выполняют функцию психотерапии, успокаивают детей, настраивают на нужный лад. Этот дизайн используется как активный фон в играх, театрализованной деятельности и т.д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Принцип трансформируемости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е пространственно-развивающей среды должна быть заложена возможность её изменения. В интерьере должны выделяться определенные многофункциональные легко трансформируемые элементы при сохранении общей, смысловой целостности. Возможности трансформации пространства, в том числе выполняемой детьми, реализуется с помощью применения раздвижных и раскручивающихся рулонных перегородок, ширм, модульных конструкторов, мольбертов, магнитных досок и т.п. Это позволяет  детям в соответствии с интересами и желаниями свободно заниматься одновременно разными видами деятельности, не мешая друг другу – физкультурой, музыкой, рисованием, конструированием, рассматриванием иллюстраций, играми и т.д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цип эмоциогенности среды, индивидуальной комфортности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реда должна быть организована так, чтобы она побуждала детей взаимодействовать с её различными элементами, повышая тем самым функциональную активность ребенка. Окружение должно давать детям разнообразные и меняющиеся впечатления. Для развития познавательной активности детей важно, чтобы их окружение содержало стимулы, способствующие знакомству детей со средствами и способами познания, развитию их интеллекта и представлений об окружающем, экологических представлений, знакомству с разными  «языками» (движений, музыки, красок, поэзии и т.д.)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цип эстетической организации среды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ые требования предъявляются к эстетическому оформлению предметно-развивающей среды (т.к. эстетически оформленная среда, способствует эстетическому воспитанию детей в быту), под которым подразумевается: чистота и порядок, единство стиля, гармония цвета, использование произведений искусства, комнатных растений, детских работ, гармоничность, соразмерность и пропорциональность мебел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Принцип учета половозрастных различий детей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роение среды с учетом половых различий предполагает предоставление возможностей, как мальчикам, так и девочкам проявлять свои склонности в соответствии с принятыми в обществе нормами. В качестве ориентиров для подбора материалов и оборудования должны выступать общие закономерности развития ребенка на каждом возрастном этапе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цип интеграции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но-развивающая среда должна подбираться с учетом принципа интеграции образовательных областей. Материалы и оборудование для одной образовательной области могут использоваться и в ходе реализации других областей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ринцип информативности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здании предметно-развивающей среды педагоги должны предусматривать разнообразие тематики материалов и оборудования и активности детей во взаимодействии с предметным окружение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тупая к оформлению групповых помещений, мы упорядочиваем предметно-развивающую среду: приводим количество материалов и оборудования в соответствие с требованиями используемой программы; регулируем поло-ролевую адресность оборудования и материалов, исходя из реального количества имеющихся в каждой группе мальчиков и девочек; выявляем и стараемся удовлетворить индивидуальные интересы, склонности и потребности каждой конкретной группы, опираясь на результаты диагностик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в каждой группе детского сада мы учитываем: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растные особенности детей,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циально-психологические особенности детей,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- поло-ролевые особенности детей данного возраста,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тересы, потребности детей данной группы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этим осуществляется работа по эстетическому оформлению группы, которая делится на два этапа: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) теоретическая проработка и проведение поискового эксперимента по моделированию пространства группы на плане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2) практическая работа по зонированию группы на основе теоретически или экспериментально созданной модел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учитываются психофизиологические факторы, т.е. те ощущения (зрительные, слуховые, тактильные), которые сформируются у ребенка при взаимодействии с объектами предметно-развивающей среды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рительные ощущения</w:t>
      </w:r>
      <w:r>
        <w:rPr>
          <w:rFonts w:cs="Arial" w:ascii="Arial" w:hAnsi="Arial"/>
        </w:rPr>
        <w:t>: учитывается освещение и цвет объектов как факторов эмоционально-эстетического воздействия и психофизиологического комфорта. Правильный выбор цветовой гаммы способствует профилактике нервного напряжения. Экспериментальные исследования различных ученых позволили установить диапазон оптимальных цветов, наиболее благоприятно влияющих на человека. Это зелёные, желто-зелёные, зелёно-голубые цвета. Помимо физических свойств цвета, т.е. длины волны, необходимо учитывать его качество и эстетическое значение. Это связано с тем, что абстрактного цвета нет, он всегда встречается как более или менее цветовая окраска предметов. И ассоциативный характер восприятия обуславливает перенос эстетической оценки предметов на цвета, которые этим предметам обычно свойственны. Вышесказанное позволяет рекомендовать окрашивать в синий цвет и голубые тона помещение, в котором есть значительное выделение тепла и где много шума. Красные и желтые цвета оказывают возбуждающее влияние, поэтому их нужно использовать ограничено. При окраске помещений и оборудования следует избегать одноцветности, т.к. однообразие быстро надоедает, вызывает охранительное торможени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b/>
        </w:rPr>
        <w:t>Слуховые ощущения</w:t>
      </w:r>
      <w:r>
        <w:rPr>
          <w:rFonts w:cs="Arial" w:ascii="Arial" w:hAnsi="Arial"/>
        </w:rPr>
        <w:t>: учитывается совокупность звучания звукопроизводящих игрушек. В групповом помещении не должны находиться предметы, игрушки, раздражающие слух, неприятные по звучанию. Слуховые воздействия (звуки) тоже должны быть эстетичными. Следует отметить, что при организации среды мы предусматриваем аудиотехнику с комплектом дисков с музыкальными произведениями. Музыка выступает и как средство для отвлечения от беспокоящих человека мыслей, и как средство успокоения, и даже для лечения. Большое значение играет музыка как средство борьбы с переутомлением. Музыка может задавать определенный ритм перед началом работы, настраивать на глубокий отдых во время перерыва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актильные ощущения</w:t>
      </w:r>
      <w:r>
        <w:rPr>
          <w:rFonts w:cs="Arial" w:ascii="Arial" w:hAnsi="Arial"/>
        </w:rPr>
        <w:t>: материалы, используемые для изготовления объектов предметно-развивающей среды не должны вызывать отрицательные ощущения при контакте с кожей ребенка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лизируя вышесказанное, можно утверждать, что эстетическое оформление группы позволяет упорядочить всю систему воздействий на ребенка: педагогических, воспитательных, оздоровительных, профилактических. 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 непременным условием построения развивающей среды является опора на личностно-ориентированную модель взаимодействия между детьми и взрослыми, необходимо повышение квалификации педагогов в данном направлении.  Для этой цели разрабатывается  план методической работы с кадрами по повышению их профессиональной компетентности в области инновационных подходов к созданию предметно-развивающей среды в ДОУ. При этом используются методы, стимулирующие активность самих педагогов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методической работы с кадрами по повышению профессиональной компетентности в области инновационных подходов к созданию предметно-развивающей среды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 педагогов «Инновационные подходы к созданию и совершенствованию предметно-разивающей среды в ДОУ» 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густ </w:t>
            </w:r>
          </w:p>
        </w:tc>
      </w:tr>
      <w:tr>
        <w:trPr>
          <w:trHeight w:val="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кетирование педагогов «Отношение к предметно-развивающей среде», Определение модели педагогических действий с помощью методики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итарова, В.Г. Маралов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 теоретический «Возрастные особенности детей и стиль оформления группового помещения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Октябр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 практический «Организация декоративно-оформительской работы с детьми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Ноябр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педагогов «Анализ созданной предметно-развивающей среды на основе исследования самостоятельной активности детей и в условиях партнерской деятельности с педагогом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каб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ый стол «Эстетика быта детского сада: роскошь или необходимость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врал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тр-конкурс «Организация предметно-развивающей среды в группах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я «Эстетическое оформление групповых помещений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рел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-класс «Использование мультимедийных установок в развивающей среде группы: в театрализованной деятельности, сюжетно-ролевых играх и проектной деятельности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р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педагогов «Отчет по инновационной деятельности по созданию предметно-развивающей среды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й 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l1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Анализ среды, с целью выявления проблемных зон</w:t>
      </w:r>
      <w:r>
        <w:rPr>
          <w:rFonts w:cs="Arial" w:ascii="Arial" w:hAnsi="Arial"/>
          <w:sz w:val="24"/>
          <w:szCs w:val="24"/>
        </w:rPr>
        <w:t>: прежде чем приступить к оформлению групп, необходимо провести оценку предметной среды группового помещения и составление списков, имеющихся материалов и оборудования, выявляя, тем самым, дефицитарные области и пополняя их с учетом половозрастных и гендерных особенностей группы; потребностей и интересов детей, которые определяются в процессе наблюдения за свободной самостоятельной деятельностью с фиксацией их активности (умственной, физической, игровой). Результаты исследования, проведенного до создания инновационной предметно-развивающей среды демонстрировали неравномерное распределение активностей детей. Очевидным было, что не все виды активности детей можно назвать развивающими, например, бытовую и неоформленную двигательную активность, поэтому следует стремиться к их нулевым значениям. Некоторые виды активности, несмотря на высокое процентное содержание, например, игра, носили явно выраженный гендерный уклон в сторону девочек. Доминировали ролевые игры в различные варианты «дочки-матери» и «парикмахерская», в которых мальчики участие не принимали. Для ролевой игры мальчиков материалы отсутствовали. Условия для режиссерской игры были созданы недостаточно, а имеющиеся были разрознены, не распределены в пространстве группы в соответствии с сюжетообразующими функциями. В продуктивной деятельности доминировало рисование. Познавательно – исследовательская деятельность присутствовала только в аспекте изучения репрезентативного материала, так как реальные объекты для исследования представлены не были.</w:t>
      </w:r>
    </w:p>
    <w:p>
      <w:pPr>
        <w:pStyle w:val="All1"/>
        <w:jc w:val="both"/>
        <w:rPr/>
      </w:pPr>
      <w:r>
        <w:rPr>
          <w:rFonts w:cs="Arial" w:ascii="Arial" w:hAnsi="Arial"/>
          <w:sz w:val="24"/>
          <w:szCs w:val="24"/>
        </w:rPr>
        <w:t>В целом, предметно – развивающую среду группы можно было охарактеризовать как несоответствующую инновационным требованиям, как не создающую условия для реализации основных направлений деятельности дет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Цель оформления  среды</w:t>
      </w:r>
      <w:r>
        <w:rPr>
          <w:rFonts w:cs="Arial" w:ascii="Arial" w:hAnsi="Arial"/>
        </w:rPr>
        <w:t>: создание комфортных, благоприятных условий для развития ребенка в самостоятельной и совместной деятельности, обеспечивающей разные виды его активно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b/>
        </w:rPr>
        <w:t>Условия создания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я идей и задач комплексной программы воспитания и обучения в детском     саду/ под ред. М.А. Васильевой, программы «Детство»/ под ред. В.И. Логиновой, Т.И. Бабаевой,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-  учет принципов построения развивающей среды, указанных выше,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ора на личностно-ориентированную модель взаимодействия между воспитателем и ребенком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рганизационные условия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 среда должна быть наполнена развивающим содержанием: в обстановку    группы кроме предметов, предназначенных детям по возрасту, должны быть включены материалы, соответствующие «зоне ближайшего развития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-  оборудование должно быть размещено так, чтобы было удобно организовать совместную и самостоятельную деятельность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-  все предметы должны быть соразмерны росту, руке и физиологическим возможностям детей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едоставление детям права изменять окружающую среду в соответствии со вкусом и настроением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мещение материалов должно быть функциональным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едметы должны выполнять информационную функцию об окружающем мире, стимулировать активность ребенка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 среда должна быть полифункциональной (материалы должны использоваться и для игровой, и для продуктивной, и для исследовательской деятельности)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  среда должна иметь подвижные границы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 xml:space="preserve">За основу разработки идеальной модели развивающей среды мы взяли идею, представленную в пособиях  Т.Н. Дороновой «Из ДОУ в школу», «Материалы и оборудование для детского сада»/ под ред. Т.Н. Дороновой и Н.А. Коротковой, Н.Ю. Честновой «Как обустроить детский сад». 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овая комната представлена тремя зонами: активной, рабочей и спокойной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ная схема пространства группового помещения </w:t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43000</wp:posOffset>
                </wp:positionV>
                <wp:extent cx="1562100" cy="14859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90pt" to="161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1524000" cy="14859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506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1pt" to="152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6pt" to="152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45770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1pt" to="152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5pt" to="152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530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88620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06pt" to="530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0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0pt" to="530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70307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4.1pt" to="279pt,1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01752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7.6pt" to="359.95pt,2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58902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2.6pt" to="359.95pt,2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416052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7.6pt" to="359.95pt,3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3085465" cy="19424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942560"/>
                          <a:chOff x="0" y="0"/>
                          <a:chExt cx="30855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285624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2629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Рабочая з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ая                            Спокой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зона                                      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7880"/>
                            <a:ext cx="13708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27880"/>
                            <a:ext cx="1257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52.95pt" coordorigin="0,0" coordsize="4859,3059">
                <v:rect id="shape_0" stroked="f" o:allowincell="f" style="position:absolute;left:0;top:0;width:48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4497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359;width:4140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Рабочая з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ая                            Спокой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зона                                      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59" to="2517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59" to="4498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2733675</wp:posOffset>
                </wp:positionV>
                <wp:extent cx="2076450" cy="24193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ортивный уго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к ролевых и режиссерских иг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к музыкально-театрализованной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к констру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0.5pt;mso-wrap-distance-left:9.05pt;mso-wrap-distance-right:9.05pt;mso-wrap-distance-top:0pt;mso-wrap-distance-bottom:0pt;margin-top:21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ортивный угол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голок ролевых и режиссерских иг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голок музыкально-театрализованной деяте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голок констру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2733675</wp:posOffset>
                </wp:positionV>
                <wp:extent cx="1847850" cy="24193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к релакс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нижный угол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к Кубанове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ни-муз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0.5pt;mso-wrap-distance-left:9.05pt;mso-wrap-distance-right:9.05pt;mso-wrap-distance-top:0pt;mso-wrap-distance-bottom:0pt;margin-top:215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к релакс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нижный угол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голок Кубанове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ини-муз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2436495</wp:posOffset>
                </wp:positionV>
                <wp:extent cx="2305050" cy="24193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к экспериментир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к познавательно-исследовательской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к продуктивной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дактический уго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0.5pt;mso-wrap-distance-left:9.05pt;mso-wrap-distance-right:9.05pt;mso-wrap-distance-top:0pt;mso-wrap-distance-bottom:0pt;margin-top:191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к экспериментир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голок познавательно-исследовательской деяте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голок продуктивной деяте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дактический уг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некоторых  уголков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портивный уголок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: продолжать работу по укреплению здоровья: закаливать организм, совершенствовать основные движения, формировать правильную осанку, воспитывать гигиенические привычки, поддерживать интерес к разным видам спорта, развивать двигательную активность детей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5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ип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Для ходьбы, бега, равновесия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Балансир-волчок, коврик массажный со следочками, шнур короткий (плетеный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Для прыжков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уч малый, скакалка коротка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Для катания, бросания, ловл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Кегли (набор), кольцеброс (набор), мешочки с грузами, различные мячи, обручи, серсо</w:t>
            </w:r>
          </w:p>
        </w:tc>
      </w:tr>
      <w:tr>
        <w:trPr>
          <w:trHeight w:val="2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Для ползания и лазанья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мягких модулей (6-8 сегментов)</w:t>
            </w:r>
          </w:p>
        </w:tc>
      </w:tr>
      <w:tr>
        <w:trPr>
          <w:trHeight w:val="8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Для общеразвивающих упражнений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тели детские, кольца, ленты, мячи, палки гимнастические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63" w:after="63"/>
        <w:ind w:right="88" w:hanging="0"/>
        <w:jc w:val="both"/>
        <w:textAlignment w:val="top"/>
        <w:rPr>
          <w:rFonts w:ascii="Arial" w:hAnsi="Arial" w:cs="Arial"/>
          <w:color w:val="666666"/>
          <w:u w:val="single"/>
        </w:rPr>
      </w:pPr>
      <w:r>
        <w:rPr>
          <w:rFonts w:eastAsia="FranklinGothicDemiC;Courier New" w:cs="FranklinGothicDemiC;Courier New" w:ascii="FranklinGothicDemiC;Courier New" w:hAnsi="FranklinGothicDemiC;Courier New"/>
          <w:spacing w:val="-2"/>
          <w:sz w:val="32"/>
          <w:szCs w:val="32"/>
        </w:rPr>
        <w:t xml:space="preserve">   </w:t>
      </w:r>
      <w:r>
        <w:rPr>
          <w:rFonts w:cs="Arial" w:ascii="Arial" w:hAnsi="Arial"/>
          <w:u w:val="single"/>
        </w:rPr>
        <w:t>Уголок ролевых и режиссерских игр</w:t>
      </w:r>
    </w:p>
    <w:p>
      <w:pPr>
        <w:pStyle w:val="Normal"/>
        <w:spacing w:lineRule="auto" w:line="360" w:before="63" w:after="63"/>
        <w:ind w:left="88" w:right="88" w:firstLine="400"/>
        <w:jc w:val="both"/>
        <w:textAlignment w:val="top"/>
        <w:rPr/>
      </w:pPr>
      <w:r>
        <w:rPr>
          <w:rFonts w:cs="Arial" w:ascii="Arial" w:hAnsi="Arial"/>
        </w:rPr>
        <w:t>Задачи: развитие игрового опыта каждого ребенка, воспитание коммуникативных навыков, потребности в общении, формирование умения соблюдать в игре определенные правила, развитие творческого воображения, креативного мышления; закрепление в игре социального, речевого поведения; воспитание культуры</w:t>
      </w:r>
      <w:r>
        <w:rPr/>
        <w:t xml:space="preserve"> поведени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5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center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center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Игрушки-персонажи и ролевые атрибут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 xml:space="preserve">Куклы (средние), мягкие антропоморфные животные (средние и мелкие), наборы кукол: семья, наручные куклы би-ба-бо, наборы персонажей для плоскостного театра, наборы мелких фигурок (5-7 см), наборы масок (сказочные, фантастические персонажи)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грушки-предметы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перирования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ы посуды: чайной, кухонной (средний и мелкий)</w:t>
            </w:r>
            <w:r>
              <w:rPr/>
              <w:t xml:space="preserve">, </w:t>
            </w:r>
            <w:r>
              <w:rPr>
                <w:rFonts w:cs="Arial" w:ascii="Arial" w:hAnsi="Arial"/>
              </w:rPr>
              <w:t>"приклад" к куклам, наборы мебели для средних  и мелких кукол, набор медицинских принадлежностей, весы, чековая касса, коляски и т.д.</w:t>
            </w:r>
          </w:p>
        </w:tc>
      </w:tr>
      <w:tr>
        <w:trPr>
          <w:trHeight w:val="29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еры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грового пространств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Универсальная складная ширма/рама, стойка с рулем/штурвалом (съемным), трехстворчатая ширма/театр (или настольная ширма-театр)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ландшафтный макет, кукольный дом (макет, сборно-разборный, для мелких персонажей), макет: замок/крепость, тематические строительные наборы (для мелких персонажей).</w:t>
            </w:r>
          </w:p>
        </w:tc>
      </w:tr>
      <w:tr>
        <w:trPr>
          <w:trHeight w:val="5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Полифункциональны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атериал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ные модули, крупные, разных форм, крупный строительный набор, ящик с мелкими предметами-заместителями, крупные куски ткани, ёмкость с лоскутами, мелкими и средними, разного цвета и фактуры.</w:t>
            </w:r>
          </w:p>
        </w:tc>
      </w:tr>
    </w:tbl>
    <w:p>
      <w:pPr>
        <w:pStyle w:val="Normal"/>
        <w:spacing w:lineRule="auto" w:line="360" w:before="63" w:after="63"/>
        <w:ind w:left="88" w:right="88" w:firstLine="40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63" w:after="63"/>
        <w:ind w:left="88" w:right="88" w:firstLine="40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63" w:after="63"/>
        <w:ind w:left="88" w:right="88" w:firstLine="40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 w:ascii="Arial" w:hAnsi="Arial"/>
          <w:b w:val="false"/>
          <w:i w:val="false"/>
          <w:sz w:val="24"/>
          <w:u w:val="single"/>
        </w:rPr>
        <w:t>Уголок музыкально-театрализованной деятельности</w:t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Задачи: развитие музыкальных  и творческих способностей; совершенствование навыков игры на музыкальных инструментах; развитие музыкального слуха, внимания, эмоциональной отзывчивости; приобщение детей к истокам музыкального творчества; развитие умения перевоплощаться с использованием мимики, пантомимики, голоса, интонации; развитие творческого воображения и подражательности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6013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ind w:hanging="0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Тип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ind w:hanging="0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Наименование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Технические средств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Магнитофон, музыкальный цент, микрофон и караоке, комплект кассет, дисков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Детские музыкальные инструменты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Металлофон, дудочки, свистульки, барабан, детское пианино, бубен, губная гармошка, маракасы, трещотка, деревянные ложки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Звучащие предметы-заместители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snapToGrid w:val="false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Музыкальные шкатулки, игрушки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3"/>
              <w:snapToGrid w:val="false"/>
              <w:ind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</w:tr>
    </w:tbl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 w:ascii="Arial" w:hAnsi="Arial"/>
          <w:b w:val="false"/>
          <w:i w:val="false"/>
          <w:sz w:val="24"/>
          <w:u w:val="single"/>
        </w:rPr>
        <w:t>Уголок конструирования</w:t>
      </w:r>
    </w:p>
    <w:p>
      <w:pPr>
        <w:pStyle w:val="Normal"/>
        <w:spacing w:lineRule="auto" w:line="360" w:before="63" w:after="63"/>
        <w:ind w:left="88" w:right="88" w:firstLine="400"/>
        <w:textAlignment w:val="top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адачи: развитие пространственного мышления, совершенствование навыков работы по заданной схеме, модели, чертежу;  формирование мыслительных операций (сравнение, анализ, синтез).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и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</w:tr>
      <w:tr>
        <w:trPr>
          <w:trHeight w:val="326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Строительный материал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Крупногабаритные деревянные напольные конструкторы</w:t>
            </w:r>
          </w:p>
        </w:tc>
      </w:tr>
      <w:tr>
        <w:trPr>
          <w:trHeight w:val="157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Комплект больших мягких модулей (22 – 52 элемента)</w:t>
            </w:r>
          </w:p>
        </w:tc>
      </w:tr>
      <w:tr>
        <w:trPr>
          <w:trHeight w:val="775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Наборы игрушек (транспорт и строительные машины, фигурки животных, людей и т.п.)</w:t>
            </w:r>
          </w:p>
        </w:tc>
      </w:tr>
      <w:tr>
        <w:trPr>
          <w:trHeight w:val="1180" w:hRule="atLeast"/>
        </w:trPr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Конструкторы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Конструкторы, позволяющие детям без особых трудностей и помощи взрослых справиться с ними и проявить свое творчество и мальчикам, и девочкам ("Лидер", "Элтик-АВТО", "Кроха" и др.)</w:t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Детали конструкто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Набор мелкого строительного материала, имеющего основные детали (кубики, кирпичики, призмы, короткие и длинные пластины) (от 62 до 83 элементов)</w:t>
            </w:r>
          </w:p>
        </w:tc>
      </w:tr>
      <w:tr>
        <w:trPr>
          <w:trHeight w:val="44" w:hRule="atLeast"/>
        </w:trPr>
        <w:tc>
          <w:tcPr>
            <w:tcW w:w="43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Плоскостные конструкторы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Коврик-трансформер (мягкий пластик) "Животные"</w:t>
            </w:r>
          </w:p>
        </w:tc>
      </w:tr>
      <w:tr>
        <w:trPr>
          <w:trHeight w:val="257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Наборы из мягкого пластика для плоскостного конструирования</w:t>
            </w:r>
          </w:p>
        </w:tc>
      </w:tr>
    </w:tbl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 w:ascii="Arial" w:hAnsi="Arial"/>
          <w:b w:val="false"/>
          <w:i w:val="false"/>
          <w:sz w:val="24"/>
          <w:u w:val="single"/>
        </w:rPr>
        <w:t>Уголок экспериментирования и познавательно-исследовательской деятельности</w:t>
      </w:r>
    </w:p>
    <w:p>
      <w:pPr>
        <w:pStyle w:val="Normal"/>
        <w:spacing w:lineRule="auto" w:line="360" w:before="63" w:after="63"/>
        <w:ind w:left="88" w:right="88" w:firstLine="40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Задачи: развитие первичных естественно-научных представлений, наблюдательности, любознательности, активности, мыслительных операций (анализ, сравнение, обобщение, классификация, наблюдение), формирование умения комплексно обследовать предмет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center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center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>Объекты для исследования в действии</w:t>
            </w:r>
          </w:p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и-вкладыши и рамки-вкладыши со сложными составными формами (4-8 частей), геометрическая мозаика, танграм, набор объемных тел для группировки и сериации (цвет, форма, величина), набор: счетные палочки Кюизинера, головоломки, игра "Волшебный экран" (на координацию вертикальных и горизонтальных линий), весы, термометры спиртовые, различные часы и т.д.</w:t>
            </w:r>
          </w:p>
        </w:tc>
      </w:tr>
      <w:tr>
        <w:trPr>
          <w:trHeight w:val="10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но-символическ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Линейки с движком, наборы лото «Числа», кассы, наборы: доски магнитные настольные с комплектом цифр, знаков, букв и геометрических фигур, наборы картинок, таблиц, графические головоломки, календари, карты, глобусы, детские атласы,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иллюстрированные книги, альбомы, плакаты, планшеты, аудио- и видеоматериалы,  </w:t>
            </w:r>
          </w:p>
          <w:p>
            <w:pPr>
              <w:pStyle w:val="Style15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екции марок, коллекции монет.</w:t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о-знаковый материал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Разрезные азбуки и кассы, наборы карточек с цифрами, наборы карточек с изображением количества предметов (от 1 до 10) и соответствующих цифр, наборы кубиков с цифрами, с числовыми фигурами и т.д.</w:t>
            </w:r>
          </w:p>
        </w:tc>
      </w:tr>
    </w:tbl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 w:ascii="Arial" w:hAnsi="Arial"/>
          <w:b w:val="false"/>
          <w:i w:val="false"/>
          <w:sz w:val="24"/>
          <w:u w:val="single"/>
        </w:rPr>
        <w:t>Уголок продуктивной деятельности</w:t>
      </w:r>
    </w:p>
    <w:p>
      <w:pPr>
        <w:pStyle w:val="Normal"/>
        <w:spacing w:lineRule="auto" w:line="360" w:before="63" w:after="63"/>
        <w:ind w:left="88" w:right="88" w:firstLine="400"/>
        <w:jc w:val="both"/>
        <w:textAlignment w:val="top"/>
        <w:rPr/>
      </w:pPr>
      <w:r>
        <w:rPr>
          <w:rFonts w:cs="Arial" w:ascii="Arial" w:hAnsi="Arial"/>
        </w:rPr>
        <w:t>Задачи: развитие интереса и желания заниматься творческой деятельностью; закрепление умений и навыков в рисовании, лепке, аппликации; расширение представлений о цвете, свойствах и качествах различных материалов</w:t>
      </w:r>
      <w:r>
        <w:rPr/>
        <w:t xml:space="preserve">, развитие пальцевой моторики, творческого воображени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center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center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Для рисования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Наборы цветных карандашей (24 цвета), графитные карандаши, наборы фломастеров, наборы шариковых ручек, гуашь, палитры, кисти, банки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для промывания ворса кисти от краски (0,25 и 0,5 л), подставки для кистей, бумага различной плотности, цвета и размера, которая подбирается педагогом в зависимости от задач обуч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леп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а, пластилин, стеки разной формы, доски, 2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20 см, салфет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аппликаци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ницы с тупыми концами, файлы из прозрачной синтетической пленки для хранения обрезков бумаги, подносы для форм и обрезков бумаги, щетинные кисти для клея, розетки для клея, бросовый и природный материал, бумага различная по фактуре</w:t>
            </w:r>
          </w:p>
        </w:tc>
      </w:tr>
    </w:tbl>
    <w:p>
      <w:pPr>
        <w:pStyle w:val="Normal"/>
        <w:spacing w:lineRule="auto" w:line="360" w:before="63" w:after="63"/>
        <w:ind w:right="88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63" w:after="63"/>
        <w:ind w:right="88" w:hanging="0"/>
        <w:jc w:val="both"/>
        <w:textAlignment w:val="to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голок Кубановедения</w:t>
      </w:r>
    </w:p>
    <w:p>
      <w:pPr>
        <w:pStyle w:val="Normal"/>
        <w:spacing w:lineRule="auto" w:line="360" w:before="63" w:after="63"/>
        <w:ind w:left="88" w:right="88" w:firstLine="40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Задачи: всестороннее изучение родного края; расширение области социально-нравственных чувств и ориентаций, пробуждение любви к родной станице, краю, стране, воспитание патриотических чувст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center"/>
              <w:textAlignment w:val="top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jc w:val="center"/>
              <w:textAlignment w:val="top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ие материалы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альбомы «Наш детский сад», «Наша семья», «Наша станица» (образование, культура, спорт, медицина, заводы), «Наш край», «Народы Кубани», «Россия», «Предметы искусства Кубани»; художественная литература (стихи, рассказы, произведения о крае, России), дидактические игры по краеведению; флаг, гербы и другая символика Краснодарского края, России, фотография президента РФ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исследования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3" w:after="63"/>
              <w:ind w:right="88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-музей («Край наш кубанский», «Чудо - дерево»), диски с записью природы родного края, достопримечательностей родной станицы и городов края.</w:t>
            </w:r>
          </w:p>
        </w:tc>
      </w:tr>
    </w:tbl>
    <w:p>
      <w:pPr>
        <w:pStyle w:val="Normal"/>
        <w:spacing w:before="63" w:after="63"/>
        <w:ind w:right="88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63" w:after="63"/>
        <w:ind w:right="88" w:firstLine="540"/>
        <w:jc w:val="both"/>
        <w:textAlignment w:val="top"/>
        <w:rPr>
          <w:rFonts w:ascii="Arial" w:hAnsi="Arial" w:cs="Arial"/>
          <w:ins w:id="0" w:author="Unknown" w:date="0-00-00T00:00:00Z"/>
        </w:rPr>
      </w:pPr>
      <w:r>
        <w:rPr>
          <w:rFonts w:cs="Arial" w:ascii="Arial" w:hAnsi="Arial"/>
        </w:rPr>
        <w:t>Также в групповых помещениях располагаются мультимедийные установки, которые позволяют организовать работу с моделями, видеоматериалами, слайдами, схемами по любому направлению, служат фоном при организации сюжетно-ролевых игр и помогают осуществлять проектную деятельность.</w:t>
      </w:r>
    </w:p>
    <w:p>
      <w:pPr>
        <w:pStyle w:val="Head3"/>
        <w:jc w:val="both"/>
        <w:rPr/>
      </w:pPr>
      <w:r>
        <w:rPr>
          <w:rFonts w:cs="Arial" w:ascii="Arial" w:hAnsi="Arial"/>
          <w:b w:val="false"/>
          <w:i w:val="false"/>
          <w:sz w:val="24"/>
        </w:rPr>
        <w:t>Таким образом, представленная нами модель предметно-развивающей среды (по результатам контрольного исследования) позволяет:</w:t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 xml:space="preserve">- изменить распределение детских активностей: увеличить долю развивающих видов активности (способствует формированию познавательной активности);  </w:t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- равномерно развивать мальчиков и девочек, расширять их интересы и направленность;</w:t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- упорядочить всю систему  воздействий на ребенка: педагогических, воспитательных, оздоровительных, профилактических ;</w:t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- облегчить воспитательно-образовательный процесс педагогу, повысить эффективность педагогической деятельности;</w:t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-  способствовать эстетическому воспитанию детей в быту;</w:t>
      </w:r>
    </w:p>
    <w:p>
      <w:pPr>
        <w:pStyle w:val="Head3"/>
        <w:jc w:val="both"/>
        <w:rPr/>
      </w:pPr>
      <w:r>
        <w:rPr>
          <w:rFonts w:cs="Arial" w:ascii="Arial" w:hAnsi="Arial"/>
          <w:b w:val="false"/>
          <w:i w:val="false"/>
          <w:sz w:val="24"/>
        </w:rPr>
        <w:t>-  обеспечить психофизиологический комфорт детям и педагогам, тем самым, способствуя профилактике нервного напряжения;</w:t>
      </w:r>
    </w:p>
    <w:p>
      <w:pPr>
        <w:pStyle w:val="Head3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- воздействовать на настроение и психическое состояние детей и педагогов, а через них на организм в целом, т.е. способствовать оздоровлению.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DemiC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ll">
    <w:name w:val="#all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1">
    <w:name w:val="#all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Style15">
    <w:name w:val="#таблица"/>
    <w:basedOn w:val="Normal"/>
    <w:qFormat/>
    <w:pPr/>
    <w:rPr/>
  </w:style>
  <w:style w:type="paragraph" w:styleId="Head3">
    <w:name w:val="#head_3"/>
    <w:basedOn w:val="Normal"/>
    <w:qFormat/>
    <w:pPr>
      <w:spacing w:lineRule="auto" w:line="360"/>
      <w:ind w:firstLine="720"/>
      <w:jc w:val="center"/>
    </w:pPr>
    <w:rPr>
      <w:b/>
      <w:i/>
      <w:sz w:val="28"/>
    </w:rPr>
  </w:style>
  <w:style w:type="paragraph" w:styleId="Head0">
    <w:name w:val="head_0"/>
    <w:basedOn w:val="Normal"/>
    <w:qFormat/>
    <w:pPr>
      <w:spacing w:lineRule="auto" w:line="360" w:before="240" w:after="240"/>
      <w:jc w:val="center"/>
    </w:pPr>
    <w:rPr>
      <w:rFonts w:ascii="Arial" w:hAnsi="Arial" w:cs="Arial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08:00Z</dcterms:created>
  <dc:creator>Красная звездочка</dc:creator>
  <dc:description/>
  <cp:keywords/>
  <dc:language>en-US</dc:language>
  <cp:lastModifiedBy>Admin</cp:lastModifiedBy>
  <cp:lastPrinted>2010-10-20T11:26:00Z</cp:lastPrinted>
  <dcterms:modified xsi:type="dcterms:W3CDTF">2012-01-28T18:16:00Z</dcterms:modified>
  <cp:revision>57</cp:revision>
  <dc:subject/>
  <dc:title/>
</cp:coreProperties>
</file>