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оссвор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95"/>
        <w:gridCol w:w="595"/>
        <w:gridCol w:w="595"/>
        <w:gridCol w:w="595"/>
        <w:gridCol w:w="596"/>
        <w:gridCol w:w="596"/>
        <w:gridCol w:w="596"/>
        <w:gridCol w:w="596"/>
        <w:gridCol w:w="596"/>
        <w:gridCol w:w="596"/>
        <w:gridCol w:w="596"/>
      </w:tblGrid>
      <w:tr>
        <w:trPr>
          <w:trHeight w:val="501" w:hRule="atLeast"/>
        </w:trPr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sz w:val="28"/>
                <w:szCs w:val="28"/>
              </w:rPr>
              <w:t>4</w:t>
            </w:r>
            <w:r>
              <w:rPr/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голову какой птицы приземлилась шляпа гроссмейстер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писку на какой журнал выиграли Денис и Мишка в рассказе «25 кило»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милия Денис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приз получил Дениска за костюм кота в сапогах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космическое имя – позывной было у Дениски в рассказе «И мы!»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милия Миш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ем был Денис в игре в рассказе «Удивительный день»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ем Дениска сначала хотел стать, а потом передумал в рассказе «Друг детства»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ую реку Америки не смог назвать Дениска в рассказе «Главные реки»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всегда становится яв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оссвор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95"/>
        <w:gridCol w:w="595"/>
        <w:gridCol w:w="595"/>
        <w:gridCol w:w="595"/>
        <w:gridCol w:w="596"/>
        <w:gridCol w:w="596"/>
        <w:gridCol w:w="596"/>
        <w:gridCol w:w="596"/>
        <w:gridCol w:w="596"/>
        <w:gridCol w:w="596"/>
        <w:gridCol w:w="596"/>
      </w:tblGrid>
      <w:tr>
        <w:trPr>
          <w:trHeight w:val="501" w:hRule="atLeast"/>
        </w:trPr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29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sz w:val="28"/>
                <w:szCs w:val="28"/>
              </w:rPr>
              <w:t>4</w:t>
            </w:r>
            <w:r>
              <w:rPr/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>
          <w:trHeight w:val="529" w:hRule="atLeast"/>
        </w:trPr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11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7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голову какой птицы приземлилась шляпа гроссмейстер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писку на какой журнал выиграли Денис и Мишка в рассказе «25 кило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милия Денис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приз получил Дениска за костюм кота в сапогах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космическое имя – позывной было у Дениски в рассказе «И мы!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милия Миш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м был Денис в игре в рассказе «Удивительный день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м Дениска сначала хотел стать, а потом передумал в рассказе «Друг детства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ую реку Америки не смог назвать Дениска в рассказе «Главные реки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всегда становится яв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8:34:00Z</dcterms:created>
  <dc:creator>Галя</dc:creator>
  <dc:description/>
  <cp:keywords/>
  <dc:language>en-US</dc:language>
  <cp:lastModifiedBy>Галя</cp:lastModifiedBy>
  <dcterms:modified xsi:type="dcterms:W3CDTF">2011-12-10T19:02:00Z</dcterms:modified>
  <cp:revision>1</cp:revision>
  <dc:subject/>
  <dc:title>Кроссворд</dc:title>
</cp:coreProperties>
</file>