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униципальное  образовательное учрежд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редняя общеобразовательная школа № 6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сёлка Затеречный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ефтекумского район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 xml:space="preserve">«Рассмотрено и принято»              </w:t>
        <w:tab/>
        <w:t xml:space="preserve">       «Согласовано»                                                «Утверждаю»</w:t>
      </w:r>
    </w:p>
    <w:p>
      <w:pPr>
        <w:pStyle w:val="Normal"/>
        <w:rPr/>
      </w:pPr>
      <w:r>
        <w:rPr/>
        <w:t xml:space="preserve">на заседании МО                           </w:t>
        <w:tab/>
        <w:tab/>
        <w:t xml:space="preserve">  зам. директора по УВР                   </w:t>
        <w:tab/>
        <w:t xml:space="preserve"> директор МОУ СОШ № 6</w:t>
      </w:r>
    </w:p>
    <w:p>
      <w:pPr>
        <w:pStyle w:val="Normal"/>
        <w:rPr/>
      </w:pPr>
      <w:r>
        <w:rPr/>
        <w:t xml:space="preserve">учителей гуманитарного              </w:t>
        <w:tab/>
        <w:tab/>
        <w:t xml:space="preserve"> «_____»________2011г.                          </w:t>
      </w:r>
    </w:p>
    <w:p>
      <w:pPr>
        <w:pStyle w:val="Normal"/>
        <w:rPr/>
      </w:pPr>
      <w:r>
        <w:rPr/>
        <w:t xml:space="preserve">цикла  МОУ СОШ № 6                                                                                    </w:t>
        <w:tab/>
        <w:t xml:space="preserve">                  _______/ А.В.Воронкова/</w:t>
      </w:r>
    </w:p>
    <w:p>
      <w:pPr>
        <w:pStyle w:val="Normal"/>
        <w:rPr/>
      </w:pPr>
      <w:r>
        <w:rPr/>
        <w:t>Протокол №  1 от                                          ________/И.И.Ахламова/                         «______»____________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ab/>
        <w:t xml:space="preserve"> Печать ОУ</w:t>
      </w:r>
    </w:p>
    <w:p>
      <w:pPr>
        <w:pStyle w:val="Normal"/>
        <w:rPr/>
      </w:pPr>
      <w:r>
        <w:rPr/>
        <w:t>«____»____________</w:t>
      </w:r>
    </w:p>
    <w:p>
      <w:pPr>
        <w:pStyle w:val="Normal"/>
        <w:rPr/>
      </w:pPr>
      <w:r>
        <w:rPr/>
        <w:t>Руководитель МО</w:t>
      </w:r>
    </w:p>
    <w:p>
      <w:pPr>
        <w:pStyle w:val="Normal"/>
        <w:rPr/>
      </w:pPr>
      <w:r>
        <w:rPr/>
        <w:t>__________/И.В. Краюшкин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абочая программа учителя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о литературе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на 2011-2012 учебный год 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Краюшкиной Ирины Викторовны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учителя высшей категории 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русского языка и литературы </w:t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для 5-ого класса «А»  </w:t>
      </w:r>
    </w:p>
    <w:p>
      <w:pPr>
        <w:pStyle w:val="Normal"/>
        <w:ind w:firstLine="540"/>
        <w:jc w:val="right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педагогическом совете №1 </w:t>
      </w:r>
    </w:p>
    <w:p>
      <w:pPr>
        <w:pStyle w:val="Normal"/>
        <w:ind w:firstLine="540"/>
        <w:jc w:val="righ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от 30.08.2011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пос. Затеречный</w:t>
      </w:r>
    </w:p>
    <w:p>
      <w:pPr>
        <w:pStyle w:val="Normal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2011 год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CA"/>
        </w:rPr>
        <w:t>I</w:t>
      </w:r>
      <w:r>
        <w:rPr>
          <w:b/>
          <w:sz w:val="28"/>
          <w:szCs w:val="28"/>
        </w:rPr>
        <w:t xml:space="preserve">. Пояснительная записка.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</w:rPr>
        <w:t xml:space="preserve">Рабочая программа разработана на основ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Федерального компонента Государственного стандарта основного общего образования по литературе</w:t>
      </w:r>
      <w:r>
        <w:rPr>
          <w:sz w:val="24"/>
          <w:szCs w:val="24"/>
        </w:rPr>
        <w:t xml:space="preserve">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«</w:t>
      </w:r>
      <w:r>
        <w:rPr>
          <w:b/>
          <w:i/>
          <w:sz w:val="24"/>
          <w:szCs w:val="24"/>
          <w:u w:val="single"/>
        </w:rPr>
        <w:t>Программа для общеобразовательных учреждений 5 – 11 классы</w:t>
      </w:r>
      <w:r>
        <w:rPr>
          <w:i/>
          <w:sz w:val="24"/>
          <w:szCs w:val="24"/>
        </w:rPr>
        <w:t>» под редакцией Г. И. Беленького  (4 – е издание, переработанное), Москва «МНЕМОЗИНА» 2009, авторыГ. И. Беленький, М. М. Голубков, Г. Н. Ионин, Э. А. Красновский,  Ю. И. Лыссый,  М. А. Снежневская, О. М. Хренова;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- «Примерные программы по учебным предметам. Литература. 5 – 9 классы: проект</w:t>
      </w:r>
      <w:r>
        <w:rPr>
          <w:i/>
          <w:sz w:val="24"/>
          <w:szCs w:val="24"/>
        </w:rPr>
        <w:t>. – М.: Просвещение, 2010. (Стандарты второго поколени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ого учебного плана  МОУ СОШ №6  по  осуществлению  образовательной деятельности  в  2011-2012гг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 xml:space="preserve">Используемый учебник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</w:rPr>
        <w:t>Литература 6 класс. Начальный курс. Учебник-хрестоматия для общеобразовательных учреждений (в двух частях) под редакцией М. А. Снежневской и О. М. Хреновой –М., «Мнемозина»,  2007г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литература к урок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 Уроки литературы в 5 классе. Методические советы к учебнику – хрестоматии», Г. И. Беленький, изд. «Мнемозина», 2006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Поурочные разработки по литературе» ,5 класс, Н.В.Егорова, Москва  «ВАКО», 2007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Литература в тестах. Готовимся в ЕГЭ», Ростов-на-Дону, «Феникс», 2009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Литература 5-6 классы. Конспекты уроков»,  Т.М. Амбушева, Л.В.Серёгина, И.В.Карасёва, С.Б.Шадрина и др., Волгоград,  изд. «Учитель», 2009г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>Программа для  общеобразовательных учреждений «Литература  5 – 11 классы/ под редакцией Г. И.</w:t>
      </w:r>
      <w:r>
        <w:rPr>
          <w:sz w:val="24"/>
          <w:szCs w:val="24"/>
        </w:rPr>
        <w:t xml:space="preserve"> Беленького. – 4-е изд. – Мнемозина, 2009» основана на работе над художественным текстом, словом писателя, выработке у учащихся навыков комплексного анализа прозаического и поэтического текста, на принципах личностно-ориентированной педагогики, вариативности, дифференциации и индивидуализ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на 102 часа, рассчитана на 1 год  обучения и является программой базового уровня обучен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основанность программы: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грамма для  общеобразовательных учреждений</w:t>
      </w:r>
      <w:r>
        <w:rPr>
          <w:sz w:val="24"/>
          <w:szCs w:val="24"/>
        </w:rPr>
        <w:t xml:space="preserve"> «Литература  5 – 11 классы/ под редакцией Г. И. Беленького. – 4-е изд. – Мнемозина, 2009»  изучения литературы в 5 классе  построена на основе сочетания хронологического и проблемно – тематического принципов, с учетом системности, доступности, личностно – ориентированного подхода к обучению учащихся, а также преемственности и перспективности между разделами курса.</w:t>
      </w:r>
    </w:p>
    <w:p>
      <w:pPr>
        <w:pStyle w:val="Normal"/>
        <w:ind w:left="1" w:firstLine="7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чую программу введены часы на  изучение  литературоведческих  понятий, на развитие связной речи (различные формы пересказа, чтение наизусть, обогащение словарного запаса речи, составление планов разного типа, задания на развитие ассоциативного и творческого воображения, работа в ситуации диалогического общения, интерпретация текста, сочинительство стихотворений, небольшие изложения, письменное высказывание по литературной или нравственно - этической проблеме)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усмотрено для  обучающихся знакомство с литературой (общее представление)  писателей и поэтов посёлка Затеречный, Нефтекумского района и Ставропольского края (В.С.Ковальский, З.А.Гаврилова, В.В.Немцов – стихотворения, и поэтов Ставропольского края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едлагаемый курс не противоречит общим задачам  школы и направлен на решение следующих задач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текстов художественных произведений 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шаемые задачи  позволяют достичь цели курс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общить обучающихся к богатствам русской и мировой литературы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ь способ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и оценивать произведения литературы и отраженные в них явления жизн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художественный вкус, эстетические потребности, гражданскую, идейно-нравственную позицию обучающих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ть литературу как величайшую духовно-эстетическую ценность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ить идейно-эстетическое богатство родной литературы в ее лучших образцах и отдельных произведениях литературы народов России, познакомиться с шедеврами мировой класс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ировать и оценивать литературные произведения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едставление о жизненном и творческом пути выдающихся писателей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ь и усовершенствовать коммуникативные навыки на основе осознания функций языка и художественной образности литературного текс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зультате освоения содержания курса литературы учащийся получает возможность совершенствовать и расширить </w:t>
      </w:r>
      <w:r>
        <w:rPr>
          <w:sz w:val="24"/>
          <w:szCs w:val="24"/>
          <w:u w:val="single"/>
        </w:rPr>
        <w:t>круг общих учебных умений, навыков и способов деятельности</w:t>
      </w:r>
      <w:r>
        <w:rPr>
          <w:sz w:val="24"/>
          <w:szCs w:val="24"/>
        </w:rPr>
        <w:t xml:space="preserve">, овладение которыми является необходимым условием развития и социализации школьник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держание стандарта может быть реализовано  следующими видами усложняющейся учебн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одержание литературного образования</w:t>
      </w:r>
      <w:r>
        <w:rPr>
          <w:sz w:val="24"/>
          <w:szCs w:val="24"/>
        </w:rPr>
        <w:t xml:space="preserve"> разбито на разделы, согласно основным вехам развития русской литера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урс литературы 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разительное чтение художественного текс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ты на вопросы, раскрывающие знание и понимание текста произве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учивание наизусть стихотворных и прозаических текс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нализ и интерпретация произведени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ланов и написание отзывов о произведениях;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исание сочинений по литературным произведениям и на основе жизненных впечатлений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Формы организации учебного процесса</w:t>
      </w:r>
      <w:r>
        <w:rPr>
          <w:sz w:val="24"/>
          <w:szCs w:val="24"/>
        </w:rPr>
        <w:t xml:space="preserve"> – сочетание  традиционных (чтение во всех его видах (особенно «медленное чтение», при котором ученик, погружаясь в текст, раскрывает многие не заметные на первый взгляд особенности языка и стиля писателя) с опорой на аналитическое осмысление некоторых элементов структуры произведения и особенностей художественной литературы) классических форм, методов и приёмов обучения с нетрадиционными (уроки - игры, уроки -   викторины, олимпиадные состязания, защита мини -  рефератов, работа в  группах, коллективное составление таблиц, литературоведческого словаря, написание сочинений разных  вариаций, сжатый и полный пересказ,  использование литературных ресурсов Интернета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держания регионального компонента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4680"/>
        <w:gridCol w:w="15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егионального компонен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ои впечатления о прочитанном лет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литературных произведений писателей Ставрополь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. Сказки Кавказ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одная проза Ставрополь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енды о Нартах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ая традиции Кавказ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ед за героями сказок (по сказкам ставропольских писател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сказки писателей Ставрополь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.Ю.Лермонтов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годы на Кавказ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ставропольских поэт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о родном кра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 Кавказский пленни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 в жизни и творчестве Л.Н.Толстого. Антивоенная направленность рассказ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часов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грамма предусматривает проведение 8  уроков внеклассного чтения: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5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ои впечатления о прочитанном лет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 гостях у сказки. Сказки Кавказ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и Герак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 о Нарт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ед за героями сказок (по сказкам ставропольских писател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А.А.Фета и А.Н.Майкова. Стихи ставропольских поэт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Андреев. Петька на дач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асов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едусматривает работу по развитию речи: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728"/>
        <w:gridCol w:w="8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ои впечатления о прочитанном летом.</w:t>
            </w:r>
            <w:r>
              <w:rPr>
                <w:sz w:val="24"/>
                <w:szCs w:val="24"/>
              </w:rPr>
              <w:t xml:space="preserve"> Выборочный  пересказ произведе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сочинению загад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зительное чтение наизусть (А.С.Пушкин «Руслан и Людмила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зительное чтение наизусть басн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басн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зительное чтение наизусть «Бородин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ассказу И.С.Тургенева «Муму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зительное чтение наизусть стихотворения А.Н.Некрасо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зительное чтение наизусть стихотворений А.А.Фета, Майков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характеристика героев (Л.Н.Толстой «Кавказский пленник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Сон Кусак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ческая зарисовка «Я видел…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часов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ыполнение практической части по литературе в программе соответствует нормам: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17"/>
        <w:gridCol w:w="1825"/>
        <w:gridCol w:w="2112"/>
        <w:gridCol w:w="1673"/>
        <w:gridCol w:w="1532"/>
      </w:tblGrid>
      <w:tr>
        <w:trPr>
          <w:trHeight w:val="103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классных /домашн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чтения</w:t>
            </w:r>
          </w:p>
        </w:tc>
      </w:tr>
      <w:tr>
        <w:trPr>
          <w:trHeight w:val="34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-130 слов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чебно-тематический пла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828"/>
        <w:gridCol w:w="1714"/>
        <w:gridCol w:w="1210"/>
        <w:gridCol w:w="1813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очные события и герои литера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н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 литературы 19 век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20 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обучающих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учебные умения и  навыки обучающихся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спользование элементов причинно-следственного и структурно-функционального анализ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амостоятельное создание алгоритмов познавательной деятельности для решения задач творческого и поискового характер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мение развернуто обосновывать суждения, давать определения, приводить доказательства  объяснение изученных положений на самостоятельно подобранных конкретных примерах; владение основными видами публичных выступлений, следование этическим нормам и правилам ведения диалог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бор вида чтения в соответствии с поставленной целью (ознакомительное, просмотровое, поисковое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мение понимать язык художественного произведения, работать с критическими статьям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ние навыками редактирования текста, создания собственного текста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ение собственного отношения к явлениям прошлого и современной жизн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мение отстаивать свою гражданскую позицию, формулировать свои взгляды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литературы ученик должен </w:t>
      </w:r>
      <w:r>
        <w:rPr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сновные теоретико-литературные понятия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В результате изучения литературы ученик должен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ботать с книгой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3"/>
        </w:numPr>
        <w:rPr/>
      </w:pPr>
      <w:bookmarkStart w:id="0" w:name="ф"/>
      <w:bookmarkEnd w:id="0"/>
      <w:r>
        <w:rPr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учителя: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ограммы для общеобразовательных учреждений. Литература. 5-11 классы / Под редакцией Г.И.Беленького. – М.: Мнемозина, 2009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рипкина В.А. Контрольные и проверочные работы по литературе. 5-8 классы: Методическое пособие. – М.: Дрофа, 199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.П.Журавлев.  Читаем, думаем, спорим… 5 класс.-  М.: Просвещение, 2008.</w:t>
      </w:r>
    </w:p>
    <w:p>
      <w:pPr>
        <w:pStyle w:val="Style17"/>
        <w:numPr>
          <w:ilvl w:val="0"/>
          <w:numId w:val="6"/>
        </w:numPr>
        <w:ind w:left="720" w:right="317" w:hanging="360"/>
        <w:jc w:val="both"/>
        <w:rPr/>
      </w:pPr>
      <w:r>
        <w:rPr/>
        <w:t>Снежневская М.А. Методические советы к учебнику-хрестоматии для 5 кл. "Литература. Начальный курс". – М.: Мнемозина, 200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горова  Н.В. Поурочные разработки 5 класс. -  М.: Вако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Итоговые работы по литературе 5 – 11 класс. Н.В.Охременко, О.В.Федина. Москва, «Аквариум»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ащихся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Литература. Начальный курс. 5 класс.: Учебник-хрестоматия для общеобразовательных учреждений. В двух частях. /Под редакцией Г.И.Беленького. – М.: Мнемозина, 2009.</w:t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</w:rPr>
      </w:pPr>
      <w:r>
        <w:rPr>
          <w:rFonts w:cs="Verdana" w:ascii="Verdana" w:hAnsi="Verdana"/>
          <w:b/>
          <w:color w:val="CC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CC0000"/>
          <w:sz w:val="36"/>
          <w:szCs w:val="36"/>
          <w:lang w:val="en-US"/>
        </w:rPr>
      </w:pPr>
      <w:r>
        <w:rPr>
          <w:rFonts w:cs="Verdana" w:ascii="Verdana" w:hAnsi="Verdana"/>
          <w:b/>
          <w:color w:val="CC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тературе </w:t>
      </w:r>
    </w:p>
    <w:p>
      <w:pPr>
        <w:pStyle w:val="Normal"/>
        <w:jc w:val="center"/>
        <w:rPr/>
      </w:pPr>
      <w:r>
        <w:rPr>
          <w:sz w:val="24"/>
        </w:rPr>
        <w:t xml:space="preserve">в 5 классе « А 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на 2011-2012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2 часа = 3 ч  в недел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i/>
          <w:sz w:val="24"/>
        </w:rPr>
        <w:t>Литература 5 класс. Начальный курс. Учебник-хрестоматия для общеобразовательных учреждений (в двух частях) под редакцией М. А. Снежневской и О. М. Хреновой –М., «Мнемозина»,  2004-2005 гг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ограмма по литературе под редакцией Г. И. Беленького и Ю. И. Лыссог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7371"/>
        <w:gridCol w:w="850"/>
        <w:gridCol w:w="142"/>
        <w:gridCol w:w="6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художественной литературе и чтен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р/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и впечатления о прочитанном л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Мифы и легенды (6 ч: </w:t>
            </w:r>
            <w:r>
              <w:rPr>
                <w:b/>
                <w:i/>
                <w:sz w:val="24"/>
              </w:rPr>
              <w:t>2-вн/чт, 1-р/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л. ми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Древней Греции. Олимп. Триптол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поллон и музы, Пигмали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и Герак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е мифы и леге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 о Нарт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теме «Мифы и легенды, предан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стное народное творчество (14:  р/р -2,  вн/чт-2,  р/к-3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устного народного творчеств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.л</w:t>
            </w:r>
            <w:r>
              <w:rPr>
                <w:b/>
              </w:rPr>
              <w:t xml:space="preserve">. </w:t>
            </w:r>
            <w:r>
              <w:rPr>
                <w:sz w:val="24"/>
                <w:szCs w:val="24"/>
              </w:rPr>
              <w:t>фолькл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казки.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Бой на Калиновом мосту</w:t>
            </w:r>
            <w:r>
              <w:rPr>
                <w:sz w:val="24"/>
                <w:szCs w:val="24"/>
              </w:rPr>
              <w:t>. Волшебная богатырская сказка героического содержания. Иван – крестьянский сын как выразитель основной мысли сказки. Герои сказки в оценке автора-наро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Царевна-лягушка.</w:t>
            </w:r>
            <w:r>
              <w:rPr>
                <w:sz w:val="24"/>
                <w:szCs w:val="24"/>
              </w:rPr>
              <w:t xml:space="preserve">  Народная мораль в характере и поступках героев. Образ невесты-волшебницы. Народная мораль в сказке:  добро торжествует, зло наказывается. Эстетика волшебной сказки. Связь сказочных формул с древними мифам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уточ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из топ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 и Ли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D60093"/>
                <w:sz w:val="24"/>
              </w:rPr>
              <w:t>р/к</w:t>
            </w:r>
            <w:r>
              <w:rPr>
                <w:sz w:val="24"/>
              </w:rPr>
              <w:t xml:space="preserve"> вн/чт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стях у сказки. Сказки Кавказ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D60093"/>
                <w:sz w:val="24"/>
              </w:rPr>
              <w:t>р/к</w:t>
            </w:r>
            <w:r>
              <w:rPr>
                <w:sz w:val="24"/>
              </w:rPr>
              <w:t xml:space="preserve"> вн/чт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D60093"/>
                <w:sz w:val="24"/>
              </w:rPr>
              <w:t>р/к</w:t>
            </w:r>
            <w:r>
              <w:rPr>
                <w:sz w:val="24"/>
              </w:rPr>
              <w:t xml:space="preserve"> вн/чт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. Сказки Кавказ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D60093"/>
                <w:sz w:val="24"/>
              </w:rPr>
              <w:t>р/к</w:t>
            </w:r>
            <w:r>
              <w:rPr>
                <w:sz w:val="24"/>
              </w:rPr>
              <w:t xml:space="preserve"> вн/ч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теме «Сказ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жанры фольклора: небылицы, 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сочинению 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усский народный театр</w:t>
            </w:r>
            <w:r>
              <w:rPr>
                <w:sz w:val="24"/>
                <w:szCs w:val="24"/>
              </w:rPr>
              <w:t>.  Петрушка Уксу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</w:rPr>
              <w:t>р</w:t>
            </w:r>
            <w:r>
              <w:rPr>
                <w:b/>
                <w:bCs/>
                <w:color w:val="0000FF"/>
                <w:sz w:val="24"/>
                <w:lang w:val="en-US"/>
              </w:rPr>
              <w:t>/</w:t>
            </w:r>
            <w:r>
              <w:rPr>
                <w:b/>
                <w:bCs/>
                <w:color w:val="0000FF"/>
                <w:sz w:val="24"/>
              </w:rPr>
              <w:t>р - 1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49950</wp:posOffset>
                      </wp:positionH>
                      <wp:positionV relativeFrom="paragraph">
                        <wp:posOffset>-22860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pt,-18pt" to="504.45pt,-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исатели-сказочники. Сказочные события и герои   (23ч: 1-р/р;  1-вн/чт,1- р/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С.Пушкин. </w:t>
            </w:r>
            <w:r>
              <w:rPr>
                <w:sz w:val="24"/>
                <w:szCs w:val="24"/>
                <w:u w:val="single"/>
              </w:rPr>
              <w:t>Сказка о мёртвой царевне…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-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(1 -р/р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Руслан и Людмила (избранные глав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(1-р/р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Андерсен. Снежная короле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– 12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Андерсен. Истинная прав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лед за героями сказок (по сказкам ставропольских писател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-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Бажов. Каменный цвет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Маршак. Двенадцать месяцев (избранные глав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-15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 (комментированное чтение стать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сатели-баснописцы (6ч: 2-р/р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. Басни(повторение изученног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а ух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 и ягнё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 на псар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ас. 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Из литературы </w:t>
            </w:r>
            <w:r>
              <w:rPr>
                <w:b/>
                <w:i/>
                <w:sz w:val="24"/>
                <w:szCs w:val="24"/>
                <w:lang w:val="en-US"/>
              </w:rPr>
              <w:t>XIX</w:t>
            </w:r>
            <w:r>
              <w:rPr>
                <w:b/>
                <w:i/>
                <w:sz w:val="24"/>
                <w:szCs w:val="24"/>
              </w:rPr>
              <w:t xml:space="preserve"> века  (24ч:  1ч - вн/чт,  4ч – р/р, 6ч - р/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-54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b/>
                <w:color w:val="D60093"/>
                <w:sz w:val="24"/>
              </w:rPr>
              <w:t>1ч-р/к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.  Бороди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  <w:p>
            <w:pPr>
              <w:pStyle w:val="Normal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(1ч-р/к)</w:t>
            </w:r>
          </w:p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льцов. Косарь. Ле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-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Тургенев. Му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ас. 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-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. Крестьянские де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. Школьн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. Стихотвор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D60093"/>
                <w:sz w:val="24"/>
              </w:rPr>
              <w:t>р/к,</w:t>
            </w:r>
            <w:r>
              <w:rPr>
                <w:b/>
                <w:bCs/>
                <w:color w:val="0000FF"/>
                <w:sz w:val="24"/>
              </w:rPr>
              <w:t xml:space="preserve"> 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отворения А.А.Фета и А.Н.Майк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и ставропольских поэт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D60093"/>
                <w:sz w:val="24"/>
              </w:rPr>
              <w:t>р/к,</w:t>
            </w:r>
            <w:r>
              <w:rPr>
                <w:b/>
                <w:bCs/>
                <w:color w:val="0000FF"/>
                <w:sz w:val="24"/>
              </w:rPr>
              <w:t xml:space="preserve"> р/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D60093"/>
                <w:sz w:val="24"/>
              </w:rPr>
            </w:pPr>
            <w:r>
              <w:rPr>
                <w:b/>
                <w:bCs/>
                <w:color w:val="D60093"/>
                <w:sz w:val="24"/>
              </w:rPr>
              <w:t>р/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 Кавказский плен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 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D60093"/>
                <w:sz w:val="24"/>
              </w:rPr>
            </w:pPr>
            <w:r>
              <w:rPr>
                <w:b/>
                <w:color w:val="D60093"/>
                <w:sz w:val="24"/>
              </w:rPr>
              <w:t>4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D60093"/>
                <w:sz w:val="24"/>
              </w:rPr>
              <w:t>р/к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-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Гаршин. Сигна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южетах и героях (комментирование стать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Из литературы </w:t>
            </w:r>
            <w:r>
              <w:rPr>
                <w:b/>
                <w:i/>
                <w:sz w:val="24"/>
                <w:szCs w:val="24"/>
                <w:lang w:val="en-US"/>
              </w:rPr>
              <w:t>XX</w:t>
            </w:r>
            <w:r>
              <w:rPr>
                <w:b/>
                <w:i/>
                <w:sz w:val="24"/>
                <w:szCs w:val="24"/>
              </w:rPr>
              <w:t xml:space="preserve"> века (27ч: 1ч - вн/чт; 3ч – р/р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Андреев. Куса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ас. 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-1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Андреев. Петька на дач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/ч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каз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-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прин. Белый пудел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-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к Лондон. Сказание о Киш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-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Толстой. Детство Ники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ная земля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И.Рыленков. «Всё в тающей дымке…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Паустовский. Мещерская сторо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-32 н</w:t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ризвал нас к бою воинский долг…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К.М.Симонова, Н.И.Рыленкова, А.Т.Твардовского, А.А.Сурк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наизусть поэтического текс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П.Казаков. Тихое утр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Солоухин. Мстител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Носов. Рассказ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 н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ас. сочин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р/р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н/чт – 8 ч</w:t>
      </w:r>
    </w:p>
    <w:p>
      <w:pPr>
        <w:pStyle w:val="Normal"/>
        <w:jc w:val="both"/>
        <w:rPr/>
      </w:pPr>
      <w:r>
        <w:rPr>
          <w:sz w:val="24"/>
          <w:szCs w:val="24"/>
        </w:rPr>
        <w:t>р/р – 13ч</w:t>
      </w:r>
    </w:p>
    <w:p>
      <w:pPr>
        <w:pStyle w:val="Normal"/>
        <w:jc w:val="both"/>
        <w:rPr/>
      </w:pPr>
      <w:r>
        <w:rPr>
          <w:sz w:val="24"/>
          <w:szCs w:val="24"/>
        </w:rPr>
        <w:t>р/к – 11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Учитель русского языка и литературы высшей категории МОУ СОШ № 6 Краюшкина И.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3.25pt;margin-top:325.6pt;width:674.3pt;height:8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Краюшкина И.В.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Рабочая программа по литературе для 5 класса по программе Г.И.Беленького и Ю.И.Лыссого на 2011-2012 уч. год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40:00Z</dcterms:created>
  <dc:creator>Admin</dc:creator>
  <dc:description/>
  <cp:keywords/>
  <dc:language>en-US</dc:language>
  <cp:lastModifiedBy>Связной</cp:lastModifiedBy>
  <cp:lastPrinted>2009-11-18T01:48:00Z</cp:lastPrinted>
  <dcterms:modified xsi:type="dcterms:W3CDTF">2011-09-09T17:07:00Z</dcterms:modified>
  <cp:revision>12</cp:revision>
  <dc:subject/>
  <dc:title>КАЛЕНДАРНО-ТЕМАТИЧЕСКОЕ ПЛАНИРОВАНИЕ</dc:title>
</cp:coreProperties>
</file>