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егиональный компонент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в дошкольном образован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спублики Татарстан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етодические рекомендации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вя рядом с уникальными историческими местами, памятниками архитектуры, мы часто не интересуемся ими. Нам кажется, что только где-то далеко существует нечто ценное, интересное, достойное из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дко, кто склонен знакомиться с прошлым родного края. Но, как известно, только зная прошлое родного края и бережно относясь к его настоящему, можно творить будущ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тарстан – это особый культурный регион России: со своими традициями и промыслами, своими героями прошлого и настоящ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ьзование регионального компонента как одного из средств социализации дошкольников предполагает следующее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одным краем входит в образовательный процесс, выстроенный на основе доминирующих целей базовой программы, в которую гармонично вписывается краеведческий материа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регионального содержания с учётом принципа постепенного перехода  от более близкого ребёнку, личностно значимого (дом, семья), к менее близкому – культурно-историческим факта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ный подход в приобщении детей к истории, культуре, природе родного края: дети сами выбирают деятельность, в которой они хотели бы участвовать, чтобы отразить свои чувства и представления об увиденном и услышанном (творческая игра, составление рассказов, изготовление поделок, сочинение загадок, аппликация, лепка, рисование, благоустройство и охрана окружающей природы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знанный выбор методов знакомства с родным городом, повышающих познавательную и эмоциональную активность детей (мини-музеи татарского быта, предметы декоративно-прикладного искусства, музыка и т.д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м разнообразнее способы, формы и приёмы познания мира и его отражения, тем выше уровень не только информированности, но и любознательности, увлечё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общение детей к региональной культуре связано с понятием «интерес». Именно он лежит в основе эффективного решения многих педагогически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жду интересом и деятельностью наблюдается двусторонняя связь: интерес развивается в деятельности и в ней же реализуется. Кроме того, интерес меняет характер деятельности, повышает её продуктив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поддержать у ребёнка любопытство и интерес, необходимы объективные и субъективные усло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К объективным условиям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нутренние побудительные силы, приводящие в движение духовные и умственные возможности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Это удовлетворение, соответствующее эстетическим вкусам, значимость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 Индивидуальные особенности ребёнка, впечатления и восприимчив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К субъективным условиям относи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Личность воспит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едметно-развивающая сре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ё это учитывается в разработке региональной программы, её реал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но-методический материал регионального компонента выстраивается </w:t>
      </w:r>
      <w:r>
        <w:rPr>
          <w:sz w:val="28"/>
          <w:szCs w:val="28"/>
          <w:u w:val="single"/>
        </w:rPr>
        <w:t>по разделам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прикладное искусство и народные промысл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атр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е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вопис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Декоративно-прикладное искусство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 народные промысл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273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чи: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вивать культуру ребёнка, как основу любви к Родине, в процессе приобщения к декоративно-прикладному искусству и народным промыслам родного края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знакомить с историей и особенностями народных промыслов Татарстана и других Республи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ормировать навыки самостоятельного изобразительного творчества на основе познания региональных особенностей декоративно-прикладного искусст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ать знания о том, какими материалами, инструментами в прошлом пользовались и ныне пользуются мастера.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: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 о народных промыслах Татарстана и соседних Республи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о татарских орнаментах и орнаментах соседних Республи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и на выставки «Народные промыслы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иг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ый труд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</w:rPr>
        <w:t>Рисование</w:t>
      </w:r>
      <w:r>
        <w:rPr>
          <w:sz w:val="28"/>
          <w:szCs w:val="28"/>
        </w:rPr>
        <w:t xml:space="preserve"> на темы: «Украшение салфетки», «Женский наряд», «Головной убор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</w:rPr>
        <w:t>Лепка</w:t>
      </w:r>
      <w:r>
        <w:rPr>
          <w:sz w:val="28"/>
          <w:szCs w:val="28"/>
        </w:rPr>
        <w:t xml:space="preserve"> – изготовление глиняных поделок – чашки с блюдцем, миски, вазы, кувшин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</w:rPr>
        <w:t>Аппликация</w:t>
      </w:r>
      <w:r>
        <w:rPr>
          <w:sz w:val="28"/>
          <w:szCs w:val="28"/>
        </w:rPr>
        <w:t xml:space="preserve"> – изготовление ковриков, моделирование одежды для кукол, изготовление тряпичной куклы «Куклы наших предков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рхитектур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273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чи: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ормировать знания об архитектуре, её особенностях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сказать о достопримечательностях родного город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учить определять своеобразие конструкции зданий и архитектурных содержаний, называть их детал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вышать познавательную активность и эмоциональную отзывчивость.   Привлекать родителей к сотрудничеств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чить отражать знания и впечатления в художественно - продуктивной, конструктивной, игровой деятельности.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знакомление с архитектурными объектами, с памятниками архитек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накомство с культовыми зданиями: мечетями, церквями, монастырями, храмами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Познавательные зан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«Знакомство с избами – как с домом наших предков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«Человек построил дом» (показать дома прошлых лет и современные постройки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«Росписи храмов и мечети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Рассматривание иллюстраций, фотографий, памятников архитектуры; их сравнительный анали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Беседа «Всем нужен дом» (рассматривание альбома с фотографиями домов разных лет и построе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Творческое задание «Мой дом», создание компози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Экскурсии к архитектурным памятникам в родном гор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Организация прогулок вокруг детского сада, по микрорайо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Изготовление макетов «Главная площадь города»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атр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273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чи: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вышать культуру средствами театрального искусства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28"/>
                <w:szCs w:val="28"/>
              </w:rPr>
              <w:t>Познакомить с театральной деятельностью родного города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ормировать и обогащать представления о театре и жанрах театрального искусства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учать технике инсценировки и творческой импровизации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здавать условия для театрализованной деятельности.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:</w:t>
      </w:r>
    </w:p>
    <w:p>
      <w:pPr>
        <w:pStyle w:val="Normal"/>
        <w:numPr>
          <w:ilvl w:val="0"/>
          <w:numId w:val="5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с театрами родного города: </w:t>
      </w:r>
    </w:p>
    <w:p>
      <w:pPr>
        <w:pStyle w:val="Normal"/>
        <w:spacing w:lineRule="auto" w:line="6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раматический театр, театр Кукол, театр «Мастеровые».</w:t>
      </w:r>
    </w:p>
    <w:p>
      <w:pPr>
        <w:pStyle w:val="Normal"/>
        <w:numPr>
          <w:ilvl w:val="0"/>
          <w:numId w:val="5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, по возможности, просмотры спектаклей.</w:t>
      </w:r>
    </w:p>
    <w:p>
      <w:pPr>
        <w:pStyle w:val="Normal"/>
        <w:numPr>
          <w:ilvl w:val="0"/>
          <w:numId w:val="5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Экскурсия в театр по теме: «Жизнь театра»; встреча с актёрами.</w:t>
      </w:r>
    </w:p>
    <w:p>
      <w:pPr>
        <w:pStyle w:val="Normal"/>
        <w:numPr>
          <w:ilvl w:val="0"/>
          <w:numId w:val="5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Занятия по теме: «Когда оживают сказки», «Волшебники, создающие сказки».</w:t>
      </w:r>
    </w:p>
    <w:p>
      <w:pPr>
        <w:pStyle w:val="Normal"/>
        <w:numPr>
          <w:ilvl w:val="0"/>
          <w:numId w:val="5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Рисование «Афиша к спектаклю».</w:t>
      </w:r>
    </w:p>
    <w:p>
      <w:pPr>
        <w:pStyle w:val="Normal"/>
        <w:numPr>
          <w:ilvl w:val="0"/>
          <w:numId w:val="5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аппликация «Создадим наш театр»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узе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273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чи: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общать к музейной культуре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28"/>
                <w:szCs w:val="28"/>
              </w:rPr>
              <w:t>Познакомить с музеями нашего города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чить бережно относиться к культурным ценностям и соблюдать правила поведения в музее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здать условия для отражения впечатлений от посещения музея в разных видах деятельности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тимулировать к повторным посещениям музеев и выставок.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:</w:t>
      </w:r>
    </w:p>
    <w:p>
      <w:pPr>
        <w:pStyle w:val="Normal"/>
        <w:numPr>
          <w:ilvl w:val="0"/>
          <w:numId w:val="7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Посещение музея в родном городе.</w:t>
      </w:r>
    </w:p>
    <w:p>
      <w:pPr>
        <w:pStyle w:val="Normal"/>
        <w:spacing w:lineRule="auto" w:line="6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ы экскурсий в краеведческий музей: « Животный и растительный мир Татарстана».</w:t>
      </w:r>
    </w:p>
    <w:p>
      <w:pPr>
        <w:pStyle w:val="Normal"/>
        <w:numPr>
          <w:ilvl w:val="0"/>
          <w:numId w:val="7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«История возникновения нашего города».</w:t>
      </w:r>
    </w:p>
    <w:p>
      <w:pPr>
        <w:pStyle w:val="Normal"/>
        <w:numPr>
          <w:ilvl w:val="0"/>
          <w:numId w:val="7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«Народные костюмы».</w:t>
      </w:r>
    </w:p>
    <w:p>
      <w:pPr>
        <w:pStyle w:val="Normal"/>
        <w:numPr>
          <w:ilvl w:val="0"/>
          <w:numId w:val="7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«Трудные годы и великие люди».</w:t>
      </w:r>
    </w:p>
    <w:p>
      <w:pPr>
        <w:pStyle w:val="Normal"/>
        <w:numPr>
          <w:ilvl w:val="0"/>
          <w:numId w:val="7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Выставка рисунков и поделок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узы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273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чи: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оспитывать патриотические чувства в процессе ознакомления с музыкальной культурой Татарстана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оспитывать любовь к родному краю на основе музыкального фольклора.</w:t>
            </w:r>
          </w:p>
          <w:p>
            <w:pPr>
              <w:pStyle w:val="Normal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накомить с разными жанрами народного творчества (сказки, песенки, заклички, хороводы, пословицы, игры), с творчеством Татарских композиторов.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: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Посещение органного зала.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Беседа о жизни и творчестве С.Сайдашева, С.Садыкова.</w:t>
      </w:r>
    </w:p>
    <w:p>
      <w:pPr>
        <w:pStyle w:val="Normal"/>
        <w:spacing w:lineRule="auto" w:line="6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оизведением С.Сайдашева «Вальс».</w:t>
      </w:r>
    </w:p>
    <w:p>
      <w:pPr>
        <w:pStyle w:val="Normal"/>
        <w:spacing w:lineRule="auto" w:line="6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Использование хореографических плясовых элементов в народных играх </w:t>
      </w:r>
    </w:p>
    <w:p>
      <w:pPr>
        <w:pStyle w:val="Normal"/>
        <w:spacing w:lineRule="auto" w:line="6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олжья : «Тубетей», «Капкале», «Игра с платочками», «Липкие пеньки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Живопис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273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чи: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общать к живописи на основе произведений региональных мастеров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вивать интерес к искусству татарских художников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чить понимать содержание картин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оспитывать умение эстетически переживать и наслаждаться красотой картин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ктивизировать интерес к профессии художника.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:</w:t>
      </w:r>
    </w:p>
    <w:p>
      <w:pPr>
        <w:pStyle w:val="Normal"/>
        <w:numPr>
          <w:ilvl w:val="0"/>
          <w:numId w:val="2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Экскурсия в картинную галерею, на выставки картин.</w:t>
      </w:r>
    </w:p>
    <w:p>
      <w:pPr>
        <w:pStyle w:val="Normal"/>
        <w:numPr>
          <w:ilvl w:val="0"/>
          <w:numId w:val="2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нятий по знакомству с творчеством татарских художников.</w:t>
      </w:r>
    </w:p>
    <w:p>
      <w:pPr>
        <w:pStyle w:val="Normal"/>
        <w:numPr>
          <w:ilvl w:val="0"/>
          <w:numId w:val="2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жанрами живописи: пейзажем, портретом, натюрмортом.</w:t>
      </w:r>
    </w:p>
    <w:p>
      <w:pPr>
        <w:pStyle w:val="Normal"/>
        <w:numPr>
          <w:ilvl w:val="0"/>
          <w:numId w:val="2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Создание художественной мини-галереи в детском саду.</w:t>
      </w:r>
    </w:p>
    <w:p>
      <w:pPr>
        <w:pStyle w:val="Normal"/>
        <w:numPr>
          <w:ilvl w:val="0"/>
          <w:numId w:val="2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ой игры «Что нужно художнику для работы?».</w:t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273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чи: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Формировать устойчивый интерес к творчеству татарских писателей и писателей Поволжья.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28"/>
                <w:szCs w:val="28"/>
              </w:rPr>
              <w:t>Знакомить с жизнью и творчеством татарских писателей и писателей Поволжья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вивать устную речь и активизировать речь.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: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Занятия, литературные вечера, викторины, посвященные жизни и творчеству татарских поэтов и писателей, писателей Поволжья.</w:t>
      </w:r>
    </w:p>
    <w:p>
      <w:pPr>
        <w:pStyle w:val="Normal"/>
        <w:numPr>
          <w:ilvl w:val="0"/>
          <w:numId w:val="4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иблиотеки произведений татарских писателей и писателей Поволжья.</w:t>
      </w:r>
    </w:p>
    <w:p>
      <w:pPr>
        <w:pStyle w:val="Normal"/>
        <w:numPr>
          <w:ilvl w:val="0"/>
          <w:numId w:val="4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Чтение книг, прослушивание магнитофонных записей, сбор иллюстрированного материала и составление альбома.</w:t>
      </w:r>
    </w:p>
    <w:p>
      <w:pPr>
        <w:pStyle w:val="Normal"/>
        <w:numPr>
          <w:ilvl w:val="0"/>
          <w:numId w:val="4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творчества, отражающего впечатления детей.</w:t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1:04:00Z</dcterms:created>
  <dc:creator>123</dc:creator>
  <dc:description/>
  <dc:language>en-US</dc:language>
  <cp:lastModifiedBy>123</cp:lastModifiedBy>
  <cp:lastPrinted>2004-02-12T03:13:00Z</cp:lastPrinted>
  <dcterms:modified xsi:type="dcterms:W3CDTF">2004-02-12T00:16:00Z</dcterms:modified>
  <cp:revision>2</cp:revision>
  <dc:subject/>
  <dc:title>Региональный компонент </dc:title>
</cp:coreProperties>
</file>