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" w:leader="none"/>
          <w:tab w:val="left" w:pos="2800" w:leader="none"/>
        </w:tabs>
        <w:spacing w:before="0" w:after="0"/>
        <w:rPr/>
      </w:pPr>
      <w:r>
        <w:rPr>
          <w:b/>
          <w:sz w:val="32"/>
          <w:szCs w:val="32"/>
        </w:rPr>
        <w:t>Интегрированное занятие по математике в группе компенсирующей направленности  (ОНР) для детей 6 -7 лет.</w:t>
      </w:r>
    </w:p>
    <w:p>
      <w:pPr>
        <w:pStyle w:val="Normal"/>
        <w:spacing w:before="280" w:after="280"/>
        <w:rPr>
          <w:b/>
          <w:b/>
          <w:spacing w:val="0"/>
          <w:sz w:val="32"/>
          <w:szCs w:val="32"/>
        </w:rPr>
      </w:pPr>
      <w:r>
        <w:rPr>
          <w:b/>
          <w:bCs/>
          <w:color w:val="000000"/>
          <w:spacing w:val="0"/>
          <w:sz w:val="32"/>
          <w:szCs w:val="32"/>
        </w:rPr>
        <w:t>Лексическая тема «Фрукты»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 xml:space="preserve">Образовательные задачи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Формирование навыков количе</w:t>
        <w:softHyphen/>
        <w:t xml:space="preserve">ственного и порядкового счета в пределах десяти с участием слухового, зрительного и двигательного анализаторов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Формирование представления о том, что предмет можно де</w:t>
        <w:softHyphen/>
        <w:t>лить на равные части, что целое больше его част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Совершенствование умения узнавать и различать плоские геометрические фигуры, умение выполнять задание, руководству</w:t>
        <w:softHyphen/>
        <w:t>ясь данным образцом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 xml:space="preserve">Коррекционно - развивающие задачи.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Развитие зрительного внимания и воспри</w:t>
        <w:softHyphen/>
        <w:t>ятия, мыслительных операций, речевого слуха, творческого воображения, осязания, тонкую моторику, умения воспроизводить изображения по памяти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 xml:space="preserve">Воспитательные задачи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Воспитание активности, инициа</w:t>
        <w:softHyphen/>
        <w:t>тивности, навыков сотрудничества в игровой и учебной дея</w:t>
        <w:softHyphen/>
        <w:t>тельност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 xml:space="preserve">Оборудование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Плоскостные изображения семи гномов, наборное полотно, баре</w:t>
        <w:softHyphen/>
        <w:t>льефные изображения фруктов, «волшебный мешочек», апель</w:t>
        <w:softHyphen/>
        <w:t>син, разделочная доска, «заколдованные фрукты» по числу детей, контей</w:t>
        <w:softHyphen/>
        <w:t>неры с карандашами, контейнеры с наклеенными на них карточ</w:t>
        <w:softHyphen/>
        <w:t>ками с изображениями геометрических фигур, карточки с изображениями пар предметов, соломенная шляпа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>Предварительная работа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color w:val="000000"/>
          <w:spacing w:val="0"/>
        </w:rPr>
        <w:t xml:space="preserve">Знакомство с цифрами от «1» до «8» и с числом «10» в игровой и совместной деятельности. Разучивание подвижной игры «Яблоки, груши и сливы», заучивание считалки </w:t>
      </w:r>
      <w:r>
        <w:rPr>
          <w:bCs/>
          <w:color w:val="000000"/>
          <w:spacing w:val="0"/>
        </w:rPr>
        <w:t>«Мы делили апельсин», «Мы играем»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pacing w:val="0"/>
        </w:rPr>
        <w:t>Ход занятия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b/>
          <w:bCs/>
          <w:color w:val="000000"/>
          <w:spacing w:val="0"/>
        </w:rPr>
        <w:t>Организационный момент.</w:t>
      </w:r>
      <w:r>
        <w:rPr>
          <w:color w:val="000000"/>
          <w:spacing w:val="0"/>
        </w:rPr>
        <w:t xml:space="preserve"> 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color w:val="000000"/>
          <w:spacing w:val="0"/>
        </w:rPr>
        <w:t xml:space="preserve">Создание положительного эмоционального фона занятия. 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>{Педагог предлагает детям занять места на стульчиках перед наборным полотном. Он помещает на наборное полотно плоскостные изображения  семи гномов.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pacing w:val="0"/>
        </w:rPr>
      </w:pPr>
      <w:r>
        <w:rPr>
          <w:b/>
          <w:iCs/>
          <w:color w:val="000000"/>
          <w:spacing w:val="0"/>
        </w:rPr>
        <w:t xml:space="preserve">Игровая ситуация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>Гномы пришли к нам за помощью. Их угостили апельсином. Но разделить между собой его поровну они не смогли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Упражнение «Мы делили апельсин»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Формирование представления о том, что предмет можно де</w:t>
        <w:softHyphen/>
        <w:t>лить на равные части, что целое больше его част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 xml:space="preserve"> </w:t>
      </w:r>
      <w:r>
        <w:rPr>
          <w:iCs/>
          <w:color w:val="000000"/>
          <w:spacing w:val="0"/>
        </w:rPr>
        <w:t>Детей педагог приглашает  к столу. На столе лежит большой апельсин. Педагог на</w:t>
        <w:softHyphen/>
        <w:t>чинает чистить и делить апельсин на дольки, читая при этом вместе с детьми, ранее выученную считалку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Мы делили апельсин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Много нас, а он один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Эта долька — для ежа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Эта долька — для стрижа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Эта для долька — для утят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Эта долька — для котят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Эта долька — для бобра.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А для волка — кожура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Он сердит на нас — Беда!!!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Разбегайтесь — Кто куда!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 xml:space="preserve">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 xml:space="preserve">- </w:t>
      </w:r>
      <w:r>
        <w:rPr>
          <w:color w:val="000000"/>
          <w:spacing w:val="0"/>
        </w:rPr>
        <w:t>Сколько долек получилось? Сосчитайте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Один, два, три, четыре, пять, шесть, семь, восемь. Всего восемь долек)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Одинаковые ли эти дольки по размеру? Про</w:t>
        <w:softHyphen/>
        <w:t>верьте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 xml:space="preserve">(Дети прикладывают и накладывают дольки друг на друга.) ( </w:t>
      </w:r>
      <w:r>
        <w:rPr>
          <w:color w:val="000000"/>
          <w:spacing w:val="0"/>
        </w:rPr>
        <w:t>Дольки одинаковые по размеру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Значит, из скольких одинаковых долек состоит апельсин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Апельсин состоит из восьми одинаковых долек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Что больше, целый апельсин или одна долька?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(Целый апельсин больше, чем одна долька. Одна долька меньше, чем целый апельсин.)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Игра «Угощение гномов»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Формирование навы</w:t>
        <w:softHyphen/>
        <w:t>ков количественного счета в пределах десяти. Закрепление в речи количественных числительных, ответов на вопрос «Сколько всего?» Совершенствование навыков сравнения и уравнивания множеств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 В считалке, которую мы с вами прочитали, дети угощали дольками апельсина животных, а мы угос</w:t>
        <w:softHyphen/>
        <w:t>тим наших гостей — семь гномов. Раздайте им по одной дольке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>(Дети кладут перед каждым изображением одну дольку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Одна долька осталась.)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Что можно сказать о количестве гостей и долек апельсина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Значит, долек больше, чем гостей. Гостей меньше, чем долек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Сколько долек у нас получилось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Восемь долек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Гостей сколько? Сосчитайте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Один, два, три, четыре, пять, шесть, семь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На сколько восемь больше, чем семь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Восемь больше, чем семь, на один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На сколько семь меньше, чем восемь?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(Семь меньше, чем восемь, на один.)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 xml:space="preserve"> </w:t>
      </w:r>
      <w:r>
        <w:rPr>
          <w:iCs/>
          <w:color w:val="000000"/>
          <w:spacing w:val="0"/>
        </w:rPr>
        <w:t xml:space="preserve">Педагог убирает изображения и дольки, благодарит от имени Гномов детей и в знак благодарности дарит детям большую коробку, в которой лежат </w:t>
      </w:r>
      <w:r>
        <w:rPr>
          <w:color w:val="000000"/>
          <w:spacing w:val="0"/>
        </w:rPr>
        <w:t>листы с недорисованными фруктами по числу детей, контей</w:t>
        <w:softHyphen/>
        <w:t>неры с карандашами, контейнеры с наклеенными на них карточками с изображениями геометрических фигур, карточки с изображениями пар предметов. соломенная шляпа,</w:t>
      </w:r>
      <w:r>
        <w:rPr>
          <w:iCs/>
          <w:color w:val="000000"/>
          <w:spacing w:val="0"/>
        </w:rPr>
        <w:t xml:space="preserve"> «Волшебный мешочек», апельсины по количеству детей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Игра «Волшебный мешочек»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Совершенствование уме</w:t>
        <w:softHyphen/>
        <w:t xml:space="preserve">ния узнавать и различать плоские геометрические фигуры </w:t>
      </w:r>
      <w:r>
        <w:rPr>
          <w:iCs/>
          <w:color w:val="000000"/>
          <w:spacing w:val="0"/>
        </w:rPr>
        <w:t xml:space="preserve">(круг, овал, треугольник), </w:t>
      </w:r>
      <w:r>
        <w:rPr>
          <w:color w:val="000000"/>
          <w:spacing w:val="0"/>
        </w:rPr>
        <w:t>узнавать их форму в предметах ближайшего окружения.  Развитие осязан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>Педагог достает разноцветный мешочек с барельефными изображениями фруктов слива, абрикос, яблоко, гранат, ви</w:t>
        <w:softHyphen/>
        <w:t>ноград, мандарин, груша, апельсин, лимон, вишня и предла</w:t>
        <w:softHyphen/>
        <w:t>гает детям подойти к нему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- Сейчас вы по очереди бу</w:t>
        <w:softHyphen/>
        <w:t>дете опускать руку в мешочек, нащупывать там и узнавать разные фрукты. Вы будете не просто называть фрукт, но и говорить, какой он по форме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>(Дети выполняют задани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1-й ребенок. Это круглое яблоко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2-й ребенок. Это треугольная кисть винограда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3-й ребенок. Это овальный абрикос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>Когда все дети достанут из мешочка по одному фрукту, педагог ставит на стол три контейнера, на которые на</w:t>
        <w:softHyphen/>
        <w:t>клеены круг, овал и треугольник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Положите свой фрукт в один из кон</w:t>
        <w:softHyphen/>
        <w:t>тейнеров в соответствии с обозначениями на них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  <w:t>(Дети раскладывают фрукты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spacing w:val="0"/>
        </w:rPr>
        <w:t>-Волшебный мешок в нас пусто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0"/>
        </w:rPr>
        <w:t>(Дети в мешке нащупывают салфетку, разворачивают и рассматривают)</w:t>
      </w:r>
      <w:r>
        <w:rPr>
          <w:iCs/>
          <w:color w:val="000000"/>
          <w:spacing w:val="0"/>
        </w:rPr>
        <w:t xml:space="preserve">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Расскажите, как расположены фрукты на этой салфет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0"/>
        </w:rPr>
        <w:t>(На этой салфетке яблоко нарисовано в верхнем правом углу, а слива - в верхнем левом углу, вишни на</w:t>
        <w:softHyphen/>
        <w:t>рисованы в нижнем левом углу, а груша - в нижнем пра</w:t>
        <w:softHyphen/>
        <w:t>вом углу.)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Подвижная игра «Яблоки, груши и сливы»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Развитие координации ре</w:t>
        <w:softHyphen/>
        <w:t>чи с движением, тонкой моторики, внимания, интонационной выра</w:t>
        <w:softHyphen/>
        <w:t>зительности реч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  <w:t>Педагог приглашает детей в центр группового помещения и предлагает им встать в круг. Ребёнок считалкой выбирает ведущего-«садовника»</w:t>
      </w:r>
    </w:p>
    <w:p>
      <w:pPr>
        <w:pStyle w:val="Normal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Мы играем, мы играем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Фрукты дружно выбираем.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Яблоко — раз, Груша — два,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Слива — три, </w:t>
      </w:r>
    </w:p>
    <w:p>
      <w:pPr>
        <w:pStyle w:val="Normal"/>
        <w:rPr/>
      </w:pPr>
      <w:r>
        <w:rPr>
          <w:color w:val="000000"/>
          <w:spacing w:val="0"/>
        </w:rPr>
        <w:t>Ну а ты — иди води!</w:t>
      </w:r>
      <w:r>
        <w:rPr>
          <w:iCs/>
          <w:color w:val="000000"/>
          <w:spacing w:val="0"/>
        </w:rPr>
        <w:t xml:space="preserve"> </w:t>
      </w:r>
    </w:p>
    <w:p>
      <w:pPr>
        <w:pStyle w:val="Normal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rPr>
          <w:iCs/>
          <w:color w:val="000000"/>
          <w:spacing w:val="0"/>
        </w:rPr>
      </w:pPr>
      <w:r>
        <w:rPr>
          <w:color w:val="000000"/>
          <w:spacing w:val="0"/>
        </w:rPr>
        <w:t>«Садовник» надевает на голову соломенную шляпу и становится в центр. Остальные играющие — «фрукты». Дети произвольно, по желанию, разбиваются на тройки и встают в колонны по три вокруг «садовни</w:t>
        <w:softHyphen/>
        <w:t>ка». Дети, стоящие в колоннах первыми, — «яблоки», стоящие в колон</w:t>
        <w:softHyphen/>
        <w:t>ках вторыми — «груши», третьи игроки в колоннах — «сливы»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Во время чтения детьми текста: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Садовнику осенью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Много заботы,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Садовнику осенью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Много работы: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Нужно с деревьев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Все фрукты сорвать,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Яблоки, груши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И сливы убрать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Все играющие хлопают в ладоши. Затем «садовник» идет по «са</w:t>
        <w:softHyphen/>
        <w:t>ду» — внутри круга — и говорит: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Я корзиночку возьму,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А я фрукты соберу!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Дети-«фрукты» хором ему отвечают: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Мы в корзинку не хотим,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От тебя мы убежим!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После этого педагог произносит громко одно из названий фруктов, например «Яблоки!» «Яблоки» - дети, стоящие в ко</w:t>
        <w:softHyphen/>
        <w:t>лоннах первыми, — должны поменяться друг с другом местами, а «садовник» в это время старается занять одно из освободившихся мест в первом ряду детей. Если «садовник» успел занять свобод</w:t>
        <w:softHyphen/>
        <w:t>ное место, то оставшийся без места игрок становится новым водя</w:t>
        <w:softHyphen/>
        <w:t>щим-«садовником»; в противном случае игра продолжается даль</w:t>
        <w:softHyphen/>
        <w:t>ше и педагог произносит название следующего фрукта, например «Груши!» В этом случае местами меняются игроки, стоящие в ко</w:t>
        <w:softHyphen/>
        <w:t>лоннах вторыми. Если педагог говорит: «Сливы!», то выполняют перебежку третьи по счету игроки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Игра «Найди сходство и отличие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Развитие мыс</w:t>
        <w:softHyphen/>
        <w:t>лительных операций (анализ, синтез, сравнение, обобщение) и речевой деятельности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  <w:t>Педагог расставляет на наборном полотне карточки с изо</w:t>
        <w:softHyphen/>
        <w:t>бражениями пар предметов груша и яблоко, яблоко и апельсин, слива и огурец, помидор и гранат и т. п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spacing w:val="0"/>
        </w:rPr>
        <w:t>-</w:t>
      </w:r>
      <w:r>
        <w:rPr>
          <w:color w:val="000000"/>
          <w:spacing w:val="0"/>
        </w:rPr>
        <w:t xml:space="preserve"> Выбираете себе одну карточку, рассмат</w:t>
        <w:softHyphen/>
        <w:t>риваете и сравниваете предметы, изображенные на ней, по всем признакам, а потом рассказываете, чем они похожи и чем отличаются друг от друга. Послушайте, как это сделаю я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 xml:space="preserve">- </w:t>
      </w:r>
      <w:r>
        <w:rPr>
          <w:color w:val="000000"/>
          <w:spacing w:val="0"/>
        </w:rPr>
        <w:t>На моей карточке нарисованы огурец и слива. Они похожи тем, что они плоды, и тем, что они овальные. Но у них есть и различия: огурец — овощ, растет в огороде на грядке; а слива — фрукт, растет в саду на дереве. Огурец зеленый, а слива синяя. У огурца семена внутри, а у сливы косточка</w:t>
      </w:r>
      <w:r>
        <w:rPr>
          <w:b/>
          <w:color w:val="000000"/>
          <w:spacing w:val="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>Далее каждый из детей рассказывает о паре предметов на своей карточке.  Педагог оценивает их работу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8</w:t>
      </w:r>
      <w:r>
        <w:rPr>
          <w:spacing w:val="0"/>
        </w:rPr>
        <w:t xml:space="preserve">. </w:t>
      </w:r>
      <w:r>
        <w:rPr>
          <w:b/>
          <w:bCs/>
          <w:color w:val="000000"/>
          <w:spacing w:val="0"/>
        </w:rPr>
        <w:t xml:space="preserve">Игра «Заколдованный фрукт».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Развитие мыслительных операций, зрительного внимания и восприятия, творческого воображения, умения воссоздавать изображение по памяти.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1386" w:leader="none"/>
        </w:tabs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>Педагог вытаскивает с коробки листы с недорисованными фруктами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iCs/>
          <w:color w:val="000000"/>
          <w:spacing w:val="0"/>
        </w:rPr>
        <w:t xml:space="preserve">- Фрукты </w:t>
      </w:r>
      <w:r>
        <w:rPr>
          <w:color w:val="000000"/>
          <w:spacing w:val="0"/>
        </w:rPr>
        <w:t>из заколдованного  сада. Посмотрите внимательно. Не все фрукты в этом заколдованном саду дорисованы. Сейчас каждый из вас выберет себе один предмет и дорисует его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0"/>
        </w:rPr>
        <w:t>Дети выполняют задание, а потом по предложению пе</w:t>
        <w:softHyphen/>
        <w:t>дагога выбирают самые интересные работы.</w:t>
      </w:r>
    </w:p>
    <w:p>
      <w:pPr>
        <w:pStyle w:val="Normal"/>
        <w:shd w:fill="FFFFFF" w:val="clear"/>
        <w:autoSpaceDE w:val="false"/>
        <w:rPr>
          <w:iCs/>
          <w:color w:val="000000"/>
          <w:spacing w:val="0"/>
        </w:rPr>
      </w:pPr>
      <w:r>
        <w:rPr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 </w:t>
      </w:r>
      <w:r>
        <w:rPr>
          <w:b/>
          <w:bCs/>
          <w:color w:val="000000"/>
          <w:spacing w:val="0"/>
        </w:rPr>
        <w:t>Организация итоговой части образовательной деятельност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Cs/>
          <w:color w:val="000000"/>
          <w:spacing w:val="0"/>
        </w:rPr>
        <w:t>Педагог предлагает детям вспомнить, чему они научились</w:t>
      </w:r>
      <w:r>
        <w:rPr>
          <w:spacing w:val="0"/>
        </w:rPr>
        <w:t xml:space="preserve"> </w:t>
      </w:r>
      <w:r>
        <w:rPr>
          <w:iCs/>
          <w:color w:val="000000"/>
          <w:spacing w:val="0"/>
        </w:rPr>
        <w:t>на занятии, что запомнили про соотношение целого и части, а потом оценивает работу каждого ребенка и угощает их апельсинами, которые передали гномы.</w:t>
      </w:r>
    </w:p>
    <w:p>
      <w:pPr>
        <w:pStyle w:val="Normal"/>
        <w:tabs>
          <w:tab w:val="clear" w:pos="708"/>
          <w:tab w:val="left" w:pos="490" w:leader="none"/>
          <w:tab w:val="left" w:pos="840" w:leader="none"/>
          <w:tab w:val="left" w:pos="1568" w:leader="none"/>
        </w:tabs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1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44:00Z</dcterms:created>
  <dc:creator>1111</dc:creator>
  <dc:description/>
  <cp:keywords/>
  <dc:language>en-US</dc:language>
  <cp:lastModifiedBy>1111</cp:lastModifiedBy>
  <cp:lastPrinted>2011-12-28T06:55:00Z</cp:lastPrinted>
  <dcterms:modified xsi:type="dcterms:W3CDTF">2011-12-28T01:58:00Z</dcterms:modified>
  <cp:revision>1</cp:revision>
  <dc:subject/>
  <dc:title>Интегрированное занятие по математике в группе компенсирующей направленности  (ОНР) для детей 6 -7 лет</dc:title>
</cp:coreProperties>
</file>