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80" w:hRule="atLeast"/>
        </w:trPr>
        <w:tc>
          <w:tcPr>
            <w:tcW w:w="9355" w:type="dxa"/>
            <w:tcBorders/>
          </w:tcPr>
          <w:p>
            <w:pPr>
              <w:pStyle w:val="Style20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t>Муниципальное казённое образовательное учреждение                     Кумылженская средняя общеобразовательная школа № 1                                      имени Знаменского А.Д.</w:t>
            </w:r>
          </w:p>
        </w:tc>
      </w:tr>
      <w:tr>
        <w:trPr>
          <w:trHeight w:val="1440" w:hRule="atLeast"/>
        </w:trPr>
        <w:tc>
          <w:tcPr>
            <w:tcW w:w="9355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20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  <w:t>"Математика по тропинкам здоровья"</w:t>
            </w:r>
          </w:p>
        </w:tc>
      </w:tr>
      <w:tr>
        <w:trPr>
          <w:trHeight w:val="720" w:hRule="atLeast"/>
        </w:trPr>
        <w:tc>
          <w:tcPr>
            <w:tcW w:w="9355" w:type="dxa"/>
            <w:tcBorders>
              <w:top w:val="single" w:sz="4" w:space="0" w:color="4F81BD"/>
            </w:tcBorders>
            <w:vAlign w:val="center"/>
          </w:tcPr>
          <w:p>
            <w:pPr>
              <w:pStyle w:val="Style20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  <w:t>Внеклассное мероприятие по математике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омарёва Ольга Фёдоровна, учитель математики, высшей категории;                                                                    Погорелова Наталья Геннадьевна, учитель математики, первой категории.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Кумылженская</w:t>
            </w:r>
          </w:p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азднике участвуют команды  5 "А" и 5 "Б" классов по 14 человек от каждого класса. Жюри состоит из старшеклассников. Команды сидят за отдельными столиками.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витие интереса учащихся к математике как элементу общечеловеческой культуры; повышение познавательного интереса, активности учащихся, интеллекта.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Развитие навыков здорового образа жизни через творчество, любознательность, культуру мышления учащихся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Times New Roman" w:ascii="Times New Roman" w:hAnsi="Times New Roman"/>
          <w:sz w:val="24"/>
          <w:szCs w:val="24"/>
        </w:rPr>
        <w:t>Расширение кругозора учащихся, развитие навыков хорошего поведения в обществе, навыков общения и совместной деятельности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редства информационных технологий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ультимедийный проектор;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нтерактивная доска с принтером;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узыкально-спортивная минутка;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бственные ресурсы - авторская презентационная программа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бственные ресурсы - гимнастика для глаз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Часы с секундной стрелкой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плакаты-газеты, сделанные руками учащихся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я командам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зыкальное сопровождение, в которых встречаются числа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гнитные доски, магниты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о для подсчета баллов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олы и стулья для участников команд, для жюр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ступл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: </w:t>
      </w:r>
    </w:p>
    <w:p>
      <w:pPr>
        <w:pStyle w:val="Normal"/>
        <w:spacing w:lineRule="auto" w:line="36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- Здравствуйте, дорогие ребята, уважаемые взрослые! Я рада приветствовать вас всех на нашем   празднике "Математика по тропинкам  здоровья".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и тропинки приглашают всех нас в путь.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мекалку, и смешинки взять с собою не забудь.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– царица среди множества наук!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й не просто научиться, очень сложен этот путь.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с нею ты подружишь, знай, что это навсегда.</w:t>
      </w:r>
    </w:p>
    <w:p>
      <w:pPr>
        <w:pStyle w:val="Normal"/>
        <w:spacing w:lineRule="auto" w:line="360" w:before="0" w:after="0"/>
        <w:ind w:left="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ка – наука всем и каждому нужна!</w:t>
      </w:r>
    </w:p>
    <w:p>
      <w:pPr>
        <w:pStyle w:val="Normal"/>
        <w:spacing w:lineRule="auto" w:line="360" w:before="0" w:after="0"/>
        <w:ind w:left="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нашей игры: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 команд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инка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капитанов</w:t>
      </w:r>
    </w:p>
    <w:p>
      <w:pPr>
        <w:pStyle w:val="Style19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Музыкально- спортивная пауза  </w:t>
      </w:r>
    </w:p>
    <w:p>
      <w:pPr>
        <w:pStyle w:val="Style19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ческий словарь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для глаз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овицы и поговорки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ся песня. Закольцованная эстафета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егодня здесь будут звучать самые необычные, самые нелогичные, самые запутанные, словом самые весёлые вопрос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на нашем празднике царя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рудиция, остроумие и юмор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годня на нашем конкурсе присутствуют команды 5 " А" и 5 "Б" класса, жюри, гост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9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едставление  команд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команды, эмблема, девиз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инка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команда по очереди отвечает на вопросы ведущих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Какие геометрические фигуры дружат с солнцем? (Лучи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Каковы диагонали квадрата? (Равные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Ставят в журнале? (Оценки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Что используют при счёте? (Цифры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Плюсик без палочки? (Минус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Неприятная школьная оценка? (Двойка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Числа, употребляемые при счёте предметов? (Натуральные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Как называется результат сложения? (Сумм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минут в одном часе? (60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Третий месяц летних каникул? (Август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лет спал Илья Муромец? (33 год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 лошадей пробежала 30 км. Сколько километров пробежала каждая лошадь? (30 км.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Какую математическую фигуру украшают брильянтами? (Кольцо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Сумма всех сторон прямоугольника – это? (Периметр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Высший балл в школе России? (5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Как называется прибор для измерения отрезков? (Линейка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Знак сложения? (Плюс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Школьная оценка между приятной и неприятной? (Три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е маленькое натуральное число? (1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Как называется результат умножения? (Произведение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грамм в 1 килограмме? (1000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Первый месяц зимы? (Декабрь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козлят было у многодетной козы? (7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Сколько яиц можно съесть натощак? (Одно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Форма футбольного мяча? (Шар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ица математики? (Арифметик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капитанов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Кто в школе смог быть капитано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у открыты все пу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он будет океано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душным, водным и земным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уже догадались, следующий тур – капитан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шу капитанов на "капитанский мостик".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</w:rPr>
        <w:t>Кто быстрее ответит на весёлые вопросы.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ы команд отвечают на вопросы:</w:t>
      </w:r>
    </w:p>
    <w:p>
      <w:pPr>
        <w:pStyle w:val="Normal"/>
        <w:numPr>
          <w:ilvl w:val="0"/>
          <w:numId w:val="3"/>
        </w:numPr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ца, стоящая на 2-х ногах, весит 2 кг. Сколько весит курица, стоящая на одной ноге? (2 кг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 лошадей пробежала 20 км. Сколько километров пробежала каждая лошадь? (20 км.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Два сына и 2 отца съели 3 яйца. Сколько яиц съел каждый? (Съели по одному яйцу, т.к. их было трое: дед, отец, сын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концов у двух с половиной палок? (6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ий камень в воде тает. (Сахар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Что без головы выше, чем с головою? (Подушка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ак далеко можно зайти в лес? (Только до середины, а дальше идёшь уже из леса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то не задаёт вопросов, но требует ответа? (Телефонный звонок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уках 10 пальцев. Сколько пальцев на 10 руках (50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Врач прописал больному 3 укола, через каждые полчаса. Первый укол сделали в 8 часов. В какое время сделают последний укол? (В 9 часов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ор ложиться спать в восемь часов вечера. Будильник заводит на девять. Сколько спит профессор? (1 час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дко, а не вода. Бело, а не снег. (Молоко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ран горячей воды слева или справа? (Справа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акого цвета нижний огонь светофора? (Зелёный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граней у гранёного карандаша? (6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де родится, воды боится. (Соль)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отца и два сына купили три апельсина. Каждому из них досталось по апельсину. Как это могло случиться? (Дед-отец-сын)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о- спортивная пауза  </w:t>
      </w:r>
    </w:p>
    <w:p>
      <w:pPr>
        <w:pStyle w:val="Style19"/>
        <w:spacing w:lineRule="auto" w:line="360"/>
        <w:ind w:left="360" w:firstLine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бственные ресурсы)</w:t>
      </w:r>
    </w:p>
    <w:p>
      <w:pPr>
        <w:pStyle w:val="Style19"/>
        <w:spacing w:lineRule="auto" w:line="360"/>
        <w:ind w:left="360" w:firstLine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выполняют танцевальные упражнения под музыку. </w:t>
      </w:r>
    </w:p>
    <w:p>
      <w:pPr>
        <w:pStyle w:val="Style19"/>
        <w:spacing w:lineRule="auto" w:line="360"/>
        <w:ind w:left="360" w:firstLine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матический словарь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Все математические слова вспомнить и записать в алфавитном  поряд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команда получает лист, на котором должна будет записать математические слова, в алфавитном порядке. Желательно, не пропускать слова, записывая их поочерёдно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ое математическое слово – очко. Учитывается и грамотность письма. Команда, выполнившая правильно задание и справившаяся быстрее других, получает дополнительный балл.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для глаз</w:t>
      </w:r>
    </w:p>
    <w:p>
      <w:pPr>
        <w:pStyle w:val="Style19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бственные ресурсы)</w:t>
      </w:r>
    </w:p>
    <w:p>
      <w:pPr>
        <w:pStyle w:val="Style19"/>
        <w:spacing w:lineRule="auto" w:line="360"/>
        <w:ind w:left="360" w:firstLine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выполняют упражнения для глаз под музыку. </w:t>
      </w:r>
    </w:p>
    <w:p>
      <w:pPr>
        <w:pStyle w:val="Style19"/>
        <w:spacing w:lineRule="auto" w:line="360"/>
        <w:ind w:left="360" w:firstLine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овицы и поговорки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Я начинаю, вы заканчиваете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– 1 балл команде: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– батюшка, а … (водица – матушка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доровом теле … (здоровый дух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и, Емеля, … (твоя неделя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й сто рублей, ….. (а имей сто друзей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раз отмерь, …. (один раз отрежь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у время - …. (потехе час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бед - …. (один ответ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с сошкой … (семеро с ложкой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плят по … (осени считают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еми нянек - … (дитя без глазу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махом …. (семерых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йся песня. Закольцованная эстафета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: 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анды должны спеть 2 строчки из песни, где встречаются имена числительные. Побеждает тот, кто больше вспомнит песен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юри объявляет результаты, называет лучших участников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граждение, вручение грамот, призов, медалей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-Благодарим всех участников команд, классных руководителей, болельщиков, жюри. Победителями оказались все участники праздника, потому что каждый узнал что-то ново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Вот и кончилась игр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 домой спешить пор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шло время расставание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м мы: "До свидания"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на прощанье вам песня наша!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всем участникам!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итература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ман И.Я., Виленкин Н.Я. За страницами учебника математики. М., Просвещение, 1989.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днер Мартин. Математические досуги. М., Мир, 1972.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демский Б.А. Математическая смекалка. М., Наука, 1991.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ьман Я.И. Живая математика. М., Наука, 1970.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гин И.Ф., Ерганжиева Л.Н. Наглядная геометрия. М., МИРОС, 1992.</w:t>
      </w:r>
    </w:p>
    <w:p>
      <w:pPr>
        <w:pStyle w:val="Style1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00:00Z</dcterms:created>
  <dc:creator>Пономарёва О.Ф.; КСОШ №1</dc:creator>
  <dc:description/>
  <cp:keywords/>
  <dc:language>en-US</dc:language>
  <cp:lastModifiedBy>oem</cp:lastModifiedBy>
  <dcterms:modified xsi:type="dcterms:W3CDTF">2012-01-28T15:49:00Z</dcterms:modified>
  <cp:revision>27</cp:revision>
  <dc:subject/>
  <dc:title/>
</cp:coreProperties>
</file>