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Конспект занятия по экспериментальной деятельности в старшей групп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и пров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ДОУ №77 «Теремо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Набережные Чел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гизова Гульназ Вакифов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Какая бывает вода?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</w:p>
    <w:p>
      <w:pPr>
        <w:pStyle w:val="Normal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Уточнить представления детей о свойствах воды: прозрачная, без запаха, без вкуса, имеет вес, не имеет собственной формы.</w:t>
      </w:r>
    </w:p>
    <w:p>
      <w:pPr>
        <w:pStyle w:val="Normal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Уточнить и систематизировать знания детей о культуре поведения в лаборатории.</w:t>
      </w:r>
    </w:p>
    <w:p>
      <w:pPr>
        <w:pStyle w:val="Normal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Активизировать пассивный словарь детей, через практическую деятельность.</w:t>
      </w:r>
    </w:p>
    <w:p>
      <w:pPr>
        <w:pStyle w:val="Normal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Воспитывать бережное отношение к чистой питьевой вод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атериал и оборудование</w:t>
      </w:r>
      <w:r>
        <w:rPr>
          <w:sz w:val="26"/>
          <w:szCs w:val="26"/>
        </w:rPr>
        <w:t>: бутылированная вода (0,25-0,5 л), одноразовые стаканы, одноразовые контейнеры разной формы, халаты, салфетки, предметные картинки, герой «Капелька», карточки-схем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Словарная работа: </w:t>
      </w:r>
      <w:r>
        <w:rPr>
          <w:sz w:val="26"/>
          <w:szCs w:val="26"/>
        </w:rPr>
        <w:t>научная лаборатория, ученые, эксперимент, опыты, наука, познание, без запаха, без вкуса, прозрачная, имеет вес, не имеет собственной форм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ндивидуальная работа:</w:t>
      </w:r>
      <w:r>
        <w:rPr>
          <w:sz w:val="26"/>
          <w:szCs w:val="26"/>
        </w:rPr>
        <w:t xml:space="preserve"> с Наташей и Вадимом. Цель: закрепить знания, полученные экспериментальным путе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:</w:t>
      </w:r>
    </w:p>
    <w:p>
      <w:pPr>
        <w:pStyle w:val="Normal"/>
        <w:numPr>
          <w:ilvl w:val="0"/>
          <w:numId w:val="3"/>
        </w:numPr>
        <w:ind w:left="0" w:firstLine="540"/>
        <w:rPr>
          <w:sz w:val="26"/>
          <w:szCs w:val="26"/>
        </w:rPr>
      </w:pPr>
      <w:r>
        <w:rPr>
          <w:sz w:val="26"/>
          <w:szCs w:val="26"/>
        </w:rPr>
        <w:t>Вводная ч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гости к детям пришла Капелька и приглашает всех детей в научную лаборатор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Чтобы попасть в научную лабораторию нам необходимо превратиться в ученых-академ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На вешалке висят халаты с бейджиками для дете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пелька предлагает детям их наде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прос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ак вы думаете, что делают в лаборатори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Чем занимаются учены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еные занимаются наукой. Наука – это познание. Ученые проводят различные опыты. Они задают себе вопросы, а затем пытаются на них ответи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ак вы думаете, какие правила надо соблюдать, работая в лаборатори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пелька всем детям предлагает пройти в лабораторию и занять свои рабочие мес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40"/>
        <w:rPr>
          <w:sz w:val="26"/>
          <w:szCs w:val="26"/>
        </w:rPr>
      </w:pPr>
      <w:r>
        <w:rPr>
          <w:sz w:val="26"/>
          <w:szCs w:val="26"/>
        </w:rPr>
        <w:t>Основная ч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 каждого ребенка на столе имеется бутылированная вода закрытая, 2 одноразовых стакана,  2-3 контейнера разной формы, предметная картинка и салфе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пелька предлагает детям рассмотреть воду, Какая вода? Детям предлагаются подсказки-схемы способов обследования (на карточках нарисованы: нос, глаз, рука, язык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к можно убедиться, что вода прозрачная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ям предлагается посмотреть сквозь воду в бутылке на картин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и приходят к выводу, что вода немного искажает предметы, но их видно хорошо. Вода чистая, прозрачная (на доску вывешивается соответствующий символ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меет ли вода запах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и открывают бутылки с водой и пытаются определить есть ли у воды зап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вод: вода не имеет запаха (символ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меет ли вода вкус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и наливают воду из бутылки в одноразовый стакан и пьют ее, пытаясь определить вкус во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вод: вода не имеет вкуса (симво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пелька предлагает детям немного отдохнуть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Физкультмину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гра «Море волнуется раз, море волнуется два, море волнуется три – любая морская фигура замри». Игра повторяется два раз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: организовать активный отдых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т, ребята, мы с вами отдохнули, а теперь нужно вернуться в лабораторию и закончить опыт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меет ли вода вес? Как это проверить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и сравнивают пустой стакан и стакан с вод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вод: вода имеет вес (символ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меет ли вода форму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и берут различные сосуды и наливают в них в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вод: вода принимает форму того сосуда, в которой она налита. Вода не имеет собственной формы (симво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дивидуальная работа: каждый ребенок проговаривает, что мы получи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спита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 теперь, ребята, нам необходимо возвратиться в детский сад. Давайте, поблагодарим нашу гостью Капельку за такую интересную экскурсию и попросим ее, чтобы она еще приходила к нам в г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Дети снимают халаты и вешают их на вешалку).</w:t>
      </w:r>
    </w:p>
    <w:p>
      <w:pPr>
        <w:pStyle w:val="Normal"/>
        <w:ind w:left="1080" w:hanging="0"/>
        <w:rPr>
          <w:color w:val="C0C0C0"/>
          <w:sz w:val="26"/>
          <w:szCs w:val="26"/>
        </w:rPr>
      </w:pPr>
      <w:r>
        <w:rPr>
          <w:color w:val="C0C0C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40"/>
        <w:rPr>
          <w:sz w:val="26"/>
          <w:szCs w:val="26"/>
        </w:rPr>
      </w:pPr>
      <w:r>
        <w:rPr>
          <w:sz w:val="26"/>
          <w:szCs w:val="26"/>
        </w:rPr>
        <w:t>Заключительная ч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спитатель собирает детей возле себя и спрашивает у ни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то приходил к нам в гост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Что мы сегодня с вами делал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акая бывает вода?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 скажите мне, пожалуйста, нужна ли нам вода? А кому еще нужна вод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 нужно ли беречь воду? И как мы можем это сделать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 детей. (Закрывать кран, не загрязнять водоемы, не оставлять мусор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нравилось ли вам наше путешестви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 свидания.</w:t>
      </w:r>
    </w:p>
    <w:p>
      <w:pPr>
        <w:pStyle w:val="Normal"/>
        <w:rPr>
          <w:color w:val="C0C0C0"/>
          <w:sz w:val="26"/>
          <w:szCs w:val="26"/>
        </w:rPr>
      </w:pPr>
      <w:r>
        <w:rPr>
          <w:color w:val="C0C0C0"/>
          <w:sz w:val="26"/>
          <w:szCs w:val="26"/>
        </w:rPr>
      </w:r>
    </w:p>
    <w:p>
      <w:pPr>
        <w:pStyle w:val="Normal"/>
        <w:rPr>
          <w:b/>
          <w:b/>
          <w:color w:val="C0C0C0"/>
          <w:sz w:val="26"/>
          <w:szCs w:val="26"/>
        </w:rPr>
      </w:pPr>
      <w:r>
        <w:rPr>
          <w:b/>
          <w:color w:val="C0C0C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:</w:t>
      </w:r>
    </w:p>
    <w:p>
      <w:pPr>
        <w:pStyle w:val="Normal"/>
        <w:rPr/>
      </w:pPr>
      <w:r>
        <w:rPr>
          <w:sz w:val="26"/>
          <w:szCs w:val="26"/>
        </w:rPr>
        <w:t>Г. П.Тугушева, А. Е. Чистякова «Экспериментальная деятельность для детей среднего и старшего дошкольного возраста», Санкт-Петербург,  Детство-Пресс, 2010 год.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Опыт 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1:00Z</dcterms:created>
  <dc:creator>Customer</dc:creator>
  <dc:description/>
  <cp:keywords/>
  <dc:language>en-US</dc:language>
  <cp:lastModifiedBy>Customer</cp:lastModifiedBy>
  <cp:lastPrinted>2010-10-05T20:14:00Z</cp:lastPrinted>
  <dcterms:modified xsi:type="dcterms:W3CDTF">2012-01-28T15:57:00Z</dcterms:modified>
  <cp:revision>15</cp:revision>
  <dc:subject/>
  <dc:title/>
</cp:coreProperties>
</file>