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32"/>
          <w:szCs w:val="48"/>
        </w:rPr>
      </w:pPr>
      <w:r>
        <w:rPr>
          <w:b/>
          <w:bCs/>
          <w:spacing w:val="0"/>
          <w:kern w:val="2"/>
          <w:sz w:val="32"/>
          <w:szCs w:val="48"/>
        </w:rPr>
        <w:t>о воде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гу я как по лесенке,</w:t>
        <w:br/>
        <w:t>По камушкам звеня,</w:t>
        <w:br/>
        <w:t>Издалека по песенке</w:t>
        <w:br/>
        <w:t>Узнаете меня.</w:t>
        <w:br/>
        <w:t>(Ручее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сли руки наши в ваксе,</w:t>
        <w:br/>
        <w:t>Если на нос сели кляксы,</w:t>
        <w:br/>
        <w:t>Кто тогда нам первый друг,</w:t>
        <w:br/>
        <w:t>Снимет грязь с лица и рук?</w:t>
        <w:br/>
        <w:t>Без чего не может мама</w:t>
        <w:br/>
        <w:t>Ни готовить, ни стирать,</w:t>
        <w:br/>
        <w:t>Без чего, мы скажем прямо,</w:t>
        <w:br/>
        <w:t>Человеку умирать?</w:t>
        <w:br/>
        <w:t>Чтобы лился дождик с неба,</w:t>
        <w:br/>
        <w:t>Чтоб росли колосья хлеба,</w:t>
        <w:br/>
        <w:t>Чтобы плыли корабли -</w:t>
        <w:br/>
        <w:t>Жить нельзя нам без ...</w:t>
        <w:br/>
        <w:t>(Вод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ечет, течет - не вытечет,</w:t>
        <w:br/>
        <w:t>Бежит, бежит - не выбежит.</w:t>
        <w:br/>
        <w:t>(Реч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ва братца</w:t>
        <w:br/>
        <w:t>В воду глядятся,</w:t>
        <w:br/>
        <w:t>В век не сойдутся.</w:t>
        <w:br/>
        <w:t>(Бере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уть дрожит на ветерке</w:t>
        <w:br/>
        <w:t>Лента на просторе.</w:t>
        <w:br/>
        <w:t>Узкий кончик - в роднике,</w:t>
        <w:br/>
        <w:t>А широкий - в море.</w:t>
        <w:br/>
        <w:t>(Ре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голубенькой рубашке</w:t>
        <w:br/>
        <w:t>Бежит по дну овражка.</w:t>
        <w:br/>
        <w:t>(Ручее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ечет-течет — не вытечет; бежит-бежит — не вы</w:t>
        <w:softHyphen/>
        <w:t xml:space="preserve">бежит. (Ре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нее льется, из нее льется, сама по земле плетется. (Рек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ом вода, а с питьем беда. (Море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т ног, но на месте она не стоит,</w:t>
        <w:br/>
        <w:t>Ложе есть, но не спит,</w:t>
        <w:br/>
        <w:t>Не котел, но бурлит,</w:t>
        <w:br/>
        <w:t>Не гроза, но гремит.</w:t>
        <w:br/>
        <w:t>Нет рта, но она никогда не молчит.</w:t>
        <w:br/>
        <w:t xml:space="preserve">(Ре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вода и не суша -</w:t>
        <w:br/>
        <w:t>На лодке не уплывешь</w:t>
        <w:br/>
        <w:t>И ногами не пройдешь.</w:t>
        <w:br/>
        <w:t>(Болот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море, не земля,</w:t>
        <w:br/>
        <w:t>Корабли не плавают,</w:t>
        <w:br/>
        <w:t>А ходить нельзя.</w:t>
        <w:br/>
        <w:t>(Болот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стя утречком проснулся,</w:t>
        <w:br/>
        <w:t>Сам оделся, сам обулся</w:t>
        <w:br/>
        <w:t>И скорее на простор</w:t>
        <w:br/>
        <w:t>Вышел из дому во двор.</w:t>
        <w:br/>
        <w:t>Видит – множество зеркал</w:t>
        <w:br/>
        <w:t>Кто-то всюду разбросал.</w:t>
        <w:br/>
        <w:t>В зеркалах огромный дом</w:t>
        <w:br/>
        <w:t>Отразился кверху дном.</w:t>
        <w:br/>
        <w:t>Отразился карагач</w:t>
        <w:br/>
        <w:t>И на нем сидящий грач.</w:t>
        <w:br/>
        <w:t>Присмотрелся – и, друзья,</w:t>
        <w:br/>
        <w:t>Вдруг увидел он себя.</w:t>
        <w:br/>
        <w:t>Интересно Косте стало –</w:t>
        <w:br/>
        <w:t>На себя ботинком стал он.</w:t>
        <w:br/>
        <w:t>И его ботинок сходу</w:t>
        <w:br/>
        <w:t>Вдруг нырнул. Куда? Под воду.</w:t>
        <w:br/>
        <w:t>Вот такие-то дела!</w:t>
        <w:br/>
        <w:t>Это что за зеркала? (Луж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о животных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итрая плутовка, рыжая головка,</w:t>
        <w:br/>
        <w:t>Хвост пушистый - краса!</w:t>
        <w:br/>
        <w:t>А зовут ее...</w:t>
        <w:br/>
        <w:t>(Ли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реке плывет бревно.</w:t>
        <w:br/>
        <w:t>Ох и злющее оно!</w:t>
        <w:br/>
        <w:t>Тем, кто в речку угодил,</w:t>
        <w:br/>
        <w:t>Нос откусит ...</w:t>
        <w:br/>
        <w:t>(Крокоди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т иголки и булавки</w:t>
        <w:br/>
        <w:t>Вылезают из-под лавки</w:t>
        <w:br/>
        <w:t>На меня они глядят</w:t>
        <w:br/>
        <w:t>Молока они хотят.</w:t>
        <w:br/>
        <w:t>(Еж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й на белом написал, где бегал.</w:t>
        <w:br/>
        <w:t>Рыжая прочтет, белого найдет.</w:t>
        <w:br/>
        <w:t>(Заяц и ли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шагом ходит, не бегает, а прыгает.</w:t>
        <w:br/>
        <w:t>(Лягу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кого из зверей</w:t>
        <w:br/>
        <w:t>Хвост пушистее и длинней?</w:t>
        <w:br/>
        <w:t xml:space="preserve">(Лис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ыжая плутовка,</w:t>
        <w:br/>
        <w:t>хитрая да ловкая,</w:t>
        <w:br/>
        <w:t>в сарай попала,</w:t>
        <w:br/>
        <w:t>кур пересчитала.</w:t>
        <w:br/>
        <w:t>(Ли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ые мы, как трава,</w:t>
        <w:br/>
        <w:t>Наша песенка: "Ква-ква".</w:t>
        <w:br/>
        <w:t>(Лягу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ыжая, с пушистым хвостом,</w:t>
        <w:br/>
        <w:t>хивет в лесу под кустом.</w:t>
        <w:br/>
        <w:t xml:space="preserve">(Лис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ладишь - ласкается,</w:t>
        <w:br/>
        <w:t>Дразнишь - кусается.</w:t>
        <w:br/>
        <w:t>(Соба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жик вырос в десять раз,</w:t>
        <w:br/>
        <w:t>Получился ...</w:t>
        <w:br/>
        <w:t>(Дикобра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й, беленький,</w:t>
        <w:br/>
        <w:t>По лесочку прыг-прыг!</w:t>
        <w:br/>
        <w:t>По снежочку тык-тык!</w:t>
        <w:br/>
        <w:t>(За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зоопарке,</w:t>
        <w:br/>
        <w:t>Верь, не верь,</w:t>
        <w:br/>
        <w:t>Проживает</w:t>
        <w:br/>
        <w:t>Чудо-зверь.</w:t>
        <w:br/>
        <w:t>У него рука - во лбу</w:t>
        <w:br/>
        <w:t>Так похожа на трубу!</w:t>
        <w:br/>
        <w:t>(Сло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а себе свой дом носит?</w:t>
        <w:br/>
        <w:t>(Черепа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, в болоте, вы ее найдете.</w:t>
        <w:br/>
        <w:t>Зеленая квакушка. Кто это?</w:t>
        <w:br/>
        <w:t>(Лягу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 деревьями, кустами,</w:t>
        <w:br/>
        <w:t>Промелькнуло будто пламя,</w:t>
        <w:br/>
        <w:t>Промелькнуло, пробежало...</w:t>
        <w:br/>
        <w:t>Нет ни дыма, ни пожара.</w:t>
        <w:br/>
        <w:t>(Ли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полом таится, кошки боится.</w:t>
        <w:br/>
        <w:t>(Мы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 серый, а зимой белый. (За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гда он в клетке, то приятен,</w:t>
        <w:br/>
        <w:t>На шкуре много черных пятен.</w:t>
        <w:br/>
        <w:t>Он хищный зверь, хотя немножко,</w:t>
        <w:br/>
        <w:t>Как лев и тигр, похож на кошку.</w:t>
        <w:br/>
        <w:t>(Леопар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вост пушистый, мех золотистый,</w:t>
        <w:br/>
        <w:t>В лесу живет, кур в деревне крадёт.</w:t>
        <w:br/>
        <w:t>(Ли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ьется веревка, на конце - головка.</w:t>
        <w:br/>
        <w:t>(Зме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вост крючком, нос пятачком.</w:t>
        <w:br/>
        <w:t>(Поросе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плелись густые травы,</w:t>
        <w:br/>
        <w:t>Закудрявились луга,</w:t>
        <w:br/>
        <w:t>Да и сам я весь кудрявый,</w:t>
        <w:br/>
        <w:t>Даже завитком рога.</w:t>
        <w:br/>
        <w:t>(Бар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с высоких темных сосен</w:t>
        <w:br/>
        <w:t>В ребятишек шишку бросил?</w:t>
        <w:br/>
        <w:t>И в кусты через пенек</w:t>
        <w:br/>
        <w:t>Промелькнул, как огонек?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ивет в норке, грызет корки.</w:t>
        <w:br/>
        <w:t>Короткие ножки; боится кошки.</w:t>
        <w:br/>
        <w:t>(Мыш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ходит голову задрав,</w:t>
        <w:br/>
        <w:t>Не потому, что гордый нрав,</w:t>
        <w:br/>
        <w:t>Не потому, что важный граф,</w:t>
        <w:br/>
        <w:t>А потому, что он ...</w:t>
        <w:br/>
        <w:t>(Жираф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ордочка усатая, шубка полосатая,</w:t>
        <w:br/>
        <w:t>Часто умывается, но с водой не знается.</w:t>
        <w:br/>
        <w:t>(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коняшки - на всех тельняшки.</w:t>
        <w:br/>
        <w:t>(Зебр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ятак есть, а ничего не купит.</w:t>
        <w:br/>
        <w:t>(Свин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тится клубочек совсем без иголок, вместо ниточки триста колючек.</w:t>
        <w:br/>
        <w:t>(Еж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и крикуны ужасные, на ножках ласты красные.</w:t>
        <w:br/>
        <w:t>(Ут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ама пестрая, ест зеленое, дает белое.</w:t>
        <w:br/>
        <w:t>(Кор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гору бегом, с горы кувырком.</w:t>
        <w:br/>
        <w:t>(За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ивет спокойно, не спешит,</w:t>
        <w:br/>
        <w:t>На всякий случай носит щит.</w:t>
        <w:br/>
        <w:t>Под ним, не зная страха,</w:t>
        <w:br/>
        <w:t>Гуляет ...</w:t>
        <w:br/>
        <w:t>(Черепа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говорит, не поет, а кто к хозяину идет она знать дает.</w:t>
        <w:br/>
        <w:t>(Соба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дяные мастера, строят дом без топора.</w:t>
        <w:br/>
        <w:t>(Бобр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ягкие лапки,</w:t>
        <w:br/>
        <w:t>А в лапках - цап-царапки.</w:t>
        <w:br/>
        <w:t>(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ожу в пушистой шубе, живу в густом лесу.</w:t>
        <w:br/>
        <w:t>В дупле на старом дубе орешки я грызу.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ер, да не волк,</w:t>
        <w:br/>
        <w:t>Длинноух, да не заяц,</w:t>
        <w:br/>
        <w:t>С копытами, да не лошадь.</w:t>
        <w:br/>
        <w:t>(Ос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а свете ходит в каменной рубахе?</w:t>
        <w:br/>
        <w:t>В каменной рубахе ходят ...</w:t>
        <w:br/>
        <w:t>(Черепах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знать его нам просто,</w:t>
        <w:br/>
        <w:t>Узнать его легко:</w:t>
        <w:br/>
        <w:t>Высокого он роста</w:t>
        <w:br/>
        <w:t>И видит далеко.</w:t>
        <w:br/>
        <w:t>(Жираф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 в море не купаются,</w:t>
        <w:br/>
        <w:t>И нет на них щетинки,</w:t>
        <w:br/>
        <w:t>И все же называются</w:t>
        <w:br/>
        <w:t>Они - морские ...</w:t>
        <w:br/>
        <w:t>(Свин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ыстрый прыжок, теплый пушок, красный глазок.</w:t>
        <w:br/>
        <w:t xml:space="preserve">(Крол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же это за девица?</w:t>
        <w:br/>
        <w:t>Не швея, не мастерица,</w:t>
        <w:br/>
        <w:t>Ничего сама не шьет,</w:t>
        <w:br/>
        <w:t>А в иголках круглый год.</w:t>
        <w:br/>
        <w:t>(Ежи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зверь, скажите, братцы, может сам в себя забраться? (улитка, черепа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елестя, шурша травой,</w:t>
        <w:br/>
        <w:t>Проползает кнут живой.</w:t>
        <w:br/>
        <w:t>Вот он встал и зашипел:</w:t>
        <w:br/>
        <w:t>Подходи, кто очень смел.</w:t>
        <w:br/>
        <w:t>(Зме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земле ходит, неба не видит, ничего не болит, а все стонет (свин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а ветке шишки грыз</w:t>
        <w:br/>
        <w:t>И бросал объедки вниз?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 дворе поставлен дом. На цепи хозяин в нем (собачья конур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дит на окошке кошке, и хвост как у кошки, и нос как у кошки, и уши как у кошке, а не кошка (кро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ворчал живой замок, лег у двери поперек (соба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дит на окошке кошка: лапы, как у кошки, уши, как у кошки, но не кошка. Кто это?</w:t>
        <w:br/>
        <w:t xml:space="preserve">(Кот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гает среди камней,</w:t>
        <w:br/>
        <w:t>Не угонишься за ней.</w:t>
        <w:br/>
        <w:t>Ухватил за хвост, но -ах!</w:t>
        <w:br/>
        <w:t>Удрала, а хвост в руках.</w:t>
        <w:br/>
        <w:t xml:space="preserve">(Ящериц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высокий и пятнистый,</w:t>
        <w:br/>
        <w:t>С длинной-длинной шеей,</w:t>
        <w:br/>
        <w:t>И питается он листьями -</w:t>
        <w:br/>
        <w:t>Листьями деревьев.</w:t>
        <w:br/>
        <w:t xml:space="preserve">(Жираф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люч. да не еж.</w:t>
        <w:br/>
        <w:t xml:space="preserve">(Ерш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меня есть к вам вопрос -</w:t>
        <w:br/>
        <w:t>Кто испачкал рот и нос?</w:t>
        <w:br/>
        <w:t>Кто в луже целый день сидит?</w:t>
        <w:br/>
        <w:t>Хрюкая и жиром заплывая,</w:t>
        <w:br/>
        <w:t>Подскажите мне друзья -</w:t>
        <w:br/>
        <w:t xml:space="preserve">Как зовут ее - (свинья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ботящие зверьки</w:t>
        <w:br/>
        <w:t>Строят дом среди реки.</w:t>
        <w:br/>
        <w:t>Если в гости кто придет,</w:t>
        <w:br/>
        <w:t>Знайте, что из речки вход!</w:t>
        <w:br/>
        <w:t xml:space="preserve">(Бобры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полю скачет - ушки прячет,</w:t>
        <w:br/>
        <w:t>Встанет столбом - ушки торчком.</w:t>
        <w:br/>
        <w:t xml:space="preserve">(Зая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прядет, не ткет, а людей одевает (овц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асто умывается, а полотенцем не утирается (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овчарку он похож,</w:t>
        <w:br/>
        <w:t>Что ни зуб - то острый нож,</w:t>
        <w:br/>
        <w:t>Он бежит, оскалив пасть,</w:t>
        <w:br/>
        <w:t>На овцу готов напасть.</w:t>
        <w:br/>
        <w:t xml:space="preserve">(Вол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сом катится клубок,</w:t>
        <w:br/>
        <w:t>У него колючий бок,</w:t>
        <w:br/>
        <w:t>Он охотится ночами</w:t>
        <w:br/>
        <w:t>За жуками и мышами.</w:t>
        <w:br/>
        <w:t xml:space="preserve">(Еж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ый поясок в траве затерялся.</w:t>
        <w:br/>
        <w:t xml:space="preserve">(Ящериц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оится зверь ветвей моих,</w:t>
        <w:br/>
        <w:t>Гнезд не строит птица в них,</w:t>
        <w:br/>
        <w:t>В ветвях краса и мощь моя,</w:t>
        <w:br/>
        <w:t>Скажите быстро - кто же я?</w:t>
        <w:br/>
        <w:t xml:space="preserve">(Олен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ждый вечер, так легко,</w:t>
        <w:br/>
        <w:t>Она дает нам молоко.</w:t>
        <w:br/>
        <w:t>Говорит она два слова,</w:t>
        <w:br/>
        <w:t xml:space="preserve">Как зовут ее - (корова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виляет весело хвостом? Кто умеет сторожить дом? Кто грызет большую кость в углу? Кто калачиком свернулся на полу? Кто кота прогнал из кухни прочь? Кто пролаял напролет всю ночь: “Гав! Гав! Гав!”? (Соба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лазищи, усищи, хвостище!</w:t>
        <w:br/>
        <w:t>А моется всех чище.</w:t>
        <w:br/>
        <w:t xml:space="preserve">(Кош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етух снес яйцо. Кому оно достанется? (никому. Петух яйца не несе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и в жару, ни в стужу</w:t>
        <w:br/>
        <w:t>Не снимает шубу?</w:t>
        <w:br/>
        <w:t xml:space="preserve">(Баран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зле бочки катаются клубочки (свинья и порося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дяные мастера</w:t>
        <w:br/>
        <w:t>Строят дом без топора,</w:t>
        <w:br/>
        <w:t>Дом из хвороста и тины</w:t>
        <w:br/>
        <w:t>И плотину.</w:t>
        <w:br/>
        <w:t xml:space="preserve">(Бобры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убастый, мохнатый, как есть начнет - песенку поет (кот, 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огатая, хвостатая стояла и молчала. Хвостатая, рогатая внезапно замычала. Кто это хвостатый? Кто это рогатый? Кто это мычал? Ну-ка, угадал? (кор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spacing w:before="0" w:after="240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тал он прямо у дорожки:</w:t>
        <w:br/>
        <w:t>Не идут со страха ножки,</w:t>
        <w:br/>
        <w:t>И мычит бедняга "Му!</w:t>
        <w:br/>
        <w:t>Шаг я сделать не могу!"</w:t>
        <w:br/>
        <w:t>(Бычок)</w:t>
        <w:br/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родится с усами? (ко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ю жизнь ношу я два горба, имею два желудка! Но каждый горб - не горб, амбар! Еды в них - на семь суток! (верблю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й рост, длинный хвост,</w:t>
        <w:br/>
        <w:t>Серая шубка, острые зубки.</w:t>
        <w:br/>
        <w:t xml:space="preserve">(Мыш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по елкам ловко скачет</w:t>
        <w:br/>
        <w:t>И взлетает на дубы?</w:t>
        <w:br/>
        <w:t>Кто в дупле орешки прячет,</w:t>
        <w:br/>
        <w:t>Сушит на зиму грибы?</w:t>
        <w:br/>
        <w:t xml:space="preserve">(Бел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переди - пятачок,</w:t>
        <w:br/>
        <w:t>Сзади - крючок,</w:t>
        <w:br/>
        <w:t>Посередине спинка,</w:t>
        <w:br/>
        <w:t>А на ней щетинка.</w:t>
        <w:br/>
        <w:t xml:space="preserve">(Свинья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дет детина, несет выше себя дубину. (Кот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полом-полом шевелит хвостом, в щели глядится, вылезти боится (мыш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водой живет народ,</w:t>
        <w:br/>
        <w:t>Ходит задом наперед.</w:t>
        <w:br/>
        <w:t xml:space="preserve">(Рак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линное ухо, комочек пуха,</w:t>
        <w:br/>
        <w:t>Прыгает ловко, любит морковку.</w:t>
        <w:br/>
        <w:t xml:space="preserve">(Зая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тропинке идет,</w:t>
        <w:br/>
        <w:t>Лес на спинке несет.</w:t>
        <w:br/>
        <w:t xml:space="preserve">(Еж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рах тепло волочит, а тепло караул кричит (волк и бар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ичь охотника поймала...</w:t>
        <w:br/>
        <w:t>Закричали все: "Позволь!</w:t>
        <w:br/>
        <w:t>Плотник дичь ловил сначала,</w:t>
        <w:br/>
        <w:t>Завершая все на "ль".</w:t>
        <w:br/>
        <w:t>Что за дичь такая? Ну?</w:t>
        <w:br/>
        <w:t>Ничего я не пойму…</w:t>
        <w:br/>
        <w:t xml:space="preserve">(Птеродактил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жит веревка,</w:t>
        <w:br/>
        <w:t>Шипит плутовка,</w:t>
        <w:br/>
        <w:t>Брать ее опасно -</w:t>
        <w:br/>
        <w:t>Укусит, ясно?</w:t>
        <w:br/>
        <w:t xml:space="preserve">(Змея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тыре четырки, две растопырки, седьмой - вертун (кор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оворная зверюшка</w:t>
        <w:br/>
        <w:t>Живет в дупле-избушке.</w:t>
        <w:br/>
        <w:t>Целый день скок-поскок,</w:t>
        <w:br/>
        <w:t>Отыскала грибок,</w:t>
        <w:br/>
        <w:t>Нанизала на сучок,</w:t>
        <w:br/>
        <w:t>Заготовила впрок.</w:t>
        <w:br/>
        <w:t xml:space="preserve">(Бел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зверь со мной играет? Не мычит, не ржет, не лает, нападает на клубки, прячет в лаки коготки! (коте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бородой, а не старик, с рогами, а не бык, доят, а не корова, лыки дерет, лаптей не плетет (ко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бородой родится - никто не дивится (коз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зверь лесной,</w:t>
        <w:br/>
        <w:t>Встал, как столбик, под сосной,</w:t>
        <w:br/>
        <w:t>И стоит среди травы,</w:t>
        <w:br/>
        <w:t>Уши больше головы?</w:t>
        <w:br/>
        <w:t xml:space="preserve">(Зая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ревка по земле ползет,</w:t>
        <w:br/>
        <w:t>Вот язычок, открытый рот,</w:t>
        <w:br/>
        <w:t>Всех укусить, готова Я,</w:t>
        <w:br/>
        <w:t xml:space="preserve">Потому что Я - (змея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дупле живет</w:t>
        <w:br/>
        <w:t>Да орешки грызет.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е зверьки,</w:t>
        <w:br/>
        <w:t>Серенькие шубки,</w:t>
        <w:br/>
        <w:t>Длинные хвосты,</w:t>
        <w:br/>
        <w:t>Черненькие глазки,</w:t>
        <w:br/>
        <w:t>Остренькие зубки.</w:t>
        <w:br/>
        <w:t>(Мыш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время по лесу он рыщет,</w:t>
        <w:br/>
        <w:t>Он в кустах кого-то ищет.</w:t>
        <w:br/>
        <w:t>Он из кустов зубами щелк,</w:t>
        <w:br/>
        <w:t xml:space="preserve">Кто скажите это - (волк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ятачком в земле копаюсь,</w:t>
        <w:br/>
        <w:t>В грязной луже искупаюсь.</w:t>
        <w:br/>
        <w:t>(Свин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ветки на ветку,</w:t>
        <w:br/>
        <w:t>Быстрый, как мяч,</w:t>
        <w:br/>
        <w:t>Скачет по лесу</w:t>
        <w:br/>
        <w:t>Рыжий циркач.</w:t>
        <w:br/>
        <w:t>Вот на лету он шишку сорвал,</w:t>
        <w:br/>
        <w:t>Прыгнул на ствол</w:t>
        <w:br/>
        <w:t>И в дупло убежал.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чудо! Вот так чудо!</w:t>
        <w:br/>
        <w:t>Сверху блюдо, снизу блюдо!</w:t>
        <w:br/>
        <w:t>Ходит чудо по дороге,</w:t>
        <w:br/>
        <w:t>Голова торчит да ноги.</w:t>
        <w:br/>
        <w:t>(Черепа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м нужны иголки для шитья,</w:t>
        <w:br/>
        <w:t>Кому нужны иголки для житья?</w:t>
        <w:br/>
        <w:t>(Ежику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качет завирушка,</w:t>
        <w:br/>
        <w:t>Не рот, а ловушка.</w:t>
        <w:br/>
        <w:t>Попадут в ловушку</w:t>
        <w:br/>
        <w:t>И комар, и мушка.</w:t>
        <w:br/>
        <w:t>(Лягу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 ходит без дороги</w:t>
        <w:br/>
        <w:t>Возле сосен и берез,</w:t>
        <w:br/>
        <w:t>А зимой он спит в берлоге,</w:t>
        <w:br/>
        <w:t>От мороза прячет нос.</w:t>
        <w:br/>
        <w:t>(Медве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рез поле напрямик</w:t>
        <w:br/>
        <w:t>Скачет белый воротник.</w:t>
        <w:br/>
        <w:t>(За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соснами, под елками</w:t>
        <w:br/>
        <w:t>Лежит мешок с иголками.</w:t>
        <w:br/>
        <w:t>(Еж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портной, а всю жизнь</w:t>
        <w:br/>
        <w:t>С иголками ходит.</w:t>
        <w:br/>
        <w:t>(Еж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реке большая драка:</w:t>
        <w:br/>
        <w:t>Поссорились два ... (рак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бородой, а не мужик,</w:t>
        <w:br/>
        <w:t>С рогами, а не бык!</w:t>
        <w:br/>
        <w:t>(Коз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ж очень вид у них чудной:</w:t>
        <w:br/>
        <w:t>У папы - локоны волной,</w:t>
        <w:br/>
        <w:t>А мама ходит стриженой.</w:t>
        <w:br/>
        <w:t>За что она обижена?</w:t>
        <w:br/>
        <w:t>Недаром часто злится</w:t>
        <w:br/>
        <w:t>На всех мамаша ... (львиц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а ветке шишки грыз</w:t>
        <w:br/>
        <w:t>И бросал объедки вниз?</w:t>
        <w:br/>
        <w:t>Кто по елкам ловко скачет</w:t>
        <w:br/>
        <w:t>И взлетает на дубы?</w:t>
        <w:br/>
        <w:t>Кто в дупле орехи прячет,</w:t>
        <w:br/>
        <w:t>Сушит на зиму грибы?</w:t>
        <w:br/>
        <w:t>(Б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Царь зверей раскатисто рычит,</w:t>
        <w:br/>
        <w:t>Всех зверей собрать спешит,</w:t>
        <w:br/>
        <w:t>На камень грациозно сев,</w:t>
        <w:br/>
        <w:t xml:space="preserve">Скажите, кто же это - (лев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, позабыв тревоги,</w:t>
        <w:br/>
        <w:t>Спит в своей берлоге?</w:t>
        <w:br/>
        <w:t>(Медве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зимой в берлоге спит,</w:t>
        <w:br/>
        <w:t>Потихонечку храпит,</w:t>
        <w:br/>
        <w:t>А проснется, ну реветь,</w:t>
        <w:br/>
        <w:t xml:space="preserve">Как зовут его - (медведь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юбит красную морковку,</w:t>
        <w:br/>
        <w:t>Грызет капусту очень ловко,</w:t>
        <w:br/>
        <w:t>Скачет он то тут, то там,</w:t>
        <w:br/>
        <w:t>По лесам и по полям,</w:t>
        <w:br/>
        <w:t>Серый, белый и косой,</w:t>
        <w:br/>
        <w:t xml:space="preserve">Кто скажите он такой - (заяц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зоопарке выше клетки,</w:t>
        <w:br/>
        <w:t>Чья-то голова торчит,</w:t>
        <w:br/>
        <w:t>Бананы срывает с высокой ветки,</w:t>
        <w:br/>
        <w:t>О длинной шее своей молчит.</w:t>
        <w:br/>
        <w:t>Кличка у него "Пиф-Паф",</w:t>
        <w:br/>
        <w:t xml:space="preserve">А зовут его - (жираф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стрые ушки,</w:t>
        <w:br/>
        <w:t>На лапах подушки,</w:t>
        <w:br/>
        <w:t>Усы, как щетинка,</w:t>
        <w:br/>
        <w:t>Дугою спинка.</w:t>
        <w:br/>
        <w:t>Днем спит,</w:t>
        <w:br/>
        <w:t>На солнышке лежит.</w:t>
        <w:br/>
        <w:t>Ночью бродит,</w:t>
        <w:br/>
        <w:t>На охоту ходит.</w:t>
        <w:br/>
        <w:t>(Ко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лзет наоборот,</w:t>
        <w:br/>
        <w:t>Задом наперед,</w:t>
        <w:br/>
        <w:t>Все под водой</w:t>
        <w:br/>
        <w:t>Хватает клешней.</w:t>
        <w:br/>
        <w:t>(Ра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кудрявый очень, очень,</w:t>
        <w:br/>
        <w:t>Стать шашлыком совсем не хочет,</w:t>
        <w:br/>
        <w:t>Среди ярок - великан,</w:t>
        <w:br/>
        <w:t xml:space="preserve">Как зовут его - (баран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бородою, а не старик,</w:t>
        <w:br/>
        <w:t>С рогами, а не бык.</w:t>
        <w:br/>
        <w:t>Не конь, а брыкается,</w:t>
        <w:br/>
        <w:t>Доят, но не корова,</w:t>
        <w:br/>
        <w:t>С пухом, а не птица,</w:t>
        <w:br/>
        <w:t>Лыко дерет, а лаптей не плетет.</w:t>
        <w:br/>
        <w:t>(Ко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среди двора</w:t>
        <w:br/>
        <w:t>Стоит копна:</w:t>
        <w:br/>
        <w:t>Спереди - вилы,</w:t>
        <w:br/>
        <w:t>Сзади - метла.</w:t>
        <w:br/>
        <w:t>(Кор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в берлоге спит зимой</w:t>
        <w:br/>
        <w:t>Под большущею сосной,</w:t>
        <w:br/>
        <w:t>А когда придет весна,</w:t>
        <w:br/>
        <w:t>Просыпается от сна.</w:t>
        <w:br/>
        <w:t>(Медве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охнатенькая, усатенькая,</w:t>
        <w:br/>
        <w:t>Молоко пьет,</w:t>
        <w:br/>
        <w:t>Песенки поет.</w:t>
        <w:br/>
        <w:t>(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а не буренка,</w:t>
        <w:br/>
        <w:t>Но все же пока</w:t>
        <w:br/>
        <w:t>Дает ежедневно</w:t>
        <w:br/>
        <w:t>Кувшин молока.</w:t>
        <w:br/>
        <w:t>Ей дай только волю -</w:t>
        <w:br/>
        <w:t>Семь дней не пройдет -</w:t>
        <w:br/>
        <w:t>Повсюду с деревьев</w:t>
        <w:br/>
        <w:t>Кору обдерет. (Ко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ерая шубка, мех серебристый,</w:t>
        <w:br/>
        <w:t>Очень красивая, хвостик пушистый,</w:t>
        <w:br/>
        <w:t>Если вам немного повезет,</w:t>
        <w:br/>
        <w:t>Орешек из руки у вас возьмет.</w:t>
        <w:br/>
        <w:t>А от вас летит как стрелка,</w:t>
        <w:br/>
        <w:t xml:space="preserve">Ну конечно это - (белка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умею чисто мыться</w:t>
        <w:br/>
        <w:t>Не водой, а язычком.</w:t>
        <w:br/>
        <w:t>Мяу! Как мне часто снится</w:t>
        <w:br/>
        <w:t>Блюдце с теплым молочком!</w:t>
        <w:br/>
        <w:t>(К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лугу по кочкам</w:t>
        <w:br/>
        <w:t>Прыгают листочки!</w:t>
        <w:br/>
        <w:t>Выпуклые глазки</w:t>
        <w:br/>
        <w:t>И кривые лапки.</w:t>
        <w:br/>
        <w:t>Только где же ушки?!</w:t>
        <w:br/>
        <w:t xml:space="preserve">Что это? - (Лягушки.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в усатый,</w:t>
        <w:br/>
        <w:t>Встал горбатый? (Ко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имой спит,</w:t>
        <w:br/>
        <w:t>Летом - ульи ворошит.</w:t>
        <w:br/>
        <w:t>(Медве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мочек пуха,</w:t>
        <w:br/>
        <w:t>Длинное ухо,</w:t>
        <w:br/>
        <w:t>Прыгает ловко,</w:t>
        <w:br/>
        <w:t>Любит морковку.</w:t>
        <w:br/>
        <w:t>(Крол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лодна - мычит,</w:t>
        <w:br/>
        <w:t>Сыта - жует,</w:t>
        <w:br/>
        <w:t>Малым ребяткам</w:t>
        <w:br/>
        <w:t>Молочка дает.</w:t>
        <w:br/>
        <w:t>(Кор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серый, большой,</w:t>
        <w:br/>
        <w:t>На четырех столбах,</w:t>
        <w:br/>
        <w:t>Посмотришь на него,</w:t>
        <w:br/>
        <w:t>И скажешь только, ах!</w:t>
        <w:br/>
        <w:t>Хобот кверху поднимает,</w:t>
        <w:br/>
        <w:t>Всех из фонтана поливает,</w:t>
        <w:br/>
        <w:t>Мне скажите, кто же он?</w:t>
        <w:br/>
        <w:t xml:space="preserve">Ну конечно это - (слон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очью он совсем не спит,</w:t>
        <w:br/>
        <w:t>Дом от мышек сторожит,</w:t>
        <w:br/>
        <w:t>Молоко из миски пьет,</w:t>
        <w:br/>
        <w:t xml:space="preserve">Ну конечно это - (кот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этого зверя огромный рост,</w:t>
        <w:br/>
        <w:t>Сзади у зверя - маленький хвост,</w:t>
        <w:br/>
        <w:t>Спереди у зверя - хвост большой.</w:t>
        <w:br/>
        <w:t>Кто же это? Кто же это? Кто такой?</w:t>
        <w:br/>
        <w:t>Ну, конечно, это он! Ну, конечно, это ... (слон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о птицах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кузнецы в лесу куют?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й мальчишка в сером армячишке</w:t>
        <w:br/>
        <w:t>По дворам шныряет, крохи подбирает,</w:t>
        <w:br/>
        <w:t>По ночам кочует - коноплю ворует.</w:t>
        <w:br/>
        <w:t>(Воробе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лотник острым долотом</w:t>
        <w:br/>
        <w:t>Строит дом с одним окном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царь, а в короне,</w:t>
        <w:br/>
        <w:t>не всадник, а со шпорами,</w:t>
        <w:br/>
        <w:t>не будильник, а всех будит.</w:t>
        <w:br/>
        <w:t>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 в лесу, заметьте, дети,</w:t>
        <w:br/>
        <w:t>Есть ночные сторожа.</w:t>
        <w:br/>
        <w:t>Сторожей боятся этих</w:t>
        <w:br/>
        <w:t>Мыши, прячутся, дрожа!</w:t>
        <w:br/>
        <w:t>Очень уж суровы</w:t>
        <w:br/>
        <w:t>Филины и ...</w:t>
        <w:br/>
        <w:t>(Cов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время стучит, деревья долбит.</w:t>
        <w:br/>
        <w:t>Но их не калечит, а только лечит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переди - шильце, сзади - вильце,</w:t>
        <w:br/>
        <w:t>Сверху - черное суконце,</w:t>
        <w:br/>
        <w:t>Снизу - белое полотенце.</w:t>
        <w:br/>
        <w:t>(Ласточ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ик-чирик! К зернышкам прыг!</w:t>
        <w:br/>
        <w:t>Клюй, не робей! Кто это?</w:t>
        <w:br/>
        <w:t>(Воробе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вился в желтой шубке:</w:t>
        <w:br/>
        <w:t>Прощайте, две скорлупки!</w:t>
        <w:br/>
        <w:t>(Цыпле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носом в землю постучит,</w:t>
        <w:br/>
        <w:t>Взмахнет крылом и закричит.</w:t>
        <w:br/>
        <w:t>Кричит он даже сонный,</w:t>
        <w:br/>
        <w:t>Крикун неугомонный.</w:t>
        <w:br/>
        <w:t>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вохчет, квохчет, детей созывает,</w:t>
        <w:br/>
        <w:t>Всех под крыло собирает.</w:t>
        <w:br/>
        <w:t xml:space="preserve">(Курица с цыплятам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лесу, под щебет, звон и свист,</w:t>
        <w:br/>
        <w:t>Стучит лесной телеграфист:</w:t>
        <w:br/>
        <w:t>"Здорово, дрозд, приятель!"</w:t>
        <w:br/>
        <w:t>И ставит подпись ..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лужку он важно бродит,</w:t>
        <w:br/>
        <w:t>Из воды сухим выходит,</w:t>
        <w:br/>
        <w:t>Носит красные ботинки,</w:t>
        <w:br/>
        <w:t>Дарит мягкие перинки.</w:t>
        <w:br/>
        <w:t>(Гус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рнокрылый,</w:t>
        <w:br/>
        <w:t>Красногрудый</w:t>
        <w:br/>
        <w:t>И зимой найдет приют:</w:t>
        <w:br/>
        <w:t>Не боится он простуды</w:t>
        <w:br/>
        <w:t>- С первым снегом</w:t>
        <w:br/>
        <w:t xml:space="preserve">Тут как тут! </w:t>
        <w:br/>
        <w:t>(Снегир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естрая крякуша ловит лягушек.</w:t>
        <w:br/>
        <w:t>Ходит вразвалочку, спотыкалочку.</w:t>
        <w:br/>
        <w:t>(Ут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ажно по двору ходил</w:t>
        <w:br/>
        <w:t>с острым клювом крокодил,</w:t>
        <w:br/>
        <w:t>Гголовой весь день мотал,</w:t>
        <w:br/>
        <w:t>что-то громко бормотал.</w:t>
        <w:br/>
        <w:t>Только это, верно, был</w:t>
        <w:br/>
        <w:t>никакой не крокодил,</w:t>
        <w:br/>
        <w:t>а индюшек лучший друг.</w:t>
        <w:br/>
        <w:t>Угадайте - кто?..</w:t>
        <w:br/>
        <w:t>(Индю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скале он строит дом.</w:t>
        <w:br/>
        <w:t>Разве жить не страшно в нем?</w:t>
        <w:br/>
        <w:t>Хоть кругом и красота,</w:t>
        <w:br/>
        <w:t>но такая высота!</w:t>
        <w:br/>
        <w:t>Нет, хозяин не боится</w:t>
        <w:br/>
        <w:t>со скалы крутой скатиться -</w:t>
        <w:br/>
        <w:t>два могучие крыла</w:t>
        <w:br/>
        <w:t>у хозяина ...</w:t>
        <w:br/>
        <w:t>(Орла.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вост с узорами, сапоги со шпорами,</w:t>
        <w:br/>
        <w:t>Беленькие перышки, красный гребешок.</w:t>
        <w:br/>
        <w:t>Кто это на колышке?</w:t>
        <w:br/>
        <w:t>(Петя-петуш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х перелетных птиц черней,</w:t>
        <w:br/>
        <w:t>чистит пашню от червей.</w:t>
        <w:br/>
        <w:t>(Грач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шесте - дворец, во дворце - певец.</w:t>
        <w:br/>
        <w:t>(Скворе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имой на ветках яблоки!</w:t>
        <w:br/>
        <w:t>Скорей их собери!</w:t>
        <w:br/>
        <w:t>И вдруг вспорхнули яблоки,</w:t>
        <w:br/>
        <w:t>Ведь это ...</w:t>
        <w:br/>
        <w:t>(Cнегир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в мундире ярком, шпоры для красы</w:t>
        <w:br/>
        <w:t xml:space="preserve">Днем он - забияка, поутру - часы. </w:t>
        <w:br/>
        <w:t>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рный жилет, красный берет.</w:t>
        <w:br/>
        <w:t>Нос, как топор, хвост, как упор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нездо свое он в поле вьет,</w:t>
        <w:br/>
        <w:t>Где тянутся растения.</w:t>
        <w:br/>
        <w:t>Его и песни и полет</w:t>
        <w:br/>
        <w:t>Вошли в стихотворения!</w:t>
        <w:br/>
        <w:t>Хочет - прямо полетит,</w:t>
        <w:br/>
        <w:t>Хочет - в воздухе висит,</w:t>
        <w:br/>
        <w:t>Камнем падает с высот</w:t>
        <w:br/>
        <w:t>И в полях поет, поет.</w:t>
        <w:br/>
        <w:t xml:space="preserve">(Жавороно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сь день рыбак в воде стоял,</w:t>
        <w:br/>
        <w:t>Мешок рыбешкой набивал.</w:t>
        <w:br/>
        <w:t>Закончив лов, забрал улов,</w:t>
        <w:br/>
        <w:t>Поднялся ввысь - и был таков.</w:t>
        <w:br/>
        <w:t>(Пелик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тали братья на ходули,</w:t>
        <w:br/>
        <w:t>Ищут корма по пути.</w:t>
        <w:br/>
        <w:t>На бегу ли, на ходу ли,</w:t>
        <w:br/>
        <w:t>Им с ходулей не сойти.</w:t>
        <w:br/>
        <w:t xml:space="preserve">(Журавл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в беретке ярко-красной,</w:t>
        <w:br/>
        <w:t>В черной курточке атласной?</w:t>
        <w:br/>
        <w:t>На меня он не глядит,</w:t>
        <w:br/>
        <w:t>Все стучит, стучит, стучит.</w:t>
        <w:br/>
        <w:t xml:space="preserve">(Дятел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няя косынка, темненькая спинка. Маленькая птичка Звать её ... (синичк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ва раза родился, ни разу не крестилка, всем людям пророк 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а на белых камушках сидит. Не подходите близко - закричит (насед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з рук, без топоренка</w:t>
        <w:br/>
        <w:t>Построена избенка.</w:t>
        <w:br/>
        <w:t xml:space="preserve">(Гнезд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доль по речке, по водице плывет лодок вереница. Впереди корабль идет, за собою всех ведет (утка с утятам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дивительный ребенок!</w:t>
        <w:br/>
        <w:t>Только вышел из пеленок,</w:t>
        <w:br/>
        <w:t>Может плавать и нырять,</w:t>
        <w:br/>
        <w:t>Как его родная мать.</w:t>
        <w:br/>
        <w:t xml:space="preserve">(Утено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дождем она гуляет,</w:t>
        <w:br/>
        <w:t>Щипать травку обожает,</w:t>
        <w:br/>
        <w:t>Кря кричит, Все это шутка,</w:t>
        <w:br/>
        <w:t xml:space="preserve">Ну конечно это - (утка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ртится, стрекочет,</w:t>
        <w:br/>
        <w:t>Весь день хлопочет.</w:t>
        <w:br/>
        <w:t xml:space="preserve">(Соро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истья падают с осин,</w:t>
        <w:br/>
        <w:t>Мчится в небе острый клин.</w:t>
        <w:br/>
        <w:t xml:space="preserve">(Журавл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нем спит, ночью летает,</w:t>
        <w:br/>
        <w:t>Прохожих пугает.</w:t>
        <w:br/>
        <w:t xml:space="preserve">(Филин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дит птах на белых горах, дожидается из мертвого живого (курица-насед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 как снег, надут как мех, на лопатах ходит (гус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воде купался, сух остался (гус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з белого камня родится, весь свет будит 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вост с узорами, сапоги со шпорами,</w:t>
        <w:br/>
        <w:t>Песни распевает, время считает.</w:t>
        <w:br/>
        <w:t xml:space="preserve">(Петух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синем небе голосок</w:t>
        <w:br/>
        <w:t>Будто крохотный звонок.</w:t>
        <w:br/>
        <w:t xml:space="preserve">(Жавороно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ыл белый дом, чудесный дом,</w:t>
        <w:br/>
        <w:t>Но что-то застучало в нем,</w:t>
        <w:br/>
        <w:t>И он разбился, а оттуда</w:t>
        <w:br/>
        <w:t>Чивое выбежало чудо.</w:t>
        <w:br/>
        <w:t>(Цыпле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у-ка-ре-ку кричит он звонко,</w:t>
        <w:br/>
        <w:t>Хлопает крыльями громко-громко,</w:t>
        <w:br/>
        <w:t>Курочек верный пастух,</w:t>
        <w:br/>
        <w:t xml:space="preserve">Как зовут его? (петух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линная шея, красные лапки,</w:t>
        <w:br/>
        <w:t>Щиплет за пятки, беги без оглядки.</w:t>
        <w:br/>
        <w:t xml:space="preserve">(Гус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больше всех кричит, а меньше всех делает 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твердит одно - га-га,</w:t>
        <w:br/>
        <w:t>Кто обидел? Где? Когда?</w:t>
        <w:br/>
        <w:t>Никого я не боюсь,</w:t>
        <w:br/>
        <w:t xml:space="preserve">Ну конечно это - (гусь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ногрудый, чернокрылый,</w:t>
        <w:br/>
        <w:t>Любит зернышки клевать,</w:t>
        <w:br/>
        <w:t>С первым снегом на рябине</w:t>
        <w:br/>
        <w:t>Он появится опять.</w:t>
        <w:br/>
        <w:t>(Снегир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царь, а в короне,</w:t>
        <w:br/>
        <w:t>Не всадник, а со шпорами.</w:t>
        <w:br/>
        <w:t>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поседа пестрая,</w:t>
        <w:br/>
        <w:t>Птица длиннохвостая,</w:t>
        <w:br/>
        <w:t>Птица говорливая,</w:t>
        <w:br/>
        <w:t>Самая болтливая.</w:t>
        <w:br/>
        <w:t>(Соро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своей короне красной</w:t>
        <w:br/>
        <w:t>Он ходит, как король.</w:t>
        <w:br/>
        <w:t>Его ты ежечасно</w:t>
        <w:br/>
        <w:t>Выслушивать изволь:</w:t>
        <w:br/>
        <w:t>- Я тут! Я начеку-у-у!</w:t>
        <w:br/>
        <w:t>Я всех вас допеку-у-у!</w:t>
        <w:br/>
        <w:t>Уснули дети. Свет потух.</w:t>
        <w:br/>
        <w:t>Молчи, горластенький ...(петух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гадайте, что за птица</w:t>
        <w:br/>
        <w:t>Света яркого боится,</w:t>
        <w:br/>
        <w:t>Клюв крючком, глаз пятачком?</w:t>
        <w:br/>
        <w:t xml:space="preserve">(Сов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дровосек, не плотник,</w:t>
        <w:br/>
        <w:t>А первый в лесу работник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воде купался</w:t>
        <w:br/>
        <w:t>А сух остался.</w:t>
        <w:br/>
        <w:t>(Гус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клетке целый день сидит,</w:t>
        <w:br/>
        <w:t>И под нос себе твердит,</w:t>
        <w:br/>
        <w:t>Но услышав двери скрип,</w:t>
        <w:br/>
        <w:t>Он кричит "Филипп-Филипп",</w:t>
        <w:br/>
        <w:t>Кеше пить быстрее дай,</w:t>
        <w:br/>
        <w:t xml:space="preserve">Кто же это - (попугай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ньше всех встает,</w:t>
        <w:br/>
        <w:t>"Ку-ка-ре-ку!" поет.</w:t>
        <w:br/>
        <w:t>(Петуш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два раза родится:</w:t>
        <w:br/>
        <w:t>В первый раз гладкий,</w:t>
        <w:br/>
        <w:t>Во второй раз мягкий? (Птиц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рещунья белобока,</w:t>
        <w:br/>
        <w:t>А зовут ее ... (сорок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енькие перышки,</w:t>
        <w:br/>
        <w:t>Красный гребешок.</w:t>
        <w:br/>
        <w:t>Кто это на колышке?</w:t>
        <w:br/>
        <w:t>(Петя-петуш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ездок, а со шпорами,</w:t>
        <w:br/>
        <w:t>Не будильник, а всех будит.</w:t>
        <w:br/>
        <w:t>(Пет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нездо под крышей - ловко строит,</w:t>
        <w:br/>
        <w:t>Птенцов своих постоянно выводит,</w:t>
        <w:br/>
        <w:t>Перед дождем очень низко летает,</w:t>
        <w:br/>
        <w:t>Эту птичку, каждый ребенок знает,</w:t>
        <w:br/>
        <w:t>За ней мы любим, наблюдать,</w:t>
        <w:br/>
        <w:t xml:space="preserve">Эту птичку (ласточкой) звать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пускает хвост павлином,</w:t>
        <w:br/>
        <w:t>Ходит важным господином,</w:t>
        <w:br/>
        <w:t>По земле ногами - стук,</w:t>
        <w:br/>
        <w:t xml:space="preserve">Как зовут его - (индюк).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естрая крякуша</w:t>
        <w:br/>
        <w:t>Ловит лягушек? (Ут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бравого вояки красная пилотка</w:t>
        <w:br/>
        <w:t>Сапоги со шпорами и важная походка</w:t>
        <w:br/>
        <w:t>Пестрый мундир, у кур он командир.</w:t>
        <w:br/>
        <w:t xml:space="preserve">(Петух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доль по речке, по водице</w:t>
        <w:br/>
        <w:t>Плывет лодок вереница,</w:t>
        <w:br/>
        <w:t>Впереди корабль идет,</w:t>
        <w:br/>
        <w:t>За собою их ведет,</w:t>
        <w:br/>
        <w:t>Весел нет у малых лодок,</w:t>
        <w:br/>
        <w:t>А кораблик больно ходок.</w:t>
        <w:br/>
        <w:t>Вправо, влево, взад, вперед</w:t>
        <w:br/>
        <w:t>Всю ватагу повернет.</w:t>
        <w:br/>
        <w:t>(Утка с утятам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оть я не молоток -</w:t>
        <w:br/>
        <w:t>По дереву стучу:</w:t>
        <w:br/>
        <w:t>В нем каждый уголок</w:t>
        <w:br/>
        <w:t>Обследовать хочу.</w:t>
        <w:br/>
        <w:t>Хожу я в шапке красной</w:t>
        <w:br/>
        <w:t>И акробат прекрасный.</w:t>
        <w:br/>
        <w:t>(Дятел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та хищница болтлива,</w:t>
        <w:br/>
        <w:t>Воровата, суетлива,</w:t>
        <w:br/>
        <w:t>Стрекотунья белобока,</w:t>
        <w:br/>
        <w:t>А зовут ее ... (сорока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чень странный почтальон:</w:t>
        <w:br/>
        <w:t>Не маггл, не волшебник он.</w:t>
        <w:br/>
        <w:t>Доставит письма и газеты,</w:t>
        <w:br/>
        <w:t>Несет посылку на край света,</w:t>
        <w:br/>
        <w:t>Хранить умеет все секреты.</w:t>
        <w:br/>
        <w:t>Крылат и смел, и зорок он.</w:t>
        <w:br/>
        <w:t>Кто же этот почтальон? (Со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о растениях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увшинчики и блюдца</w:t>
        <w:br/>
        <w:t>Не тонут и не бьются.</w:t>
        <w:br/>
        <w:t>(Кувшин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олько тронь</w:t>
        <w:br/>
        <w:t>Отдернешь ладонь:</w:t>
        <w:br/>
        <w:t>Обжигает трава</w:t>
        <w:br/>
        <w:t xml:space="preserve">Как огонь. </w:t>
        <w:br/>
        <w:t>(Крап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доль лесных дорожек</w:t>
        <w:br/>
        <w:t>Много белых ножек</w:t>
        <w:br/>
        <w:t>В шляпках разноцветных,</w:t>
        <w:br/>
        <w:t>Издали приметных.</w:t>
        <w:br/>
        <w:t>Собирай, не мешкай!</w:t>
        <w:br/>
        <w:t>Это ...</w:t>
        <w:br/>
        <w:t>(Сыроеж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золотой клубочек</w:t>
        <w:br/>
        <w:t>Спрятался дубочек.</w:t>
        <w:br/>
        <w:t>(Желу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ом волоса, посредине колбаса.</w:t>
        <w:br/>
        <w:t>(Кукуру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е овечки бегают по свечке.</w:t>
        <w:br/>
        <w:t>(Верб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родился в день дождливый</w:t>
        <w:br/>
        <w:t>Под осиной молодой,</w:t>
        <w:br/>
        <w:t>Круглый, гладенький, красивый,</w:t>
        <w:br/>
        <w:t>С ножкой толстой и прямой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огатырь стоит богат,</w:t>
        <w:br/>
        <w:t>Угощает всех ребят:</w:t>
        <w:br/>
        <w:t>Ваню земляникой,</w:t>
        <w:br/>
        <w:t>Таню костяникой,</w:t>
        <w:br/>
        <w:t>Машеньку орешком,</w:t>
        <w:br/>
        <w:t>Петю сыроежкой,</w:t>
        <w:br/>
        <w:t>Катеньку малинкой,</w:t>
        <w:br/>
        <w:t>Васю хворостинкой!</w:t>
        <w:br/>
        <w:t>(Л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шмель, не пчела, а жалит.</w:t>
        <w:br/>
        <w:t>(Крап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ит в белой одежке,</w:t>
        <w:br/>
        <w:t xml:space="preserve">Свесив сережки. 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поле сережки на тоненьких ножках.</w:t>
        <w:br/>
        <w:t>(Ов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сосною у дорожки</w:t>
        <w:br/>
        <w:t>Кто стоит среди травы?</w:t>
        <w:br/>
        <w:t>Ножка есть, но нет сапожка,</w:t>
        <w:br/>
        <w:t>Шляпка есть - нет головы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апочка и ножка Ц</w:t>
        <w:br/>
        <w:t>Вот и весь Ермошка.</w:t>
        <w:br/>
        <w:t>(Гриб белы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о фиолетовый, то голубой,</w:t>
        <w:br/>
        <w:t>Он на опушке встречался с тобой.</w:t>
        <w:br/>
        <w:t>Названье ему очень звонкое дали,</w:t>
        <w:br/>
        <w:t xml:space="preserve">Но только звенеть он сумеет едва ли. </w:t>
        <w:br/>
        <w:t>(Колокольчи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 в шубе, зимой - голое.</w:t>
        <w:br/>
        <w:t>(Дерев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адают с ветки</w:t>
        <w:br/>
        <w:t>Золотые монетки.</w:t>
        <w:br/>
        <w:t>(Лист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ял на крепкой ножке,</w:t>
        <w:br/>
        <w:t>Теперь лежит в лукошке.</w:t>
        <w:br/>
        <w:t>(Белый 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ягок, а не пух, зелен, а не трава.</w:t>
        <w:br/>
        <w:t>(М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зеленом шнурочке</w:t>
        <w:br/>
        <w:t>Белые звоночки.</w:t>
        <w:br/>
        <w:t>(Ландыш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сной вырастают,</w:t>
        <w:br/>
        <w:t>Осенью опадают.</w:t>
        <w:br/>
        <w:t>(Лист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опили, сушили, колотили, рвали,</w:t>
        <w:br/>
        <w:t>Крутили, ткали, на стол клали.</w:t>
        <w:br/>
        <w:t>(Ле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ы по ковру идем с тобой,</w:t>
        <w:br/>
        <w:t>Его никто не ткал.</w:t>
        <w:br/>
        <w:t>Он разостлался сам собой,</w:t>
        <w:br/>
        <w:t>Лежит у речки голубой</w:t>
        <w:br/>
        <w:t>И желт, и синь, и ал!</w:t>
        <w:br/>
        <w:t>(Лу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й, удаленький,</w:t>
        <w:br/>
        <w:t>Сквозь землю прошел,</w:t>
        <w:br/>
        <w:t>Красну шапочку нашел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го весной и летом</w:t>
        <w:br/>
        <w:t>Мы видели одетым.</w:t>
        <w:br/>
        <w:br/>
        <w:t>А осенью с бедняжки</w:t>
        <w:br/>
        <w:t>Сорвали все рубашки.</w:t>
        <w:br/>
        <w:br/>
        <w:t>Но зимние метели</w:t>
        <w:br/>
        <w:t>В меха его одели.</w:t>
        <w:br/>
        <w:br/>
        <w:t>(Дерев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не сеяно родится?</w:t>
        <w:br/>
        <w:t>(Тра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ел я лугом по тропинке,</w:t>
        <w:br/>
        <w:t>Видел солнце на травинке.</w:t>
        <w:br/>
        <w:t>Но совсем не горячи солнца белые лучи.</w:t>
        <w:br/>
        <w:t>(Рома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усская красавица стоит на поляне,</w:t>
        <w:br/>
        <w:t>В зеленой кофточке, в белом сарафане.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небольшом гаю стоит, как картинка, веселая зеленная красавица. (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лейкие почки,</w:t>
        <w:br/>
        <w:t>Зеленые листочки.</w:t>
        <w:br/>
        <w:t>С белой корой</w:t>
        <w:br/>
        <w:t>Стоит под горой.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х, звоночки, синий цвет,</w:t>
        <w:br/>
        <w:t>С язычком, а звону нет.</w:t>
        <w:br/>
        <w:t>(Колокольчи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тет зеленый кустик,</w:t>
        <w:br/>
        <w:t xml:space="preserve">Дотронешься-укусит. </w:t>
        <w:br/>
        <w:t>(Крап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лугу среди букашек</w:t>
        <w:br/>
        <w:t>Поднялся чертополох.</w:t>
        <w:br/>
        <w:t>Оттеснил семью ромашек</w:t>
        <w:br/>
        <w:t>Великан ...</w:t>
        <w:br/>
        <w:t>(Чертопол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ос шар бел, ветер дунул - улетел.</w:t>
        <w:br/>
        <w:t>(Одуванч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детки на ветках</w:t>
        <w:br/>
        <w:t>С рожденья в беретках.</w:t>
        <w:br/>
        <w:t>С деревьев упадут Ц</w:t>
        <w:br/>
        <w:t xml:space="preserve">Береток не найдут. </w:t>
        <w:br/>
        <w:t>(Желу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тут зеленеют,</w:t>
        <w:br/>
        <w:t>Упадут пожелтеют,</w:t>
        <w:br/>
        <w:t>Полежат почернеют.</w:t>
        <w:br/>
        <w:t>(Лист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е горошки на зеленой ножке.</w:t>
        <w:br/>
        <w:t>(Ландыш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ая, черная, сморщенная-</w:t>
        <w:br/>
        <w:t xml:space="preserve">Есть у каждой женщины. </w:t>
        <w:br/>
        <w:t>(Изюмин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роде сосен, вроде елок,</w:t>
        <w:br/>
        <w:t>А зимою без иголок.</w:t>
        <w:br/>
        <w:t>(Лиственниц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садили зернышко -</w:t>
        <w:br/>
        <w:t>Вырастили солнышко.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сной зеленела, летом загорела,</w:t>
        <w:br/>
        <w:t>Осень в сад пришла, красный факел зажгла.</w:t>
        <w:br/>
        <w:t>(Ряб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вернулось к солнцу золотое донце.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белом сарафане</w:t>
        <w:br/>
        <w:t>Встала на поляне,</w:t>
        <w:br/>
        <w:t>Летели синицы,</w:t>
        <w:br/>
        <w:t>Сели на косицы.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сной веселит, летом холодит,</w:t>
        <w:br/>
        <w:t>Осенью питает, зимой согревает.</w:t>
        <w:br/>
        <w:t>(Л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Ах, не трогайте меня!</w:t>
        <w:br/>
        <w:t>Обожгу и без огня.</w:t>
        <w:br/>
        <w:t>(Крап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истые ...</w:t>
        <w:br/>
        <w:t>Очень дружные сестрички.</w:t>
        <w:br/>
        <w:t>Ходят в рыженьких беретах,</w:t>
        <w:br/>
        <w:t>Осень в лес приносят летом.</w:t>
        <w:br/>
        <w:t>(Лисич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зле леса на опушке,</w:t>
        <w:br/>
        <w:t>Украшая темный бор,</w:t>
        <w:br/>
        <w:t>Вырос пестрый, как Петрушка,</w:t>
        <w:br/>
        <w:t>Ядовитый ...</w:t>
        <w:br/>
        <w:t>(Мухомо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сть у ребят зеленый друг,</w:t>
        <w:br/>
        <w:t>Веселый друг, хороший,</w:t>
        <w:br/>
        <w:t>Он им протянет сотни рук</w:t>
        <w:br/>
        <w:t>И тысячи ладошек.</w:t>
        <w:br/>
        <w:t>(Л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икто их не пугает, а они все дрожат.</w:t>
        <w:br/>
        <w:t>(Листь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прихожу с подарками,</w:t>
        <w:br/>
        <w:t>блещу огнями яркими,</w:t>
        <w:br/>
        <w:t>нарядная, забавная,</w:t>
        <w:br/>
        <w:t>на Новый год я главная.</w:t>
        <w:br/>
        <w:t>(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рко-синий, пушистый</w:t>
        <w:br/>
        <w:t>Он в хлебе родится, в еду не годится.</w:t>
        <w:br/>
        <w:t>(Василе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в красной шапочке расту</w:t>
        <w:br/>
        <w:t>Среди корней осиновых,</w:t>
        <w:br/>
        <w:t>Меня узнаешь за версту,</w:t>
        <w:br/>
        <w:t>Зовусь я ...</w:t>
        <w:br/>
        <w:t>(Подосинов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огонь, А жжется.</w:t>
        <w:br/>
        <w:t xml:space="preserve">(Крапив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зеленой ветке</w:t>
        <w:br/>
        <w:t>В бежевой беретке</w:t>
        <w:br/>
        <w:t>Всем твердит крепыш:</w:t>
        <w:br/>
        <w:t>- я буду</w:t>
        <w:br/>
        <w:t xml:space="preserve">Стройным и могучим дубом! </w:t>
        <w:br/>
        <w:t>(Желу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ырос в поле дом -</w:t>
        <w:br/>
        <w:t>полон дом зерном.</w:t>
        <w:br/>
        <w:t>Стены позолочены,</w:t>
        <w:br/>
        <w:t>ставни заколочены.</w:t>
        <w:br/>
        <w:t>И стоит новый дом на столбе золотом.</w:t>
        <w:br/>
        <w:t>(Колос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А вот кто-то важный</w:t>
        <w:br/>
        <w:t>На беленькой ножке.</w:t>
        <w:br/>
        <w:t>Он с красной шляпкой,</w:t>
        <w:br/>
        <w:t>На шляпке горошки.</w:t>
        <w:br/>
        <w:t>(Мухомо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зломился тесный домик</w:t>
        <w:br/>
        <w:t>На две половинки,</w:t>
        <w:br/>
        <w:t>И посыпались оттуда</w:t>
        <w:br/>
        <w:t>Бусинки - дробинки.</w:t>
        <w:br/>
        <w:t>Бусинки зеленые,</w:t>
        <w:br/>
        <w:t>Сладкие ядреные.</w:t>
        <w:br/>
        <w:t>(Гор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а, а не луг, бела, а не снег,</w:t>
        <w:br/>
        <w:t>Кудрява, а без волос.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- травянистое растение</w:t>
        <w:br/>
        <w:t>С цветком сиреневого цвета.</w:t>
        <w:br/>
        <w:t>Но переставьте ударение,</w:t>
        <w:br/>
        <w:t>И превращаюсь я в конфету.</w:t>
        <w:br/>
        <w:t>(Ири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летом и зимой</w:t>
        <w:br/>
        <w:t xml:space="preserve">В рубахе одной? </w:t>
        <w:br/>
        <w:t>(Ель, сос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удри в речку опустила</w:t>
        <w:br/>
        <w:t>И о чем-то загрустила,</w:t>
        <w:br/>
        <w:t>А о чем грустит, никому не говорит.</w:t>
        <w:br/>
        <w:t>(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Весной одевается, осенью раздевается. </w:t>
        <w:br/>
        <w:t>(Л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и прикасается,</w:t>
        <w:br/>
        <w:t>За того цепляется.</w:t>
        <w:br/>
        <w:t>Привязчивый и колкий,</w:t>
        <w:br/>
        <w:t>Кругом торчат иголки.</w:t>
        <w:br/>
        <w:t>(Репей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«Кошачья травка» -</w:t>
        <w:br/>
        <w:t>Больным поправка:</w:t>
        <w:br/>
        <w:t>Корешок в аптечку,</w:t>
        <w:br/>
        <w:t xml:space="preserve">Чтоб помочь сердечку. </w:t>
        <w:br/>
        <w:t>(Валериа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ыл тугим он кулачком,</w:t>
        <w:br/>
        <w:t>А разжался - стал цветком.</w:t>
        <w:br/>
        <w:t xml:space="preserve">(Бутон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тет в траве Аленка</w:t>
        <w:br/>
        <w:t>В красной рубашонке.</w:t>
        <w:br/>
        <w:t>Кто ни пройдет,</w:t>
        <w:br/>
        <w:t>Всяк поклон отдает.</w:t>
        <w:br/>
        <w:t>(Земляни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зеленой хрупкой ножке</w:t>
        <w:br/>
        <w:t>Вырос шарик у дорожки.</w:t>
        <w:br/>
        <w:t>Ветерочек прошуршал</w:t>
        <w:br/>
        <w:t>И развеял этот шар.</w:t>
        <w:br/>
        <w:t xml:space="preserve">(Одуванч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лубоко был спрятан он,</w:t>
        <w:br/>
        <w:t>Раз-два-три и вышел вон,</w:t>
        <w:br/>
        <w:t>И стоит он на виду,</w:t>
        <w:br/>
        <w:t>Белый, я тебя найду!</w:t>
        <w:br/>
        <w:t xml:space="preserve">(Боров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меня длинней иголки, чем у елки.</w:t>
        <w:br/>
        <w:t>Очень прямо я расту в высоту.</w:t>
        <w:br/>
        <w:t>Если я не на опушке,</w:t>
        <w:br/>
        <w:t xml:space="preserve">Ветви-только на макушке. </w:t>
        <w:br/>
        <w:t>(Сос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т грибов дружней, чем эти, -</w:t>
        <w:br/>
        <w:t>Знают взрослые и дети, -</w:t>
        <w:br/>
        <w:t>На пеньках растут в лесу,</w:t>
        <w:br/>
        <w:t xml:space="preserve">Как веснушки на носу. </w:t>
        <w:br/>
        <w:t>(Опя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ят в лугах сестрички: золотой глазок, белые реснички. (Ромаш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ит Антошка</w:t>
        <w:br/>
        <w:t>На одной ножке.</w:t>
        <w:br/>
        <w:t>Где солнце станет,</w:t>
        <w:br/>
        <w:t xml:space="preserve">Туда он и глянет. 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рядные сестренки</w:t>
        <w:br/>
        <w:t>Весь день гостей встречают,</w:t>
        <w:br/>
        <w:t>Медом угощают.</w:t>
        <w:br/>
        <w:t xml:space="preserve">(Цветы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На кусте родился; как под куст скатился Ч на зубах очутился. </w:t>
        <w:br/>
        <w:t>(Оре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ая корзинка</w:t>
        <w:br/>
        <w:t>Золотое донце,</w:t>
        <w:br/>
        <w:t>В ней лежит росинка</w:t>
        <w:br/>
        <w:t>И сверкает солнце.</w:t>
        <w:br/>
        <w:t>(Рома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з-под снега вышел друг,</w:t>
        <w:br/>
        <w:t>И весной запахло вдруг.</w:t>
        <w:br/>
        <w:t xml:space="preserve">(Подснежн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поляне лесной,</w:t>
        <w:br/>
        <w:t>Под могучей сосной</w:t>
        <w:br/>
        <w:t>Старый старичок,</w:t>
        <w:br/>
        <w:t>На нем бурый колпачок</w:t>
        <w:br/>
        <w:t>Колпачок на бочок,</w:t>
        <w:br/>
        <w:t>Кто в лесу бывает,</w:t>
        <w:br/>
        <w:t>Тот его и знает.</w:t>
        <w:br/>
        <w:t xml:space="preserve">(Гриб боров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й, тощий корнеплод</w:t>
        <w:br/>
        <w:t>Под землей растет.</w:t>
        <w:br/>
        <w:t>И хотя он очень горек,</w:t>
        <w:br/>
        <w:t>В пищу нам он годен.</w:t>
        <w:br/>
        <w:t>Все, от взрослых до ребят</w:t>
        <w:br/>
        <w:t>С холодцом его едят.</w:t>
        <w:br/>
        <w:t>(Хре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сть один такой цветок,</w:t>
        <w:br/>
        <w:t>Не вплетешь его в венок,</w:t>
        <w:br/>
        <w:t>На него подуй слегка,</w:t>
        <w:br/>
        <w:t xml:space="preserve">Был цветок и нет цветка. </w:t>
        <w:br/>
        <w:t>(Одуванч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летний солнечный денек</w:t>
        <w:br/>
        <w:t>Золотой расцвел цветок.</w:t>
        <w:br/>
        <w:t>На высокой тонкой ножке</w:t>
        <w:br/>
        <w:t>Все дремал он у дорожки,</w:t>
        <w:br/>
        <w:t>А проснулся -</w:t>
        <w:br/>
        <w:t>Улыбнулся:</w:t>
        <w:br/>
        <w:t>- Вот пушистый я какой!</w:t>
        <w:br/>
        <w:t>Ах, боюсь,</w:t>
        <w:br/>
        <w:t>Что разлечусь.</w:t>
        <w:br/>
        <w:t>Тише, ветер луговой!</w:t>
        <w:br/>
        <w:t>(Одуванч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ы не клюй меня, дружок,</w:t>
        <w:br/>
        <w:t>Голосистый петушок.</w:t>
        <w:br/>
        <w:t>В землю теплую уйду,</w:t>
        <w:br/>
        <w:t>К солнцу колосом взойду.</w:t>
        <w:br/>
        <w:t>В нем тогда таких, как я,</w:t>
        <w:br/>
        <w:t>Будет целая семья.</w:t>
        <w:br/>
        <w:t>(Зернышк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ый, зрелый, загорелый,</w:t>
        <w:br/>
        <w:t>Попадался на зубок,</w:t>
        <w:br/>
        <w:t>Расколоться все не мог.</w:t>
        <w:br/>
        <w:t>А попал под молоток,</w:t>
        <w:br/>
        <w:t>Хрустнул раз - и треснул бок.</w:t>
        <w:br/>
        <w:t xml:space="preserve">(Орех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ят столбы белые,</w:t>
        <w:br/>
        <w:t>На них шапки зеленые,</w:t>
        <w:br/>
        <w:t>Летом мохнатые,</w:t>
        <w:br/>
        <w:t>Зимой сучковатые.</w:t>
        <w:br/>
        <w:t>Где они стоят, там и шумят.</w:t>
        <w:br/>
        <w:t xml:space="preserve">(Берез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растет на длинной ножке</w:t>
        <w:br/>
        <w:t>С лепесточками, как рожки,</w:t>
        <w:br/>
        <w:t>Голова его крупна,</w:t>
        <w:br/>
        <w:t xml:space="preserve">Черных семечек полна. 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ьчик крошка</w:t>
        <w:br/>
        <w:t xml:space="preserve">В костяной одежке. </w:t>
        <w:br/>
        <w:t>(Оре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равка та растет на склонах</w:t>
        <w:br/>
        <w:t>И на холмиках зеленых,</w:t>
        <w:br/>
        <w:t>Запах крепок и душист,</w:t>
        <w:br/>
        <w:t>А ее зеленый лист</w:t>
        <w:br/>
        <w:t>Нам идет на чай,</w:t>
        <w:br/>
        <w:t>Что за травка, отвечай!</w:t>
        <w:br/>
        <w:t xml:space="preserve">(Душиц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ярусом-ярусом висит зипун с красным гарусом.</w:t>
        <w:br/>
        <w:t>(Ряб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ой и молодой</w:t>
        <w:br/>
        <w:t>За неделю стал седой,</w:t>
        <w:br/>
        <w:t>А денечка через два</w:t>
        <w:br/>
        <w:t>Облысела голова,</w:t>
        <w:br/>
        <w:t>Спрячу-ка в карманчик</w:t>
        <w:br/>
        <w:t>Бывший ... (одуванчик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Летом одевается, зимой раздевается. (Лиственное дерев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нее кусты высоки, густы,</w:t>
        <w:br/>
        <w:t>Ствол и ветки трубкой чень хрупкой.</w:t>
        <w:br/>
        <w:t>Ягоды красны, да невкусны.</w:t>
        <w:br/>
        <w:t xml:space="preserve">(Бузин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годы не сладость,</w:t>
        <w:br/>
        <w:t>Зато глазу радость</w:t>
        <w:br/>
        <w:t>И садам украшенье,</w:t>
        <w:br/>
        <w:t xml:space="preserve">А друзьям угощенье. </w:t>
        <w:br/>
        <w:t>(Ряб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ветках-</w:t>
        <w:br/>
        <w:t>плотные комочки.</w:t>
        <w:br/>
        <w:t>В них дремлют</w:t>
        <w:br/>
        <w:t xml:space="preserve">Клейкие листочки. </w:t>
        <w:br/>
        <w:t>(Поч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олнце жжет мою макушку,</w:t>
        <w:br/>
        <w:t>Хочет сделать погремушку.</w:t>
        <w:br/>
        <w:t>(Ма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под шапкою цветной</w:t>
        <w:br/>
        <w:t>На ноге стою одной.</w:t>
        <w:br/>
        <w:t>У меня свои повадки,</w:t>
        <w:br/>
        <w:t>Я всегда играю в прятки.</w:t>
        <w:br/>
        <w:t xml:space="preserve">(Гриб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среди двора</w:t>
        <w:br/>
        <w:t>Золотая голова.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Росло-повыросло, из кустов повылезло, по рукам покатилось, на зубах очутилось. (Орех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ое решето крупным золотом полно. (Подсолнеч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шарик пушистый,</w:t>
        <w:br/>
        <w:t>Белею в поле чистом,</w:t>
        <w:br/>
        <w:t>А дунул ветерок,</w:t>
        <w:br/>
        <w:t>Остался стебелек.</w:t>
        <w:br/>
        <w:t>(Одуванч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деться не успела, а сережки надела.</w:t>
        <w:br/>
        <w:t>Платье надевала-серьги потеряла.</w:t>
        <w:br/>
        <w:t xml:space="preserve">Падали под ножки красные сережки. </w:t>
        <w:br/>
        <w:t>(Папорот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цветет без цвету?</w:t>
        <w:br/>
        <w:t>(Папорот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плод - шкатулочка с секретом!</w:t>
        <w:br/>
        <w:t>Семена - стекляшки на вид,</w:t>
        <w:br/>
        <w:t>все прозрачные, все розового цвета,</w:t>
        <w:br/>
        <w:t>потрясешь, как странно, не звенит.</w:t>
        <w:br/>
        <w:t xml:space="preserve">(Гранат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удто снежный шар бела,</w:t>
        <w:br/>
        <w:t>По весне она цвела,</w:t>
        <w:br/>
        <w:t>Нежный запах источала.</w:t>
        <w:br/>
        <w:t>А когда пора настала,</w:t>
        <w:br/>
        <w:t>Разом сделалась она</w:t>
        <w:br/>
        <w:t xml:space="preserve">Вся от ягоды черна. </w:t>
        <w:br/>
        <w:t>(Черемух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Что за дерево: и зиму, и лето зелено? </w:t>
        <w:br/>
        <w:t>(Сосна, ел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ят в поле сестрички:</w:t>
        <w:br/>
        <w:t xml:space="preserve">Желтый глазок, белые реснички. </w:t>
        <w:br/>
        <w:t>(Рома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дивительное солнце:</w:t>
        <w:br/>
        <w:t>В этом солнце сто оконцев,</w:t>
        <w:br/>
        <w:t>Из оконцев тех глядят</w:t>
        <w:br/>
        <w:t>Сотни маленьких галчат.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ни прикасаеся - за того цепляется.</w:t>
        <w:br/>
        <w:t xml:space="preserve">(Репейн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Все поле в сережках. </w:t>
        <w:br/>
        <w:t>(Овес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маленькой елочки</w:t>
        <w:br/>
        <w:t>Колкие иголочки,</w:t>
        <w:br/>
        <w:t>Шарики синие,</w:t>
        <w:br/>
        <w:t>Словно бы в инее!</w:t>
        <w:br/>
        <w:t>(Можжевель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авица какая -</w:t>
        <w:br/>
        <w:t>Стоит, светло сверкая,</w:t>
        <w:br/>
        <w:t>Как пышно убрана . . .</w:t>
        <w:br/>
        <w:t>Скажите, кто она?</w:t>
        <w:br/>
        <w:t xml:space="preserve">(Ел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колыбельке подвесной</w:t>
        <w:br/>
        <w:t>Летом житель спит лесной.</w:t>
        <w:br/>
        <w:t>Осень пестрая придет</w:t>
        <w:br/>
        <w:t>На зубок он попадет.</w:t>
        <w:br/>
        <w:t>(Оре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утник часто ранит ногу</w:t>
        <w:br/>
        <w:t xml:space="preserve">Вот и лекарь у дороги. </w:t>
        <w:br/>
        <w:t>(Подорож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садили зернышко -</w:t>
        <w:br/>
        <w:t>Вырастили солнышко.</w:t>
        <w:br/>
        <w:t>Это солнышко сорвем -</w:t>
        <w:br/>
        <w:t>Много зерен соберем,</w:t>
        <w:br/>
        <w:t>Их поджарим, погрызем,</w:t>
        <w:br/>
        <w:t>А приедут гости -</w:t>
        <w:br/>
        <w:t>Им дадим по горсти.</w:t>
        <w:br/>
        <w:t>(Подсолну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spacing w:before="0" w:after="240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сень в сад к нам пришла,</w:t>
        <w:br/>
        <w:t>Красный факел зажгла,</w:t>
        <w:br/>
        <w:t>Здесь дрозды, скворцы снуют,</w:t>
        <w:br/>
        <w:t>И, галдя, его клюют.</w:t>
        <w:br/>
        <w:t>(Рябина)</w:t>
        <w:br/>
        <w:br/>
        <w:br/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горе шумит, под горой молчит. (Лес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ят в поле сестрицы,</w:t>
        <w:br/>
        <w:t>Шапки зелены, платья белены.</w:t>
        <w:br/>
        <w:t xml:space="preserve">(Березк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е всегда в лесу найдешь -</w:t>
        <w:br/>
        <w:t>Пойдем гулять и встретим,</w:t>
        <w:br/>
        <w:t>Стоит колючая, как еж,</w:t>
        <w:br/>
        <w:t>Зимою в платье летнем.</w:t>
        <w:br/>
        <w:t xml:space="preserve">(Ел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поле-метелкой,</w:t>
        <w:br/>
        <w:t>В мешке-жемчугом.</w:t>
        <w:br/>
        <w:t>(Пшениц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ое шило землю прошило, всю иссушило.</w:t>
        <w:br/>
        <w:t>(Пыре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ит дуб, полон круп.</w:t>
        <w:br/>
        <w:t>Шапочкой накрыт,</w:t>
        <w:br/>
        <w:t xml:space="preserve">Гвоздиком прибит. </w:t>
        <w:br/>
        <w:t>(Ма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из крошки-бочки вылез,</w:t>
        <w:br/>
        <w:t>Корешки пустил и вырос,</w:t>
        <w:br/>
        <w:t>Стал высок я и могуч,</w:t>
        <w:br/>
        <w:t>Не боюсь ни гроз, ни туч.</w:t>
        <w:br/>
        <w:t>Я кормлю свиней и белок,</w:t>
        <w:br/>
        <w:t>Ничего, что плод мой мелок.</w:t>
        <w:br/>
        <w:t xml:space="preserve">(Дуб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ного рук, а нога одна.</w:t>
        <w:br/>
        <w:t xml:space="preserve">(Дерев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ысока и зелена</w:t>
        <w:br/>
        <w:t>Будет скошена она.</w:t>
        <w:br/>
        <w:t>Овцы, козы и коровы</w:t>
        <w:br/>
        <w:t>Есть ее всегда готовы.</w:t>
        <w:br/>
        <w:t>(Тра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дна нога и шапка,</w:t>
        <w:br/>
        <w:t>А головы нет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орохом неслышным лепестков</w:t>
        <w:br/>
        <w:t>Жемчуг белоснежный распустился,</w:t>
        <w:br/>
        <w:t>Свежим нежным крохотным цветком</w:t>
        <w:br/>
        <w:t>Из-под снега к солнцу устремился.</w:t>
        <w:br/>
        <w:t xml:space="preserve">(Подснежни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кого одна нога,</w:t>
        <w:br/>
        <w:t>Да и та без башмака? 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е всегда в лесу найдешь,</w:t>
        <w:br/>
        <w:t>Пойдем гулять и встретим.</w:t>
        <w:br/>
        <w:t>Стоит колючая, как еж,</w:t>
        <w:br/>
        <w:t>Зимою в платье летнем.</w:t>
        <w:br/>
        <w:t>А к нам придет</w:t>
        <w:br/>
        <w:t>Под Новый год -</w:t>
        <w:br/>
        <w:t>Ребята будут рады,</w:t>
        <w:br/>
        <w:t>Хлопот веселых полон рот:</w:t>
        <w:br/>
        <w:t>Готовят ей наряды.</w:t>
        <w:br/>
        <w:t>(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стою на ножке толстой,</w:t>
        <w:br/>
        <w:t>Я стою на ножке гладкой,</w:t>
        <w:br/>
        <w:t>Под коричневою шапкой</w:t>
        <w:br/>
        <w:t>С бархатной подкладкой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ярусом, ярусом</w:t>
        <w:br/>
        <w:t>Висят кисти</w:t>
        <w:br/>
        <w:t>С красным гарусом? (Ряб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 кочкой крошка,</w:t>
        <w:br/>
        <w:t>Только шляпа да ножка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икто не пугает,</w:t>
        <w:br/>
        <w:t>А вся дрожит.</w:t>
        <w:br/>
        <w:t>(Ос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 на горке, и под горкой,</w:t>
        <w:br/>
        <w:t>Под березой и под елкой</w:t>
        <w:br/>
        <w:t>Хороводами и в ряд</w:t>
        <w:br/>
        <w:t>В шапках молодцы стоят.</w:t>
        <w:br/>
        <w:t>(Гриб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лкую, зеленую</w:t>
        <w:br/>
        <w:t>Срубили топором.</w:t>
        <w:br/>
        <w:t>Колкая, зеленая</w:t>
        <w:br/>
        <w:t>К нам приходит в дом.</w:t>
        <w:br/>
        <w:t>(Ел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вол белеет,</w:t>
        <w:br/>
        <w:t>Шапочка зеленеет.</w:t>
        <w:br/>
        <w:t>Стоит в белой одежке,</w:t>
        <w:br/>
        <w:t>Свесив сережки.</w:t>
        <w:br/>
        <w:t>(Бере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ка дети - каждый в берете.</w:t>
        <w:br/>
        <w:t>Повзрослели - шляпы надели.</w:t>
        <w:br/>
        <w:t>(Гриб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сень в сад</w:t>
        <w:br/>
        <w:t>К нам пришла,</w:t>
        <w:br/>
        <w:t>Красный факел</w:t>
        <w:br/>
        <w:t>Зажгла.</w:t>
        <w:br/>
        <w:t>Здесь дрозды,</w:t>
        <w:br/>
        <w:t>Скворцы снуют</w:t>
        <w:br/>
        <w:t>И, галдя, его клюют.</w:t>
        <w:br/>
        <w:t>(Ряб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ого раз в году наряжают?</w:t>
        <w:br/>
        <w:t>(Елку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 - снег! Просто смех!</w:t>
        <w:br/>
        <w:t>Снег по городу летает,</w:t>
        <w:br/>
        <w:t>Почему же он не тает?</w:t>
        <w:br/>
        <w:t>(Пух с тополе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обрый доктор Айболит у дороги он сидит!</w:t>
        <w:br/>
        <w:t>(Подорож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ую траву</w:t>
        <w:br/>
        <w:t>И слепой знает?</w:t>
        <w:br/>
        <w:t>(Крапиву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млю пробуравил,</w:t>
        <w:br/>
        <w:t>Корешок оставил,</w:t>
        <w:br/>
        <w:t>Сам на свет явился,</w:t>
        <w:br/>
        <w:t>Шапочкой прикрылся.</w:t>
        <w:br/>
        <w:t>(Гриб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зеленой палатке</w:t>
        <w:br/>
        <w:br/>
        <w:t>Колобки спят сладко,</w:t>
        <w:br/>
        <w:br/>
        <w:t>Их довольно много.</w:t>
        <w:br/>
        <w:br/>
        <w:t>Что это? (Горошек)</w:t>
      </w:r>
    </w:p>
    <w:p>
      <w:pPr>
        <w:pStyle w:val="Normal"/>
        <w:tabs>
          <w:tab w:val="clear" w:pos="708"/>
          <w:tab w:val="left" w:pos="2730" w:leader="none"/>
        </w:tabs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ab/>
      </w:r>
    </w:p>
    <w:p>
      <w:pPr>
        <w:pStyle w:val="Normal"/>
        <w:tabs>
          <w:tab w:val="clear" w:pos="708"/>
          <w:tab w:val="left" w:pos="2730" w:leader="none"/>
        </w:tabs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про времена года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нег на полях, лед на водах,</w:t>
        <w:br/>
        <w:t>Вьюга гуляет. Когда это бывает?</w:t>
        <w:br/>
        <w:t>(Зимо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ел у меня немало - я белым одеялом</w:t>
        <w:br/>
        <w:t>Всю землю укрываю, в лед реки убираю,</w:t>
        <w:br/>
        <w:t>Белю поля, дома, а зовут меня ...</w:t>
        <w:br/>
        <w:t>(зим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, угадай-ка, седая хозяйка?</w:t>
        <w:br/>
        <w:t>Тряхнула перинки - над миром пушинки.</w:t>
        <w:br/>
        <w:t>(Зим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ает снежок, ожил лужок.</w:t>
        <w:br/>
        <w:t>День прибывает. Когда это бывает?</w:t>
        <w:br/>
        <w:t>(Вес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жегодно приходят к нам в гости:</w:t>
        <w:br/>
        <w:t>Один седой, другой молодой,</w:t>
        <w:br/>
        <w:t>Третий скачет, а четвертый плачет.</w:t>
        <w:br/>
        <w:t>(Времена год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усты поля, мокнет земля,</w:t>
        <w:br/>
        <w:t>Дождь поливает, когда это бывает?</w:t>
        <w:br/>
        <w:t>(Осенью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су я урожаи,</w:t>
        <w:br/>
        <w:t>Поля вновь засеваю,</w:t>
        <w:br/>
        <w:t>Птиц к югу отправляю,</w:t>
        <w:br/>
        <w:t>Деревья раздеваю,</w:t>
        <w:br/>
        <w:t>Но не касаюсь сосен и елочек.</w:t>
        <w:br/>
        <w:t>Я - ...</w:t>
        <w:br/>
        <w:t>(Осе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раскрываю почки, в зеленые листочки.</w:t>
        <w:br/>
        <w:t>Деревья одеваю, посевы поливаю,</w:t>
        <w:br/>
        <w:t>Движения полна, зовут меня ...</w:t>
        <w:br/>
        <w:t>(вес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соткано из зноя, несу тепло с собою,</w:t>
        <w:br/>
        <w:t>Я реки согреваю, "купайтесь!" - приглашаю.</w:t>
        <w:br/>
        <w:t>И любите за это вы все меня, я ...</w:t>
        <w:br/>
        <w:t>(Лето 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звенели ручьи, прилетели грачи.</w:t>
        <w:br/>
        <w:t>В улей пчела первый мед принесла.</w:t>
        <w:br/>
        <w:t>Кто скажет, кто знает, когда это бывает?</w:t>
        <w:br/>
        <w:t>(Вес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олнце печет, липа цветет.</w:t>
        <w:br/>
        <w:t>Рожь поспевает, когда это бывает?</w:t>
        <w:br/>
        <w:t>(Лет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бы осень не промокла,</w:t>
        <w:br/>
        <w:t>Не раскисла от воды,</w:t>
        <w:br/>
        <w:t>Превратил он лужи в стекла,</w:t>
        <w:br/>
        <w:t>Сделал снежными сады.</w:t>
        <w:br/>
        <w:t>(Зим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тром мы во двор идем -</w:t>
        <w:br/>
        <w:t>Листья сыплются дождем,</w:t>
        <w:br/>
        <w:t>Под ногами шелестят</w:t>
        <w:br/>
        <w:t>И летят, летят, летят...</w:t>
        <w:br/>
        <w:t>(Осень 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олнце печет,</w:t>
        <w:br/>
        <w:t>Липа цветет.</w:t>
        <w:br/>
        <w:t>Рожь колосится,</w:t>
        <w:br/>
        <w:t>Золотится пшеница.</w:t>
        <w:br/>
        <w:t>Кто скажет, кто знает,</w:t>
        <w:br/>
        <w:t>Когда это бывает?</w:t>
        <w:br/>
        <w:t>(Лет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ует теплый южный ветер,</w:t>
        <w:br/>
        <w:t>Солнышко все ярче светит.</w:t>
        <w:br/>
        <w:t>Снег худеет, мякнет, тает,</w:t>
        <w:br/>
        <w:t>Грач горластый прилетает.</w:t>
        <w:br/>
        <w:t>Что за месяц? Кто узнает?</w:t>
        <w:br/>
        <w:t xml:space="preserve">(Март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еет даль полей,</w:t>
        <w:br/>
        <w:t>Запевает соловей.</w:t>
        <w:br/>
        <w:t>В белый цвет оделся сад,</w:t>
        <w:br/>
        <w:t>Пчелы первые летят.</w:t>
        <w:br/>
        <w:t>Гром грохочет. Угадай,</w:t>
        <w:br/>
        <w:t>Что за месяц это?..</w:t>
        <w:br/>
        <w:t>(Ма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дин седой, другой молодой,</w:t>
        <w:br/>
        <w:t>Третий скачет, а четвертый плачет.</w:t>
        <w:br/>
        <w:t>Что это за гости?</w:t>
        <w:br/>
        <w:t>(Времена год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оть сама - и снег и лед,</w:t>
        <w:br/>
        <w:t>А уходит - слезы льет.</w:t>
        <w:br/>
        <w:t xml:space="preserve">(Зим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дверь взойдет</w:t>
        <w:br/>
        <w:t>В трубу вылетит</w:t>
        <w:br/>
        <w:t xml:space="preserve">(Лет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катерть бела</w:t>
        <w:br/>
        <w:t>Весь мир одела.</w:t>
        <w:br/>
        <w:t>(Зим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а покрыта белой бумагой и листьев нет на деревьях что же это за мадам?</w:t>
        <w:br/>
        <w:t xml:space="preserve">(Зим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каком месяце люди говорят меньше всего</w:t>
        <w:br/>
        <w:t>(В феврале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Щиплет уши, щиплет нос,</w:t>
        <w:br/>
        <w:t>Лезет в валенки мороз.</w:t>
        <w:br/>
        <w:t>Брызнешь воду - упадет</w:t>
        <w:br/>
        <w:t>Не вода, а уже лед.</w:t>
        <w:br/>
        <w:t>Даже птице не летится,</w:t>
        <w:br/>
        <w:t>От морозов стынет птица.</w:t>
        <w:br/>
        <w:t>Повернулось солнце к лету.</w:t>
        <w:br/>
        <w:t>Что, скажи, за месяц это?</w:t>
        <w:br/>
        <w:t>(Январ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spacing w:before="0" w:after="240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еплый, длинный-длинный день,</w:t>
        <w:br/>
        <w:t>В полдень - крохотная тень,</w:t>
        <w:br/>
        <w:t>Зацветает в поле колос,</w:t>
        <w:br/>
        <w:t>Подает кузнечик голос,</w:t>
        <w:br/>
        <w:t>Дозревает земляника,</w:t>
        <w:br/>
        <w:t>Что за месяц, подскажи-ка?</w:t>
        <w:br/>
        <w:t>(Ию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истья клена пожелтели</w:t>
        <w:br/>
        <w:t>В страны юга улетели</w:t>
        <w:br/>
        <w:t>Быстрокрылые стрижи.</w:t>
        <w:br/>
        <w:t>Что за мeсяц, подскажи?</w:t>
        <w:br/>
        <w:t xml:space="preserve">(Август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этот месяц таит все, в этот месяц снег идёт, в этот месяц все теплей, в этот месяц женский день.</w:t>
        <w:br/>
        <w:t>(мар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ростно река ревет</w:t>
        <w:br/>
        <w:t>И разламывает лед.</w:t>
        <w:br/>
        <w:t>В домик свой скворец вернулся,</w:t>
        <w:br/>
        <w:t>А в лесу медведь проснулся.</w:t>
        <w:br/>
        <w:t>В небе жаворонка трель.</w:t>
        <w:br/>
        <w:t>Кто же к нам пришел?</w:t>
        <w:br/>
        <w:t>(Апрел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а приходит с ласкою</w:t>
        <w:br/>
        <w:t>И со своею сказкою.</w:t>
        <w:br/>
        <w:t>Волшебной палочкой</w:t>
        <w:br/>
        <w:t>Взмахнет,</w:t>
        <w:br/>
        <w:t>В лесу подснежник</w:t>
        <w:br/>
        <w:t>Расцветет.</w:t>
        <w:br/>
        <w:t xml:space="preserve">(Весн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порошила дорожки,</w:t>
        <w:br/>
        <w:t>Разукрасила окошки,</w:t>
        <w:br/>
        <w:t>Радость детям подарила</w:t>
        <w:br/>
        <w:t>И на санках прокатила.</w:t>
        <w:br/>
        <w:t xml:space="preserve">(Зим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зовите-ка ребятки,</w:t>
        <w:br/>
        <w:t>Месяц в этой-вот загадке,</w:t>
        <w:br/>
        <w:t>Дни его всех дней короче,</w:t>
        <w:br/>
        <w:t>Всех ночей длиннее ночи,</w:t>
        <w:br/>
        <w:t>На поля и на луга</w:t>
        <w:br/>
        <w:t>До весны легли снега.</w:t>
        <w:br/>
        <w:t>Только месяц наш пройдет,</w:t>
        <w:br/>
        <w:t>Мы встречаем Новый Год.</w:t>
        <w:br/>
        <w:t xml:space="preserve">(Декабр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аркий, знойный, душный день,</w:t>
        <w:br/>
        <w:t>Даже куры ищут тень.</w:t>
        <w:br/>
        <w:t>Началась косьба хлебов,</w:t>
        <w:br/>
        <w:t>Время ягод и грибов.</w:t>
        <w:br/>
        <w:t>Дни его - вершина лета,</w:t>
        <w:br/>
        <w:t>Что, скажи, за месяц это?</w:t>
        <w:br/>
        <w:t xml:space="preserve">(Июл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про овощи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надела сто рубах,</w:t>
        <w:br/>
        <w:t>Захрустела на зубах.</w:t>
        <w:br/>
        <w:t>(Капус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на девица</w:t>
        <w:br/>
        <w:t>Сидит в темнице,</w:t>
        <w:br/>
        <w:t>А коса на улице.</w:t>
        <w:br/>
        <w:t>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лова на ножке, в голове горошки.</w:t>
        <w:br/>
        <w:t>(Гор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фтан на мне зеленый,</w:t>
        <w:br/>
        <w:t>А сердце, как кумач.</w:t>
        <w:br/>
        <w:t>На вкус, как сахар сладок,</w:t>
        <w:br/>
        <w:t>На вид-похож на мяч.</w:t>
        <w:br/>
        <w:t>(Арбу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жарком солнышке подсох</w:t>
        <w:br/>
        <w:t>И рвется из стручков ...</w:t>
        <w:br/>
        <w:t>(Гор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spacing w:before="0" w:after="240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ний мундир, белая подкладка,</w:t>
        <w:br/>
        <w:t>В середине - сладко.</w:t>
        <w:br/>
        <w:t>(Сл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ши поросятки выросли на грядке,</w:t>
        <w:br/>
        <w:t>К солнышку бочком, хвостики крючком.</w:t>
        <w:br/>
        <w:t>Эти поросятки играют с нами в прятки.</w:t>
        <w:br/>
        <w:t>(Огурц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 кудрявый хохолок</w:t>
        <w:br/>
        <w:t>Лису из норки поволок.</w:t>
        <w:br/>
        <w:t>На ощупь - очень гладкая,</w:t>
        <w:br/>
        <w:t>На вкус - как сахар сладкая.</w:t>
        <w:br/>
        <w:t>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припеке у пеньков много тонких стебельков,</w:t>
        <w:br/>
        <w:t>Каждый тонкий стебелек держит алый огонек,</w:t>
        <w:br/>
        <w:t>Разгребаем стебельки-собираем огоньки.</w:t>
        <w:br/>
        <w:t>(Земляни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а, как мышь,</w:t>
        <w:br/>
        <w:t>Красна, как кровь,</w:t>
        <w:br/>
        <w:t>Вкусна, как мед.</w:t>
        <w:br/>
        <w:t>(Вишн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а, а не месяц,</w:t>
        <w:br/>
        <w:t>Желта, а не масло,</w:t>
        <w:br/>
        <w:t>Сладка, а не сахар,</w:t>
        <w:br/>
        <w:t>С хвостом, а не мышь.</w:t>
        <w:br/>
        <w:t>(Реп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 зелен, и густ на грядке вырос куст.</w:t>
        <w:br/>
        <w:t>Покопай немножко: под кустом ...</w:t>
        <w:br/>
        <w:t>(Карт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очные, душистые, румяные, волшебные. На деревьях мы растем.</w:t>
        <w:br/>
        <w:t>(Ябло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ставит плакать всех вокруг,</w:t>
        <w:br/>
        <w:t>Хоть он и не драчун, а ...</w:t>
        <w:br/>
        <w:t>(Лу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Щеки розовые, нос белый,</w:t>
        <w:br/>
        <w:t>В темноте сижу день целый.</w:t>
        <w:br/>
        <w:t>А рубашка зелена,</w:t>
        <w:br/>
        <w:t>Вся на солнышке она.</w:t>
        <w:br/>
        <w:t>(Редис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ом зеленый тесноват:</w:t>
        <w:br/>
        <w:t>Узкий длинный, гладкий.</w:t>
        <w:br/>
        <w:t>В доме рядышком сидят</w:t>
        <w:br/>
        <w:t>Круглые ребятки.</w:t>
        <w:br/>
        <w:t>Осенью пришла беда -</w:t>
        <w:br/>
        <w:t>Треснул домик гладкий,</w:t>
        <w:br/>
        <w:t>Поскакали кто куда</w:t>
        <w:br/>
        <w:t>Круглые ребятки.</w:t>
        <w:br/>
        <w:t>(Горох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сенокос - горька,</w:t>
        <w:br/>
        <w:t>А в мороз - сладка,</w:t>
        <w:br/>
        <w:t>Что за ягодка?</w:t>
        <w:br/>
        <w:t>(Кал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ам алый, сахарный,</w:t>
        <w:br/>
        <w:t>Кафтан зеленый, бархатный.</w:t>
        <w:br/>
        <w:t>(арбу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ый бок, жолтый бок,</w:t>
        <w:br/>
        <w:t>Сидит в грядке колобок.</w:t>
        <w:br/>
        <w:t>Врос в землю крепко.</w:t>
        <w:br/>
        <w:t>Что же это?</w:t>
        <w:br/>
        <w:t>(Реп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кровь, красна.</w:t>
        <w:br/>
        <w:t>Как мед, вкусна.</w:t>
        <w:br/>
        <w:t>Как мяч, кругла,</w:t>
        <w:br/>
        <w:t>Мне в рот легла.</w:t>
        <w:br/>
        <w:t>(Вишн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копали в землю в мае</w:t>
        <w:br/>
        <w:t>И сто дней не вынимали,</w:t>
        <w:br/>
        <w:t>А копать под осень стали</w:t>
        <w:br/>
        <w:t>Не одну нашли, а десять.</w:t>
        <w:br/>
        <w:t>(Карт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шит, не кроен,</w:t>
        <w:br/>
        <w:t>А весь в рубцах;</w:t>
        <w:br/>
        <w:t>Без счету одежек,</w:t>
        <w:br/>
        <w:t>А все без застежек.</w:t>
        <w:br/>
        <w:t>(Кочан капуст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оскуток на лоскутке - зеленые заплатки,</w:t>
        <w:br/>
        <w:t>Целый день на животе нежится на грядке.</w:t>
        <w:br/>
        <w:t>(Капус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казиста, шишковатая,</w:t>
        <w:br/>
        <w:t>А придет на стол она,</w:t>
        <w:br/>
        <w:t>Скажут весело ребята:</w:t>
        <w:br/>
        <w:t>"Ну, рассыпчатая, вкусна!"</w:t>
        <w:br/>
        <w:t>(Карт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аленький и горький, луку брат.</w:t>
        <w:br/>
        <w:t>(Чес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на нашей грядке</w:t>
        <w:br/>
        <w:t>Выросли загадки</w:t>
        <w:br/>
        <w:t>Сочные да крупные,</w:t>
        <w:br/>
        <w:t>Вот такие круглые.</w:t>
        <w:br/>
        <w:t>Летом зеленеют,</w:t>
        <w:br/>
        <w:t>К осени краснеют.</w:t>
        <w:br/>
        <w:t>(Помидор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тот плод едва обнимешь, если слаб, то не поднимешь,</w:t>
        <w:br/>
        <w:t>На куски его порежь, мякоть красную поешь.</w:t>
        <w:br/>
        <w:t>(Арбу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капелька лета на тоненькой ножке,</w:t>
        <w:br/>
        <w:t>Плетут для меня кузовки и лукошки.</w:t>
        <w:br/>
        <w:t>Кто любит меня, тот и рад поклониться.</w:t>
        <w:br/>
        <w:t>А имя дала мне родная землица.</w:t>
        <w:br/>
        <w:t>(Земляни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амо с кулачок, красный бочок,</w:t>
        <w:br/>
        <w:t>Потрогаешь - гладко, откусишь - сладко.</w:t>
        <w:br/>
        <w:t>(Яблок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ыла зеленой маленькой,</w:t>
        <w:br/>
        <w:t>Потом я стала аленькой,</w:t>
        <w:br/>
        <w:t>На солнце почернела я,</w:t>
        <w:br/>
        <w:t xml:space="preserve">И вот теперь я спелая. </w:t>
        <w:br/>
        <w:t>(Вишн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ветке-конфетки с начинкой медовой,</w:t>
        <w:br/>
        <w:t>А кожа на ветке породы ежовой.</w:t>
        <w:br/>
        <w:t>(Крыжовн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 нам приехали с бахчи</w:t>
        <w:br/>
        <w:t>Полосатые мячи.</w:t>
        <w:br/>
        <w:t>(Арбуз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ту в земле на грядке я,</w:t>
        <w:br/>
        <w:t>Красная, длинная, сладкая.</w:t>
        <w:br/>
        <w:t>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ный нос в землю врос,</w:t>
        <w:br/>
        <w:t>А зеленый хвост не нужен,</w:t>
        <w:br/>
        <w:t>Нужен только красный нос.</w:t>
        <w:br/>
        <w:t>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 ...</w:t>
        <w:br/>
        <w:t>(Свекл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несли птички</w:t>
        <w:br/>
        <w:t>Синеньки яички,</w:t>
        <w:br/>
        <w:t>Развесили по дереву:</w:t>
        <w:br/>
        <w:t>Скорлупка мяконька,</w:t>
        <w:br/>
        <w:t>Белок сладенький,</w:t>
        <w:br/>
        <w:t>А желток костяной.</w:t>
        <w:br/>
        <w:t>(Сл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Был ребенок — не знал пеленок, стал стариком - сто пеленок на нем. (Капуст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ежде чем его мы съели,</w:t>
        <w:br/>
        <w:t>Все наплакаться успели.</w:t>
        <w:br/>
        <w:t>(Лу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емьсот поросят на колышке висят.</w:t>
        <w:br/>
        <w:t xml:space="preserve">(Связка лукови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а да гладка,</w:t>
        <w:br/>
        <w:t>Откусишь-сладка.</w:t>
        <w:br/>
        <w:t>Засела крепко</w:t>
        <w:br/>
        <w:t xml:space="preserve">На грядке ... </w:t>
        <w:br/>
        <w:t>(Реп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Кругла, а не луна, бела, а не бумага, с хвостиком, а не мышь. (Реп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ел долговяз, во сырой земле увяз. 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длинный и зеленый, вкусен я соленый,</w:t>
        <w:br/>
        <w:t>Вкусен и сырой. Кто же я такой?</w:t>
        <w:br/>
        <w:t xml:space="preserve">(Огуре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дит дед во сто шуб одет,</w:t>
        <w:br/>
        <w:t>Кто его раздевает,</w:t>
        <w:br/>
        <w:t>Тот слезы проливает.</w:t>
        <w:br/>
        <w:t xml:space="preserve">(Лу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ое, румяное,</w:t>
        <w:br/>
        <w:t>Я расту на ветке.</w:t>
        <w:br/>
        <w:t>Любят меня взрослые,</w:t>
        <w:br/>
        <w:t>И маленькие детки.</w:t>
        <w:br/>
        <w:t xml:space="preserve">(Яблок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идит рядом с нами,</w:t>
        <w:br/>
        <w:t>Смотрит черными глазами.</w:t>
        <w:br/>
        <w:t>Черна, сладка, мала</w:t>
        <w:br/>
        <w:t xml:space="preserve">И ребятам мила. </w:t>
        <w:br/>
        <w:t>(Черни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икого не огорчает,</w:t>
        <w:br/>
        <w:t>А всех плакать заставляет.</w:t>
        <w:br/>
        <w:t>(Лу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землю - блошкой,</w:t>
        <w:br/>
        <w:t xml:space="preserve">Из земли-лепешкой. </w:t>
        <w:br/>
        <w:t>(Реп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родилась я на славу,</w:t>
        <w:br/>
        <w:t>Голова бела, кудрява.</w:t>
        <w:br/>
        <w:t>Кто любит щи -</w:t>
        <w:br/>
        <w:t>Меня в них ищи.</w:t>
        <w:br/>
        <w:t>(Капус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румяную Матрешку</w:t>
        <w:br/>
        <w:t>От подруг не оторву,</w:t>
        <w:br/>
        <w:t>Подожду, когда Матрешка</w:t>
        <w:br/>
        <w:t>Упадет сама в траву.</w:t>
        <w:br/>
        <w:t>(Яблок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Что без боли и без печали доводит до слез? (Лук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верху зелено, внизу красно,</w:t>
        <w:br/>
        <w:t xml:space="preserve">В землю вросло. </w:t>
        <w:br/>
        <w:t>(Свекл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ненькая Матрешка</w:t>
        <w:br/>
        <w:t xml:space="preserve">Беленькое сердечко. </w:t>
        <w:br/>
        <w:t>(Мали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 одежек -</w:t>
        <w:br/>
        <w:t>Все без застежек.</w:t>
        <w:br/>
        <w:t xml:space="preserve">(Капуст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ое, румяное с дерева достану я,</w:t>
        <w:br/>
        <w:t xml:space="preserve">На тарелку положу, «Кушай, мамочка»,- скажу. </w:t>
        <w:br/>
        <w:t>(Яблок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сучках висят шары,</w:t>
        <w:br/>
        <w:t xml:space="preserve">Посинели от жары. </w:t>
        <w:br/>
        <w:t>(Сл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арбуза много груза,</w:t>
        <w:br/>
        <w:t>Груз арбузу не обуза.</w:t>
        <w:br/>
        <w:t>А внутри весь-весь арбуз</w:t>
        <w:br/>
        <w:t>Полон черных мокрых бус.</w:t>
        <w:br/>
        <w:t>(Семечки арбу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ыло зеленое платье-атласное,</w:t>
        <w:br/>
        <w:t>Нет, не понравилось выбрала красное,</w:t>
        <w:br/>
        <w:t>Но надоело также и это</w:t>
        <w:br/>
        <w:t>Платье надела синего цвета.</w:t>
        <w:br/>
        <w:t>(Сли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ишел барин с грядки, весь в заплатках, кто ни взглянет, всяк заплачет. (Лук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д землей трава,</w:t>
        <w:br/>
        <w:t>Под землей бордовая голова.</w:t>
        <w:br/>
        <w:t>(Свекл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Ее тянут бабка с внучкой,</w:t>
        <w:br/>
        <w:t xml:space="preserve">Кошка, дед и мышка с Жучкой. </w:t>
        <w:br/>
        <w:t>(Реп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кинули с Егорушки</w:t>
        <w:br/>
        <w:t>Золотые перышки,</w:t>
        <w:br/>
        <w:t>Заставил Егорушка</w:t>
        <w:br/>
        <w:t xml:space="preserve">Плакать и без горюшка. </w:t>
        <w:br/>
        <w:t>(Лу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усы красные висят</w:t>
        <w:br/>
        <w:t>Из кустов на нас глядят,</w:t>
        <w:br/>
        <w:t>Очень любят бусы эти</w:t>
        <w:br/>
        <w:t>Дети, птицы и медведи.</w:t>
        <w:br/>
        <w:t xml:space="preserve">(Малин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бывает, дети, разный –</w:t>
        <w:br/>
        <w:t>Желтый, травяной и красный.</w:t>
        <w:br/>
        <w:t>То он жгучий, то он сладкий,</w:t>
        <w:br/>
        <w:t>Надо знать его повадки.</w:t>
        <w:br/>
        <w:t>А на кухне – глава специй!</w:t>
        <w:br/>
        <w:t>Угадали? Это… (Пере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то вовсе не игрушка -</w:t>
        <w:br/>
        <w:t>Ароматная… (Петру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истый и полезный,</w:t>
        <w:br/>
        <w:t>Витаминный, хотя резкий,</w:t>
        <w:br/>
        <w:t>Горький вкус имеет он.</w:t>
        <w:br/>
        <w:t>Когда чистишь – слезы льешь. (Лу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этих желтых пирамидках</w:t>
        <w:br/>
        <w:t>Сотни зерен аппетитных. (Кукуруз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городная краля</w:t>
        <w:br/>
        <w:t>В оранжевом платье</w:t>
        <w:br/>
        <w:t>Притаилась в погребке,</w:t>
        <w:br/>
        <w:t>Лишь коса на бугорке. (Морков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оит поп низок, на нем сто ризок</w:t>
        <w:br/>
        <w:t>(Капус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о она “сосулька”,</w:t>
        <w:br/>
        <w:t>То румянцем пышет,</w:t>
        <w:br/>
        <w:t>Но вкусна в салате</w:t>
        <w:br/>
        <w:t>Горькая… (Редис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ый полосатый шар,</w:t>
        <w:br/>
        <w:t>С начинкой алой словно жар,</w:t>
        <w:br/>
        <w:t>Лежит на грядке, зреет…Ну,</w:t>
        <w:br/>
        <w:t>Скажите, что это… (Арбу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это за рысачок</w:t>
        <w:br/>
        <w:t>Завалился на бочок?</w:t>
        <w:br/>
        <w:t>Сам упитанный, салатный.</w:t>
        <w:br/>
        <w:t>Верно, детки… (Кабач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огороде хоть росла,</w:t>
        <w:br/>
        <w:t>Знает ноты “соль” и “фа”. (Фасол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огороде - желтый мяч,</w:t>
        <w:br/>
        <w:t>Только не бежит он вскачь,</w:t>
        <w:br/>
        <w:t>Он как полная луна,</w:t>
        <w:br/>
        <w:t>Вкусные в нем семена. (Тык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кусает - но не пес.</w:t>
        <w:br/>
        <w:br/>
        <w:t>Зубок есть. Но, где же рот?</w:t>
        <w:br/>
        <w:br/>
        <w:t>Белый носит сюртучок.</w:t>
        <w:br/>
        <w:br/>
        <w:t>Что это, скажи… (Чесно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гла обычно, и красна как зорька</w:t>
        <w:br/>
        <w:t>В борще, в салате…Это… (Свекл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а прячется от солнца</w:t>
        <w:br/>
        <w:br/>
        <w:t>Под кустом в глубокой норке,</w:t>
        <w:br/>
        <w:br/>
        <w:t>Бурая – не мишка,</w:t>
        <w:br/>
        <w:br/>
        <w:t>В норке - но не мышка. (Картош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на грядке под листок</w:t>
        <w:br/>
        <w:t>Закатился чурбачок -</w:t>
        <w:br/>
        <w:t>Зеленец удаленький,</w:t>
        <w:br/>
        <w:t>Вкусный овощ маленький. (Огуре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оть чернил он не видал,</w:t>
        <w:br/>
        <w:t>Фиолетовым вдруг стал,</w:t>
        <w:br/>
        <w:t>И лоснится от похвал</w:t>
        <w:br/>
        <w:t>Очень важный… (Баклаж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еленая толстуха</w:t>
        <w:br/>
        <w:t>Надела уйму юбок,</w:t>
        <w:br/>
        <w:t>Стоит теперь на грядке</w:t>
        <w:br/>
        <w:t>Как балерина в пачке. (Капуст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Желтым зонтиком расцвел</w:t>
        <w:br/>
        <w:t>Друг всех овощей… (Укроп)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bCs/>
          <w:spacing w:val="0"/>
          <w:kern w:val="2"/>
          <w:sz w:val="28"/>
          <w:szCs w:val="48"/>
        </w:rPr>
      </w:pPr>
      <w:r>
        <w:rPr>
          <w:b/>
          <w:bCs/>
          <w:spacing w:val="0"/>
          <w:kern w:val="2"/>
          <w:sz w:val="28"/>
          <w:szCs w:val="48"/>
        </w:rPr>
        <w:t>про явления природы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жал по тропке луговой -</w:t>
        <w:br/>
        <w:t>Кивали маки головой.</w:t>
        <w:br/>
        <w:t>Бежал по речке голубой -</w:t>
        <w:br/>
        <w:t>Речка сделалась рябой.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шенное коромысло через реку повисло. 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озрачен, как стекло,</w:t>
        <w:br/>
        <w:t>А не вставишь в окно.</w:t>
        <w:br/>
        <w:t>(Ле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сыпала Лукерья</w:t>
        <w:br/>
        <w:t xml:space="preserve">Серебряные перья. </w:t>
        <w:br/>
        <w:t>(Метел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лубой шатер весь мир накрыл.</w:t>
        <w:br/>
        <w:t>(Неб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неба падают зимою</w:t>
        <w:br/>
        <w:t>И кружатся над землей</w:t>
        <w:br/>
        <w:t>Легкие пушинки,</w:t>
        <w:br/>
        <w:t>Белые ...</w:t>
        <w:br/>
        <w:t>(Снежин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тихую погоду - нет нас нигде,</w:t>
        <w:br/>
        <w:t>А ветер подует - бежим по воде.</w:t>
        <w:br/>
        <w:t>(Волны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ился, вился белый рой,</w:t>
        <w:br/>
        <w:t>Сел на землю - стал горой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нялись ворота, всему миру красота.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ы весь мир обогреваешь</w:t>
        <w:br/>
        <w:t>Ты усталости не знаешь,</w:t>
        <w:br/>
        <w:t>Улыбаешься в оконце,</w:t>
        <w:br/>
        <w:t>И зовут тебя все ...</w:t>
        <w:br/>
        <w:t>(Солнце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 колючий, светло-синий</w:t>
        <w:br/>
        <w:t>По кустам развешен ...</w:t>
        <w:br/>
        <w:t>(Иней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умит он в поле и в саду,</w:t>
        <w:br/>
        <w:t>А в дом не попадет.</w:t>
        <w:br/>
        <w:t>И никуда я не иду,</w:t>
        <w:br/>
        <w:t>Покуда он идет.</w:t>
        <w:br/>
        <w:t>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иказало солнце: стой,</w:t>
        <w:br/>
        <w:t>Семицветный мост крутой!</w:t>
        <w:br/>
        <w:t>Тучка скрыла солнца свет -</w:t>
        <w:br/>
        <w:t>Рухнул мост, и щепок нет.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зноцветные ворота</w:t>
        <w:br/>
        <w:t>На лугу построил кто-то.</w:t>
        <w:br/>
        <w:t>Постарался мастер тот,</w:t>
        <w:br/>
        <w:t>Взял он красок для ворот</w:t>
        <w:br/>
        <w:t>Не одну, не две, не три -</w:t>
        <w:br/>
        <w:t>Целых семь, ты посмотри.</w:t>
        <w:br/>
        <w:t>Как ворота эти звать?</w:t>
        <w:br/>
        <w:t>Можешь их нарисовать?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очью на небе один</w:t>
        <w:br/>
        <w:t>Золотистый апельсин.</w:t>
        <w:br/>
        <w:t>Миновали две недели,</w:t>
        <w:br/>
        <w:t>Апельсина мы не ели,</w:t>
        <w:br/>
        <w:t>Но осталась в небе только</w:t>
        <w:br/>
        <w:t>Апельсиновая долька.</w:t>
        <w:br/>
        <w:t>(Луна, мес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зимой в трубе гудит?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да по воде плавает.</w:t>
        <w:br/>
        <w:t>(Ле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ой бубон на воде плавает.</w:t>
        <w:br/>
        <w:t>(Солнце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черной тучей был сначала,</w:t>
        <w:br/>
        <w:t>Он белым пухом лег на лес.</w:t>
        <w:br/>
        <w:t>Покрыл всю землю одеялом,</w:t>
        <w:br/>
        <w:t>А по весне совсем исчез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рошла девушка Беляна, побелела вся поляна.</w:t>
        <w:br/>
        <w:t xml:space="preserve">(Вьюг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всю ночь по крыше бьет</w:t>
        <w:br/>
        <w:t>Да постукивает,</w:t>
        <w:br/>
        <w:t>И бормочет, и поет, убаюкивает?</w:t>
        <w:br/>
        <w:t>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каленная стрела</w:t>
        <w:br/>
        <w:t>Дуб свалила у села.</w:t>
        <w:br/>
        <w:t>(Молни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 году у дедушки четыре имени.</w:t>
        <w:br/>
        <w:t>(Весна, Лето, Осень, Зим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стет она вниз головою,</w:t>
        <w:br/>
        <w:t>Не летом растет, а зимою.</w:t>
        <w:br/>
        <w:t>Но солнце ее припечет -</w:t>
        <w:br/>
        <w:t>Заплачет она и умрет.</w:t>
        <w:br/>
        <w:t>(Сосуль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ворю я брату:</w:t>
        <w:br/>
        <w:t>- Ох, с неба сыплется горох!</w:t>
        <w:br/>
        <w:t>- Вот чудак, - смеется брат, -</w:t>
        <w:br/>
        <w:t>Твой горох ведь это ...</w:t>
        <w:br/>
        <w:t>(Гра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едушка мост мостит без топора и клиньев.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небесам оравою</w:t>
        <w:br/>
        <w:t>Бегут мешки дырявые,</w:t>
        <w:br/>
        <w:t>И бывает - иногда</w:t>
        <w:br/>
        <w:t>Из мешков течет вода.</w:t>
        <w:br/>
        <w:t>Спрячемся получше</w:t>
        <w:br/>
        <w:t>От дырявой ...</w:t>
        <w:br/>
        <w:t>(Туч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по небу, с севера,</w:t>
        <w:br/>
        <w:t>Плыла лебедь серая,</w:t>
        <w:br/>
        <w:t>Плыла лебедь сытая,</w:t>
        <w:br/>
        <w:t>Вниз кидала-сыпала</w:t>
        <w:br/>
        <w:t>На поля-озерушки</w:t>
        <w:br/>
        <w:t>Белый снег да перышки.</w:t>
        <w:br/>
        <w:t>(Снежная туч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тром бусы засверкали,</w:t>
        <w:br/>
        <w:t>Всю траву собой заткали.</w:t>
        <w:br/>
        <w:t>А пошли искать их днем,</w:t>
        <w:br/>
        <w:t>Ищем, ищем - не найдем.</w:t>
        <w:br/>
        <w:t>(Рос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нужен зеленым лугам. Я нужен и полям. Все во круг я поливаю, когда меня долго ждут.</w:t>
        <w:br/>
        <w:t>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катерть бела весь мир одела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имой - звезда,</w:t>
        <w:br/>
        <w:t>Весной - вода.</w:t>
        <w:br/>
        <w:t xml:space="preserve">(Снежин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едой дедушка у ворот</w:t>
        <w:br/>
        <w:t>Всем глаза заволок.</w:t>
        <w:br/>
        <w:t>(Тум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деревья, на кусты</w:t>
        <w:br/>
        <w:t>С неба падают цветы.</w:t>
        <w:br/>
        <w:t>Белые, пушистые,</w:t>
        <w:br/>
        <w:t xml:space="preserve">Только не душистые. 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т кого, мои друзья,</w:t>
        <w:br/>
        <w:t>Убежать никак нельзя?</w:t>
        <w:br/>
        <w:t>Неотвязно в ясный день</w:t>
        <w:br/>
        <w:t>Рядом с нами бродит ...</w:t>
        <w:br/>
        <w:t>(Те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Хлеба краюшка висит над избушкой</w:t>
        <w:br/>
        <w:t>Собаки лают, достать не могут.</w:t>
        <w:br/>
        <w:t>(Месяц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ы кричал - оно молчало,</w:t>
        <w:br/>
        <w:t>Ты молчал - оно кричало.</w:t>
        <w:br/>
        <w:t>(Эх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ушистая вата</w:t>
        <w:br/>
        <w:t>Плывет куда-то.</w:t>
        <w:br/>
        <w:t>Чем вата ниже,</w:t>
        <w:br/>
        <w:t>Тем дождик ближе.</w:t>
        <w:br/>
        <w:t>(Обла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без бревен мосты строит?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неба звездыС неба звёзды падают,</w:t>
        <w:br/>
        <w:t>Лягут на поля.</w:t>
        <w:br/>
        <w:t>Пусть под ними скроется</w:t>
        <w:br/>
        <w:t>Чёрная земля.</w:t>
        <w:br/>
        <w:t>Много-много звёздочек</w:t>
        <w:br/>
        <w:t>Тонких, как стекло;</w:t>
        <w:br/>
        <w:t>Звёздочки холодные,</w:t>
        <w:br/>
        <w:t>А земле тепло!</w:t>
        <w:br/>
        <w:t xml:space="preserve">(Снежинки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, да не сахар,</w:t>
        <w:br/>
        <w:t xml:space="preserve">Ног нет, а идет. 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ивет без тела,</w:t>
        <w:br/>
        <w:t>Языка не имеет,</w:t>
        <w:br/>
        <w:t>А всем ответит.</w:t>
        <w:br/>
        <w:t>(Эх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до мною, над тобою</w:t>
        <w:br/>
        <w:t>Пролетел мешок с водою,</w:t>
        <w:br/>
        <w:t>Наскочил на дальний лес,</w:t>
        <w:br/>
        <w:t>Прохудился и исчез.</w:t>
        <w:br/>
        <w:t>(Туч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Шел долговяз - в земле увяз.</w:t>
        <w:br/>
        <w:t>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ю зиму лежал,</w:t>
        <w:br/>
        <w:t>Весной в реку побежал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д домами у дорожки</w:t>
        <w:br/>
        <w:t>Висит кусок лепешки.</w:t>
        <w:br/>
        <w:t>(Лун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 не снег, и не лед,</w:t>
        <w:br/>
        <w:t>А серебром деревья уберет.</w:t>
        <w:br/>
        <w:t xml:space="preserve">(Иней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 дворе переполох</w:t>
        <w:br/>
        <w:t>С неба сыплется горох.</w:t>
        <w:br/>
        <w:t>Съела шесть горошен Нина,</w:t>
        <w:br/>
        <w:t>У нее теперь ангина.</w:t>
        <w:br/>
        <w:t xml:space="preserve">(Град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Выглянет—заплачешь, а краше его на свете нет. (Солнце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рез нос проходит в грудь,</w:t>
        <w:br/>
        <w:t>И обратный держит путь,</w:t>
        <w:br/>
        <w:t>Oн невидимый, и все же</w:t>
        <w:br/>
        <w:t>Без него мы жить не можем.</w:t>
        <w:br/>
        <w:t xml:space="preserve">(Воздух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кого днем один глаз,</w:t>
        <w:br/>
        <w:t>А ночью много?</w:t>
        <w:br/>
        <w:t xml:space="preserve">(У неб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ивет без тела, говорит без языка,</w:t>
        <w:br/>
        <w:t>Никто его не видит, а всякий слышит.</w:t>
        <w:br/>
        <w:t>(Эхо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асная девица в зеркало глядится. (Заря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обходят это место:</w:t>
        <w:br/>
        <w:t>Здесь земля, как буд-то тесто.</w:t>
        <w:br/>
        <w:t>Здесь осока, кочки, мхи,</w:t>
        <w:br/>
        <w:t>Нет опоры для ноги.</w:t>
        <w:br/>
        <w:t xml:space="preserve">(Болот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шумела, нагремела,</w:t>
        <w:br/>
        <w:t>Все промыла и ушла,</w:t>
        <w:br/>
        <w:t>И сады и огороды</w:t>
        <w:br/>
        <w:t>Всей округи полила.</w:t>
        <w:br/>
        <w:t xml:space="preserve">(Гроз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ая звездочка с неба упала,</w:t>
        <w:br/>
        <w:t>Мне наладошку легла - и пропала.</w:t>
        <w:br/>
        <w:t xml:space="preserve">(Снежин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выше дерева растет? (Дым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зарей родился; чем больше рос, тем меньше ста</w:t>
        <w:softHyphen/>
        <w:t>новился, к ночи помер, оставил номер. (Де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не сам по себе,</w:t>
        <w:br/>
        <w:t>а сильнее всего,</w:t>
        <w:br/>
        <w:t>и страшнее всего,</w:t>
        <w:br/>
        <w:t>и все любят меня,</w:t>
        <w:br/>
        <w:t>и все губят меня.</w:t>
        <w:br/>
        <w:t>(Ого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ит - молчит,</w:t>
        <w:br/>
        <w:t>Лежит - молчит,</w:t>
        <w:br/>
        <w:t>Когда умрет –</w:t>
        <w:br/>
        <w:t>Тогда заревет.</w:t>
        <w:br/>
        <w:t xml:space="preserve">(Снег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То я булка, то рожок. Ты узнал меня, дружок?</w:t>
        <w:br/>
        <w:t xml:space="preserve">(Лун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ой это мастер на стекла нанес</w:t>
        <w:br/>
        <w:t>И листья, и травы, и заросли роз?</w:t>
        <w:br/>
        <w:t xml:space="preserve">(Мороз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Летом бежит, зимой спит,</w:t>
        <w:br/>
        <w:t>Весна настала - опять побежала.</w:t>
        <w:br/>
        <w:t xml:space="preserve">(Ре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Живет без тела, говорит без языка. (Эх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белым-бело сегодня, И светло, хоть солнца нет. С неба сыплется холодный, Белый-белый мягкий ..... 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у-ка, кто из вас ответит:</w:t>
        <w:br/>
        <w:t>Не огонь, а больно жжет,</w:t>
        <w:br/>
        <w:t>Не фонарь, а ярко светит,</w:t>
        <w:br/>
        <w:t>И не пекарь, а печет?</w:t>
        <w:br/>
        <w:t xml:space="preserve">(Солнце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от по небу мчится конь -</w:t>
        <w:br/>
        <w:t>Из-под ног летит огонь,</w:t>
        <w:br/>
        <w:t>Конь копытом бьет могучим</w:t>
        <w:br/>
        <w:t>И раскалывает тучи.</w:t>
        <w:br/>
        <w:t>Так он тяжело бежит,</w:t>
        <w:br/>
        <w:t>Что внизу земля дрожит.</w:t>
        <w:br/>
        <w:t xml:space="preserve">(Гром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 бесчисленной отарой</w:t>
        <w:br/>
        <w:t>Ночью шел пастух усталый,</w:t>
        <w:br/>
        <w:t>А когда пропел петух -</w:t>
        <w:br/>
        <w:t>Скрылись овцы и пастух.</w:t>
        <w:br/>
        <w:t xml:space="preserve">(Месяц и звезды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олотой мост на сотню верст. (Луч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ною можно умываться. Я умею проливаться. Я в кранах живу всегда. Ну конечно, я - ... (вод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уляет в поле, да не конь.</w:t>
        <w:br/>
        <w:t>Летает на воле, да не птица.</w:t>
        <w:br/>
        <w:t>(Вью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больше, чем башня, легче, чем перо, и что даже 365 человек не смогут сдвинуть с места?</w:t>
        <w:br/>
        <w:t xml:space="preserve">(Тен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е цветочки</w:t>
        <w:br/>
        <w:t>Вечером расцветают,</w:t>
        <w:br/>
        <w:t>А утром увядают.</w:t>
        <w:br/>
        <w:t xml:space="preserve">(Звезды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со всеми говорит, а самого не видно? (Эхо)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огатый, а не бодается.</w:t>
        <w:br/>
        <w:t xml:space="preserve">(Месяц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ря не знает, а слезы проливает. — Туча.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было вчера</w:t>
        <w:br/>
        <w:t>И что будет завтра?</w:t>
        <w:br/>
        <w:t>(День, ноч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Голубая простыня весь свет покрывает.</w:t>
        <w:br/>
        <w:t xml:space="preserve">(Небо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з крыльев летят,</w:t>
        <w:br/>
        <w:t>Без ног бегут,</w:t>
        <w:br/>
        <w:t>Без паруса плывут.</w:t>
        <w:br/>
        <w:t xml:space="preserve">(Обла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лый столб стоит на крыше,</w:t>
        <w:br/>
        <w:t>И растет все выше, выше,</w:t>
        <w:br/>
        <w:t>Вот он вырос до небес,</w:t>
        <w:br/>
        <w:t>И исчез.</w:t>
        <w:br/>
        <w:t xml:space="preserve">(Дым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Друг за дружкой чередой</w:t>
        <w:br/>
        <w:t>Мирно ходят брат с сестрой.</w:t>
        <w:br/>
        <w:t>Братец будет весь народ,</w:t>
        <w:br/>
        <w:t>А сестра - наоборот,</w:t>
        <w:br/>
        <w:t>Спать немедленно зовет.</w:t>
        <w:br/>
        <w:t xml:space="preserve">(День и ночь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ачем повсюду лужи? Мама зонтик свой берет. Почему же? Почему же? Потому что... (дождь идет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полю рыщет, поет да свищет,</w:t>
        <w:br/>
        <w:t>Деревья ломает, к земле приклоняет.</w:t>
        <w:br/>
        <w:t xml:space="preserve">(Ветер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ночью пляшет, а днем отдыхает?</w:t>
        <w:br/>
        <w:t xml:space="preserve">(Костер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 xml:space="preserve">Сам не бежит, стоять не велит. (Мороз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деяло белое не руками сделано.</w:t>
        <w:br/>
        <w:t>Не ткалось и не кроилось,</w:t>
        <w:br/>
        <w:t>С неба на землю свалилось.</w:t>
        <w:br/>
        <w:t xml:space="preserve">(Снег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аш серебряный кинжал</w:t>
        <w:br/>
        <w:t>Недолго в доме пролежал —</w:t>
        <w:br/>
        <w:t>Мы поднять его хотели...</w:t>
        <w:br/>
        <w:t>А он к порогу убежал. (Сосуль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имнее стекло</w:t>
        <w:br/>
        <w:t>Весною потекло.</w:t>
        <w:br/>
        <w:t>(Лед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н пушистый, серебристый,</w:t>
        <w:br/>
        <w:t>Но рукой его не тронь,</w:t>
        <w:br/>
        <w:t>Станет капелькою чистой,</w:t>
        <w:br/>
        <w:t>Как поймаешь на ладонь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т колес у меня -</w:t>
        <w:br/>
        <w:t>Я крылата и легка.</w:t>
        <w:br/>
        <w:t>Громче всех постовых</w:t>
        <w:br/>
        <w:t>Я свищу без свистка.</w:t>
        <w:br/>
        <w:t>На лету, на лету, на лету-у,</w:t>
        <w:br/>
        <w:t>Всю Москву замету.</w:t>
        <w:br/>
        <w:t>(Вью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за чудо-красота!</w:t>
        <w:br/>
        <w:t>Расписные ворота</w:t>
        <w:br/>
        <w:t>Появились на пути!..</w:t>
        <w:br/>
        <w:t>В них ни въехать, ни войти.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еня хлопали лопатой,</w:t>
        <w:br/>
        <w:t>Меня сделали горбатой,</w:t>
        <w:br/>
        <w:t>Меня били, колотили,</w:t>
        <w:br/>
        <w:t>Ледяной водой облили.</w:t>
        <w:br/>
        <w:t>И скатились всем потом</w:t>
        <w:br/>
        <w:t>С моего горба гуртом.</w:t>
        <w:br/>
        <w:t>(Горка ледяна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Один льет, другой пьет,</w:t>
        <w:br/>
        <w:t>Третий растет.</w:t>
        <w:br/>
        <w:t>(Дождик, земля, трав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Из небесного мешка</w:t>
        <w:br/>
        <w:t>Вдруг посыпалась мука!</w:t>
        <w:br/>
        <w:br/>
        <w:t>Засыпает все вокруг -</w:t>
        <w:br/>
        <w:t>Лес, поля, дома и луг…</w:t>
        <w:br/>
        <w:br/>
        <w:t>А как только ты возьмешь</w:t>
        <w:br/>
        <w:t>И муки той наберешь…</w:t>
        <w:br/>
        <w:br/>
        <w:t>Смотришь, а ее уж нет!</w:t>
        <w:br/>
        <w:t>Лишь остался мокрый след.</w:t>
        <w:br/>
        <w:br/>
        <w:t>Что за странная мука?!</w:t>
        <w:br/>
        <w:t xml:space="preserve">Не видать нам пирожка. (Снег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еня часто зовут,</w:t>
        <w:br/>
        <w:t>Дожидаются,</w:t>
        <w:br/>
        <w:t>А приду - от меня</w:t>
        <w:br/>
        <w:t>Укрываются.</w:t>
        <w:br/>
        <w:t>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то что за невидимка</w:t>
        <w:br/>
        <w:t>Хлопает в саду калиткой,</w:t>
        <w:br/>
        <w:br/>
        <w:t>На столе листает книжку,</w:t>
        <w:br/>
        <w:t>Шорохом пугает мышку,</w:t>
        <w:br/>
        <w:br/>
        <w:t>Сорвал с бабушки косынку,</w:t>
        <w:br/>
        <w:t>Покачал в коляске Димку,</w:t>
        <w:br/>
        <w:br/>
        <w:t>Поиграл листвой, поверьте!</w:t>
        <w:br/>
        <w:t xml:space="preserve">Ну, конечно, это… (Ветер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Это кто такой садовник?</w:t>
        <w:br/>
        <w:t>Полил вишню и крыжовник,</w:t>
        <w:br/>
        <w:t>Полил сливу и цветы,</w:t>
        <w:br/>
        <w:t>Вымыл травы и листы.</w:t>
        <w:br/>
        <w:t>А как сумерки настали,</w:t>
        <w:br/>
        <w:t>Нам по радио сказали,</w:t>
        <w:br/>
        <w:t>Что и завтра он придет</w:t>
        <w:br/>
        <w:t>И польет наш огород.</w:t>
        <w:br/>
        <w:t>(Дождик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се как звездочки сквозные,</w:t>
        <w:br/>
        <w:t>А возьмешь - так водяные! (Снежинки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Зимой греет,</w:t>
        <w:br/>
        <w:t>Весной тлеет,</w:t>
        <w:br/>
        <w:t>Летом умирает,</w:t>
        <w:br/>
        <w:t>Осенью летает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ушистый ковер</w:t>
        <w:br/>
        <w:t>Не руками ткан,</w:t>
        <w:br/>
        <w:t>Не шелками шит,</w:t>
        <w:br/>
        <w:t>При солнце, при месяце</w:t>
        <w:br/>
        <w:t>Серебром блестит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тарик у ворот</w:t>
        <w:br/>
        <w:t>Тепло уволок.</w:t>
        <w:br/>
        <w:t>Сам не бежит</w:t>
        <w:br/>
        <w:t>И стоять не велит.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веркнет, мигнет,</w:t>
        <w:br/>
        <w:t>Кого-то позовет?</w:t>
        <w:br/>
        <w:t>(Молния и гром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евать - не жую,</w:t>
        <w:br/>
        <w:t>А все пожираю.</w:t>
        <w:br/>
        <w:t>(Огон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без бревен через реки</w:t>
        <w:br/>
        <w:t>Мосты строит?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Живет - лежит,</w:t>
        <w:br/>
        <w:t>Умрет - побежит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еня никто не видит,</w:t>
        <w:br/>
        <w:t>А всякий слышит,</w:t>
        <w:br/>
        <w:t>А спутницу мою</w:t>
        <w:br/>
        <w:t>Всяк может видеть,</w:t>
        <w:br/>
        <w:t>Но никто не слышит.</w:t>
        <w:br/>
        <w:t>(Гром и молния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рупно,</w:t>
        <w:br/>
        <w:t>Дробно зачастило,</w:t>
        <w:br/>
        <w:t>Всю землю напоило? 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Молоко над речкой плыло, Ничего не видно было. Растворилось молоко, — Стало видно далеко! (Туман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Неизвестно, где живет.</w:t>
        <w:br/>
        <w:t>Налетит - деревья гнет.</w:t>
        <w:br/>
        <w:t>Засвистит - по речке дрожь.</w:t>
        <w:br/>
        <w:t>Озорник, а не уймешь.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з рук рисует,</w:t>
        <w:br/>
        <w:t>Без зубов кусает.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ерез поля, через луга</w:t>
        <w:br/>
        <w:t>Встала нарядная дуга.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кружилась звездочка</w:t>
        <w:br/>
        <w:t>В воздухе немножко,</w:t>
        <w:br/>
        <w:t>Села и растаяла</w:t>
        <w:br/>
        <w:t>На моей ладошке.</w:t>
        <w:br/>
        <w:t>(Снежин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днялись ворота –</w:t>
        <w:br/>
        <w:t>Всему миру красота.</w:t>
        <w:br/>
        <w:t>Приказало солнце: "Стой,</w:t>
        <w:br/>
        <w:t>Семицветный мост крутой!"</w:t>
        <w:br/>
        <w:t>Тучка скрыла солнца свет.</w:t>
        <w:br/>
        <w:t>Рухнул мост - и щепок нет! 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ак над речкой, над рекой</w:t>
        <w:br/>
        <w:t>Появился вдруг цветной</w:t>
        <w:br/>
        <w:t>Чудо мостик подвесной.</w:t>
        <w:br/>
        <w:t xml:space="preserve">(Радуг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У нас под самой крышей</w:t>
        <w:br/>
        <w:t>Белый гвоздь растет,</w:t>
        <w:br/>
        <w:t>Но как солнышко взойдет,</w:t>
        <w:br/>
        <w:t>Гвоздь растает, упадет. (Сосуль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Я березку качну,</w:t>
        <w:br/>
        <w:t>Я тебя подтолкну,</w:t>
        <w:br/>
        <w:t>Налечу, засвищу,</w:t>
        <w:br/>
        <w:t>Даже шапку утащу.</w:t>
        <w:br/>
        <w:t>А меня не видать,</w:t>
        <w:br/>
        <w:t>Кто я? Можешь угадать?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азноцветные ворота</w:t>
        <w:br/>
        <w:t>На лугу построил кто-то,</w:t>
        <w:br/>
        <w:t>Но пройти в них нелегко,</w:t>
        <w:br/>
        <w:t>Те ворота высоко.</w:t>
        <w:br/>
        <w:t>Постарался мастер тот,</w:t>
        <w:br/>
        <w:t>Взял он красок для ворот</w:t>
        <w:br/>
        <w:t>Не одну, не две, не три -</w:t>
        <w:br/>
        <w:t>Целых семь, ты посмотри.</w:t>
        <w:br/>
        <w:t>Как ворота эти звать?</w:t>
        <w:br/>
        <w:t>Можешь их нарисовать?</w:t>
        <w:br/>
        <w:t>(Радуг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Ветерок-пастушок затрубил в свой рожок.</w:t>
        <w:br/>
        <w:t>Собрались овечки у небесной речки.</w:t>
        <w:br/>
        <w:t xml:space="preserve">(Облака) 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По снегу покатите -</w:t>
        <w:br/>
        <w:t>Я подрасту.</w:t>
        <w:br/>
        <w:t>На костре согрейте -</w:t>
        <w:br/>
        <w:t>Я пропаду.</w:t>
        <w:br/>
        <w:t>(Снежный ком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з рук, без ног,</w:t>
        <w:br/>
        <w:t>А рисовать умеет.</w:t>
        <w:br/>
        <w:t>(Мороз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Рукой махнул,</w:t>
        <w:br/>
        <w:t>Дерево погнул.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С неба - звездой,</w:t>
        <w:br/>
        <w:t>На ладошку - водой.</w:t>
        <w:br/>
        <w:t>(Снег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Что вниз вершиной растет?</w:t>
        <w:br/>
        <w:t>(Сосулька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Без рук, без ног</w:t>
        <w:br/>
        <w:t>По свету рыщет,</w:t>
        <w:br/>
        <w:t>Поет да свищет.</w:t>
        <w:br/>
        <w:t>(Ветер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  <w:t>Кто это такой садовник —</w:t>
        <w:br/>
        <w:t>Полил вишню и крыжовник,</w:t>
        <w:br/>
        <w:t>Полил сливу и цветы,</w:t>
        <w:br/>
        <w:t>Вымыл травы и кусты? (Дождь)</w:t>
      </w:r>
    </w:p>
    <w:p>
      <w:pPr>
        <w:pStyle w:val="Normal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pacing w:val="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21:00Z</dcterms:created>
  <dc:creator>User</dc:creator>
  <dc:description/>
  <cp:keywords/>
  <dc:language>en-US</dc:language>
  <cp:lastModifiedBy>User</cp:lastModifiedBy>
  <dcterms:modified xsi:type="dcterms:W3CDTF">2010-10-10T19:45:00Z</dcterms:modified>
  <cp:revision>1</cp:revision>
  <dc:subject/>
  <dc:title>о воде</dc:title>
</cp:coreProperties>
</file>