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4229100"/>
                <wp:effectExtent l="5080" t="5080" r="1905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229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0pt;width:503.95pt;height:332.95pt;mso-wrap-style:none;v-text-anchor:middle" type="_x0000_t65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Памятка для родителей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9 заповедей семейного воспита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нимайте ребенка таким, каков он е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икогда не приказывайте из прих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принимайте решения в одиноч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обственное поведение родителей – главный фактор в воспитании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Говорите обо всем без боязни и сохраняйте доверие к тому, кто задает каверзные вопросы и противоречит в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допускайте излишеств в подарках де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341630</wp:posOffset>
            </wp:positionV>
            <wp:extent cx="58166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16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Объясняйтесь, когда нужно преодолеть какие-то трудности, все делайте сообщ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ержите двери дома открыт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страняйтесь в положено время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</wp:posOffset>
                </wp:positionV>
                <wp:extent cx="6400800" cy="4914900"/>
                <wp:effectExtent l="5080" t="5080" r="1714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915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.4pt;width:503.95pt;height:386.95pt;mso-wrap-style:none;v-text-anchor:middle" type="_x0000_t65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2"/>
          <w:szCs w:val="32"/>
        </w:rPr>
      </w:pPr>
      <w:r>
        <w:rPr>
          <w:rFonts w:cs="Comic Sans MS" w:ascii="Comic Sans MS" w:hAnsi="Comic Sans MS"/>
          <w:b/>
          <w:color w:val="FF6600"/>
          <w:sz w:val="32"/>
          <w:szCs w:val="32"/>
        </w:rPr>
        <w:t>Мама и папа, помн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ребенка подбадривают, он учится верить в себ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ребенка хвалят, он учится быть благодарны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ребенок растет в честности, он учится быть справедливы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ребенка поддерживают, он учится ценить себ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ребенка критикуют, он учится ненавиде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rFonts w:cs="Comic Sans MS" w:ascii="Comic Sans MS" w:hAnsi="Comic Sans MS"/>
          <w:sz w:val="28"/>
          <w:szCs w:val="28"/>
        </w:rPr>
        <w:t>Если ребенок живет во вражде, он учится агрессив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ребенка высмеивают, он становится замкнуты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ребенок растет в упреках, он учится жить с чувством ви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 ребенок растет в терпимости, он учится принимать други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Если ребенок живет в безопасности, он учится верить в люд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85725</wp:posOffset>
            </wp:positionV>
            <wp:extent cx="1038225" cy="1038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Если ребенок живет в понимании, он учится находить любовь в этом мире.</w:t>
      </w:r>
      <w:r>
        <w:br w:type="page"/>
      </w:r>
    </w:p>
    <w:p>
      <w:pPr>
        <w:pStyle w:val="Normal"/>
        <w:spacing w:before="30" w:after="30"/>
        <w:jc w:val="center"/>
        <w:rPr>
          <w:rFonts w:ascii="Arial" w:hAnsi="Arial" w:cs="Arial"/>
          <w:b/>
          <w:b/>
          <w:bCs/>
          <w:color w:val="804040"/>
          <w:sz w:val="28"/>
          <w:szCs w:val="28"/>
        </w:rPr>
      </w:pPr>
      <w:r>
        <w:rPr>
          <w:rFonts w:cs="Arial" w:ascii="Arial" w:hAnsi="Arial"/>
          <w:b/>
          <w:bCs/>
          <w:color w:val="804040"/>
          <w:sz w:val="28"/>
          <w:szCs w:val="28"/>
        </w:rPr>
      </w:r>
    </w:p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804040"/>
          <w:sz w:val="28"/>
          <w:szCs w:val="28"/>
        </w:rPr>
        <w:t>Уважаемые родители! Контролируя выполнение домашних заданий, проявляйте терпимость и уважение к личности своего ребенка:</w:t>
      </w:r>
    </w:p>
    <w:p>
      <w:pPr>
        <w:pStyle w:val="Normal"/>
        <w:spacing w:before="30" w:after="30"/>
        <w:ind w:hanging="5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Не сравнивайте его умения с умениями других детей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left="36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Не кричите, лучше определите причину отсутствия у ребенка умения выполнить заданное упражнение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Создайте условия для успешного выполнения ребенком домашнего задания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Не пытайтесь выполнять за своего сына или дочь домашнее задание, это сослужит им плохую службу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Поощряйте упорство и проявление характера в достижении цели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Требуйте от своего ребенка внимательного прочтения инструкций по выполнению учебных заданий, формулировки вопросов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Учите его детальному изучению содержания материалов учебника, его справочных материалов, правил и инструкций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Развивайте его внимание и внимательность при выполнении домашних заданий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Хвалите ребенка за своевременно и качественно выполненное домашнее задание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Демонстрируйте его достижения перед другими членами семьи, братьями и сестрами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Для того чтобы облегчить своему ребенку выполнение домашних заданий, покупайте ему энциклопедии, словари и справочные пособия по различным предметам, справочники  на информационных носителях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Формируйте привычку доводить начатое дело до конца, даже если придется чем-то жертвовать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Если вы считаете, что ваш ребенок испытывает перегрузку по какому-либо из учебных предметов, обратитесь за разъяснением  и помощью к учителю -  предметнику или завучу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 xml:space="preserve">Покупайте своему ребенку логические игры, способствующие формированию усидчивости, терпения и ответственности. </w:t>
      </w:r>
    </w:p>
    <w:p>
      <w:pPr>
        <w:pStyle w:val="Normal"/>
        <w:spacing w:before="30" w:after="3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720" w:hanging="720"/>
        <w:rPr/>
      </w:pPr>
      <w:r>
        <w:rPr>
          <w:rFonts w:cs="Arial" w:ascii="Arial" w:hAnsi="Arial"/>
          <w:color w:val="000000"/>
        </w:rPr>
        <w:t>Не отмахивайтесь от вопросов ребенка. Этим вы усугубляете проблемы, связанные с подготовкой домашнего задания.</w:t>
      </w:r>
      <w:r>
        <w:rPr>
          <w:rFonts w:cs="Arial" w:ascii="Arial" w:hAnsi="Arial"/>
          <w:color w:val="000000"/>
          <w:sz w:val="20"/>
          <w:szCs w:val="20"/>
        </w:rPr>
        <w:t xml:space="preserve">   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400800" cy="9829800"/>
                <wp:effectExtent l="5080" t="5080" r="1079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829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Arial"/>
                                <w:color w:val="FF6600"/>
                                <w:lang w:val="ru-RU" w:bidi="ar-SA"/>
                              </w:rPr>
                              <w:t xml:space="preserve">Как научить ребенка противостоя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Arial"/>
                                <w:color w:val="FF6600"/>
                                <w:lang w:val="ru-RU" w:bidi="ar-SA"/>
                              </w:rPr>
                              <w:t>кличкам и дразнилк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>Родителям, если ребенок жалуется на то, что его дразнят, следует поговорить с ним о том, как можно и нужно реагировать на обзыв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>Никак н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>реагировать (игнорировать, не обращать внимания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>. Это сделать довольно сложно, но в некоторых случаях эффективно. Например, «Заяц, заяц!» - зовет одноклассник. Не отзывайся, пока не обратится по имени, сделай вид, что не понимаешь, к кому обращаются. Скажи: «Меня вообще-то Васей зовут. А ты разве меня звал?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>Отреагировать нестандартно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 xml:space="preserve"> Обзывающийся ребенок всегда ожидает получить от жертвы определенную реакцию (обиду, злость и т.д.), необычное поведение жертвы способно пресечь агрессию. Например, можно согласиться с прозвищем: «Да, мама тоже считает, что я чем-то похож на сову, я и ночью лучше всех вижу, и поспать утром люблю». Или посмеяться вместе: «Да, такая у нас фамилия, так дразнили и моего прадедушку»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>Объясниться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 xml:space="preserve"> Можно спокойно сказать обзывающемуся сверстнику: «Мне очень обидно это слышать», «Почему ты хочешь меня обидеть?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>Не поддаваться на провокацию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 xml:space="preserve"> Не бросаться на обидчиков с кулаками, а повернуться к ним и спокойно сказать: «Ребята, я устал, дайте мне отдохнуть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>Не позволять собой манипулировать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 xml:space="preserve"> Очень часто дети стремятся с помощью обзывания заставить сверстника что-то сделать. Например, всем известен прием «брать на слабо». При всех ребенку говорится, что он не делает что-то, потому что «трус», «размазня», ставя его таким образом перед выбором: или он согласится сделать, что от него требуют (часто нарушив какие-то правила или подвергнув себя опасности), или так и останется в глазах окружающих «хлюпиком» и «трусом». Следует обратить внимание ребенка на то, что в каждой конкретной ситуации необходимо не торопиться, взвесить все «за» и «против», понять, что важнее: доказать что-то окружающим или сохранить самоуваж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>Отговориться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 xml:space="preserve"> 5-9-летним детям очень важно суметь в ответ на обзывания выкрикнуть отговорку </w:t>
                              <w:softHyphen/>
                              <w:t>своеобразную защиту от словесного нападения. Знание подобных отговорок помогает не  оставить оскорбление без ответа, пресечь конфликт, сохранить спокойствие (хотя бы внешнее), удивить и соответственно остановить нападающего. Последнее слово в этом случае остается за пострадавши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-9pt;width:503.95pt;height:77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Arial"/>
                          <w:color w:val="FF6600"/>
                          <w:lang w:val="ru-RU" w:bidi="ar-SA"/>
                        </w:rPr>
                        <w:t xml:space="preserve">Как научить ребенка противостоят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Arial"/>
                          <w:color w:val="FF6600"/>
                          <w:lang w:val="ru-RU" w:bidi="ar-SA"/>
                        </w:rPr>
                        <w:t>кличкам и дразнилка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>Родителям, если ребенок жалуется на то, что его дразнят, следует поговорить с ним о том, как можно и нужно реагировать на обзывания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>Никак н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>реагировать (игнорировать, не обращать внимания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>. Это сделать довольно сложно, но в некоторых случаях эффективно. Например, «Заяц, заяц!» - зовет одноклассник. Не отзывайся, пока не обратится по имени, сделай вид, что не понимаешь, к кому обращаются. Скажи: «Меня вообще-то Васей зовут. А ты разве меня звал?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>Отреагировать нестандартно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 xml:space="preserve"> Обзывающийся ребенок всегда ожидает получить от жертвы определенную реакцию (обиду, злость и т.д.), необычное поведение жертвы способно пресечь агрессию. Например, можно согласиться с прозвищем: «Да, мама тоже считает, что я чем-то похож на сову, я и ночью лучше всех вижу, и поспать утром люблю». Или посмеяться вместе: «Да, такая у нас фамилия, так дразнили и моего прадедушку»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>Объясниться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 xml:space="preserve"> Можно спокойно сказать обзывающемуся сверстнику: «Мне очень обидно это слышать», «Почему ты хочешь меня обидеть?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>Не поддаваться на провокацию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 xml:space="preserve"> Не бросаться на обидчиков с кулаками, а повернуться к ним и спокойно сказать: «Ребята, я устал, дайте мне отдохнуть»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>Не позволять собой манипулировать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 xml:space="preserve"> Очень часто дети стремятся с помощью обзывания заставить сверстника что-то сделать. Например, всем известен прием «брать на слабо». При всех ребенку говорится, что он не делает что-то, потому что «трус», «размазня», ставя его таким образом перед выбором: или он согласится сделать, что от него требуют (часто нарушив какие-то правила или подвергнув себя опасности), или так и останется в глазах окружающих «хлюпиком» и «трусом». Следует обратить внимание ребенка на то, что в каждой конкретной ситуации необходимо не торопиться, взвесить все «за» и «против», понять, что важнее: доказать что-то окружающим или сохранить самоуважение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>Отговориться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 xml:space="preserve"> 5-9-летним детям очень важно суметь в ответ на обзывания выкрикнуть отговорку </w:t>
                        <w:softHyphen/>
                        <w:t>своеобразную защиту от словесного нападения. Знание подобных отговорок помогает не  оставить оскорбление без ответа, пресечь конфликт, сохранить спокойствие (хотя бы внешнее), удивить и соответственно остановить нападающего. Последнее слово в этом случае остается за пострадавшим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ru-RU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172200" cy="7886700"/>
                <wp:effectExtent l="5080" t="5080" r="1206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886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6600"/>
                                <w:lang w:val="ru-RU" w:bidi="ar-SA"/>
                              </w:rPr>
                              <w:t>СОВЕТЫ ДЛЯ РОД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6600"/>
                                <w:lang w:val="ru-RU" w:bidi="ar-SA"/>
                              </w:rPr>
                              <w:t>«Как научить детей общатьс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Учите своего ребенка дружить с другими детьми, не обрекайте его на одиноч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Любой ребенок - отличник или двоечник, подвижный или медлительный, атлет или рохля - может быть другом вашему ребенку и поэтому заслуживает уважения с вашей сторон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Цените друзей своего ребенка не с позиции возможностей его родителей, а с позиции его отношения к вашему ребенку. Всякая ценность человека в нем сам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Собственным отношением к друзьям учите своего ребенка ценить друз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Старайтесь показать своему ребенку достоинства его друзей, а не недостат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Хвалите своего ребенка за проявление его достоинств в дружб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Приглашайте друзей своего ребенка в дом, общайтесь с ни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Помните, что дружба детства, которая будет поддержана вами, возможно, станет опорой вашего ребенка во взрослой жиз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Учите своего ребенка быть честным с друзьями и не искать выгоды от дружб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Учитесь быть своему ребенку друг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Если ваш ребенок поверяет вам свои тайны как друзьям, не шантажируйте его и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Критикуйте, не унижая, а поддерживая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Поддерживайте в своем ребенке желание делать друзьям приятно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Не допускайте предательства ребенка по отношению к друзьям. Маленькая подлость рождает большу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9pt;width:485.95pt;height:6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6600"/>
                          <w:lang w:val="ru-RU" w:bidi="ar-SA"/>
                        </w:rPr>
                        <w:t>СОВЕТЫ ДЛЯ РОДИТЕЛ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6600"/>
                          <w:lang w:val="ru-RU" w:bidi="ar-SA"/>
                        </w:rPr>
                        <w:t>«Как научить детей общатьс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Учите своего ребенка дружить с другими детьми, не обрекайте его на одиночеств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Любой ребенок - отличник или двоечник, подвижный или медлительный, атлет или рохля - может быть другом вашему ребенку и поэтому заслуживает уважения с вашей стороны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Цените друзей своего ребенка не с позиции возможностей его родителей, а с позиции его отношения к вашему ребенку. Всякая ценность человека в нем самом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Собственным отношением к друзьям учите своего ребенка ценить друзей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Старайтесь показать своему ребенку достоинства его друзей, а не недостатки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Хвалите своего ребенка за проявление его достоинств в дружбе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Приглашайте друзей своего ребенка в дом, общайтесь с ними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Помните, что дружба детства, которая будет поддержана вами, возможно, станет опорой вашего ребенка во взрослой жизни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Учите своего ребенка быть честным с друзьями и не искать выгоды от дружбы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Учитесь быть своему ребенку другом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Если ваш ребенок поверяет вам свои тайны как друзьям, не шантажируйте его ими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Критикуйте, не унижая, а поддерживая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Поддерживайте в своем ребенке желание делать друзьям приятное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Не допускайте предательства ребенка по отношению к друзьям. Маленькая подлость рождает большую.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629400" cy="9601200"/>
                <wp:effectExtent l="5080" t="5080" r="1143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3" w:after="0"/>
                              <w:ind w:left="85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1"/>
                                <w:szCs w:val="28"/>
                                <w:bCs/>
                                <w:rFonts w:ascii="Comic Sans MS" w:hAnsi="Comic Sans MS" w:eastAsia="Times New Roman" w:cs="Comic Sans MS"/>
                                <w:color w:val="FF6600"/>
                                <w:lang w:val="ru-RU" w:bidi="ar-SA"/>
                              </w:rPr>
                              <w:t>Как выйти из конфликтной ситуации с деть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43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е бойтесь проявить к подростку чрезмерную любовь. Форма ее выражения - предельная чуткость и бережность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right="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 xml:space="preserve">Будьте внимательны, наблюдательны, но без назойливости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1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оскорбительной подозрительност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" w:after="0" w:lineRule="auto" w:line="360"/>
                              <w:ind w:right="1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Умейте активно слушать и слышать их сбивчивую косноя</w:t>
                              <w:softHyphen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1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зычную речь.</w:t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Слышать СОС, даже когда они молчат.</w:t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5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е отвечайте на грубость грубостью, не замечайте ее.</w:t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Вооружитесь юмором и ласковым словом.</w:t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5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3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Позволяйте ребенку принимать свое самостоятельное реше</w:t>
                              <w:softHyphen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7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ие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right="2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5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аучитесь получать удовольствие от принятия решений ва</w:t>
                              <w:softHyphen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1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шим ребенком.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3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е концентрируйте на вашем ребенке никакого отрицател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1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ого внимания.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Вы и ваш ребенок - равноправные люди, обладающие равными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человеческими правами.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Верьте в то, что ваш ребенок заслуживает доверия и отвечает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за свои действия.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Проявите мудрость и широту души, милосердие и благород</w:t>
                              <w:softHyphen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4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ств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1" w:after="0" w:lineRule="auto" w:line="360"/>
                              <w:ind w:left="360" w:right="19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1"/>
                                <w:szCs w:val="28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 xml:space="preserve">ПОМНИТЕ! </w:t>
                            </w:r>
                            <w:r>
                              <w:rPr>
                                <w:kern w:val="2"/>
                                <w:sz w:val="28"/>
                                <w:spacing w:val="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 xml:space="preserve">Дети, как сказал один мудрец, всегда правы, ибо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1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им принадлежит будуще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521.95pt;height:75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403" w:after="0"/>
                        <w:ind w:left="85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1"/>
                          <w:szCs w:val="28"/>
                          <w:bCs/>
                          <w:rFonts w:ascii="Comic Sans MS" w:hAnsi="Comic Sans MS" w:eastAsia="Times New Roman" w:cs="Comic Sans MS"/>
                          <w:color w:val="FF6600"/>
                          <w:lang w:val="ru-RU" w:bidi="ar-SA"/>
                        </w:rPr>
                        <w:t>Как выйти из конфликтной ситуации с деть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before="43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е бойтесь проявить к подростку чрезмерную любовь. Форма ее выражения - предельная чуткость и бережность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right="24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 xml:space="preserve">Будьте внимательны, наблюдательны, но без назойливости, </w:t>
                      </w:r>
                      <w:r>
                        <w:rPr>
                          <w:kern w:val="2"/>
                          <w:sz w:val="28"/>
                          <w:szCs w:val="28"/>
                          <w:spacing w:val="-1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оскорбительной подозрительност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0" w:after="0" w:lineRule="auto" w:line="360"/>
                        <w:ind w:right="19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Умейте активно слушать и слышать их сбивчивую косноя</w:t>
                        <w:softHyphen/>
                      </w:r>
                      <w:r>
                        <w:rPr>
                          <w:kern w:val="2"/>
                          <w:sz w:val="28"/>
                          <w:szCs w:val="28"/>
                          <w:spacing w:val="-1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зычную речь.</w:t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Слышать СОС, даже когда они молчат.</w:t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before="5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е отвечайте на грубость грубостью, не замечайте ее.</w:t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Вооружитесь юмором и ласковым словом.</w:t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before="5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pacing w:val="3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Позволяйте ребенку принимать свое самостоятельное реше</w:t>
                        <w:softHyphen/>
                      </w:r>
                      <w:r>
                        <w:rPr>
                          <w:kern w:val="2"/>
                          <w:sz w:val="28"/>
                          <w:szCs w:val="28"/>
                          <w:spacing w:val="-7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ие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right="29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5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аучитесь получать удовольствие от принятия решений ва</w:t>
                        <w:softHyphen/>
                      </w:r>
                      <w:r>
                        <w:rPr>
                          <w:kern w:val="2"/>
                          <w:sz w:val="28"/>
                          <w:szCs w:val="28"/>
                          <w:spacing w:val="-1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шим ребенком.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pacing w:val="3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е концентрируйте на вашем ребенке никакого отрицатель</w:t>
                      </w:r>
                      <w:r>
                        <w:rPr>
                          <w:kern w:val="2"/>
                          <w:sz w:val="28"/>
                          <w:szCs w:val="28"/>
                          <w:spacing w:val="-1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ого внимания.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Вы и ваш ребенок - равноправные люди, обладающие равными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человеческими правами.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Верьте в то, что ваш ребенок заслуживает доверия и отвечает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за свои действия.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pacing w:val="2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Проявите мудрость и широту души, милосердие и благород</w:t>
                        <w:softHyphen/>
                      </w:r>
                      <w:r>
                        <w:rPr>
                          <w:kern w:val="2"/>
                          <w:sz w:val="28"/>
                          <w:szCs w:val="28"/>
                          <w:spacing w:val="-4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ство.</w:t>
                      </w:r>
                    </w:p>
                    <w:p>
                      <w:pPr>
                        <w:overflowPunct w:val="false"/>
                        <w:bidi w:val="0"/>
                        <w:spacing w:before="91" w:after="0" w:lineRule="auto" w:line="360"/>
                        <w:ind w:left="360" w:right="19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1"/>
                          <w:szCs w:val="28"/>
                          <w:bCs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 xml:space="preserve">ПОМНИТЕ! </w:t>
                      </w:r>
                      <w:r>
                        <w:rPr>
                          <w:kern w:val="2"/>
                          <w:sz w:val="28"/>
                          <w:spacing w:val="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 xml:space="preserve">Дети, как сказал один мудрец, всегда правы, ибо </w:t>
                      </w:r>
                      <w:r>
                        <w:rPr>
                          <w:kern w:val="2"/>
                          <w:sz w:val="28"/>
                          <w:szCs w:val="28"/>
                          <w:spacing w:val="-1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им принадлежит будуще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600700" cy="3543300"/>
                <wp:effectExtent l="5080" t="5080" r="1968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543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50" w:after="0"/>
                              <w:ind w:left="14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-1"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FF6600"/>
                                <w:lang w:val="ru-RU" w:bidi="ar-SA"/>
                              </w:rPr>
                              <w:t>Как относиться к отметкам ребе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58" w:after="0" w:lineRule="exact" w:line="25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ельзя наказывать ребенка за неудовлетворительную оценку,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58" w:after="0" w:lineRule="exact" w:line="25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полученную в школе;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5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похвалите его, даже если результат труда не слишком высок,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5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о при этом ребенок добросовестно занимался;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5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4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ельзя выражать вслух сомнений по поводу объективности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5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выставленной ребенку на уроке отметки (если есть сомнения, идите в школу и попытайтесь объективно разобраться в ситуации);</w:t>
                            </w:r>
                          </w:p>
                          <w:p>
                            <w:pPr>
                              <w:tabs>
                                <w:tab w:val="left" w:pos="518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5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5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в проблемах собственных детей нельзя обвинять других люд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pt;width:440.95pt;height:27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50" w:after="0"/>
                        <w:ind w:left="141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-1"/>
                          <w:szCs w:val="32"/>
                          <w:bCs/>
                          <w:rFonts w:ascii="Comic Sans MS" w:hAnsi="Comic Sans MS" w:eastAsia="Times New Roman" w:cs="Comic Sans MS"/>
                          <w:color w:val="FF6600"/>
                          <w:lang w:val="ru-RU" w:bidi="ar-SA"/>
                        </w:rPr>
                        <w:t>Как относиться к отметкам ребе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before="58" w:after="0" w:lineRule="exact" w:line="259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ельзя наказывать ребенка за неудовлетворительную оценку,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before="58" w:after="0" w:lineRule="exact" w:line="259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полученную в школе;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lineRule="exact" w:line="259"/>
                        <w:rPr/>
                      </w:pPr>
                      <w:r>
                        <w:rPr>
                          <w:kern w:val="2"/>
                          <w:sz w:val="28"/>
                          <w:spacing w:val="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похвалите его, даже если результат труда не слишком высок,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lineRule="exact" w:line="259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о при этом ребенок добросовестно занимался;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lineRule="exact" w:line="259"/>
                        <w:rPr/>
                      </w:pPr>
                      <w:r>
                        <w:rPr>
                          <w:kern w:val="2"/>
                          <w:sz w:val="28"/>
                          <w:spacing w:val="4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ельзя выражать вслух сомнений по поводу объективности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lineRule="exact" w:line="259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выставленной ребенку на уроке отметки (если есть сомнения, идите в школу и попытайтесь объективно разобраться в ситуации);</w:t>
                      </w:r>
                    </w:p>
                    <w:p>
                      <w:pPr>
                        <w:tabs>
                          <w:tab w:val="left" w:pos="518" w:leader="none"/>
                        </w:tabs>
                        <w:overflowPunct w:val="false"/>
                        <w:autoSpaceDE w:val="false"/>
                        <w:bidi w:val="0"/>
                        <w:spacing w:lineRule="exact" w:line="259"/>
                        <w:rPr/>
                      </w:pPr>
                      <w:r>
                        <w:rPr>
                          <w:kern w:val="2"/>
                          <w:sz w:val="28"/>
                          <w:spacing w:val="-5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в проблемах собственных детей нельзя обвинять других люде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114800</wp:posOffset>
                </wp:positionV>
                <wp:extent cx="5943600" cy="4000500"/>
                <wp:effectExtent l="5080" t="5080" r="1905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000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35" w:after="0"/>
                              <w:ind w:left="5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1"/>
                                <w:szCs w:val="28"/>
                                <w:bCs/>
                                <w:rFonts w:ascii="Comic Sans MS" w:hAnsi="Comic Sans MS" w:eastAsia="Times New Roman" w:cs="Comic Sans MS"/>
                                <w:color w:val="FF6600"/>
                                <w:lang w:val="ru-RU" w:bidi="ar-SA"/>
                              </w:rPr>
                              <w:t xml:space="preserve">Родительские «нельзя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74"/>
                              <w:ind w:left="2520" w:right="16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882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540" w:right="225" w:hanging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будить ребенка в последний момент перед уходом в школу;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882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540" w:right="225" w:hanging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требовать от ребенка только отличных и хороших результатов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882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540" w:right="225" w:hanging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2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в обучении;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882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540" w:right="225" w:hanging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сразу после уроков выполнять домашние задания;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882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540" w:right="225" w:hanging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лишать детей прогулки из-за плохих оценок в школе;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882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540" w:right="225" w:hanging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кричать на ребенка (особенно при выполнении домашнего за</w:t>
                              <w:softHyphen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2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дания);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882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540" w:right="225" w:hanging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 xml:space="preserve">позволять ребенку сидеть у телевизора (компьютера) больше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1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одного часа в день;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882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540" w:right="225" w:hanging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 xml:space="preserve">смотреть (особенно перед сном) агрессивные телепередачи и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1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художественные фильм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50" w:after="0"/>
                              <w:ind w:left="14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24pt;width:467.95pt;height:31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235" w:after="0"/>
                        <w:ind w:left="59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1"/>
                          <w:szCs w:val="28"/>
                          <w:bCs/>
                          <w:rFonts w:ascii="Comic Sans MS" w:hAnsi="Comic Sans MS" w:eastAsia="Times New Roman" w:cs="Comic Sans MS"/>
                          <w:color w:val="FF6600"/>
                          <w:lang w:val="ru-RU" w:bidi="ar-SA"/>
                        </w:rPr>
                        <w:t xml:space="preserve">Родительские «нельзя»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74"/>
                        <w:ind w:left="2520" w:right="16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  <w:tab w:val="left" w:pos="8820" w:leader="none"/>
                        </w:tabs>
                        <w:overflowPunct w:val="false"/>
                        <w:autoSpaceDE w:val="false"/>
                        <w:bidi w:val="0"/>
                        <w:ind w:left="540" w:right="225" w:hanging="180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будить ребенка в последний момент перед уходом в школу;</w:t>
                      </w:r>
                    </w:p>
                    <w:p>
                      <w:pPr>
                        <w:tabs>
                          <w:tab w:val="left" w:pos="540" w:leader="none"/>
                          <w:tab w:val="left" w:pos="8820" w:leader="none"/>
                        </w:tabs>
                        <w:overflowPunct w:val="false"/>
                        <w:autoSpaceDE w:val="false"/>
                        <w:bidi w:val="0"/>
                        <w:ind w:left="540" w:right="225" w:hanging="180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требовать от ребенка только отличных и хороших результатов</w:t>
                      </w:r>
                    </w:p>
                    <w:p>
                      <w:pPr>
                        <w:tabs>
                          <w:tab w:val="left" w:pos="540" w:leader="none"/>
                          <w:tab w:val="left" w:pos="8820" w:leader="none"/>
                        </w:tabs>
                        <w:overflowPunct w:val="false"/>
                        <w:autoSpaceDE w:val="false"/>
                        <w:bidi w:val="0"/>
                        <w:ind w:left="540" w:right="225" w:hanging="180"/>
                        <w:rPr/>
                      </w:pPr>
                      <w:r>
                        <w:rPr>
                          <w:kern w:val="2"/>
                          <w:sz w:val="28"/>
                          <w:spacing w:val="-2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в обучении;</w:t>
                      </w:r>
                    </w:p>
                    <w:p>
                      <w:pPr>
                        <w:tabs>
                          <w:tab w:val="left" w:pos="540" w:leader="none"/>
                          <w:tab w:val="left" w:pos="8820" w:leader="none"/>
                        </w:tabs>
                        <w:overflowPunct w:val="false"/>
                        <w:autoSpaceDE w:val="false"/>
                        <w:bidi w:val="0"/>
                        <w:ind w:left="540" w:right="225" w:hanging="180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сразу после уроков выполнять домашние задания;</w:t>
                      </w:r>
                    </w:p>
                    <w:p>
                      <w:pPr>
                        <w:tabs>
                          <w:tab w:val="left" w:pos="540" w:leader="none"/>
                          <w:tab w:val="left" w:pos="8820" w:leader="none"/>
                        </w:tabs>
                        <w:overflowPunct w:val="false"/>
                        <w:autoSpaceDE w:val="false"/>
                        <w:bidi w:val="0"/>
                        <w:ind w:left="540" w:right="225" w:hanging="180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лишать детей прогулки из-за плохих оценок в школе;</w:t>
                      </w:r>
                    </w:p>
                    <w:p>
                      <w:pPr>
                        <w:tabs>
                          <w:tab w:val="left" w:pos="540" w:leader="none"/>
                          <w:tab w:val="left" w:pos="8820" w:leader="none"/>
                        </w:tabs>
                        <w:overflowPunct w:val="false"/>
                        <w:autoSpaceDE w:val="false"/>
                        <w:bidi w:val="0"/>
                        <w:ind w:left="540" w:right="225" w:hanging="180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кричать на ребенка (особенно при выполнении домашнего за</w:t>
                        <w:softHyphen/>
                      </w:r>
                      <w:r>
                        <w:rPr>
                          <w:kern w:val="2"/>
                          <w:sz w:val="28"/>
                          <w:szCs w:val="28"/>
                          <w:spacing w:val="-2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дания);</w:t>
                      </w:r>
                    </w:p>
                    <w:p>
                      <w:pPr>
                        <w:tabs>
                          <w:tab w:val="left" w:pos="540" w:leader="none"/>
                          <w:tab w:val="left" w:pos="8820" w:leader="none"/>
                        </w:tabs>
                        <w:overflowPunct w:val="false"/>
                        <w:autoSpaceDE w:val="false"/>
                        <w:bidi w:val="0"/>
                        <w:ind w:left="540" w:right="225" w:hanging="18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 xml:space="preserve">позволять ребенку сидеть у телевизора (компьютера) больше </w:t>
                      </w:r>
                      <w:r>
                        <w:rPr>
                          <w:kern w:val="2"/>
                          <w:sz w:val="28"/>
                          <w:szCs w:val="28"/>
                          <w:spacing w:val="-1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одного часа в день;</w:t>
                      </w:r>
                    </w:p>
                    <w:p>
                      <w:pPr>
                        <w:tabs>
                          <w:tab w:val="left" w:pos="540" w:leader="none"/>
                          <w:tab w:val="left" w:pos="8820" w:leader="none"/>
                        </w:tabs>
                        <w:overflowPunct w:val="false"/>
                        <w:autoSpaceDE w:val="false"/>
                        <w:bidi w:val="0"/>
                        <w:ind w:left="540" w:right="225" w:hanging="180"/>
                        <w:rPr/>
                      </w:pPr>
                      <w:r>
                        <w:rPr>
                          <w:kern w:val="2"/>
                          <w:sz w:val="28"/>
                          <w:spacing w:val="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 xml:space="preserve">смотреть (особенно перед сном) агрессивные телепередачи и </w:t>
                      </w:r>
                      <w:r>
                        <w:rPr>
                          <w:kern w:val="2"/>
                          <w:sz w:val="28"/>
                          <w:szCs w:val="28"/>
                          <w:spacing w:val="-1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художественные фильмы.</w:t>
                      </w:r>
                    </w:p>
                    <w:p>
                      <w:pPr>
                        <w:overflowPunct w:val="false"/>
                        <w:bidi w:val="0"/>
                        <w:spacing w:before="250" w:after="0"/>
                        <w:ind w:left="1411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400800" cy="8625840"/>
                <wp:effectExtent l="5080" t="5080" r="12065" b="203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625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6600"/>
                                <w:lang w:val="ru-RU" w:bidi="ar-SA"/>
                              </w:rPr>
                              <w:t>Советы родителям, чьи дети говорят бранные сло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Во избежание раннего появления в лексиконе ребенка ругательств, взрослым необходимо следить за собственной речью. Многие взрослые воспитанные люди, находясь во власти аффекта, произносят вслух все, что они думают о собственных умственных способностях или о той вещи, которой занимаются. Если ребенок поймал вас на слове, имеет смысл извиниться перед ним, сказать, что, к сожалению, вам не удалось сдержаться, вы поступили плохо. Дайте ему понять, что искренне раскаиваетесь, и впредь, конечно, старайтесь держать себя в рук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Если родители говорят, что использовать бранные слова можно только взрослым, то, естественно, ребенок, стремящийся во всем походить на старших, намеренно будет употреблять запрещенные выражения в своей речи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Бесполезно ругать детей за использование неприличных слов или запрещать им их произносить. Это сделает ругательства более привлекательными в глазах ребенка, он будет их употреблять, но постарается, чтобы вы этого не слышали. Тогда о достижениях своего ребенка в этой области вы будете узнавать от учителе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Если в присутствии взрослых людей дети используют нецензурные выражения, то необходимо сделать замечание в легкой юмористической форме («Ты так солидно выглядишь, я даже не ожидала от тебя такого»)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В этом возрасте знание и умение употребить бранное слово необходимы, чтобы признали равным, чтобы не попасть в неловкую ситуацию, по наивности не стать объектом насмеше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Подростку нужно объяснить, что хотя ругань и является неотъемлемой частью нашего языка, но не стоит навязывать ее окружающим, которых она оскорбляет и унижа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Родителям не надо пугаться этих слов, застывать в шоке, услышав их от ребенка, не стоит  отрицать их существование. Лучше просто дать понять: «Мне не нравятся эти слова, но я знаю об их существовании и значении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-9pt;width:503.95pt;height:6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6600"/>
                          <w:lang w:val="ru-RU" w:bidi="ar-SA"/>
                        </w:rPr>
                        <w:t>Советы родителям, чьи дети говорят бранные слов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Во избежание раннего появления в лексиконе ребенка ругательств, взрослым необходимо следить за собственной речью. Многие взрослые воспитанные люди, находясь во власти аффекта, произносят вслух все, что они думают о собственных умственных способностях или о той вещи, которой занимаются. Если ребенок поймал вас на слове, имеет смысл извиниться перед ним, сказать, что, к сожалению, вам не удалось сдержаться, вы поступили плохо. Дайте ему понять, что искренне раскаиваетесь, и впредь, конечно, старайтесь держать себя в рука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Если родители говорят, что использовать бранные слова можно только взрослым, то, естественно, ребенок, стремящийся во всем походить на старших, намеренно будет употреблять запрещенные выражения в своей речи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Бесполезно ругать детей за использование неприличных слов или запрещать им их произносить. Это сделает ругательства более привлекательными в глазах ребенка, он будет их употреблять, но постарается, чтобы вы этого не слышали. Тогда о достижениях своего ребенка в этой области вы будете узнавать от учителей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Если в присутствии взрослых людей дети используют нецензурные выражения, то необходимо сделать замечание в легкой юмористической форме («Ты так солидно выглядишь, я даже не ожидала от тебя такого»)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В этом возрасте знание и умение употребить бранное слово необходимы, чтобы признали равным, чтобы не попасть в неловкую ситуацию, по наивности не стать объектом насмешек.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Подростку нужно объяснить, что хотя ругань и является неотъемлемой частью нашего языка, но не стоит навязывать ее окружающим, которых она оскорбляет и унижает.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Родителям не надо пугаться этих слов, застывать в шоке, услышав их от ребенка, не стоит  отрицать их существование. Лучше просто дать понять: «Мне не нравятся эти слова, но я знаю об их существовании и значении».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869305" cy="5943600"/>
                <wp:effectExtent l="5715" t="5080" r="13335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9440" cy="5943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6600"/>
                                <w:lang w:val="ru-RU" w:bidi="ar-SA"/>
                              </w:rPr>
                              <w:t>Создание благоприятной семейной атмосфе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8460" w:leader="none"/>
                              </w:tabs>
                              <w:overflowPunct w:val="false"/>
                              <w:bidi w:val="0"/>
                              <w:ind w:left="540" w:right="465"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Помните: от того, как вы разбудите ребенка, зависит его психологический настрой на весь день.</w:t>
                            </w:r>
                          </w:p>
                          <w:p>
                            <w:pPr>
                              <w:tabs>
                                <w:tab w:val="left" w:pos="8460" w:leader="none"/>
                              </w:tabs>
                              <w:overflowPunct w:val="false"/>
                              <w:bidi w:val="0"/>
                              <w:ind w:left="540" w:right="465"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Если у вас есть возможность дойти до школы вместе с ребенком, не упускайте ее. Совместная дорога – это совместное общение, ненавязчивые советы.</w:t>
                            </w:r>
                          </w:p>
                          <w:p>
                            <w:pPr>
                              <w:tabs>
                                <w:tab w:val="left" w:pos="8460" w:leader="none"/>
                              </w:tabs>
                              <w:overflowPunct w:val="false"/>
                              <w:bidi w:val="0"/>
                              <w:ind w:left="540" w:right="465"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Научитесь встречать детей после уроков. Не стоит первым задавать вопрос: «Какие оценки ты сегодня получил?», лучше задать нейтральные вопросы: «Что было интересного в школе?», «Чем сегодня занимались?», «Как дела в школе?»</w:t>
                            </w:r>
                          </w:p>
                          <w:p>
                            <w:pPr>
                              <w:tabs>
                                <w:tab w:val="left" w:pos="8460" w:leader="none"/>
                              </w:tabs>
                              <w:overflowPunct w:val="false"/>
                              <w:bidi w:val="0"/>
                              <w:ind w:left="540" w:right="465"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Радуйтесь успехам ребенка. Не раздражайтесь в момент его временных неудач.</w:t>
                            </w:r>
                          </w:p>
                          <w:p>
                            <w:pPr>
                              <w:tabs>
                                <w:tab w:val="left" w:pos="8460" w:leader="none"/>
                              </w:tabs>
                              <w:overflowPunct w:val="false"/>
                              <w:bidi w:val="0"/>
                              <w:ind w:left="540" w:right="465"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Терпеливо, с интересом слушайте рассказы ребенка о событиях в его жизни.</w:t>
                            </w:r>
                          </w:p>
                          <w:p>
                            <w:pPr>
                              <w:tabs>
                                <w:tab w:val="left" w:pos="8460" w:leader="none"/>
                              </w:tabs>
                              <w:overflowPunct w:val="false"/>
                              <w:bidi w:val="0"/>
                              <w:ind w:left="540" w:right="465"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Ребенок должен чувствовать, что он любим. Необходимо исключить из общения окрики, грубые интонации. Создайте в семье атмосферу радости, любви и уважения. </w:t>
                            </w:r>
                          </w:p>
                          <w:p>
                            <w:pPr>
                              <w:tabs>
                                <w:tab w:val="left" w:pos="8460" w:leader="none"/>
                              </w:tabs>
                              <w:overflowPunct w:val="false"/>
                              <w:bidi w:val="0"/>
                              <w:ind w:left="540" w:right="465" w:firstLine="5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5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5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5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462.1pt;height:46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6600"/>
                          <w:lang w:val="ru-RU" w:bidi="ar-SA"/>
                        </w:rPr>
                        <w:t>Создание благоприятной семейной атмосфе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8460" w:leader="none"/>
                        </w:tabs>
                        <w:overflowPunct w:val="false"/>
                        <w:bidi w:val="0"/>
                        <w:ind w:left="540" w:right="465" w:firstLine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Помните: от того, как вы разбудите ребенка, зависит его психологический настрой на весь день.</w:t>
                      </w:r>
                    </w:p>
                    <w:p>
                      <w:pPr>
                        <w:tabs>
                          <w:tab w:val="left" w:pos="8460" w:leader="none"/>
                        </w:tabs>
                        <w:overflowPunct w:val="false"/>
                        <w:bidi w:val="0"/>
                        <w:ind w:left="540" w:right="465" w:firstLine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Если у вас есть возможность дойти до школы вместе с ребенком, не упускайте ее. Совместная дорога – это совместное общение, ненавязчивые советы.</w:t>
                      </w:r>
                    </w:p>
                    <w:p>
                      <w:pPr>
                        <w:tabs>
                          <w:tab w:val="left" w:pos="8460" w:leader="none"/>
                        </w:tabs>
                        <w:overflowPunct w:val="false"/>
                        <w:bidi w:val="0"/>
                        <w:ind w:left="540" w:right="465" w:firstLine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Научитесь встречать детей после уроков. Не стоит первым задавать вопрос: «Какие оценки ты сегодня получил?», лучше задать нейтральные вопросы: «Что было интересного в школе?», «Чем сегодня занимались?», «Как дела в школе?»</w:t>
                      </w:r>
                    </w:p>
                    <w:p>
                      <w:pPr>
                        <w:tabs>
                          <w:tab w:val="left" w:pos="8460" w:leader="none"/>
                        </w:tabs>
                        <w:overflowPunct w:val="false"/>
                        <w:bidi w:val="0"/>
                        <w:ind w:left="540" w:right="465" w:firstLine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Радуйтесь успехам ребенка. Не раздражайтесь в момент его временных неудач.</w:t>
                      </w:r>
                    </w:p>
                    <w:p>
                      <w:pPr>
                        <w:tabs>
                          <w:tab w:val="left" w:pos="8460" w:leader="none"/>
                        </w:tabs>
                        <w:overflowPunct w:val="false"/>
                        <w:bidi w:val="0"/>
                        <w:ind w:left="540" w:right="465" w:firstLine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Терпеливо, с интересом слушайте рассказы ребенка о событиях в его жизни.</w:t>
                      </w:r>
                    </w:p>
                    <w:p>
                      <w:pPr>
                        <w:tabs>
                          <w:tab w:val="left" w:pos="8460" w:leader="none"/>
                        </w:tabs>
                        <w:overflowPunct w:val="false"/>
                        <w:bidi w:val="0"/>
                        <w:ind w:left="540" w:right="465" w:firstLine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Ребенок должен чувствовать, что он любим. Необходимо исключить из общения окрики, грубые интонации. Создайте в семье атмосферу радости, любви и уважения. </w:t>
                      </w:r>
                    </w:p>
                    <w:p>
                      <w:pPr>
                        <w:tabs>
                          <w:tab w:val="left" w:pos="8460" w:leader="none"/>
                        </w:tabs>
                        <w:overflowPunct w:val="false"/>
                        <w:bidi w:val="0"/>
                        <w:ind w:left="540" w:right="465"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229350" cy="6858000"/>
                <wp:effectExtent l="7622540" t="5080" r="7367905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6858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30" w:after="0"/>
                              <w:ind w:left="37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-1"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FF6600"/>
                                <w:lang w:val="ru-RU" w:bidi="ar-SA"/>
                              </w:rPr>
                              <w:t>Обязанности родителе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30" w:after="0"/>
                              <w:ind w:left="37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53" w:after="0"/>
                              <w:ind w:righ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Быть ответственным за судьбу ребенка, создавать условия для его развития.</w:t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0" w:after="0"/>
                              <w:ind w:righ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 xml:space="preserve">Быть семейным психологом, педагогом и врачом. А для этого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2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 xml:space="preserve">посещать занятия в школе и читать литературу. Главное в семье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3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 xml:space="preserve">это уважение друг друга, общность интересов и дел, терпимость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1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защищенность каждого и его самоценность.</w:t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5" w:after="0"/>
                              <w:ind w:righ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Заниматься воспитанием постоянно, а не от случая к случаю.</w:t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ind w:righ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5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ачинать воспитание ребенка с воспитания себя. Воспита</w:t>
                              <w:softHyphen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3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ие - это не отдельные нравоучения, а вся жизнедеятельность с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6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мьи.</w:t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5" w:after="0"/>
                              <w:ind w:righ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4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 xml:space="preserve">Любить ребенка и уметь выразить свою любовь в ласковом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слове и ласковой интонации.</w:t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0" w:after="0"/>
                              <w:ind w:righ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1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Обращаться с ребенком как с равным. Дети никогда не бы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2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ют для себя маленькими, они всегда уже большие</w:t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0" w:after="0"/>
                              <w:ind w:righ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 xml:space="preserve">Воспитывать в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детях самостоятельность.</w:t>
                            </w:r>
                          </w:p>
                          <w:p>
                            <w:pPr>
                              <w:tabs>
                                <w:tab w:val="left" w:pos="52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0" w:after="0"/>
                              <w:ind w:righ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е подходить к ребенку, если нет своих принципов, убежде</w:t>
                              <w:softHyphen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1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ний. Направлять, давать советы, но считаться с мнением ребен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5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5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5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5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pt;width:490.45pt;height:539.95pt;mso-wrap-style:non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30" w:after="0"/>
                        <w:ind w:left="374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-1"/>
                          <w:szCs w:val="32"/>
                          <w:bCs/>
                          <w:rFonts w:ascii="Comic Sans MS" w:hAnsi="Comic Sans MS" w:eastAsia="Times New Roman" w:cs="Comic Sans MS"/>
                          <w:color w:val="FF6600"/>
                          <w:lang w:val="ru-RU" w:bidi="ar-SA"/>
                        </w:rPr>
                        <w:t>Обязанности родителей:</w:t>
                      </w:r>
                    </w:p>
                    <w:p>
                      <w:pPr>
                        <w:overflowPunct w:val="false"/>
                        <w:bidi w:val="0"/>
                        <w:spacing w:before="130" w:after="0"/>
                        <w:ind w:left="37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before="53" w:after="0"/>
                        <w:ind w:righ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-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Быть ответственным за судьбу ребенка, создавать условия для его развития.</w:t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before="10" w:after="0"/>
                        <w:ind w:righ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 xml:space="preserve">Быть семейным психологом, педагогом и врачом. А для этого </w:t>
                      </w:r>
                      <w:r>
                        <w:rPr>
                          <w:kern w:val="2"/>
                          <w:sz w:val="28"/>
                          <w:szCs w:val="28"/>
                          <w:spacing w:val="2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 xml:space="preserve">посещать занятия в школе и читать литературу. Главное в семье - </w:t>
                      </w:r>
                      <w:r>
                        <w:rPr>
                          <w:kern w:val="2"/>
                          <w:sz w:val="28"/>
                          <w:szCs w:val="28"/>
                          <w:spacing w:val="3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 xml:space="preserve">это уважение друг друга, общность интересов и дел, терпимость, </w:t>
                      </w:r>
                      <w:r>
                        <w:rPr>
                          <w:kern w:val="2"/>
                          <w:sz w:val="28"/>
                          <w:szCs w:val="28"/>
                          <w:spacing w:val="-1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защищенность каждого и его самоценность.</w:t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before="5" w:after="0"/>
                        <w:ind w:righ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Заниматься воспитанием постоянно, а не от случая к случаю.</w:t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ind w:righ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5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ачинать воспитание ребенка с воспитания себя. Воспита</w:t>
                        <w:softHyphen/>
                      </w:r>
                      <w:r>
                        <w:rPr>
                          <w:kern w:val="2"/>
                          <w:sz w:val="28"/>
                          <w:szCs w:val="28"/>
                          <w:spacing w:val="3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ие - это не отдельные нравоучения, а вся жизнедеятельность се</w:t>
                      </w:r>
                      <w:r>
                        <w:rPr>
                          <w:kern w:val="2"/>
                          <w:sz w:val="28"/>
                          <w:szCs w:val="28"/>
                          <w:spacing w:val="-6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мьи.</w:t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before="5" w:after="0"/>
                        <w:ind w:righ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4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 xml:space="preserve">Любить ребенка и уметь выразить свою любовь в ласковом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слове и ласковой интонации.</w:t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before="10" w:after="0"/>
                        <w:ind w:righ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1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Обращаться с ребенком как с равным. Дети никогда не быва</w:t>
                      </w:r>
                      <w:r>
                        <w:rPr>
                          <w:kern w:val="2"/>
                          <w:sz w:val="28"/>
                          <w:szCs w:val="28"/>
                          <w:spacing w:val="2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ют для себя маленькими, они всегда уже большие</w:t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before="10" w:after="0"/>
                        <w:ind w:righ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2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 xml:space="preserve">Воспитывать в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детях самостоятельность.</w:t>
                      </w:r>
                    </w:p>
                    <w:p>
                      <w:pPr>
                        <w:tabs>
                          <w:tab w:val="left" w:pos="523" w:leader="none"/>
                        </w:tabs>
                        <w:overflowPunct w:val="false"/>
                        <w:autoSpaceDE w:val="false"/>
                        <w:bidi w:val="0"/>
                        <w:spacing w:before="10" w:after="0"/>
                        <w:ind w:righ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2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е подходить к ребенку, если нет своих принципов, убежде</w:t>
                        <w:softHyphen/>
                      </w:r>
                      <w:r>
                        <w:rPr>
                          <w:kern w:val="2"/>
                          <w:sz w:val="28"/>
                          <w:szCs w:val="28"/>
                          <w:spacing w:val="-1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ний. Направлять, давать советы, но считаться с мнением ребенка.</w:t>
                      </w:r>
                    </w:p>
                    <w:p>
                      <w:pPr>
                        <w:overflowPunct w:val="false"/>
                        <w:bidi w:val="0"/>
                        <w:ind w:right="4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60" w:right="851" w:gutter="0" w:header="0" w:top="899" w:footer="0" w:bottom="1134"/>
      <w:pgBorders w:display="allPages" w:offsetFrom="page">
        <w:top w:val="single" w:sz="4" w:space="24" w:color="0000FF"/>
        <w:left w:val="single" w:sz="4" w:space="24" w:color="0000FF"/>
        <w:bottom w:val="single" w:sz="4" w:space="24" w:color="0000FF"/>
        <w:right w:val="sing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3:09:00Z</dcterms:created>
  <dc:creator>кабинет</dc:creator>
  <dc:description/>
  <cp:keywords/>
  <dc:language>en-US</dc:language>
  <cp:lastModifiedBy>User</cp:lastModifiedBy>
  <dcterms:modified xsi:type="dcterms:W3CDTF">2012-01-28T15:44:00Z</dcterms:modified>
  <cp:revision>10</cp:revision>
  <dc:subject/>
  <dc:title/>
</cp:coreProperties>
</file>