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 w:before="0" w:after="0"/>
        <w:rPr>
          <w:rFonts w:ascii="Verdana" w:hAnsi="Verdan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Verdana" w:hAnsi="Verdana"/>
          <w:color w:val="000000"/>
          <w:sz w:val="16"/>
          <w:szCs w:val="16"/>
          <w:lang w:eastAsia="ru-RU"/>
        </w:rPr>
        <w:t>ПРИШЛА ВЕСНА !</w:t>
        <w:br/>
        <w:br/>
        <w:t>Праздник для детей старшей группы</w:t>
        <w:br/>
        <w:br/>
        <w:t>Зал оформлен в соответствии с темой праздника</w:t>
        <w:br/>
        <w:br/>
        <w:t>Ведущий.</w:t>
        <w:br/>
        <w:t>На праздник всех мы приглашаем, к нему готова детвора,</w:t>
        <w:br/>
        <w:t>Друзей улыбками встречаем и пожелаем всем добра!</w:t>
        <w:br/>
        <w:t xml:space="preserve">(На вступление к песне «Праздничный вальс» в зал вбегают дети с цветами, ленточками </w:t>
        <w:br/>
        <w:t>и шарами. Встают в полукруг, поют и выполняют упражнение)</w:t>
        <w:br/>
        <w:br/>
        <w:t>«Праздничный вальс»</w:t>
        <w:br/>
        <w:t>сл.Т.Волгиной муз. А. Филиппенко</w:t>
        <w:br/>
        <w:t>ребёнок.</w:t>
        <w:br/>
        <w:t>На празднике нашем споём и попляшем,</w:t>
        <w:br/>
        <w:t>О том, как весна к нам приходит, расскажем.</w:t>
        <w:br/>
        <w:t>(Дети ставят цветы в вазу, садятся на места)</w:t>
        <w:br/>
        <w:br/>
        <w:t>Е.А.Грошева Чудо-весна</w:t>
        <w:br/>
        <w:t>Ребёнок.</w:t>
        <w:br/>
        <w:t>Уж солнышко греет, и птички поют, и яблони, вишни так ярко цветут.</w:t>
        <w:br/>
        <w:t>Всё поле покрылось зелёной травой, и скоро появится бабочек рой.</w:t>
        <w:br/>
        <w:t>Ребёнок.</w:t>
        <w:br/>
        <w:t>Стрекочет кузнечик у всех на виду, и весело плещутся рыбки в пруду.</w:t>
        <w:br/>
        <w:t xml:space="preserve">Проснулась природа от зимнего сна, пришла к нам волшебница чудо- </w:t>
        <w:br/>
        <w:t>Весна!</w:t>
        <w:br/>
        <w:t>(под музыку «Весенние голоса» И.Штрауса идёт девочка-Весна)</w:t>
        <w:br/>
        <w:t>Весна.</w:t>
        <w:br/>
        <w:t>Здравствуйте, друзья, а вот и я Весна - красна!</w:t>
        <w:br/>
        <w:t>Бужу землю ото сна! Набухайте на веточках почки,</w:t>
        <w:br/>
        <w:t>Распускайтесь неслышно листочки,</w:t>
        <w:br/>
        <w:t>Снег в ручейки побыстрей превращайся,</w:t>
        <w:br/>
        <w:t>Травка - муравка, вставай, поднимайся.</w:t>
        <w:br/>
        <w:br/>
        <w:t>«Вальс травинок и весны» муз. К. Миллекера</w:t>
        <w:br/>
        <w:t>ребёнок.</w:t>
        <w:br/>
        <w:t>Здравствуй, милая весна! Ты душиста и ясна.</w:t>
        <w:br/>
        <w:t>Зеленеют лес и луг, птички весело поют,</w:t>
        <w:br/>
        <w:t>Так красиво всё вокруг.</w:t>
        <w:br/>
        <w:t>Песня «Снова Весна идёт» сл.Маниной муз. Т. Б. Боровик</w:t>
        <w:br/>
        <w:t>Реб.</w:t>
        <w:br/>
        <w:t>Тёплый дождик, весенний дождик снова чечётку по лужицам бьёт.</w:t>
        <w:br/>
        <w:t>Тёплый дождик, весенний дождик, весело пляшет и песню поёт.</w:t>
        <w:br/>
        <w:t>(в записи звучит грохот грома, шум дождя, появляется девочка- капелька )</w:t>
        <w:br/>
        <w:br/>
        <w:t>Девочка-капелька.</w:t>
        <w:br/>
        <w:t>Я - капелька дождевая напою водою лес и луг,</w:t>
        <w:br/>
        <w:t>Чтобы всё зазеленело и расцвело вокруг!</w:t>
        <w:br/>
        <w:br/>
        <w:t xml:space="preserve">Песня «Дождик» муз. Л.Боронько </w:t>
        <w:br/>
        <w:br/>
        <w:t xml:space="preserve">РЕБ. </w:t>
        <w:br/>
        <w:t>Весенний дождь, весёлый дождь!</w:t>
        <w:br/>
        <w:t xml:space="preserve">Прошёл – и солнце светит. </w:t>
        <w:br/>
        <w:t xml:space="preserve">И оттого всем хорошо; деревьям, птицам, детям </w:t>
        <w:br/>
        <w:br/>
        <w:t>Весна.</w:t>
        <w:br/>
        <w:t xml:space="preserve">Солнышко, проснись! Солнышко, появись! </w:t>
        <w:br/>
        <w:t>(выходит ребёнок-«солнышко»)</w:t>
        <w:br/>
        <w:t>Солнце.</w:t>
        <w:br/>
        <w:t>Я - весёлое Солнце, свечу всем в оконце.</w:t>
        <w:br/>
        <w:t>Землю грею лучами и хочу веселиться с вами.</w:t>
        <w:br/>
        <w:br/>
        <w:t>Песня «Весенний фонтан» муз. Т.Боровик</w:t>
        <w:br/>
        <w:br/>
        <w:t>Солнце.</w:t>
        <w:br/>
        <w:t>Зайчики солнечные Вам я сейчас раздам,</w:t>
        <w:br/>
        <w:t>Зайчики прыгают, бегут, дети весело поют.</w:t>
        <w:br/>
        <w:br/>
        <w:t xml:space="preserve">Песня-игра «Солнечные зайчики» муз. Е. В. Канашкина </w:t>
        <w:br/>
        <w:t>(ведущий предлагает прочитать стихи о весне)</w:t>
        <w:br/>
        <w:br/>
        <w:t>Бал цветов Н.В.Заболоцкий</w:t>
        <w:br/>
        <w:br/>
        <w:t>На коврах лесных зелёных, с бархатинкой мягких мхов</w:t>
        <w:br/>
        <w:t>Бал звенит, веселья полон, бал цветов среди лесов.</w:t>
        <w:br/>
        <w:t>За подснежником - подснежник. Взглянешь, глаз не оторвать:</w:t>
        <w:br/>
        <w:t>Так торжественно, так нежно вышли танец танцевать.</w:t>
        <w:br/>
        <w:t>И танцуют в перелеске, возле бронзовой сосны</w:t>
        <w:br/>
        <w:t>Так свободно, так чудесно танец сказки и весны.</w:t>
        <w:br/>
        <w:t>И, любуясь вальса вихрем, лес сегодня сам не свой:</w:t>
        <w:br/>
        <w:t>Затаив дыханье, тихо лишь качает головой.</w:t>
        <w:br/>
        <w:br/>
        <w:t>Разговор с тучей М.В.Сидорова</w:t>
        <w:br/>
        <w:br/>
        <w:t>Туча встала над дорожкой. «Ты зачем сюда пришла?</w:t>
        <w:br/>
        <w:t>Будто ягодки в лукошко, все дождинки собрала.</w:t>
        <w:br/>
        <w:t>Их рассыплешь, разбросаешь проливным косым дождём.</w:t>
        <w:br/>
        <w:t>Только лужи расплескаешь. Как гулять мы в сад пойдём?»</w:t>
        <w:br/>
        <w:t>Туча тихо отвечала: «Никуда я не уйду!</w:t>
        <w:br/>
        <w:t xml:space="preserve">Надо мне полить сначала всё, что есть в твоём саду» </w:t>
        <w:br/>
        <w:t>И, сказав так, наклонилась, покачнулась, поплыла…</w:t>
        <w:br/>
        <w:t>Чистым дождиком умылась вся весенняя листва!</w:t>
        <w:br/>
        <w:br/>
        <w:t>Радуга М.В.Сидорова</w:t>
        <w:br/>
        <w:br/>
        <w:t>Ты скажи мне, радуга - дуга, почему такая ты яркая всегда?</w:t>
        <w:br/>
        <w:t>И какой художник красок не жалел? Кто по небу кистью провести сумел?</w:t>
        <w:br/>
        <w:t xml:space="preserve">И сказала радуга, радуга-дуга:«У меня есть добрые верные друзья. </w:t>
        <w:br/>
        <w:t>Каждый подарил мне свой любимый цвет.</w:t>
        <w:br/>
        <w:t>Для меня дороже этих красок нет.</w:t>
        <w:br/>
        <w:t xml:space="preserve">А друзей ты знаешь: это васильки, крошки - незабудки, маки, ноготки, </w:t>
        <w:br/>
        <w:t>Нежные фиалки - тонкий стебелёк и ромашки яркий, жёлтенький глазок.»</w:t>
        <w:br/>
        <w:br/>
        <w:t xml:space="preserve">Песня «Радуга» муз. Н. Лукониной, сл. Л. Чадовой </w:t>
        <w:br/>
        <w:t>(Что за мостик без досок через поле и лесок)</w:t>
        <w:br/>
        <w:br/>
        <w:t xml:space="preserve">Выходит ведущий - ребёнок, в руках 10 карточек с изображением муз. инструментов, </w:t>
        <w:br/>
        <w:t>Звонит колокольчиком.</w:t>
        <w:br/>
        <w:t>Ребёнок.</w:t>
        <w:br/>
        <w:t>Колокольчик зазвенел, выходи плясать скорей!</w:t>
        <w:br/>
        <w:br/>
        <w:t>Танец-игра «Поиграем веселей» автор А.И.Буренина</w:t>
        <w:br/>
        <w:br/>
        <w:t>Весна.</w:t>
        <w:br/>
        <w:t>Ярко светит солнышко, и бегут ручьи,</w:t>
        <w:br/>
        <w:t xml:space="preserve">На полянке на лесной выросли цветы. </w:t>
        <w:br/>
        <w:t>Реб.</w:t>
        <w:br/>
        <w:t>Колокольчики, ромашки, васильки и клевер-кашка</w:t>
        <w:br/>
        <w:t>Разбежались по полянке и танцуют танец яркий.</w:t>
        <w:br/>
        <w:t>(одевают шапочки цветов)</w:t>
        <w:br/>
        <w:br/>
        <w:t>« Полька цветов» (ч.н.м.)</w:t>
        <w:br/>
        <w:t>Весна.</w:t>
        <w:br/>
        <w:t>Спасибо за праздник, а вот вам цветок интересный.</w:t>
        <w:br/>
        <w:t>Его в благодарность возьмите и в нём угощенье найдите.</w:t>
        <w:br/>
        <w:t>Весна дарит детям волшебный цветок.</w:t>
        <w:br/>
        <w:t xml:space="preserve">Теперь же прощаться пора. До встречи, друзья! </w:t>
        <w:br/>
        <w:t>Под пение птиц весна уходит.</w:t>
        <w:br/>
        <w:t>Вед..</w:t>
        <w:br/>
        <w:t xml:space="preserve">Мы и пели, танцевали праздник весело встречали, </w:t>
        <w:br/>
        <w:t>Птицы поют нас с собой зовут.</w:t>
      </w:r>
    </w:p>
    <w:p>
      <w:pPr>
        <w:pStyle w:val="Normal"/>
        <w:rPr>
          <w:rFonts w:ascii="Verdana" w:hAnsi="Verdan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Verdana" w:hAnsi="Verdana"/>
          <w:color w:val="000000"/>
          <w:sz w:val="16"/>
          <w:szCs w:val="16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60" w:type="dxa"/>
          <w:right w:w="0" w:type="dxa"/>
        </w:tblCellMar>
      </w:tblPr>
      <w:tblGrid>
        <w:gridCol w:w="8695"/>
        <w:gridCol w:w="285"/>
      </w:tblGrid>
      <w:tr>
        <w:trPr/>
        <w:tc>
          <w:tcPr>
            <w:tcW w:w="8695" w:type="dxa"/>
            <w:tcBorders>
              <w:bottom w:val="dashed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57575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636363"/>
                <w:sz w:val="27"/>
                <w:lang w:eastAsia="ru-RU"/>
              </w:rPr>
              <w:t>Равлечение для детей младшей группы</w:t>
            </w:r>
          </w:p>
        </w:tc>
        <w:tc>
          <w:tcPr>
            <w:tcW w:w="285" w:type="dxa"/>
            <w:vMerge w:val="restart"/>
            <w:tcBorders/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57575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57575"/>
                <w:sz w:val="17"/>
                <w:szCs w:val="17"/>
                <w:lang w:eastAsia="ru-RU"/>
              </w:rPr>
              <w:t> </w:t>
            </w:r>
          </w:p>
        </w:tc>
      </w:tr>
      <w:tr>
        <w:trPr/>
        <w:tc>
          <w:tcPr>
            <w:tcW w:w="8695" w:type="dxa"/>
            <w:tcBorders/>
            <w:shd w:fill="FFFFFF" w:val="clear"/>
            <w:tcMar>
              <w:top w:w="6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757575"/>
                <w:sz w:val="17"/>
                <w:szCs w:val="17"/>
                <w:lang w:eastAsia="ru-RU"/>
              </w:rPr>
              <w:drawing>
                <wp:inline distT="0" distB="0" distL="0" distR="0">
                  <wp:extent cx="46355" cy="1571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Tahoma" w:hAnsi="Tahoma"/>
                <w:color w:val="757575"/>
                <w:sz w:val="17"/>
                <w:szCs w:val="17"/>
                <w:lang w:eastAsia="ru-RU"/>
              </w:rPr>
              <w:t xml:space="preserve">автор: </w:t>
            </w:r>
            <w:hyperlink r:id="rId3">
              <w:r>
                <w:rPr>
                  <w:rStyle w:val="InternetLink"/>
                  <w:rFonts w:eastAsia="Times New Roman" w:cs="Tahoma" w:ascii="Tahoma" w:hAnsi="Tahoma"/>
                  <w:b/>
                  <w:bCs/>
                  <w:color w:val="E34000"/>
                  <w:sz w:val="17"/>
                  <w:lang w:eastAsia="ru-RU"/>
                </w:rPr>
                <w:t>natash</w:t>
              </w:r>
            </w:hyperlink>
            <w:r>
              <w:rPr>
                <w:rFonts w:eastAsia="Times New Roman" w:cs="Tahoma" w:ascii="Tahoma" w:hAnsi="Tahoma"/>
                <w:color w:val="757575"/>
                <w:sz w:val="17"/>
                <w:szCs w:val="17"/>
                <w:lang w:eastAsia="ru-RU"/>
              </w:rPr>
              <w:t xml:space="preserve">  | Категория: </w:t>
            </w:r>
            <w:hyperlink r:id="rId4">
              <w:r>
                <w:rPr>
                  <w:rStyle w:val="InternetLink"/>
                  <w:rFonts w:eastAsia="Times New Roman" w:cs="Tahoma" w:ascii="Tahoma" w:hAnsi="Tahoma"/>
                  <w:b/>
                  <w:bCs/>
                  <w:color w:val="E34000"/>
                  <w:sz w:val="17"/>
                  <w:szCs w:val="17"/>
                  <w:lang w:eastAsia="ru-RU"/>
                </w:rPr>
                <w:t>Методические наработки</w:t>
              </w:r>
            </w:hyperlink>
            <w:r>
              <w:rPr>
                <w:rFonts w:eastAsia="Times New Roman" w:cs="Tahoma" w:ascii="Tahoma" w:hAnsi="Tahoma"/>
                <w:b/>
                <w:bCs/>
                <w:color w:val="757575"/>
                <w:sz w:val="17"/>
                <w:szCs w:val="17"/>
                <w:lang w:eastAsia="ru-RU"/>
              </w:rPr>
              <w:t xml:space="preserve"> » </w:t>
            </w:r>
            <w:hyperlink r:id="rId5">
              <w:r>
                <w:rPr>
                  <w:rStyle w:val="InternetLink"/>
                  <w:rFonts w:eastAsia="Times New Roman" w:cs="Tahoma" w:ascii="Tahoma" w:hAnsi="Tahoma"/>
                  <w:b/>
                  <w:bCs/>
                  <w:color w:val="E34000"/>
                  <w:sz w:val="17"/>
                  <w:szCs w:val="17"/>
                  <w:lang w:eastAsia="ru-RU"/>
                </w:rPr>
                <w:t>Другое</w:t>
              </w:r>
            </w:hyperlink>
            <w:r>
              <w:rPr>
                <w:rFonts w:eastAsia="Times New Roman" w:cs="Tahoma" w:ascii="Tahoma" w:hAnsi="Tahoma"/>
                <w:color w:val="757575"/>
                <w:sz w:val="17"/>
                <w:szCs w:val="17"/>
                <w:lang w:eastAsia="ru-RU"/>
              </w:rPr>
              <w:t xml:space="preserve">  | Просмотров: 1428</w:t>
            </w:r>
          </w:p>
        </w:tc>
        <w:tc>
          <w:tcPr>
            <w:tcW w:w="285" w:type="dxa"/>
            <w:vMerge w:val="continue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757575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57575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8695" w:type="dxa"/>
            <w:tcBorders/>
            <w:shd w:fill="FFFFFF" w:val="clear"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5" w:before="0" w:after="0"/>
              <w:rPr>
                <w:rFonts w:ascii="Verdana" w:hAnsi="Verdan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Verdana" w:hAnsi="Verdana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/>
            </w:pPr>
            <w:r>
              <w:rPr>
                <w:rFonts w:eastAsia="Times New Roman" w:cs="Tahoma" w:ascii="Verdana" w:hAnsi="Verdana"/>
                <w:color w:val="000000"/>
                <w:sz w:val="16"/>
                <w:szCs w:val="16"/>
                <w:lang w:eastAsia="ru-RU"/>
              </w:rPr>
              <w:t>Действующие лица:</w:t>
              <w:br/>
              <w:br/>
              <w:t xml:space="preserve">бабушка Матрёна </w:t>
              <w:br/>
              <w:t xml:space="preserve">Пирожок взрослые </w:t>
              <w:br/>
              <w:t xml:space="preserve">Ведущий </w:t>
              <w:br/>
              <w:br/>
              <w:t xml:space="preserve">Заяц </w:t>
              <w:br/>
              <w:t>Лиса дети старшей группы</w:t>
              <w:br/>
              <w:t xml:space="preserve">Волк </w:t>
              <w:br/>
              <w:t xml:space="preserve">Медведь </w:t>
              <w:br/>
              <w:br/>
              <w:t>Атрибуты:</w:t>
              <w:br/>
              <w:t>Костюмы:</w:t>
              <w:br/>
              <w:br/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  <w:lang w:eastAsia="ru-RU"/>
              </w:rPr>
              <w:t></w:t>
            </w:r>
            <w:r>
              <w:rPr>
                <w:rFonts w:eastAsia="Times New Roman" w:cs="Tahoma" w:ascii="Verdana" w:hAnsi="Verdana"/>
                <w:color w:val="000000"/>
                <w:sz w:val="16"/>
                <w:szCs w:val="16"/>
                <w:lang w:eastAsia="ru-RU"/>
              </w:rPr>
              <w:t xml:space="preserve"> Бабушки, </w:t>
              <w:br/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  <w:lang w:eastAsia="ru-RU"/>
              </w:rPr>
              <w:t></w:t>
            </w:r>
            <w:r>
              <w:rPr>
                <w:rFonts w:eastAsia="Times New Roman" w:cs="Tahoma" w:ascii="Verdana" w:hAnsi="Verdana"/>
                <w:color w:val="000000"/>
                <w:sz w:val="16"/>
                <w:szCs w:val="16"/>
                <w:lang w:eastAsia="ru-RU"/>
              </w:rPr>
              <w:t xml:space="preserve"> Волка,</w:t>
              <w:br/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  <w:lang w:eastAsia="ru-RU"/>
              </w:rPr>
              <w:t></w:t>
            </w:r>
            <w:r>
              <w:rPr>
                <w:rFonts w:eastAsia="Times New Roman" w:cs="Tahoma" w:ascii="Verdana" w:hAnsi="Verdana"/>
                <w:color w:val="000000"/>
                <w:sz w:val="16"/>
                <w:szCs w:val="16"/>
                <w:lang w:eastAsia="ru-RU"/>
              </w:rPr>
              <w:t xml:space="preserve"> Лисы (зеркальце),</w:t>
              <w:br/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  <w:lang w:eastAsia="ru-RU"/>
              </w:rPr>
              <w:t></w:t>
            </w:r>
            <w:r>
              <w:rPr>
                <w:rFonts w:eastAsia="Times New Roman" w:cs="Tahoma" w:ascii="Verdana" w:hAnsi="Verdana"/>
                <w:color w:val="000000"/>
                <w:sz w:val="16"/>
                <w:szCs w:val="16"/>
                <w:lang w:eastAsia="ru-RU"/>
              </w:rPr>
              <w:t xml:space="preserve"> Медведя,</w:t>
              <w:br/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  <w:lang w:eastAsia="ru-RU"/>
              </w:rPr>
              <w:t></w:t>
            </w:r>
            <w:r>
              <w:rPr>
                <w:rFonts w:eastAsia="Times New Roman" w:cs="Tahoma" w:ascii="Verdana" w:hAnsi="Verdana"/>
                <w:color w:val="000000"/>
                <w:sz w:val="16"/>
                <w:szCs w:val="16"/>
                <w:lang w:eastAsia="ru-RU"/>
              </w:rPr>
              <w:t xml:space="preserve"> Зайца (колокольчик),</w:t>
              <w:br/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  <w:lang w:eastAsia="ru-RU"/>
              </w:rPr>
              <w:t></w:t>
            </w:r>
            <w:r>
              <w:rPr>
                <w:rFonts w:eastAsia="Times New Roman" w:cs="Tahoma" w:ascii="Verdana" w:hAnsi="Verdana"/>
                <w:color w:val="000000"/>
                <w:sz w:val="16"/>
                <w:szCs w:val="16"/>
                <w:lang w:eastAsia="ru-RU"/>
              </w:rPr>
              <w:t xml:space="preserve"> Пирожка.</w:t>
              <w:br/>
              <w:br/>
              <w:br/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  <w:lang w:eastAsia="ru-RU"/>
              </w:rPr>
              <w:t></w:t>
            </w:r>
            <w:r>
              <w:rPr>
                <w:rFonts w:eastAsia="Times New Roman" w:cs="Tahoma" w:ascii="Verdana" w:hAnsi="Verdana"/>
                <w:color w:val="000000"/>
                <w:sz w:val="16"/>
                <w:szCs w:val="16"/>
                <w:lang w:eastAsia="ru-RU"/>
              </w:rPr>
              <w:t xml:space="preserve"> Домик, забор, скамейки (стульчик);</w:t>
              <w:br/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  <w:lang w:eastAsia="ru-RU"/>
              </w:rPr>
              <w:t></w:t>
            </w:r>
            <w:r>
              <w:rPr>
                <w:rFonts w:eastAsia="Times New Roman" w:cs="Tahoma" w:ascii="Verdana" w:hAnsi="Verdana"/>
                <w:color w:val="000000"/>
                <w:sz w:val="16"/>
                <w:szCs w:val="16"/>
                <w:lang w:eastAsia="ru-RU"/>
              </w:rPr>
              <w:t xml:space="preserve"> Стол, посуда, полотенца, пироги (кружки, чайник, самовар);</w:t>
              <w:br/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  <w:lang w:eastAsia="ru-RU"/>
              </w:rPr>
              <w:t></w:t>
            </w:r>
            <w:r>
              <w:rPr>
                <w:rFonts w:eastAsia="Times New Roman" w:cs="Tahoma" w:ascii="Verdana" w:hAnsi="Verdana"/>
                <w:color w:val="000000"/>
                <w:sz w:val="16"/>
                <w:szCs w:val="16"/>
                <w:lang w:eastAsia="ru-RU"/>
              </w:rPr>
              <w:t xml:space="preserve"> Лес;</w:t>
              <w:br/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  <w:lang w:eastAsia="ru-RU"/>
              </w:rPr>
              <w:t></w:t>
            </w:r>
            <w:r>
              <w:rPr>
                <w:rFonts w:eastAsia="Times New Roman" w:cs="Tahoma" w:ascii="Verdana" w:hAnsi="Verdana"/>
                <w:color w:val="000000"/>
                <w:sz w:val="16"/>
                <w:szCs w:val="16"/>
                <w:lang w:eastAsia="ru-RU"/>
              </w:rPr>
              <w:t xml:space="preserve"> Шляпа;</w:t>
              <w:br/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  <w:lang w:eastAsia="ru-RU"/>
              </w:rPr>
              <w:t></w:t>
            </w:r>
            <w:r>
              <w:rPr>
                <w:rFonts w:eastAsia="Times New Roman" w:cs="Tahoma" w:ascii="Verdana" w:hAnsi="Verdana"/>
                <w:color w:val="000000"/>
                <w:sz w:val="16"/>
                <w:szCs w:val="16"/>
                <w:lang w:eastAsia="ru-RU"/>
              </w:rPr>
              <w:t xml:space="preserve"> Колокольчики, бубны;</w:t>
              <w:br/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  <w:lang w:eastAsia="ru-RU"/>
              </w:rPr>
              <w:t></w:t>
            </w:r>
            <w:r>
              <w:rPr>
                <w:rFonts w:eastAsia="Times New Roman" w:cs="Tahoma" w:ascii="Verdana" w:hAnsi="Verdana"/>
                <w:color w:val="000000"/>
                <w:sz w:val="16"/>
                <w:szCs w:val="16"/>
                <w:lang w:eastAsia="ru-RU"/>
              </w:rPr>
              <w:t xml:space="preserve"> Букет.</w:t>
              <w:br/>
              <w:br/>
              <w:br/>
              <w:t>Под весёлую музыку дети заходят в зал и садятся на свои места.</w:t>
              <w:br/>
              <w:br/>
              <w:t>Ведущий: В недалёком нашем царстве,</w:t>
              <w:br/>
              <w:t>В белорусском государстве,</w:t>
              <w:br/>
              <w:t>Не на небе, на земле</w:t>
              <w:br/>
              <w:t>Жила бабушка в селе.</w:t>
              <w:br/>
              <w:t>Хлопотунья бабушка</w:t>
              <w:br/>
              <w:t>Засветло вставала,</w:t>
              <w:br/>
              <w:t>Печку разжигала,</w:t>
              <w:br/>
              <w:t>В доме убирала.</w:t>
              <w:br/>
              <w:t>(Появляется бабушка)</w:t>
              <w:br/>
              <w:t>Бабушка: Посмотрите, Боже мой,</w:t>
              <w:br/>
              <w:t>День сегодня не простой.</w:t>
              <w:br/>
              <w:t>Гости в дом ко мне придут,</w:t>
              <w:br/>
              <w:t>Праздник мы устроим тут.</w:t>
              <w:br/>
              <w:t>Тесто замесить хочу,</w:t>
              <w:br/>
              <w:t>Всех сегодня угощу.</w:t>
              <w:br/>
              <w:t>Спросят: «Чем же пахнет тут?»</w:t>
              <w:br/>
              <w:t>В доме пироги пекут!</w:t>
              <w:br/>
              <w:t>(Бабушка замешивает тесто)</w:t>
              <w:br/>
              <w:t xml:space="preserve">Бабушка: Вот и тесто поднялось. Пироги получатся пышные, румяные. Выложу тесто на стол, посыплю мукой, буду месить. С разной начинкой сделаю пирожки: </w:t>
              <w:br/>
              <w:t>с капустой, с морковкой, с картошкой. Ой (удивлённо), а это что? (один пирожок подпрыгивает)</w:t>
              <w:br/>
              <w:br/>
              <w:t>Видно, пирожок хочет что-то сказать мне! Где мой волшебный платок?</w:t>
              <w:br/>
              <w:t>(накрывает пирожок)</w:t>
              <w:br/>
              <w:t>Раз-два, появись!</w:t>
              <w:br/>
              <w:t>Три-четыре, покажись!</w:t>
              <w:br/>
              <w:t>(пирожок оживает)</w:t>
              <w:br/>
              <w:t xml:space="preserve">Пирожок: Здравствуй, бабушка! А я всё слышал: ты ребят ждёшь в гости! </w:t>
              <w:br/>
              <w:t>Как я рад, будет весёлый праздник! Ну, я побежал по дорожке деток встречать!</w:t>
              <w:br/>
              <w:t>Бабушка: Подожди, подожди! Что-то у тебя бочок не очень подрумянился. Садись на окошко. Солнышко яркое, вот и подпечёт тебе бочок.</w:t>
              <w:br/>
              <w:t>Пирожок садится и поёт:</w:t>
              <w:br/>
              <w:t>Я весёлый пирожок,</w:t>
              <w:br/>
              <w:t>Пирожок, пирожок,</w:t>
              <w:br/>
              <w:t>Подрумяню я бочок,</w:t>
              <w:br/>
              <w:t>Я бочок, я бочок!</w:t>
              <w:br/>
              <w:t>Бабушка: Пирожок, пирожок,</w:t>
              <w:br/>
              <w:t>Подрумяненный бочок,</w:t>
              <w:br/>
              <w:t>Хватит на окне лежать,</w:t>
              <w:br/>
              <w:t>Пора детушек встречать!</w:t>
              <w:br/>
              <w:t>Пирожок: Ладно, бабуля, я побежал.</w:t>
              <w:br/>
              <w:t>(Пирожок идёт и поёт)</w:t>
              <w:br/>
              <w:t>- Я весёлый пирожок,</w:t>
              <w:br/>
              <w:t>Пирожок, пирожок,</w:t>
              <w:br/>
              <w:t>За ребятами иду,</w:t>
              <w:br/>
              <w:t xml:space="preserve">Звонко песенку пою. </w:t>
              <w:br/>
              <w:t>(встречает ребят)</w:t>
              <w:br/>
              <w:t>- Здравствуйте, детишки!</w:t>
              <w:br/>
              <w:t>Девчонки и мальчишки!</w:t>
              <w:br/>
              <w:t>Идёмте в гости поскорей,</w:t>
              <w:br/>
              <w:t>Бабушка ведь ждёт гостей!</w:t>
              <w:br/>
              <w:t>Меня просила встретить вас,</w:t>
              <w:br/>
              <w:t>Я приведу вас к ней сейчас!</w:t>
              <w:br/>
              <w:t>По лесочку дружно мы пойдём,</w:t>
              <w:br/>
              <w:t>В гости к моей бабушке попадём!</w:t>
              <w:br/>
              <w:t>Песня-игра «В лесу» муз. Ремизовской</w:t>
              <w:br/>
              <w:t>(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  <w:lang w:eastAsia="ru-RU"/>
              </w:rPr>
              <w:t></w:t>
            </w:r>
            <w:r>
              <w:rPr>
                <w:rFonts w:eastAsia="Times New Roman" w:cs="Tahoma" w:ascii="Verdana" w:hAnsi="Verdana"/>
                <w:color w:val="000000"/>
                <w:sz w:val="16"/>
                <w:szCs w:val="16"/>
                <w:lang w:eastAsia="ru-RU"/>
              </w:rPr>
              <w:t xml:space="preserve"> куплет)</w:t>
              <w:br/>
              <w:t>(появляется Волк из-за ёлки)</w:t>
              <w:br/>
              <w:t>Волк: Здравствуй, румяненький Пирожок. Я тебя съем!</w:t>
              <w:br/>
              <w:t>Пирожок (боксирует, наступает на волка):</w:t>
              <w:br/>
              <w:t>Пирожка ты не пугай, ай-ай!</w:t>
              <w:br/>
              <w:t>Поскорее убегай,</w:t>
              <w:br/>
              <w:t>Если только захочу,</w:t>
              <w:br/>
              <w:t>Вмиг тебя поколочу!</w:t>
              <w:br/>
              <w:t>Волк (испуганно):</w:t>
              <w:br/>
              <w:t>Ты со мною не дерись,</w:t>
              <w:br/>
              <w:t>Лучше с волком подружись!</w:t>
              <w:br/>
              <w:br/>
              <w:br/>
              <w:t>Ведущий: Наши ребята тоже умеют дружить,</w:t>
              <w:br/>
              <w:t>И с тобой, Волк, подружатся.</w:t>
              <w:br/>
              <w:t xml:space="preserve">Ну-ка, за руки беритесь </w:t>
              <w:br/>
              <w:t xml:space="preserve">И на танец становитесь! </w:t>
              <w:br/>
              <w:t>«Подружились» - парный танец</w:t>
              <w:br/>
              <w:t>Пирожок: Ну что, волк! Понравилось тебе с нами дружить?</w:t>
              <w:br/>
              <w:t>Волк: Очень!</w:t>
              <w:br/>
              <w:t>Пирожок: Тогда пошли с нами в гости к моей бабушке на пирожки.</w:t>
              <w:br/>
              <w:t>Волк: С удовольствием!</w:t>
              <w:br/>
              <w:t>песня-игра «В лесу» муз. Ремизовской</w:t>
              <w:br/>
              <w:t>(I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  <w:lang w:eastAsia="ru-RU"/>
              </w:rPr>
              <w:t></w:t>
            </w:r>
            <w:r>
              <w:rPr>
                <w:rFonts w:eastAsia="Times New Roman" w:cs="Tahoma" w:ascii="Verdana" w:hAnsi="Verdana"/>
                <w:color w:val="000000"/>
                <w:sz w:val="16"/>
                <w:szCs w:val="16"/>
                <w:lang w:eastAsia="ru-RU"/>
              </w:rPr>
              <w:t xml:space="preserve"> куплет)</w:t>
              <w:br/>
              <w:t>(появляется Заяц)</w:t>
              <w:br/>
              <w:t>Заяц: Здравствуй, румяненький пирожок. Я тебя съем!</w:t>
              <w:br/>
              <w:t>Пирожок: Не ешь меня, зайка, лучше поиграй с нами, вот тебе колокольчик, будешь в лесу своих зайчат развлекать!</w:t>
              <w:br/>
              <w:t>Заяц: А как?</w:t>
              <w:br/>
              <w:t>Ведущий: Ребята, давайте покажем зайке наш весёлый оркестр. Берите свои инструменты, у кого колокольчики, тот играет вместе с зайкой; у кого бубны, тот играет вместе с «пирожком».</w:t>
              <w:br/>
              <w:t>«Весёлый оркестр» (рус. нар. мелодия «Во саду, ли»)</w:t>
              <w:br/>
              <w:t>(дети кладут инструменты на места)</w:t>
              <w:br/>
              <w:t>Пирожок: Ну, что, Заяц, понравилось тебе с нами играть?</w:t>
              <w:br/>
              <w:t>Заяц: Очень!</w:t>
              <w:br/>
              <w:t>Пирожок: Тогда пошли с нами в гости к моей бабушке на пирожки.</w:t>
              <w:br/>
              <w:t>Заяц: С удовольствием!</w:t>
              <w:br/>
              <w:t>песня-игра «В лесу» муз. Ремизовской</w:t>
              <w:br/>
              <w:t>(I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  <w:lang w:eastAsia="ru-RU"/>
              </w:rPr>
              <w:t></w:t>
            </w:r>
            <w:r>
              <w:rPr>
                <w:rFonts w:eastAsia="Times New Roman" w:cs="Tahoma" w:ascii="Verdana" w:hAnsi="Verdana"/>
                <w:color w:val="000000"/>
                <w:sz w:val="16"/>
                <w:szCs w:val="16"/>
                <w:lang w:eastAsia="ru-RU"/>
              </w:rPr>
              <w:t xml:space="preserve"> куплет)</w:t>
              <w:br/>
              <w:t>(выходит медведь)</w:t>
              <w:br/>
              <w:t>Медведь: Здравствуй, румяненький Пирожок. Я тебя съем!</w:t>
              <w:br/>
              <w:t>Пирожок: Не ешь меня, Мишенька, мы тебе сейчас расскажем историю, которая приключилась с одним из твоих друзей.</w:t>
              <w:br/>
              <w:t>танец-инсценировка «Медведь и оса»</w:t>
              <w:br/>
              <w:t>(кассета по хореографии)</w:t>
              <w:br/>
              <w:t>Пирожок: Ну, что, Мишка, понравилось тебе наша история?</w:t>
              <w:br/>
              <w:t>Медведь: Очень!</w:t>
              <w:br/>
              <w:t>Пирожок: Тогда пошли с нами в гости к моей бабушке на пирожки.</w:t>
              <w:br/>
              <w:t>Медведь: С удовольствием!</w:t>
              <w:br/>
              <w:t>песня-игра «В лесу» муз. Ремизовской</w:t>
              <w:br/>
              <w:t>(I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  <w:lang w:eastAsia="ru-RU"/>
              </w:rPr>
              <w:t></w:t>
            </w:r>
            <w:r>
              <w:rPr>
                <w:rFonts w:eastAsia="Times New Roman" w:cs="Tahoma" w:ascii="Verdana" w:hAnsi="Verdana"/>
                <w:color w:val="000000"/>
                <w:sz w:val="16"/>
                <w:szCs w:val="16"/>
                <w:lang w:eastAsia="ru-RU"/>
              </w:rPr>
              <w:t xml:space="preserve"> куплет)</w:t>
              <w:br/>
              <w:t>(выбегает лисичка с зеркальцем)</w:t>
              <w:br/>
              <w:t>Лиса: Я лисичка, хороша,</w:t>
              <w:br/>
              <w:t>Зеркальце себе нашла (смотрится в зеркальце).</w:t>
              <w:br/>
              <w:t>Вот какая я краса,</w:t>
              <w:br/>
              <w:t>Лисонька - Лиса!</w:t>
              <w:br/>
              <w:t>(замечает Пирожка)</w:t>
              <w:br/>
              <w:t>Ой, а это ещё что?</w:t>
              <w:br/>
              <w:br/>
              <w:t>Пирожок: Не что, а кто. Пирожок я. Иду с ребятами и зверятами к бабушке</w:t>
              <w:br/>
              <w:t>в гости.</w:t>
              <w:br/>
              <w:t>Лиса: Какой румяный, вкусный! Сядь ко мне на ладошку!</w:t>
              <w:br/>
              <w:t>Пирожок: Ну вот, начинается: сначала сядь на ладошку, потом на нос, а потом – «ам» - и съешь, как Колобка. А кто же отведёт гостей к бабушке? Ведь они без меня заблудятся. Давай лучше дружить (берёт шляпу). Вот, посмотри, какая шляпка красивая! Хочешь такую?</w:t>
              <w:br/>
              <w:t>Лиса: Ой, какая милая шляпка!</w:t>
              <w:br/>
              <w:t>Пирожок: Она не только милая, но и волшебная. Кто её одевает, плясать начинает!</w:t>
              <w:br/>
              <w:t>танцевальная импровизация «Шляпа» («Упала шляпа» группа «На-на»)</w:t>
              <w:br/>
              <w:t>Пирожок: Так весело плясали, даже не заметили, как к бабушкиному дому пришли. А вот и бабушка (выходит бабушка). Здравствуй, бабушка!</w:t>
              <w:br/>
              <w:t>Бабушка: Здравствуйте, гости дорогие!</w:t>
              <w:br/>
              <w:t xml:space="preserve">Пирожок (с букетом): </w:t>
              <w:br/>
              <w:t>Мы пришли к тебе лесочком</w:t>
              <w:br/>
              <w:t>И нарвали там цветочков (дарит),</w:t>
              <w:br/>
              <w:t>Для любимой бабушки</w:t>
              <w:br/>
              <w:t>За блинки - оладушки.</w:t>
              <w:br/>
              <w:t>Бабушка: Пирожок, ты – молодец!</w:t>
              <w:br/>
              <w:t>Привёл детишек, наконец.</w:t>
              <w:br/>
              <w:t>Собрал ты вместе всех, дружок,</w:t>
              <w:br/>
              <w:t>Становитесь все в кружок.</w:t>
              <w:br/>
              <w:t>хоровод «У бабушки Матрёны»</w:t>
              <w:br/>
              <w:t>Бабушка: Вас, друзья, я так ждала,</w:t>
              <w:br/>
              <w:t>Пирожков вам напекла.</w:t>
              <w:br/>
              <w:t>Есть с капустой и с малиной,</w:t>
              <w:br/>
              <w:t>Есть с лучком, для вас, любимых.</w:t>
              <w:br/>
              <w:t>Всех сегодня угощаю,</w:t>
              <w:br/>
              <w:t>Напою гостей я чаем.</w:t>
              <w:br/>
              <w:t>Есть горячий, вкусный чай,</w:t>
              <w:br/>
              <w:t>Ну-ка вместе запевай!</w:t>
              <w:br/>
              <w:t>песня «Русский чай» сл. и муз. Фроловой (обр. авторская)</w:t>
              <w:br/>
              <w:t>Ведущий: Закончился наш праздник. Спасибо бабушке за угощение. Давайте все вместе пить чай с пирогами!</w:t>
              <w:br/>
              <w:t>Дети и взрослые пьют чай со сладостями.</w:t>
            </w:r>
          </w:p>
          <w:p>
            <w:pPr>
              <w:pStyle w:val="Normal"/>
              <w:spacing w:lineRule="atLeast" w:line="225" w:before="0" w:after="0"/>
              <w:rPr>
                <w:rFonts w:ascii="Verdana" w:hAnsi="Verdan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" w:type="dxa"/>
            <w:vMerge w:val="continue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757575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57575"/>
                <w:sz w:val="17"/>
                <w:szCs w:val="17"/>
                <w:lang w:eastAsia="ru-RU"/>
              </w:rPr>
            </w:r>
          </w:p>
        </w:tc>
      </w:tr>
    </w:tbl>
    <w:p>
      <w:pPr>
        <w:pStyle w:val="Normal"/>
        <w:spacing w:lineRule="atLeast" w:line="225" w:before="0" w:after="0"/>
        <w:rPr>
          <w:rFonts w:ascii="Verdana" w:hAnsi="Verdan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Verdana" w:hAnsi="Verdana"/>
          <w:color w:val="000000"/>
          <w:sz w:val="16"/>
          <w:szCs w:val="16"/>
          <w:lang w:eastAsia="ru-RU"/>
        </w:rPr>
      </w:r>
    </w:p>
    <w:p>
      <w:pPr>
        <w:pStyle w:val="Normal"/>
        <w:spacing w:lineRule="atLeast" w:line="225" w:before="0" w:after="0"/>
        <w:rPr>
          <w:rFonts w:ascii="Verdana" w:hAnsi="Verdan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Verdana" w:hAnsi="Verdana"/>
          <w:color w:val="000000"/>
          <w:sz w:val="16"/>
          <w:szCs w:val="16"/>
          <w:lang w:eastAsia="ru-RU"/>
        </w:rPr>
      </w:r>
    </w:p>
    <w:p>
      <w:pPr>
        <w:pStyle w:val="Normal"/>
        <w:spacing w:lineRule="atLeast" w:line="225" w:before="0" w:after="0"/>
        <w:rPr>
          <w:rFonts w:ascii="Verdana" w:hAnsi="Verdan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Verdana" w:hAnsi="Verdana"/>
          <w:color w:val="000000"/>
          <w:sz w:val="16"/>
          <w:szCs w:val="16"/>
          <w:lang w:eastAsia="ru-RU"/>
        </w:rPr>
      </w:r>
    </w:p>
    <w:p>
      <w:pPr>
        <w:pStyle w:val="Normal"/>
        <w:spacing w:lineRule="atLeast" w:line="225" w:before="0" w:after="0"/>
        <w:rPr>
          <w:rFonts w:ascii="Verdana" w:hAnsi="Verdan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Verdana" w:hAnsi="Verdana"/>
          <w:color w:val="000000"/>
          <w:sz w:val="16"/>
          <w:szCs w:val="16"/>
          <w:lang w:eastAsia="ru-RU"/>
        </w:rPr>
      </w:r>
    </w:p>
    <w:p>
      <w:pPr>
        <w:pStyle w:val="Normal"/>
        <w:spacing w:lineRule="atLeast" w:line="225" w:before="0" w:after="0"/>
        <w:rPr>
          <w:rFonts w:ascii="Verdana" w:hAnsi="Verdan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Verdana" w:hAnsi="Verdana"/>
          <w:color w:val="000000"/>
          <w:sz w:val="16"/>
          <w:szCs w:val="16"/>
          <w:lang w:eastAsia="ru-RU"/>
        </w:rPr>
      </w:r>
    </w:p>
    <w:p>
      <w:pPr>
        <w:pStyle w:val="Normal"/>
        <w:spacing w:lineRule="atLeast" w:line="225" w:before="0" w:after="0"/>
        <w:rPr/>
      </w:pPr>
      <w:r>
        <w:rPr>
          <w:rFonts w:eastAsia="Times New Roman" w:cs="Tahoma" w:ascii="Verdana" w:hAnsi="Verdana"/>
          <w:color w:val="000000"/>
          <w:sz w:val="16"/>
          <w:szCs w:val="16"/>
          <w:lang w:eastAsia="ru-RU"/>
        </w:rPr>
        <w:t>МАРТА</w:t>
        <w:br/>
        <w:t>( 2 младшая группа)</w:t>
        <w:br/>
        <w:t>( дети в группе приготовили мамам и бабушкам подарки, приходит в группу Лиса играет с детьми и уносит подарки воспит. И дети замечают, что подарков нет)</w:t>
        <w:br/>
        <w:t>ВЕД: Ребятки, ах, какая хитрая Лисичка играла с нами и подарочки для наших мам унесла, давайте все вместе спустимся в музыкальный зал, нас там мамы ждут, а потом отправимся искать Лису, куда же она наги подарочки унесла.</w:t>
        <w:br/>
        <w:t>( дети заходят в музыкальный зал)</w:t>
        <w:br/>
        <w:t>ВЕД: Ребятки, а вы знаете, почему сегодня так ярко светит солнышко? Почему так ручейки весело журчат?</w:t>
        <w:br/>
        <w:t>Да потому, что сегодня праздник всех наших мам,</w:t>
        <w:br/>
        <w:t>Бабушек и девочек.</w:t>
        <w:br/>
        <w:t>Весна пришла с собой праздник принесла</w:t>
        <w:br/>
        <w:t>РЕБ: Солнышко весеннее улыбнулось нам,</w:t>
        <w:br/>
        <w:t>Мы сегодня рады в зале видеть мам.</w:t>
        <w:br/>
        <w:t>РЕБ: В этот день мы постарались</w:t>
        <w:br/>
        <w:t>Аккуратно причесались</w:t>
        <w:br/>
        <w:t>Умывались, одевались,</w:t>
        <w:br/>
        <w:t>Чтобы мамы улыбались.</w:t>
        <w:br/>
        <w:t>РЕБ: Я хоть маленький совсем,</w:t>
        <w:br/>
        <w:t>Но скажу я людям всем</w:t>
        <w:br/>
        <w:t>Что добрее и умнее,</w:t>
        <w:br/>
        <w:t>Нету мамочки моей.</w:t>
        <w:br/>
        <w:t>РЕБ: Когда я с мамой рядом</w:t>
        <w:br/>
        <w:t>Мне и конфет не надо,</w:t>
        <w:br/>
        <w:t>Не нужен даже шоколад,</w:t>
        <w:br/>
        <w:t>Играть я с мамой очень рад.</w:t>
        <w:br/>
        <w:t>РЕБ: Родную нашу маму</w:t>
        <w:br/>
        <w:t>Поздравим с женским днем,</w:t>
        <w:br/>
        <w:t>И песенку о маме</w:t>
        <w:br/>
        <w:t>Сегодня мы споем.</w:t>
        <w:br/>
        <w:t>ПЕСНЯ</w:t>
        <w:br/>
        <w:t>ВЕД: Ребятки, а мы не можем с вами праздник продолжать,</w:t>
        <w:br/>
        <w:t>Лисичка- сестричка унесла наши подарки, которые мы для мамочек приготовили.. Давайте все вместе отправимся в лес и поищем домик Лисы. А на чем мы с вами поедем?</w:t>
        <w:br/>
        <w:t>Давайте на поезде!</w:t>
        <w:br/>
        <w:t>ЕДЕМ:</w:t>
        <w:br/>
        <w:t>( сидит Зайчик)</w:t>
        <w:br/>
        <w:t>ВЕД: Зайка, зайка, что с тобой</w:t>
        <w:br/>
        <w:t>Ты сидишь совсем больной?</w:t>
        <w:br/>
        <w:t>ЗАЯЦ: Приготовил я подарок,</w:t>
        <w:br/>
        <w:t>Был он так красив и ярок,</w:t>
        <w:br/>
        <w:t>Но пришла Лиса- плутовка,</w:t>
        <w:br/>
        <w:t>Обманула меня ловко.</w:t>
        <w:br/>
        <w:t>ВЕД: Не плачь, Заинька, она не только тебя обманула,</w:t>
        <w:br/>
        <w:t>Она и нас перехитрила, утащила наши подарочки, которые мы для своих мамочек приготовили.</w:t>
        <w:br/>
        <w:t>Пойдем с нами на лесную полянку искать Лису, а вы меня с собой возьмете?</w:t>
        <w:br/>
        <w:t>ВЕД: Конечно, возьмем, Зайка.</w:t>
        <w:br/>
        <w:t>Зайка: Мне так стало весело, что я хочу с вами поиграть.</w:t>
        <w:br/>
        <w:t>ИГРА С ЗАЙЧИКОМ</w:t>
        <w:br/>
        <w:t>ВЕД: Ну что дальше поедем искать домик Лисы на машине, качаем шины…..</w:t>
        <w:br/>
        <w:t>ЕДЕМ НА МАШИНЕ.</w:t>
        <w:br/>
        <w:t>( под деревом спит МЕДВЕДЬ)</w:t>
        <w:br/>
        <w:t>ВЕД: Ребята, посмотрите, да это же Мишка, спит в своей берлоге.</w:t>
        <w:br/>
        <w:t>Мишка, Миша поднимайся,</w:t>
        <w:br/>
        <w:t>Косолапый просыпайся</w:t>
        <w:br/>
        <w:t>Уж на двор пришла весна</w:t>
        <w:br/>
        <w:t>Да веселье принесла.</w:t>
        <w:br/>
        <w:t>МИШКА: Нет, не хочется вставать,</w:t>
        <w:br/>
        <w:t>Я хочу еще поспать.</w:t>
        <w:br/>
        <w:t>ИГРА РАЗБУДИМ МИШКУ</w:t>
        <w:br/>
        <w:br/>
        <w:t>МИШКА: Кто меня разбудил?</w:t>
        <w:br/>
        <w:t>ВЕД: Всем зверюшкам не до сна,</w:t>
        <w:br/>
        <w:t>Ведь пришла уже весна.</w:t>
        <w:br/>
        <w:t>А вместе с нею пришел праздник мам и бабушек.</w:t>
        <w:br/>
        <w:t>МЕДВ: А что вы здесь в лесу делаете?</w:t>
        <w:br/>
        <w:t>( дети говорят, что ищут домик у Лисы)</w:t>
        <w:br/>
        <w:t>МЕДВ: Хорошо помогу, покажу вам дорогу к домику Лисы</w:t>
        <w:br/>
        <w:t>Но сначала отгадайте мою загадку.</w:t>
        <w:br/>
        <w:t>Кто и штопает и вяжет,</w:t>
        <w:br/>
        <w:t>Кто поможет и подскажет,</w:t>
        <w:br/>
        <w:t>Кто печет оладушки.… Это наши</w:t>
        <w:br/>
        <w:t>ДЕТИ: Бабушки</w:t>
        <w:br/>
        <w:t>ВЕД: А наши детки хотят своим бабушкам подарить стихи.</w:t>
        <w:br/>
        <w:t>РЕБ: Много у бабушки разных забот,</w:t>
        <w:br/>
        <w:t>Много у бабушки всяких хлопот.</w:t>
        <w:br/>
        <w:t>Добрая, милая бабушка наша.</w:t>
        <w:br/>
        <w:t>Нет тебя лучше, милее и краше.</w:t>
        <w:br/>
        <w:t>РЕБ: Есть много разных песенок на свете обо всем.</w:t>
        <w:br/>
        <w:t>А мы сейчас вам песенку про бабушку споем.</w:t>
        <w:br/>
        <w:t>ПЕСНЯ ПРО БАБУШКУ</w:t>
        <w:br/>
        <w:t>МЕДВ: Ой, какие вы молодцы как хорошо своих бабушек поздравили. Пойду и я свою маму и бабушку с праздником поздравлять.</w:t>
        <w:br/>
        <w:t>А вы по тропиночке пойдете,</w:t>
        <w:br/>
        <w:t>Домик там Лисы найдете.</w:t>
        <w:br/>
        <w:t>ВЕД: А по тропиночке можно и пробежаться.</w:t>
        <w:br/>
        <w:t>« ПОБЕЖАЛИ НОЖКИ ПО ДОРОЖКЕ»</w:t>
        <w:br/>
        <w:t>( пение птиц)</w:t>
        <w:br/>
        <w:t>ВЕД: Ребята, посмотрите, как красиво кругом, и солнышко проснулось (загорается солнышко), и птички запели свои песенки, весна начинается. А посмотрите вот и домик Лисы</w:t>
        <w:br/>
        <w:t>ВЕД: Дома, ли Лисичка сестричка, а ну – ка отдавай наши подарочки.</w:t>
        <w:br/>
        <w:t>ЛИСА (из домика) Что подарочки, а они мне и самой нужны. Не отдам.</w:t>
        <w:br/>
        <w:t>ВЕД: Ребята, а я придумала, где- то у меня есть музыкальные кубики, давайте их возьмем и поиграем, а Лиса услышит веселую музыку и выйдет из домика.</w:t>
        <w:br/>
        <w:t>ТАНЕЦ С КУБИКАМИ</w:t>
        <w:br/>
        <w:t>ЛИСА: Ой, что со мной?</w:t>
        <w:br/>
        <w:t>Как мне весело. ( Пляшет)</w:t>
        <w:br/>
        <w:t>Ай, да кубики хороши,</w:t>
        <w:br/>
        <w:t>Поплясала от души.</w:t>
        <w:br/>
        <w:t>ВЕД: Лисичка, может ты нам вернешь подарочки для наших мам и бабушек?</w:t>
        <w:br/>
        <w:t>ЛИСА: А вы ласково, да еще волшебное слово вспомните.</w:t>
        <w:br/>
        <w:t>ДЕТИ: Лисичка- сестричка, верни наши подарочки, пожалуйста.</w:t>
        <w:br/>
        <w:t>( Лиса выносит подарки)</w:t>
        <w:br/>
        <w:t>ВЕД: Мам и бабушек в этот день поздравляем,</w:t>
        <w:br/>
        <w:t>Подарки чудесные мы им вручаем.</w:t>
        <w:br/>
        <w:t>Примите подарки от ваших ребят.</w:t>
        <w:br/>
        <w:t>Их сделал наш дружный веселый дет сад!</w:t>
        <w:br/>
        <w:br/>
        <w:t>(Дети дарят мамам подарки)</w:t>
      </w:r>
    </w:p>
    <w:p>
      <w:pPr>
        <w:pStyle w:val="Normal"/>
        <w:rPr>
          <w:rFonts w:ascii="Verdana" w:hAnsi="Verdan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Verdana" w:hAnsi="Verdana"/>
          <w:color w:val="000000"/>
          <w:sz w:val="16"/>
          <w:szCs w:val="16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60" w:type="dxa"/>
          <w:right w:w="0" w:type="dxa"/>
        </w:tblCellMar>
      </w:tblPr>
      <w:tblGrid>
        <w:gridCol w:w="8695"/>
        <w:gridCol w:w="285"/>
      </w:tblGrid>
      <w:tr>
        <w:trPr/>
        <w:tc>
          <w:tcPr>
            <w:tcW w:w="8695" w:type="dxa"/>
            <w:tcBorders>
              <w:bottom w:val="dashed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57575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636363"/>
                <w:sz w:val="27"/>
                <w:lang w:eastAsia="ru-RU"/>
              </w:rPr>
              <w:t>8 марта для II младшей группы</w:t>
            </w:r>
          </w:p>
        </w:tc>
        <w:tc>
          <w:tcPr>
            <w:tcW w:w="285" w:type="dxa"/>
            <w:vMerge w:val="restart"/>
            <w:tcBorders/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57575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57575"/>
                <w:sz w:val="17"/>
                <w:szCs w:val="17"/>
                <w:lang w:eastAsia="ru-RU"/>
              </w:rPr>
              <w:t> </w:t>
            </w:r>
          </w:p>
        </w:tc>
      </w:tr>
      <w:tr>
        <w:trPr/>
        <w:tc>
          <w:tcPr>
            <w:tcW w:w="8695" w:type="dxa"/>
            <w:tcBorders/>
            <w:shd w:fill="FFFFFF" w:val="clear"/>
            <w:tcMar>
              <w:top w:w="6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757575"/>
                <w:sz w:val="17"/>
                <w:szCs w:val="17"/>
                <w:lang w:eastAsia="ru-RU"/>
              </w:rPr>
              <w:drawing>
                <wp:inline distT="0" distB="0" distL="0" distR="0">
                  <wp:extent cx="46355" cy="46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Tahoma" w:hAnsi="Tahoma"/>
                <w:color w:val="757575"/>
                <w:sz w:val="17"/>
                <w:szCs w:val="17"/>
                <w:lang w:eastAsia="ru-RU"/>
              </w:rPr>
              <w:t xml:space="preserve">автор: </w:t>
            </w:r>
            <w:hyperlink r:id="rId7">
              <w:r>
                <w:rPr>
                  <w:rStyle w:val="InternetLink"/>
                  <w:rFonts w:eastAsia="Times New Roman" w:cs="Tahoma" w:ascii="Tahoma" w:hAnsi="Tahoma"/>
                  <w:b/>
                  <w:bCs/>
                  <w:color w:val="E34000"/>
                  <w:sz w:val="17"/>
                  <w:lang w:eastAsia="ru-RU"/>
                </w:rPr>
                <w:t>lira63</w:t>
              </w:r>
            </w:hyperlink>
            <w:r>
              <w:rPr>
                <w:rFonts w:eastAsia="Times New Roman" w:cs="Tahoma" w:ascii="Tahoma" w:hAnsi="Tahoma"/>
                <w:color w:val="757575"/>
                <w:sz w:val="17"/>
                <w:szCs w:val="17"/>
                <w:lang w:eastAsia="ru-RU"/>
              </w:rPr>
              <w:t xml:space="preserve">  | Категория: </w:t>
            </w:r>
            <w:hyperlink r:id="rId8">
              <w:r>
                <w:rPr>
                  <w:rStyle w:val="InternetLink"/>
                  <w:rFonts w:eastAsia="Times New Roman" w:cs="Tahoma" w:ascii="Tahoma" w:hAnsi="Tahoma"/>
                  <w:b/>
                  <w:bCs/>
                  <w:color w:val="E34000"/>
                  <w:sz w:val="17"/>
                  <w:szCs w:val="17"/>
                  <w:lang w:eastAsia="ru-RU"/>
                </w:rPr>
                <w:t>Сценарии Праздников</w:t>
              </w:r>
            </w:hyperlink>
            <w:r>
              <w:rPr>
                <w:rFonts w:eastAsia="Times New Roman" w:cs="Tahoma" w:ascii="Tahoma" w:hAnsi="Tahoma"/>
                <w:color w:val="757575"/>
                <w:sz w:val="17"/>
                <w:szCs w:val="17"/>
                <w:lang w:eastAsia="ru-RU"/>
              </w:rPr>
              <w:t xml:space="preserve">  | Просмотров: 344</w:t>
            </w:r>
          </w:p>
        </w:tc>
        <w:tc>
          <w:tcPr>
            <w:tcW w:w="285" w:type="dxa"/>
            <w:vMerge w:val="continue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757575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57575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8695" w:type="dxa"/>
            <w:tcBorders/>
            <w:shd w:fill="FFFFFF" w:val="clear"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5" w:before="0" w:after="0"/>
              <w:rPr>
                <w:rFonts w:ascii="Verdana" w:hAnsi="Verdan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Verdana" w:hAnsi="Verdana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Verdana" w:hAnsi="Verdan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Verdana" w:hAnsi="Verdana"/>
                <w:color w:val="000000"/>
                <w:sz w:val="16"/>
                <w:szCs w:val="16"/>
                <w:lang w:eastAsia="ru-RU"/>
              </w:rPr>
              <w:t>Весенняя фантазия.</w:t>
              <w:br/>
              <w:t>(II младшая группа)</w:t>
              <w:br/>
              <w:t>Под музыку дети входят в зал, встают в полукруг.</w:t>
              <w:br/>
              <w:br/>
              <w:t xml:space="preserve">Ведущий: Ой, ребята, что за чудо – </w:t>
              <w:br/>
              <w:t>Гости здесь сидят повсюду!</w:t>
              <w:br/>
              <w:t>Солнце светит, песни льются,</w:t>
              <w:br/>
              <w:t>Все поют и все смеются!</w:t>
              <w:br/>
              <w:t>Ведущий2. Всюду пахнет пирогами!</w:t>
              <w:br/>
              <w:t>И французскими духами!</w:t>
              <w:br/>
              <w:t>Что же за гости такие красивые?</w:t>
              <w:br/>
              <w:t>Дети. Это же мамочки наши любимые!</w:t>
              <w:br/>
              <w:t>Ребенок. С теплыми весенними лучами</w:t>
              <w:br/>
              <w:t>Хочется нам петь и танцевать.</w:t>
              <w:br/>
              <w:t>Яркими подарками, цветами</w:t>
              <w:br/>
              <w:t>Мам и бабушек спешим мы поздравлять.</w:t>
              <w:br/>
              <w:br/>
              <w:t>Исполняется песня. Дети садятся на места, в зал входит Весна.</w:t>
              <w:br/>
              <w:t>Весна: Здравствуйте, детишки,</w:t>
              <w:br/>
              <w:t>Девчонки и мальчишки!</w:t>
              <w:br/>
              <w:t>Вам несу своё тепло,</w:t>
              <w:br/>
              <w:t>Чтобы все кругом цвело,</w:t>
              <w:br/>
              <w:t>Чтоб листочки распускались,</w:t>
              <w:br/>
              <w:t>Птички песней заливались.</w:t>
              <w:br/>
              <w:t>Хороши в саду цветочки,</w:t>
              <w:br/>
              <w:t>Я сплела из них веночки.</w:t>
              <w:br/>
              <w:t>Стану деток наряжать,</w:t>
              <w:br/>
              <w:t>Будем весело плясать!</w:t>
              <w:br/>
              <w:br/>
              <w:t>Дети исполняют танец с цветами. Садятся.</w:t>
              <w:br/>
              <w:t xml:space="preserve">Ребенок. Восьмое марта, праздник мам, - </w:t>
              <w:br/>
              <w:t>Тук – тук! Стучится в двери к нам.</w:t>
              <w:br/>
              <w:t>Он только в тот приходит дом,</w:t>
              <w:br/>
              <w:t>Где помогают маме.</w:t>
              <w:br/>
              <w:t>Мы пол для мамы подметем,</w:t>
              <w:br/>
              <w:t>На стол накроем сами.</w:t>
              <w:br/>
              <w:t>Ведущий: Ой, ребята, а правда, давайте покажем мамам, какие мы с вами помощники.</w:t>
              <w:br/>
              <w:br/>
              <w:t>Проводятся игры «Поварята», «Узнай своего ребенка». После игр входит баба Яга.</w:t>
              <w:br/>
              <w:t>Б.Я. Что здесь за веселье? Ага, пришли значит Весну встречать, праздник отмечать, а меня не позвали? Да?</w:t>
              <w:br/>
              <w:t>Ведущий: Ребята, кто это к нам пришел? (ведущий осматривает её со всех сторон и комментирует её одежду)Баба Яга посмотри на себя, как же тебя на праздник звать, ты даже не причесалась. Посмотри какие у нас мамы красивые, а у тебя совсем не праздничный вид.</w:t>
              <w:br/>
              <w:t>Б.Я. Что? Да вы еще и обижать меня будете… я вот сейчас возьму вашу весну и украду.</w:t>
              <w:br/>
              <w:br/>
              <w:t>Б.Я. убегает за кулисы с Весной. Возвращается одна Б.Я.</w:t>
              <w:br/>
              <w:t>Ведущий. Баба Яга, что же ты наделала? Как же мы теперь праздник мам будем встречать без Весны?</w:t>
              <w:br/>
              <w:t>Б.Я. А вот как хотите, так и встречайте. Ладно, не ревите. Сначала меня поздравьте, а я уж потом подумаю, вернуть вам Весну или нет.</w:t>
              <w:br/>
              <w:t>Ведущий. Ребята, поздравим бабу Ягу с 8 марта? Давайте её скорей поздравим, а то весна так и не наступит.</w:t>
              <w:br/>
              <w:t>Б.Я. поздравляйте. А чего вы умеете то?</w:t>
              <w:br/>
              <w:t>Ведущий. Бабушка яга, наши девочки умеют танцевать.</w:t>
              <w:br/>
              <w:br/>
              <w:t>Девочки исполняют танец с ленточками.</w:t>
              <w:br/>
              <w:t>Б.Я. Нет, мне не нравится. Я так танцевать не умею, давайте как – ни будь по другому поздравляйте.</w:t>
              <w:br/>
              <w:t>Ведущий. Ребята. А как же мы еще можем бабушку поздравить? (ответы детей). И правда. Бабушка, послушай, наши детки петь умеют.</w:t>
              <w:br/>
              <w:br/>
              <w:t>Дети исполняют песню.</w:t>
              <w:br/>
              <w:t>Б.Я. Да, поёте вы конечно хорошо, но Весну я вам все равно не отдам.</w:t>
              <w:br/>
              <w:t>Ведущий. Как это не отдашь, баба Яга, ты обманщица. Мы тебя поздравили? Танец тебе станцевали? Песню спели? Ты же нам обещала?</w:t>
              <w:br/>
              <w:t>Б.Я. Обещала, да передумала. вот поиграете со мной, тогда я вам весну и отдам.</w:t>
              <w:br/>
              <w:t>Ведущий: Ну смотри, баба Яга, не обмани.</w:t>
              <w:br/>
              <w:br/>
              <w:t>Проводится игра «Жмурки».</w:t>
              <w:br/>
              <w:t>Б.Я. Все, устала, не могу. Ладно, забирайте свою Весну.</w:t>
              <w:br/>
              <w:br/>
              <w:t>Баба Яга уходит за кулисы и возвращается от туда с Весной.</w:t>
              <w:br/>
              <w:t>Б.я. А может еще передумаете? Зачем вам Весна, нам ведь так с вами весело?</w:t>
              <w:br/>
              <w:t>Ведущий: Нет уж, баба Яга, обещала - отдавай, ведь без весны не наступит праздника для мам.</w:t>
              <w:br/>
              <w:t>Б.Я. ну ладно забирайте. (обиженно уходит к выходу.)</w:t>
              <w:br/>
              <w:t>Весна. Подожди, бабушка. Ребята, может простим бабу Ягу и оставим её на нашем празднике? Бабушка, оставайся с нами.</w:t>
              <w:br/>
              <w:t>Б.Я. А можно? Я больше так не буду.</w:t>
              <w:br/>
              <w:t>Весна. Я вернулась из темницы,</w:t>
              <w:br/>
              <w:t>Чтоб вокруг запели птицы,</w:t>
              <w:br/>
              <w:t>Солнце в небе засияло,</w:t>
              <w:br/>
              <w:t>Все цветами заиграло!</w:t>
              <w:br/>
              <w:t>Пусть в природе все растет,</w:t>
              <w:br/>
              <w:t>Жизнь и радость все несет!</w:t>
              <w:br/>
              <w:t>Ведущий. Выходите, ребята, танцевать. Весну встречать.</w:t>
              <w:br/>
              <w:br/>
              <w:t>Дети исполняют танец. После танца садятся.</w:t>
              <w:br/>
              <w:t>Весна. Ребята, в вы знаете, что прихожу я не одна, а с праздником веселым.</w:t>
              <w:br/>
              <w:t>Б.Я. А я знаю что это за праздник – это 8 марта.</w:t>
              <w:br/>
              <w:t>Ведущий: Мы тоже с ребятами знаем этот праздник, мы к нему готовились и стихи для мам выучили.</w:t>
              <w:br/>
              <w:br/>
              <w:t>Дети читают стихи.</w:t>
              <w:br/>
              <w:t>Б.Я. Ой, какие вы молодцы, ребята. Побегу к себе я в лес. Поздравлю свою подругу – Кикимору болотную. Спасибо вам ребята. До свидания.</w:t>
              <w:br/>
              <w:br/>
              <w:t>Баба Яга убегает.</w:t>
              <w:br/>
              <w:t>Весна. Смеется утро в тишине,</w:t>
              <w:br/>
              <w:t>И подпевая в такт ручью,</w:t>
              <w:br/>
              <w:t>Зеленый лес тебе и мне,</w:t>
              <w:br/>
              <w:t>Щебечет песенку свою.</w:t>
              <w:br/>
              <w:br/>
              <w:t>Дети исполняют песню, дарят мама подарки. Весна прощается с детьми и уходит. Ведущий приглашает всех в группу.</w:t>
              <w:br/>
              <w:br/>
              <w:t>3 песни, 3 танца. Весна. Баба Яга, Ведущий – взрослые.</w:t>
            </w:r>
          </w:p>
          <w:p>
            <w:pPr>
              <w:pStyle w:val="Normal"/>
              <w:spacing w:lineRule="atLeast" w:line="225" w:before="0" w:after="0"/>
              <w:rPr>
                <w:rFonts w:ascii="Verdana" w:hAnsi="Verdan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" w:type="dxa"/>
            <w:vMerge w:val="continue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757575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57575"/>
                <w:sz w:val="17"/>
                <w:szCs w:val="17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kern w:val="2"/>
                      <w:sz w:val="48"/>
                      <w:szCs w:val="4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kern w:val="2"/>
                      <w:sz w:val="48"/>
                      <w:szCs w:val="48"/>
                      <w:lang w:eastAsia="ru-RU"/>
                    </w:rPr>
                    <w:t>8 марта - праздник Мам! - сценарий для детей 3-4 ле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Действующие лица: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</w:t>
              <w:br/>
              <w:t>Солнышко</w:t>
              <w:br/>
              <w:t>Петушок</w:t>
              <w:br/>
              <w:t>Карлсон.</w:t>
              <w:br/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вучит веселая музыка, дети и ведущий входят в зал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ущий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марте, первого числа,</w:t>
              <w:br/>
              <w:t>Начинается весна.</w:t>
              <w:br/>
              <w:t>Мамин день — восьмое марта —</w:t>
              <w:br/>
              <w:t>Отмечает вся страна!</w:t>
              <w:br/>
              <w:t>Вот какие наши мамы!</w:t>
              <w:br/>
              <w:t>Мы всегда гордимся вами,</w:t>
              <w:br/>
              <w:t>Умными и милыми,</w:t>
              <w:br/>
              <w:t>Добрыми, красивыми!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-йребенок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енку о маме мы споем сейчас.</w:t>
              <w:br/>
              <w:t>Мама дорогая крепко любит нас!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-йребенок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й нашу песенку,</w:t>
              <w:br/>
              <w:t>Мамочка любимая,</w:t>
              <w:br/>
              <w:t>Будь всегда здоровая,</w:t>
              <w:br/>
              <w:t>Будь всегда счастливая!</w:t>
              <w:br/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сполняется песня «Мы запели песенку», слова Л. Мироновой, музыка Р. Рустамова. Звучит музыка, в зал входит Солнышко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олнышко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ствуйте, ребята! Вы узнали, кто я? Правильно, я Солнышко! Я пришло к вам на праздник поздравить всех мам, бабушек и девочек с праздником 8 Марта!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ущий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асибо, Солнышко, за поздравление! Садись с нами, послушай, какие стихи приготовили ребята для своих мам!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-йребенок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день весенний, солнечный</w:t>
              <w:br/>
              <w:t>Маму поздравляем!</w:t>
              <w:br/>
              <w:t>Жизни долгой, радостной</w:t>
              <w:br/>
              <w:t>От души желаем!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-йребенок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а, мама, мамочка,</w:t>
              <w:br/>
              <w:t>Я тебя люблю,</w:t>
              <w:br/>
              <w:t>Я тебе весеннюю</w:t>
              <w:br/>
              <w:t>Песенку спою!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олнышко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цы, ребятишки! Какие хорошие стихи прочитали для мам! А вот я очень люблю петь, а еще больше — плясать! А вы любите?</w:t>
              <w:br/>
              <w:t>Давайте мам и бабушек</w:t>
              <w:br/>
              <w:t>Поздравим с Женским днем!</w:t>
              <w:br/>
              <w:t>Для них сейчас веселую</w:t>
              <w:br/>
              <w:t>Пляску заведем!</w:t>
              <w:br/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сполняется «Парная пляска» (музыка по усмотрению педагога)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br/>
              <w:t>Солнышко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, ребятки-малыши,</w:t>
              <w:br/>
              <w:t>Поплясали от души!</w:t>
              <w:br/>
              <w:t>Но теперь пора прощаться</w:t>
              <w:br/>
              <w:t>Да на небо возвращаться... До свидания!</w:t>
              <w:br/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 музыку Солнышко уходит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ущий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ята, посмотрите-ка, к нам на праздник пришли не только мамы, но и бабушки!</w:t>
              <w:br/>
              <w:t>Ваши бабушки-старушки</w:t>
              <w:br/>
              <w:t>Очень любят вас, внучат!</w:t>
              <w:br/>
              <w:t>Покупают вам игрушки,</w:t>
              <w:br/>
              <w:t>Даже водят в детский сад!</w:t>
              <w:br/>
              <w:t>Вот хорошие какие</w:t>
              <w:br/>
              <w:t>Ваши бабушки родные!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-йребенок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гаю бабушке, я уже большой.</w:t>
              <w:br/>
              <w:t>Улыбнулась бабушка, стала молодой!</w:t>
              <w:br/>
              <w:t>«Молодая бабушка!» — люди говорят.</w:t>
              <w:br/>
              <w:t>Я за нашу бабушку очень-очень рад!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-йребенок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 у бабушки с нами хлопот,</w:t>
              <w:br/>
              <w:t>Варит нам бабушка сладкий компот.</w:t>
              <w:br/>
              <w:t>Шапочки теплые надо связать,</w:t>
              <w:br/>
              <w:t>Сказку веселую нам рассказать!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-йребенок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бушек добрых любят все дети,</w:t>
              <w:br/>
              <w:t>Бабушкам добрым — наши приветы!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ущий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 много разных песенок</w:t>
              <w:br/>
              <w:t>На свете обо всем.</w:t>
              <w:br/>
              <w:t>А мы сейчас вам песенку</w:t>
              <w:br/>
              <w:t>О бабушке споем!</w:t>
              <w:br/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сполняется песня «Наша бабушка», слова Ю. Островского, музыка Е.Тиличеевой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ущий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й, ребята, кто-то к нам в гости спешит!</w:t>
              <w:br/>
              <w:t>Хвост с узорами,</w:t>
              <w:br/>
              <w:t>Сапоги со шпорами,</w:t>
              <w:br/>
              <w:t>На голове гребешок,</w:t>
              <w:br/>
              <w:t>Кто же это?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Дети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(хором)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ушок!</w:t>
              <w:br/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 музыку в зал медленно и важно входит Петух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етушок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-ка-ре-ку! Кто меня зовет?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Смотрит по сторонам, делает вид, чторебят не видит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ущий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ятки, давайте с Петушком поиграем и скажем, что мы — зайки!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Дети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(прыгают под музыку)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— зайки!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етушок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х вы зайки?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Машет крыльями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у-ка-ре-ку! Куд-куда! Не нужнывы мне тогда.</w:t>
              <w:br/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 музыку петушок идет по кругу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ущий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ходит Петушок! Давайте снова позовем его! Петушок!</w:t>
              <w:br/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тушок вновь подходит к детям, звучит музыка. В это время ведущийпредлагает ребятам сказать, что они — мишки. Дети под музыку переваливаются сноги на ногу, как мишки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етушок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-ка-ре-ку! Кто меня зовет?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Дети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, мишки!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етушок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х вы мишки?</w:t>
              <w:br/>
              <w:t>Ку-ка-ре-ку! Куд-куда!</w:t>
              <w:br/>
              <w:t>Не нужны вы мне тогда!</w:t>
              <w:br/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ворачивается и опять по кругу уходит от ребят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ущий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й-ей-ей, ребята, что-то Петушку не нравятся наши ответы. Опять он отнас уходит! Давайте скажем ему, что</w:t>
              <w:br/>
              <w:t>Мы не мишки, не зайчата!</w:t>
              <w:br/>
              <w:t>Мы — веселые ребята!</w:t>
              <w:br/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ети повторяют слова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етушок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-ка-ре-ку! Ко-ко-ко!</w:t>
              <w:br/>
              <w:t>Это очень хорошо!</w:t>
              <w:br/>
              <w:t>Наконец-то я пришел,</w:t>
              <w:br/>
              <w:t>Наконец-то вас нашел!</w:t>
              <w:br/>
              <w:t>Здравствуйте! Я сегодня рано встал,</w:t>
              <w:br/>
              <w:t>«Ку-ка-ре-ку!» — прокричал.</w:t>
              <w:br/>
              <w:t>Поздравляю всех мам, бабушек и девочек с праздником!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ущий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асибо, Петушок! Мы очень рады, что ты к нам пришел, и хотим подаритьтебе песенку! Вот послушай!</w:t>
              <w:br/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сполняется песня «Есть у солнышка друзья», слова Е. Каргановой, музыка Е.Тиличеевой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етушок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асибо, ребятки, за песенку! А вы своих мам, наверно, любите и всегдаим помогаете?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br/>
              <w:t>Ведущий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ечно, Петушок! Наши ребята хорошие помощники для своих мам! Сейчас они сами обо всем расскажут!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-йребенок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один у мамы сын,</w:t>
              <w:br/>
              <w:t>Нет у мамы дочки!</w:t>
              <w:br/>
              <w:t>Как же маме не помочь</w:t>
              <w:br/>
              <w:t>Постирать платочки?</w:t>
              <w:br/>
              <w:t>Мыло пенится в корыте,</w:t>
              <w:br/>
              <w:t>Я стираю, посмотрите!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-йребенок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гаю маме я,</w:t>
              <w:br/>
              <w:t>Каждый день работаю!</w:t>
              <w:br/>
              <w:t>Убираю со стола,</w:t>
              <w:br/>
              <w:t>Мою пол с охотою!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-йребенок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ин труд я берегу,</w:t>
              <w:br/>
              <w:t>Помогаю, чем могу.</w:t>
              <w:br/>
              <w:t>Нынче мама на обед</w:t>
              <w:br/>
              <w:t>Наготовила котлет</w:t>
              <w:br/>
              <w:t>И сказала: «Слушай,</w:t>
              <w:br/>
              <w:t>Выручи, покушай!»;</w:t>
              <w:br/>
              <w:t>Я поел немного.</w:t>
              <w:br/>
              <w:t>Разве не подмога?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-йребенок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не валяюсь по ковру,</w:t>
              <w:br/>
              <w:t>Не бегаю вприпрыжку.</w:t>
              <w:br/>
              <w:t>Я сам сегодня уберу</w:t>
              <w:br/>
              <w:t>Игрушки все и книжки!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етушок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цы, ребята! И в самом деле, мам своих любите, им во всемпомогаете! И поэтому я предлагаю вам немного поиграть!</w:t>
              <w:br/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водится игра «Принеси покупки»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етушок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ж, пришла пора прощаться,</w:t>
              <w:br/>
              <w:t>Домой скорее возвращаться.</w:t>
              <w:br/>
              <w:t>Всех еще раз поздравляю,</w:t>
              <w:br/>
              <w:t>Счастья, радости желаю! До свидания!</w:t>
              <w:br/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тушок уходит, а в зал под веселую музыку «влетает» Карлсон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арлсон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ю я, полон зал гостей!</w:t>
              <w:br/>
              <w:t>Как много собралось детей!</w:t>
              <w:br/>
              <w:t>Я — Карлсон,</w:t>
              <w:br/>
              <w:t>Самый веселый на свете,</w:t>
              <w:br/>
              <w:t>Поэтому нравлюсь я</w:t>
              <w:br/>
              <w:t>взрослым и детям.</w:t>
              <w:br/>
              <w:t>Я самый красивый, воспитанный,</w:t>
              <w:br/>
              <w:t>Умный и в меру упитанный!</w:t>
              <w:br/>
              <w:t>Я пришел на праздник к вам,</w:t>
              <w:br/>
              <w:t>Чтоб поздравить ваших мам!</w:t>
              <w:br/>
              <w:t>А также всех бабушек и девочек!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ущий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асибо тебе, Карлсон!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арлсон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люблю я скучать,</w:t>
              <w:br/>
              <w:t>Приглашаю всех плясать!</w:t>
              <w:br/>
              <w:t>Хотите?</w:t>
              <w:br/>
              <w:t>Тогда выходите!</w:t>
              <w:br/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сполняется любая пляска по усмотрению музыкального руководителя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арлсон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цы, ребята! Как весело плясали! А поиграть вы хотите? Тогда вставайте все скорее в кружок. Проверим, знают ли наши мамы своих малышей,найдут ли их с завязанными глазами?</w:t>
              <w:br/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водится игра «Найди своего малыша»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арлсон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цы, мамы! Знаете своих ребятишек!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ущий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для наших мам сплясали,</w:t>
              <w:br/>
              <w:t>Вместе с ними поиграли.</w:t>
              <w:br/>
              <w:t>А чтоб было интересней,</w:t>
              <w:br/>
              <w:t>Мы для них исполним песню!</w:t>
              <w:br/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сполняется песня «Маме песенку пою», слова Е. Авдиенко, музыка Т.Попатенко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ущий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 дорогих в этот день поздравляем.</w:t>
              <w:br/>
              <w:t>Подарки чудесные мы им вручаем?</w:t>
              <w:br/>
              <w:t>Примите подарки от ваших ребят,</w:t>
              <w:br/>
              <w:t>Их сделал наш дружный, веселый детсад!</w:t>
              <w:br/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вучит веселая музыка, дети вручают мамам небольшие подарки, изготовленныесвоими руками. В это время Карлсон берет большую конфету, сделанную из картонаи оклеенную фантиками, внутри которой находятся настоящие конфеты для детей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арлсон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ята, мне с вами так весело было, так интересно! И поэтому я хочувсех вас угостить конфеткой! Вот она, какая красивая!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ущий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ожди, Карлсон! Ведь ребят-то много, а конфета у тебя одна! На всехне хватит, что делать?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арлсон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моя конфетка не простая, а с секретом! Вот, смотрите!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н начинаетразворачивать конфету с одного края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! Два! Три!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Высыпает конфеткина поднос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от теперь конфет на всех хватит! Правда?!</w:t>
              <w:br/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 музыку взрослые раздают конфеты детя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арлсон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, ребятки, а сейчас пора мне возвращаться! До свидания!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ущий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т и улетел наш Карлсон, а нам пришло время всем вместе идти за столпить ча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7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character" w:styleId="Ntitle1">
    <w:name w:val="ntitle1"/>
    <w:basedOn w:val="Style13"/>
    <w:qFormat/>
    <w:rPr>
      <w:b/>
      <w:bCs/>
      <w:color w:val="636363"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etsad-kitty.ru/user/natash/" TargetMode="External"/><Relationship Id="rId4" Type="http://schemas.openxmlformats.org/officeDocument/2006/relationships/hyperlink" Target="http://detsad-kitty.ru/metod/" TargetMode="External"/><Relationship Id="rId5" Type="http://schemas.openxmlformats.org/officeDocument/2006/relationships/hyperlink" Target="http://detsad-kitty.ru/metod/drugoe/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detsad-kitty.ru/user/lira63/" TargetMode="External"/><Relationship Id="rId8" Type="http://schemas.openxmlformats.org/officeDocument/2006/relationships/hyperlink" Target="http://detsad-kitty.ru/scen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8:16:00Z</dcterms:created>
  <dc:creator>1</dc:creator>
  <dc:description/>
  <cp:keywords/>
  <dc:language>en-US</dc:language>
  <cp:lastModifiedBy>1</cp:lastModifiedBy>
  <dcterms:modified xsi:type="dcterms:W3CDTF">2011-02-23T13:59:00Z</dcterms:modified>
  <cp:revision>6</cp:revision>
  <dc:subject/>
  <dc:title/>
</cp:coreProperties>
</file>