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НЬ ПОЖИЛОГО ЧЕЛОВЕКА</w:t>
      </w:r>
    </w:p>
    <w:p>
      <w:pPr>
        <w:pStyle w:val="Normal"/>
        <w:jc w:val="center"/>
        <w:rPr/>
      </w:pPr>
      <w:r>
        <w:rPr>
          <w:b/>
        </w:rPr>
        <w:t>«Мои года – моё богатство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 xml:space="preserve">Ведущий. </w:t>
      </w:r>
      <w:r>
        <w:rPr>
          <w:b/>
        </w:rPr>
        <w:t xml:space="preserve">Добрый день, уважаемые гости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ы назвали наш сегодняшний концерт «Мои года - моё богатство!» и это  не случайно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усть голова совсем седа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имы вам нечего бояться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е только груз ваши года,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ни воистину богатство!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Сегодня замечательный праздник – день пожилого человека! 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И в нашем зале собрались люди богатые своими воспоминаниями, опытом прожитых лет, впечатлениями, богатые духовно!  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егодня самые добрые, самые ласковые и нежные слова звучат в ваш адрес, в адрес тех, для кого фраза «Мои года – моё богатство!» стала жизненным девизом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u w:val="single"/>
        </w:rPr>
        <w:t>Ведущий.</w:t>
      </w:r>
      <w:r>
        <w:rPr>
          <w:b/>
        </w:rPr>
        <w:t xml:space="preserve"> Пожилой человек!</w:t>
      </w:r>
    </w:p>
    <w:p>
      <w:pPr>
        <w:pStyle w:val="Normal"/>
        <w:ind w:left="1440" w:hanging="0"/>
        <w:jc w:val="both"/>
        <w:rPr/>
      </w:pPr>
      <w:r>
        <w:rPr>
          <w:b/>
        </w:rPr>
        <w:t>Невозможно измерить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Его нелёгкий добрый труд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ет на земле подобной шири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 морях подобной глубины –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 всё, что лучшее есть в мире,</w:t>
      </w:r>
    </w:p>
    <w:p>
      <w:pPr>
        <w:pStyle w:val="Normal"/>
        <w:ind w:left="1440" w:hanging="0"/>
        <w:jc w:val="both"/>
        <w:rPr/>
      </w:pPr>
      <w:r>
        <w:rPr>
          <w:b/>
        </w:rPr>
        <w:t>Его благодарить должны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center"/>
        <w:rPr>
          <w:b/>
          <w:b/>
          <w:i/>
          <w:i/>
          <w:color w:val="CC99FF"/>
        </w:rPr>
      </w:pPr>
      <w:r>
        <w:rPr>
          <w:b/>
          <w:i/>
          <w:color w:val="CC99FF"/>
        </w:rPr>
      </w:r>
    </w:p>
    <w:p>
      <w:pPr>
        <w:pStyle w:val="Normal"/>
        <w:jc w:val="both"/>
        <w:rPr>
          <w:b/>
          <w:b/>
          <w:i/>
          <w:i/>
          <w:color w:val="CC99FF"/>
        </w:rPr>
      </w:pPr>
      <w:r>
        <w:rPr>
          <w:b/>
          <w:i/>
          <w:color w:val="CC99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едущий. </w:t>
      </w:r>
      <w:r>
        <w:rPr>
          <w:b/>
        </w:rPr>
        <w:t xml:space="preserve"> Чудес на свете не бывает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юность не вернуть назад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А годы, словно льдинки таю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о стоит ли о них вздыхать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С годами человек мудрее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в нём другая красота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пусть допета песня трудовая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сединой покрыта голова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о жизнь идёт, свой темп не убавляя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на во всём по-прежнему права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u w:val="single"/>
        </w:rPr>
        <w:t xml:space="preserve">Ведущий. </w:t>
      </w:r>
      <w:r>
        <w:rPr>
          <w:b/>
        </w:rPr>
        <w:t>Посмотрите вперёд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осмотрите назад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Жизнь идёт и идё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ам уже много ле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начит много дорог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ам пройти удалось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Было много тревог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не всё утряслось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начит, были прощанья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горечь разлуки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начит, радости были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о были и муки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о хоть время идё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хоть годы летя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ы смотрите вперёд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е глядите назад!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 xml:space="preserve">Ведущий. </w:t>
      </w:r>
      <w:r>
        <w:rPr>
          <w:b/>
        </w:rPr>
        <w:t>Пусть хорошее, пусть прекрасное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 вашей жизни будет всегда –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Утро доброе, небо ясное,</w:t>
      </w:r>
    </w:p>
    <w:p>
      <w:pPr>
        <w:pStyle w:val="Normal"/>
        <w:ind w:left="1440" w:hanging="0"/>
        <w:jc w:val="both"/>
        <w:rPr/>
      </w:pPr>
      <w:r>
        <w:rPr>
          <w:b/>
        </w:rPr>
        <w:t>Ну, а пасмурных дней никогда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усть будет крепок дом достатком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радостью и счастьем и ещё –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о рту у вас всегда пусть будет сладко,</w:t>
      </w:r>
    </w:p>
    <w:p>
      <w:pPr>
        <w:pStyle w:val="Normal"/>
        <w:ind w:left="1440" w:hanging="0"/>
        <w:jc w:val="both"/>
        <w:rPr/>
      </w:pPr>
      <w:r>
        <w:rPr>
          <w:b/>
        </w:rPr>
        <w:t>В глазах - бесслёзно, в сердце – горячо!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Ведущий.</w:t>
      </w:r>
      <w:r>
        <w:rPr>
          <w:b/>
        </w:rPr>
        <w:t xml:space="preserve">  Бывают в нашей жизни дни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оторые нельзя не отмечать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потому примите поздравленья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от души позвольте пожелать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Не обращать вниманья на года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сегда быть энергичными, живыми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ак у природы нет плохой  погоды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Так в жизни возраст памятен любой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 пусть лицо улыбка озаряет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ы возрасту скажите: «Не спеши!»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Мы быть счастливыми вам всем желаем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Желаем этого от всей души!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rPr/>
      </w:pPr>
      <w:r>
        <w:rPr>
          <w:b/>
          <w:u w:val="single"/>
        </w:rPr>
        <w:t>Ведущий.</w:t>
      </w:r>
      <w:r>
        <w:rPr>
          <w:b/>
        </w:rPr>
        <w:t xml:space="preserve"> Не беда, что годы, убегая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ставляют виски в серебре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Если жизнь полноценна и ясна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 душа, не сгорая, горит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Значит, всё, что болит – отболит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ам не раз улыбнётся надежда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ас не раз обласкает заря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С праздником прекрасным и светлы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Как счастливая стать октября!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(ВЫСТУПЛЕНИЕ 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>____________________________)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Ведущий.</w:t>
      </w:r>
      <w:r>
        <w:rPr>
          <w:b/>
        </w:rPr>
        <w:t xml:space="preserve"> Наполним музыкой сердца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Устроим праздники из буден…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акая музыка была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акая музыка звучала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на совсем не поучала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А лишь тихонечко звала…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Мы уступаем эту сцену ____________________________________, чтобы  вы, наши дорогие гости, вспомнили с ним ваши любимые мелодии прошлых лет!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 xml:space="preserve">(выступление аккордеониста) 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56:00Z</dcterms:created>
  <dc:creator>DIMA</dc:creator>
  <dc:description/>
  <cp:keywords/>
  <dc:language>en-US</dc:language>
  <cp:lastModifiedBy>1</cp:lastModifiedBy>
  <dcterms:modified xsi:type="dcterms:W3CDTF">2012-01-29T18:00:00Z</dcterms:modified>
  <cp:revision>4</cp:revision>
  <dc:subject/>
  <dc:title>ДЕНЬ ПОЖИЛОГО ЧЕЛОВЕКА</dc:title>
</cp:coreProperties>
</file>