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Если хочешь быть здоров…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 ученица 6Б класса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У «СОШ №22»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икифорова Алена.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Хлюстова Т.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протяжении всей жизни человек постоянно взаимодействует с окружающей средой: дышит, общается, двигается по земле, излучает и поглощает тепло, выполняя определенную работу, изменяет окружающий мир и так далее. Большинство современных ученых определяют понятие здоровья как способность человека к оптимальному функционированию в этой окружающей его среде. Кто-то  полжизни проводит на диване или в кресле, кто-то объедается до отвала, кто-то работает до изнеможения, даже во сне просчитывая выгодность сделки. А еще на все это накладывается любовь к никотину и спиртному. Вот так мы существуем в окружающем нас мире!   Оказывается, если бы каждый из нас придерживался здорового образа жизни, мы жили бы не менее ста лет. Ну, вот и получается, что о каком здоровом образе жизни можно говор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мом же деле вести здоровый образ жизни – это совсем не сложно.                            Ты будешь сильным и счастливым, если научишься правильно заботиться о своём здоровье. А как это сделать? Во-первых, надо бросить вредные привычки. Из-за них люди быстро умирают. Курение доводит до рака лёгких, а алкоголь может привести даже к циррозу печени. Начинают курить от тоски, от желания похудеть, подражать кому-то, походить на взрослых. Причин много, а исход обычно один – астма, язва желудка, нарушение деятельности сердечно-сосудистой системы. Экономисты подсчитали, что за 20 лет расходы на курение даже самых дешевых сигарет равны стоимости хорошего автомобиля. А сколькие мучаются от онкологических заболеваний, спровоцированных курением!  Аналогичны причины алкоголизма. Но при этом еще в большей мере выходит из строя нервная система, теряются контрольные функции психики, она разрушается. А самое страшное – наркомания. Некоторые дети с десяти лет уже принимают наркотики. Из-за этого они умирают рано. Некоторые люди-наркоманы доживают до тридцати пяти-сорока, но при этом часто болеют. Миллионы молодых людей умирают от наркотиков. Ни о каком здоровом образе жизни и речь идти не может, если вы хотите оставить за собой эти вредные привычки. Во-вторых, надо делать зарядку, чтобы до старости не болеть. Если человек будет заниматься спортом, он проживет дольше. Надо стараться не болеть, когда ты маленький.  В-третьих, надо соблюдать режим дня. Рано ложиться, рано вставать, есть в одно и то же время, не лениться! Одним из важнейших факторов, составляющих понятие здорового образа жизни, является плодотворная работа. Без труда невозможно само существование человека. Именно посредством труда человек обменивается энергией и информацией с окружающей средой. Благодаря работе человек чувствует себя ценным и полноценным членом общества. Работа должна быть любимой. На такой работе человек чувствует себя замечательно, отдача у него полная. А значит, он реализует все свои потенциалы. Для гармоничного развития в человеке все должно быть сбалансированно: и физическое развитие, и интеллектуальный потенциал. Среди долгожителей совсем нет людей, которые бы не работали. Учёба - тоже работа. Нужно помогать маме, папе, бабушке, они за это поблагодарят. Ведь ничего не делать – это не значит отдыхать. Можно читать книги, заниматься уборкой, но главное- не лениться! Свежий воздух, солнце, тишина, прохлада, радость во всём – всего этого люди не увидят, если не будут вести здоровый образ жизни. В-четвертых, надо соблюдать правила гигиены: умываться, чистить зубы. Умываться надо не только для того, чтобы быть чистым и опрятным. Когда ты приходишь с улицы, выходишь из туалета, выкидываешь мусор - на твоих руках появляются микробы. А микробы быстро размножаются! Из-за микробов люди болеют, появляется грибок на коже. Это же страшно! Поэтому обязательно нужно мыть руки. В-пятых, надо закаляться: принимать душ, гулять в любую погоду, купаться в речке, не носить слишком теплую одежду, спать с открытой форточкой. Закаливание организма поможет  предотвратить различные заболевания, сохранить молодость, еще много лет трудиться и получать удовольствие от жизни. Если вы будете закаливаться, то вам гарантировано избавление от сезонных насморков и простудных явлений. Закаливание положительно влияет не только на работу тела, но и на работу нервной системы, на железы внутренней секреции. Вы с удивлением заметите, что не просто стали меньше болеть, а стали болеть в два, а то и четыре раза реже. Занятия физкультурой не только укрепят ваш организм сегодня, но и помогут вам достойно встретить старость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оровье нужно всем: и детям, и взрослым, и даже животным. Чтобы хорошо расти и быть здоровым, нужно заботиться о здоровье с детства. А прежде всего,  нужно самому хотеть быть здоровым. Какой бы совершенной ни была медицина, она не может избавить каждого от всех болезней. Человек - сам творец своего здоровья, за которое надо бороться. Вместо того чтобы часами просиживать у телевизора, питаться гамбургерами и плакаться о своей хронической усталости, лучше влюбитесь. А если нет рядом такого человека, то влюбитесь в здоровую жизнь, в работу, спорт, книги, танцы. Живите радостно и увлеченно, тогда все негативное, а также болезни покинут вас. Учитесь радоваться жизни – хорошей погоде, встрече с интересным человеком, успехам в работе. Учитесь каждый день считать счастливым. В сущности, так мало надо для счастья – здоровье близких, интересная работа, хорошие друзья и мирное небо над головой. Счастье – это наше внутреннее состояние. Привычка настраивать себя на положительное восприятие жизни дает хорошее настроении и, значит,  здоровье.         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04:00Z</dcterms:created>
  <dc:creator>Alex</dc:creator>
  <dc:description/>
  <cp:keywords/>
  <dc:language>en-US</dc:language>
  <cp:lastModifiedBy>Я</cp:lastModifiedBy>
  <cp:lastPrinted>2010-04-15T07:59:00Z</cp:lastPrinted>
  <dcterms:modified xsi:type="dcterms:W3CDTF">2012-01-29T11:42:00Z</dcterms:modified>
  <cp:revision>9</cp:revision>
  <dc:subject/>
  <dc:title>                                       Если  хочешь  быть  здоровым</dc:title>
</cp:coreProperties>
</file>