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sz w:val="32"/>
          <w:szCs w:val="32"/>
        </w:rPr>
        <w:t xml:space="preserve">      </w:t>
      </w:r>
      <w:r>
        <w:rPr>
          <w:b/>
          <w:sz w:val="32"/>
          <w:szCs w:val="32"/>
        </w:rPr>
        <w:t>Формирование и развитие связной речи у детей дошкольного возраста с ОНР.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right"/>
        <w:rPr/>
      </w:pPr>
      <w:r>
        <w:rPr>
          <w:i/>
          <w:sz w:val="28"/>
          <w:szCs w:val="28"/>
        </w:rPr>
        <w:t>О. В. Ломовцева логопед МДОУ д/с №3 «Ивушка» г. Сельцо</w:t>
      </w:r>
    </w:p>
    <w:p>
      <w:pPr>
        <w:pStyle w:val="Normal"/>
        <w:shd w:fill="FFFFFF" w:val="clear"/>
        <w:spacing w:lineRule="auto" w:line="360"/>
        <w:ind w:left="10" w:firstLine="16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firstLine="1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 числу важнейших задач логопедической работы с дошкольниками,  имеющими общее недоразвитие   речи, относится формирование у них связной, устной (описательно-повествовательной, монологической, диалогической) речи. Вопросом формирования и развития связной речи занимались Филичева Т.Б., Чиркина Г.В., Ястребова В.А., Туманова Т.В., Жукова Н.С., Мастюкова Е.М. и др.</w:t>
      </w:r>
    </w:p>
    <w:p>
      <w:pPr>
        <w:pStyle w:val="Normal"/>
        <w:shd w:fill="FFFFFF" w:val="clear"/>
        <w:spacing w:lineRule="auto" w:line="360"/>
        <w:ind w:left="1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настоящее время в условиях реформирования общеобразовательной школы чрезвычайно актуальна проблема подготовки детей дошкольного возраста к школьному обучению. В рамках этой проблемы отдельно рассматривается аспект формирование и  развитие связной речи у детей с ОНР, т.е. их подготовленность к обучению в школе.</w:t>
      </w:r>
    </w:p>
    <w:p>
      <w:pPr>
        <w:pStyle w:val="Normal"/>
        <w:shd w:fill="FFFFFF" w:val="clear"/>
        <w:spacing w:lineRule="auto" w:line="360"/>
        <w:ind w:left="10" w:firstLine="706"/>
        <w:jc w:val="both"/>
        <w:rPr>
          <w:sz w:val="28"/>
          <w:szCs w:val="28"/>
        </w:rPr>
      </w:pPr>
      <w:r>
        <w:rPr>
          <w:sz w:val="28"/>
          <w:szCs w:val="28"/>
        </w:rPr>
        <w:t>Проблема связной речи в методическом аспекте важна еще и потому что связная речь - основной способ получения знаний. Особенно настораживает тот факт, что проблемы в развитии связной речи отмечаются и у младших школьников, речевое недоразвитие которых не позволяет им в дальнейшем в полном объеме усваивать программу общеобразовательной школы.</w:t>
      </w:r>
    </w:p>
    <w:p>
      <w:pPr>
        <w:pStyle w:val="Normal"/>
        <w:shd w:fill="FFFFFF" w:val="clear"/>
        <w:spacing w:lineRule="auto" w:line="360"/>
        <w:ind w:left="10" w:firstLine="706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. Е. Левиной, Н. А. Никашиной, Л. Ф. Спировой и </w:t>
      </w:r>
      <w:r>
        <w:rPr>
          <w:color w:val="000000"/>
          <w:spacing w:val="-2"/>
          <w:sz w:val="28"/>
          <w:szCs w:val="28"/>
        </w:rPr>
        <w:t xml:space="preserve">другими  доказано, что  25 - 30%  учащихся </w:t>
      </w:r>
      <w:r>
        <w:rPr>
          <w:color w:val="000000"/>
          <w:sz w:val="28"/>
          <w:szCs w:val="28"/>
        </w:rPr>
        <w:t xml:space="preserve">недостатками   речи   испытывают   трудности   в </w:t>
      </w:r>
      <w:r>
        <w:rPr>
          <w:color w:val="000000"/>
          <w:spacing w:val="-4"/>
          <w:sz w:val="28"/>
          <w:szCs w:val="28"/>
        </w:rPr>
        <w:t>овладении чтением и письм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этому, я считаю, особую значимость приобретает принцип предупредительного подхода именно к детям дошкольного возраста, когда своевременный прогноз отсроченных затруднений диктует необходимость раннего выявления детей с выраженным недоразвитием речи, с одной стороны и разработки адекватного коррекционного их обучения - с друго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ерез данную статью  представляю обобщение опыта и результаты моей педагогической деятельности по формированию и развитию связной речи у детей дошкольного возраста в условиях логопедической группы детского сада №3 «Ивушка» г. Сельцо.</w:t>
      </w:r>
    </w:p>
    <w:p>
      <w:pPr>
        <w:pStyle w:val="Header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просу формирования и развития связной речи всегда уделялось большое внимание   Великий деятель искусств, К. К Станиславский, считал, что</w:t>
      </w:r>
      <w:r>
        <w:rPr>
          <w:i/>
          <w:iCs/>
          <w:sz w:val="28"/>
          <w:szCs w:val="28"/>
        </w:rPr>
        <w:t xml:space="preserve"> «надо уметь правильно произносить слова, звуки, фразы. Научившись этому так, чтобы всё вошло в привычку,- можно творить».</w:t>
      </w:r>
    </w:p>
    <w:p>
      <w:pPr>
        <w:pStyle w:val="Header"/>
        <w:spacing w:lineRule="auto" w:line="360"/>
        <w:rPr/>
      </w:pPr>
      <w:r>
        <w:rPr>
          <w:iCs/>
          <w:sz w:val="28"/>
          <w:szCs w:val="28"/>
        </w:rPr>
        <w:t>Великий русский учёный Михаил Васильевич Ломоносов в трактате о риторике, писал:</w:t>
      </w:r>
      <w:r>
        <w:rPr>
          <w:i/>
          <w:iCs/>
          <w:sz w:val="28"/>
          <w:szCs w:val="28"/>
        </w:rPr>
        <w:t xml:space="preserve"> «произношение имеет великую силу».</w:t>
      </w:r>
    </w:p>
    <w:p>
      <w:pPr>
        <w:pStyle w:val="Header"/>
        <w:spacing w:lineRule="auto" w:line="360"/>
        <w:rPr/>
      </w:pPr>
      <w:r>
        <w:rPr>
          <w:iCs/>
          <w:sz w:val="28"/>
          <w:szCs w:val="28"/>
        </w:rPr>
        <w:t xml:space="preserve">Сегодня актуальность вопроса усугубляется современными требованиями  к школьным программам, учебным занятиям учащихся и их знаниям. Именно </w:t>
      </w:r>
      <w:r>
        <w:rPr>
          <w:iCs/>
          <w:sz w:val="28"/>
          <w:szCs w:val="28"/>
          <w:u w:val="single"/>
        </w:rPr>
        <w:t>связная речь</w:t>
      </w:r>
      <w:r>
        <w:rPr>
          <w:iCs/>
          <w:sz w:val="28"/>
          <w:szCs w:val="28"/>
        </w:rPr>
        <w:t xml:space="preserve"> является одним из основных способов получения зна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первые две недели пребывания детей в логопедической группе я провожу комплексное обследование состояния их речи. Выявляю наличие у детей  фразовой речи, обращаю внимание на понимания речи, на правильность лексико-грамматического анализа и готовность к звуковому анализу и синтезу слов, на фонетическое оформление, на сформированность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логовой структуры, строение и сохранность артикуляционного аппарата. Особое внимание уделяю изучению состояния связной речи дошкольн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следование связной речи опирается на теоретические представление о природе связной речи, а именно на то, что рассказ строится с опорой на два объективных явл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обственно мысл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собственно реч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ысль отвечает за осуществление двух операц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иск замысл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программировани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  своей  стороны  речь  тоже  обеспечивает выполнение двух операц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отбор   слов   и   построение   из   них предложен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группировка предложений в рассказ.</w:t>
      </w:r>
    </w:p>
    <w:p>
      <w:pPr>
        <w:pStyle w:val="Heade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 обследовании выделяю уровни сформированности связной речи.      </w:t>
      </w:r>
    </w:p>
    <w:p>
      <w:pPr>
        <w:pStyle w:val="Heade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. К. Воробьева в своих работах выделяет 3 уровня сформированности связной речи.</w:t>
      </w:r>
    </w:p>
    <w:p>
      <w:pPr>
        <w:pStyle w:val="Header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ервый уровень она называет </w:t>
      </w:r>
      <w:r>
        <w:rPr>
          <w:i/>
          <w:sz w:val="28"/>
          <w:szCs w:val="28"/>
        </w:rPr>
        <w:t>«Отсутствием связной монологической (контекстной) речи».</w:t>
      </w:r>
      <w:r>
        <w:rPr>
          <w:sz w:val="28"/>
          <w:szCs w:val="28"/>
        </w:rPr>
        <w:t xml:space="preserve"> На этом уровне дети не только не могут составить рассказ по серии сюжетных картин, но и не могут расположить  картинки   в последовательности. </w:t>
      </w:r>
    </w:p>
    <w:p>
      <w:pPr>
        <w:pStyle w:val="Header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торой  уровень это уровень </w:t>
      </w:r>
      <w:r>
        <w:rPr>
          <w:i/>
          <w:sz w:val="28"/>
          <w:szCs w:val="28"/>
        </w:rPr>
        <w:t>«частичной сформированности  связной  речи»</w:t>
      </w:r>
      <w:r>
        <w:rPr>
          <w:sz w:val="28"/>
          <w:szCs w:val="28"/>
        </w:rPr>
        <w:t xml:space="preserve">. Дети умеют располагать картинки логической последовательности, но составить рассказ по ним не в состоянии. </w:t>
      </w:r>
    </w:p>
    <w:p>
      <w:pPr>
        <w:pStyle w:val="Header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ретий     уровень – уровень </w:t>
      </w:r>
      <w:r>
        <w:rPr>
          <w:i/>
          <w:sz w:val="28"/>
          <w:szCs w:val="28"/>
        </w:rPr>
        <w:t>«Относительной сформированности речи»</w:t>
      </w:r>
      <w:r>
        <w:rPr>
          <w:sz w:val="28"/>
          <w:szCs w:val="28"/>
        </w:rPr>
        <w:t xml:space="preserve">.  </w:t>
      </w:r>
    </w:p>
    <w:p>
      <w:pPr>
        <w:pStyle w:val="Heade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ети умеют правильно располагать картинки, составлять рассказ, но рассказу  не  достает  развернутости, которая является основным качеством монологической реч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обследовании  подбираю задания и упражнения, направленные на выявление возможностей детей в использовании различных видов связных выска</w:t>
        <w:softHyphen/>
        <w:t>зываний – от единичной формы до составления рассказов с элементами собствен</w:t>
        <w:softHyphen/>
        <w:t>ного творчества, определяю способность детей к передаче содержания знако</w:t>
        <w:softHyphen/>
        <w:t>мого литературного текста, зрительно воспринимаемой сюжетной ситуации, а также своих жизненных впечатлений и собственного замыс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мплексное обследование связной речи включает  шесть последовательных экспериментальных заданий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ервое задание -  </w:t>
      </w:r>
      <w:r>
        <w:rPr>
          <w:i/>
          <w:sz w:val="28"/>
          <w:szCs w:val="28"/>
        </w:rPr>
        <w:t>составление детьми предложений по простым сюжетным картинкам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(Мальчик поливает цветы из лейки, девочка ловит бабочку сач</w:t>
        <w:softHyphen/>
        <w:t>ком, девочка делает зарядку, мальчик пускает кораблик по ручью, мальчик строит дом из кубиков)</w:t>
      </w:r>
      <w:r>
        <w:rPr>
          <w:sz w:val="28"/>
          <w:szCs w:val="28"/>
        </w:rPr>
        <w:t>. Задание направлено на выявление у детей умений постро</w:t>
        <w:softHyphen/>
        <w:t>ить фразу, адекватно передающую изображенное действ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торое задание – </w:t>
      </w:r>
      <w:r>
        <w:rPr>
          <w:i/>
          <w:sz w:val="28"/>
          <w:szCs w:val="28"/>
        </w:rPr>
        <w:t xml:space="preserve">составление предложение по двум предметным картинкам </w:t>
      </w:r>
      <w:r>
        <w:rPr>
          <w:sz w:val="28"/>
          <w:szCs w:val="28"/>
        </w:rPr>
        <w:t>(с изображением собаки и кости, девочка - ягоды). Задание  направлено на выявление способности детей к установлению логико-смысловых отношений между предме</w:t>
        <w:softHyphen/>
        <w:t>тами и вербализации их в виде законченной фразы-высказыв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Третье задание  - </w:t>
      </w:r>
      <w:r>
        <w:rPr>
          <w:i/>
          <w:sz w:val="28"/>
          <w:szCs w:val="28"/>
        </w:rPr>
        <w:t xml:space="preserve">пересказ  достаточно простого по структуре и небольшого по объёму текста.   </w:t>
      </w: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Четвертое задание – </w:t>
      </w:r>
      <w:r>
        <w:rPr>
          <w:i/>
          <w:sz w:val="28"/>
          <w:szCs w:val="28"/>
        </w:rPr>
        <w:t>составление рассказа по серии сюжетных кар</w:t>
        <w:softHyphen/>
        <w:t>тинок</w:t>
      </w:r>
      <w:r>
        <w:rPr>
          <w:sz w:val="28"/>
          <w:szCs w:val="28"/>
        </w:rPr>
        <w:t>. Это задание  даёт возможность определить ряд специфических особенностей в проявлениях моноло</w:t>
        <w:softHyphen/>
        <w:t>гической речи у детей с речевым недоразвитие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ятое задание – составление рассказа на близкую детям тему. Цель этого задание -  выявить индивидуальный уровень и особенности владения детьми фразовой и монологической речью при передаче своих жизненных впечат</w:t>
        <w:softHyphen/>
        <w:t xml:space="preserve">лений. </w:t>
      </w:r>
    </w:p>
    <w:p>
      <w:pPr>
        <w:pStyle w:val="Header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веденное  исследование с использованием различных видов заданий выявляет ряд особенно</w:t>
        <w:softHyphen/>
        <w:t>стей, характеризующих состояние связной речи детей с ОНР (недостатки различных сторон речевой деятельности: планирования, реализации замысла высказывания, несформированность  контроля при  выполнении задания и др.), которые необходимо учитывать при проведении коррекционной работы. (см. Диаграмма1)</w:t>
      </w:r>
    </w:p>
    <w:p>
      <w:pPr>
        <w:pStyle w:val="Header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0010</wp:posOffset>
            </wp:positionH>
            <wp:positionV relativeFrom="paragraph">
              <wp:posOffset>215265</wp:posOffset>
            </wp:positionV>
            <wp:extent cx="6038850" cy="4264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426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иаграмма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основании данных проведенного исследования был составлен  план работы с детьми с ОНР (2-3уровень), предусматривающий тематическую последователь</w:t>
        <w:softHyphen/>
        <w:t>.</w:t>
      </w:r>
      <w:r>
        <w:rPr>
          <w:color w:val="003366"/>
          <w:sz w:val="28"/>
          <w:szCs w:val="28"/>
        </w:rPr>
        <w:t xml:space="preserve"> </w:t>
      </w:r>
      <w:r>
        <w:rPr>
          <w:sz w:val="28"/>
          <w:szCs w:val="28"/>
        </w:rPr>
        <w:t>В основу моей работы по формированию и развитию связной речи легло психологическое обоснование того, что связная речь является особой формой мыслительной деятельности. Сама деятельность состоит из совокупности операций. Для этого необходимо сформировать у детей те операции, которые дадут возможность овладеть им связной речью.</w:t>
      </w:r>
    </w:p>
    <w:p>
      <w:pPr>
        <w:pStyle w:val="Normal"/>
        <w:shd w:fill="FFFFFF" w:val="clear"/>
        <w:spacing w:lineRule="auto" w:line="360"/>
        <w:ind w:left="24" w:right="1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мимо этого в процессе работы над связной речью я использовала вспомогательные средства, которые облегчают и </w:t>
      </w:r>
      <w:r>
        <w:rPr>
          <w:color w:val="000000"/>
          <w:sz w:val="28"/>
          <w:szCs w:val="28"/>
        </w:rPr>
        <w:t xml:space="preserve">направляют   у   ребенка   процесс   становления </w:t>
      </w:r>
      <w:r>
        <w:rPr>
          <w:color w:val="000000"/>
          <w:spacing w:val="-8"/>
          <w:sz w:val="28"/>
          <w:szCs w:val="28"/>
        </w:rPr>
        <w:t>развернутого смыслового высказывания.</w:t>
      </w:r>
      <w:r>
        <w:rPr>
          <w:color w:val="000000"/>
          <w:spacing w:val="-1"/>
          <w:sz w:val="28"/>
          <w:szCs w:val="28"/>
        </w:rPr>
        <w:t xml:space="preserve"> Одним из таких средств является наглядность, </w:t>
      </w:r>
      <w:r>
        <w:rPr>
          <w:color w:val="000000"/>
          <w:spacing w:val="4"/>
          <w:sz w:val="28"/>
          <w:szCs w:val="28"/>
        </w:rPr>
        <w:t xml:space="preserve">при которой или по поводу которой происходит </w:t>
      </w:r>
      <w:r>
        <w:rPr>
          <w:color w:val="000000"/>
          <w:spacing w:val="-2"/>
          <w:sz w:val="28"/>
          <w:szCs w:val="28"/>
        </w:rPr>
        <w:t xml:space="preserve">речевой акт. </w:t>
      </w:r>
    </w:p>
    <w:p>
      <w:pPr>
        <w:pStyle w:val="Normal"/>
        <w:shd w:fill="FFFFFF" w:val="clear"/>
        <w:spacing w:lineRule="auto" w:line="360"/>
        <w:ind w:left="19" w:firstLine="715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качестве второго вспомогательного средства я </w:t>
      </w:r>
      <w:r>
        <w:rPr>
          <w:color w:val="000000"/>
          <w:spacing w:val="-1"/>
          <w:sz w:val="28"/>
          <w:szCs w:val="28"/>
        </w:rPr>
        <w:t>использовала моделирование плана высказывания, в котором</w:t>
      </w:r>
      <w:r>
        <w:rPr>
          <w:color w:val="000000"/>
          <w:sz w:val="28"/>
          <w:szCs w:val="28"/>
        </w:rPr>
        <w:t xml:space="preserve"> каждое </w:t>
      </w:r>
      <w:r>
        <w:rPr>
          <w:color w:val="000000"/>
          <w:spacing w:val="4"/>
          <w:sz w:val="28"/>
          <w:szCs w:val="28"/>
        </w:rPr>
        <w:t xml:space="preserve">звено  высказывания  должно  вовремя  сменяться </w:t>
      </w:r>
      <w:r>
        <w:rPr>
          <w:color w:val="000000"/>
          <w:spacing w:val="-21"/>
          <w:sz w:val="28"/>
          <w:szCs w:val="28"/>
        </w:rPr>
        <w:t>последующим.</w:t>
      </w:r>
    </w:p>
    <w:p>
      <w:pPr>
        <w:pStyle w:val="Normal"/>
        <w:shd w:fill="FFFFFF" w:val="clear"/>
        <w:spacing w:lineRule="auto" w:line="360"/>
        <w:ind w:left="24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организации занятий по развитию связной речи использую разнообразные методы и приёмы обучения с учётом здоровьесберегающей технологии; компьютерные технологии.</w:t>
      </w:r>
    </w:p>
    <w:p>
      <w:pPr>
        <w:pStyle w:val="Normal"/>
        <w:shd w:fill="FFFFFF" w:val="clear"/>
        <w:spacing w:lineRule="auto" w:line="360"/>
        <w:ind w:left="24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ля улучшения и закрепления достигнутых результатов использую помощь родителей и специалистов детского сада. </w:t>
      </w:r>
    </w:p>
    <w:p>
      <w:pPr>
        <w:pStyle w:val="Normal"/>
        <w:shd w:fill="FFFFFF" w:val="clear"/>
        <w:spacing w:lineRule="auto" w:line="360"/>
        <w:ind w:left="24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Для закрепления достигнутых результатов активно привлекаю родителей и воспитателей к участию в коррекционном процессе через родительские собрания, консультации, беседы, открытые занят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свободной деятельности дети совместно с воспитателем закрепляют правильное и сознательное употребление в речи предложных конструкций, употребление отработанных на занятиях грамматических категорий и поставленных звуков, использование правильной интонации, элементов эмоционально выразительной речи</w:t>
      </w:r>
      <w:r>
        <w:rPr/>
        <w:t xml:space="preserve">. </w:t>
      </w:r>
    </w:p>
    <w:p>
      <w:pPr>
        <w:pStyle w:val="Normal"/>
        <w:shd w:fill="FFFFFF" w:val="clear"/>
        <w:spacing w:lineRule="auto" w:line="360"/>
        <w:ind w:left="19" w:firstLine="715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-21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бота по развитию связной речи у детей старшей группы с общим недоразвитием речи строится с учетом возрастного развития и дефекта речевого нарушения. Она осуществляет основной принцип обучения: постепенного перехода от простого к сложному с соблюдением последовательности и систематичности в преподавании языкового материала с учетом закономерностей усвоения языка в норме. В старшей группе мы готовим детей от пользования разговорной речью к возможному пользованию описательно-повествовательным стилем реч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бучение разделено поквартально и идет по трем основным направлениям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 w:before="120" w:after="0"/>
        <w:jc w:val="both"/>
        <w:textAlignment w:val="baseline"/>
        <w:rPr/>
      </w:pPr>
      <w:r>
        <w:rPr>
          <w:sz w:val="28"/>
          <w:szCs w:val="28"/>
        </w:rPr>
        <w:t>Составление предложений полного состава, сначала простых, а потом  сложных конструкций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 w:before="12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гры, упражнения в диалогической речи, включение в разговор развернутых, подробных фраз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 w:before="12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пражнения в связной описательно-повествовательной реч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се занятия по обучению детей описательно-повествовательной речи идут в программе по степени их усложнения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0"/>
        <w:ind w:left="993" w:hanging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ссказы детей по готовому образцу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0"/>
        <w:ind w:left="993" w:hanging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ссказы по восприятию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0"/>
        <w:ind w:left="993" w:hanging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ссказы по памяти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120" w:after="0"/>
        <w:ind w:left="993" w:hanging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ссказы по воображению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, которые предъявляются к детям в речевой деятельности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0"/>
        <w:ind w:left="942" w:hanging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мысленность, т.е. полное понимание того, о чем они говорят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0"/>
        <w:ind w:left="942" w:hanging="284"/>
        <w:jc w:val="both"/>
        <w:textAlignment w:val="baseline"/>
        <w:rPr/>
      </w:pPr>
      <w:r>
        <w:rPr>
          <w:sz w:val="28"/>
          <w:szCs w:val="28"/>
        </w:rPr>
        <w:t>Полнота передачи, т.е. отсутствие существенных, нарушающих логику изложения пропусков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0"/>
        <w:ind w:left="942" w:hanging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следовательность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0"/>
        <w:ind w:left="942" w:hanging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Широкое использование словаря, оборотов, синонимов, антонимов и т.д.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0"/>
        <w:ind w:left="942" w:hanging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авильный ритм, отсутствие длительных пауз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0"/>
        <w:ind w:left="942" w:hanging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ультура изложения в широком смысле слова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 w:before="12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авильная, спокойная поза во время высказывания, обращения к слушателям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12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нтонационная выразительность речи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12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статочная громкость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12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тчётливость произношения (по возможности).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8590</wp:posOffset>
            </wp:positionH>
            <wp:positionV relativeFrom="paragraph">
              <wp:posOffset>-58420</wp:posOffset>
            </wp:positionV>
            <wp:extent cx="5386070" cy="43637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070" cy="436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Header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занятиях  по развитию навыков и умений связной повествовательной речи на материале текстов цепной структуры дети наглядно усваивают два важнейших правила составления рассказов: правило  смысловой связи предложений в рассказе и языковое правило (лингвистическое): каждое последующее предложение присоединяется разными лексическими средствами (или местоимениями, или синонимами или повторами).</w:t>
      </w:r>
    </w:p>
    <w:p>
      <w:pPr>
        <w:pStyle w:val="Heade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комятся дети с этими правилами на готовом тексте. Для этого использую повествовательные рассказы цепной структуры. В текстах повествовательной структуры мысль последующего предложения вытекает из мысли предыдущего. В базовой методике В.К. Воробьёвой существует 4 типа логопедических занятий.</w:t>
      </w:r>
    </w:p>
    <w:p>
      <w:pPr>
        <w:pStyle w:val="Heade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тип – знакомство детей с правилами смысловой связи предложений в рассказе.</w:t>
      </w:r>
    </w:p>
    <w:p>
      <w:pPr>
        <w:pStyle w:val="Header"/>
        <w:spacing w:lineRule="auto" w:line="360"/>
        <w:jc w:val="both"/>
        <w:rPr/>
      </w:pPr>
      <w:r>
        <w:rPr>
          <w:sz w:val="28"/>
          <w:szCs w:val="28"/>
        </w:rPr>
        <w:t>2 тип – знакомство детей с такими смысловыми поломками, в результате которых рассказ не получается. Проводится на знакомом лексическом материале.</w:t>
      </w:r>
    </w:p>
    <w:p>
      <w:pPr>
        <w:pStyle w:val="Header"/>
        <w:spacing w:lineRule="auto" w:line="360"/>
        <w:jc w:val="both"/>
        <w:rPr/>
      </w:pPr>
      <w:r>
        <w:rPr>
          <w:sz w:val="28"/>
          <w:szCs w:val="28"/>
        </w:rPr>
        <w:t>3 тип – развитие глагольной синонимии. На этом этапе фишкой запрета помечаются те слова, которые в рассказе нельзя называть. К данному запретному слову  подбирается несколько слов таким образом, чтобы большинство из них являлось синонимами, а одно слово таковым не являлось, а имело фонетическое сходство (в звуковом отношении).</w:t>
      </w:r>
    </w:p>
    <w:p>
      <w:pPr>
        <w:pStyle w:val="Heade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фишками помечают, какие слова подходят, находят неподходящее слово. Далее называют предложения с новыми глагольными словами.</w:t>
      </w:r>
    </w:p>
    <w:p>
      <w:pPr>
        <w:pStyle w:val="Heade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тип – знакомство детей с правилами языковой связи в предложении, т.е. дети учатся соединять предложения различными лексическими средствами: местоимениями, местоимёнными наречиями (там), производными словами (не зайчик, а зайчишка), синонимами.</w:t>
      </w:r>
    </w:p>
    <w:p>
      <w:pPr>
        <w:pStyle w:val="Header"/>
        <w:spacing w:lineRule="auto" w:line="36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занятиях по составлению рассказов по серии картин учу детей располагать картинки в логической последовательности, составлять рассказ по ним, поощряю рассказы с проявлением фантазии и творчества детей.</w:t>
      </w:r>
    </w:p>
    <w:p>
      <w:pPr>
        <w:pStyle w:val="Heade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 целью формирования и развития связной монологической речи с опорой на картинно-графический план и активизации словаря по теме «Времена года» мною разработаны учебные мультимедийные пособия с использованием компьютерных технологий «Зима», «В гостях у осени», «Весняночка».  Считаю, что применение современных технологий, в том числе, компьютерных способствует поддержанию и сохранению устойчивого интереса детей к занятиям, активизации их мыслительной деятельности, развитию внимания, памяти, мышления. Данные пособия являются многофункциональным, так как они способствует формированию не только связной речи, но и совершенствованию грамматического и лексического строя речи. Кроме того, их  можно использовать при ознакомлении детей с другими лексическими темами, например, «Деревья», «Одежда», «Дикие животные» и др.</w:t>
      </w:r>
    </w:p>
    <w:p>
      <w:pPr>
        <w:pStyle w:val="Header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сравнительном анализе среднего показателя развития связной речи на начало учебного года (21, 8%) и конец (89%)  я отметила положительную динамику в овладении детьми старшей логопедической группы навыками связной речи. (см. Диаграмма 2)</w:t>
      </w:r>
    </w:p>
    <w:p>
      <w:pPr>
        <w:pStyle w:val="Heade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56605" cy="3289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6605" cy="328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аграмма 2</w:t>
      </w:r>
    </w:p>
    <w:p>
      <w:pPr>
        <w:pStyle w:val="Heade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то же способствовало   положительной динамике проводимой  работы?  </w:t>
      </w:r>
    </w:p>
    <w:p>
      <w:pPr>
        <w:pStyle w:val="Heade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 мой взгляд, это: </w:t>
      </w:r>
    </w:p>
    <w:p>
      <w:pPr>
        <w:pStyle w:val="Header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то знания, полученные во время учёбы в высших учебных заведениях, на курсах повышения квалификации, при подготовке к аттестации и в процессе самообразования;</w:t>
      </w:r>
    </w:p>
    <w:p>
      <w:pPr>
        <w:pStyle w:val="Header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использование эффективных методических приёмов, современных технологий;</w:t>
      </w:r>
    </w:p>
    <w:p>
      <w:pPr>
        <w:pStyle w:val="Header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вторские разработки занятий,  компьютерных презентаций, дидактического материала;</w:t>
      </w:r>
    </w:p>
    <w:p>
      <w:pPr>
        <w:pStyle w:val="Header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едагогические действия по вовлечению в работу воспитателей, родителей.</w:t>
      </w:r>
    </w:p>
    <w:p>
      <w:pPr>
        <w:pStyle w:val="Header"/>
        <w:spacing w:lineRule="auto" w:line="360"/>
        <w:rPr/>
      </w:pPr>
      <w:r>
        <w:rPr>
          <w:sz w:val="28"/>
          <w:szCs w:val="28"/>
        </w:rPr>
        <w:t>Считаю, что всё это в комплексе позволило достичь положительного результа.</w:t>
      </w:r>
    </w:p>
    <w:sectPr>
      <w:footerReference w:type="default" r:id="rId5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1004" w:hanging="284"/>
      </w:pPr>
    </w:lvl>
  </w:abstractNum>
  <w:abstractNum w:abstractNumId="2">
    <w:lvl w:ilvl="0">
      <w:numFmt w:val="bullet"/>
      <w:lvlText w:val="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172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1:49:00Z</dcterms:created>
  <dc:creator>Ломовцева Оксана Владимировна</dc:creator>
  <dc:description/>
  <cp:keywords/>
  <dc:language>en-US</dc:language>
  <cp:lastModifiedBy>Admin</cp:lastModifiedBy>
  <cp:lastPrinted>2011-11-22T16:01:00Z</cp:lastPrinted>
  <dcterms:modified xsi:type="dcterms:W3CDTF">2011-11-23T15:41:00Z</dcterms:modified>
  <cp:revision>6</cp:revision>
  <dc:subject/>
  <dc:title>      Формирование и развитие связной речи у детей дошкольного возраста с ОНР</dc:title>
</cp:coreProperties>
</file>