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: Тихо в осеннем притихшем лес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ья кружатся, смотри, на лет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то о жизни прошедшей грустя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еву словно «прощай» говоря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е время года изображено в стихотворении? (осень)  Как вы догадались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: Я к детям спешил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вот я пришла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адости крас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собой принесл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осени детя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йчас расскаж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ние крас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им покаж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хочу вам рассказать о том, почему осенью желтеют листья. Листья зелёные летом потому, что в них есть волшебная красочка. А почему осенью листья становятся жёлтыми, фиолетовыми, красными? Зелёное вещество осенью слабеет. Его сменяют другие красочки. Листья желтеют. И не только желтеют, а становятся иногда багряными, фиолетовыми. Сначала листья меняют цвет, а затем опад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 конкурс. «Осенние листья» </w:t>
      </w:r>
      <w:r>
        <w:rPr>
          <w:rFonts w:cs="Times New Roman" w:ascii="Times New Roman" w:hAnsi="Times New Roman"/>
          <w:sz w:val="32"/>
          <w:szCs w:val="32"/>
        </w:rPr>
        <w:t>Собрать листья с пола по цветам.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чит музык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что это такое? Всему своё время, свой черёд, это осенняя гроза. Ведь за летом приходит осень с ливнями, с ветром. А вот, кажется, и дождь начин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 конкурс. «Дождь»</w:t>
      </w:r>
      <w:r>
        <w:rPr>
          <w:rFonts w:cs="Times New Roman" w:ascii="Times New Roman" w:hAnsi="Times New Roman"/>
          <w:sz w:val="32"/>
          <w:szCs w:val="32"/>
        </w:rPr>
        <w:t xml:space="preserve"> Дети прячутся от дожд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й! Ребятки, смотрите, а у нас ещё гости. Кто же это?  (Белка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очки любят грибки собирать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шить, варить и всех угощать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гости к белочке вы приходите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пчик ей вкусный сварить помог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 конкурс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 xml:space="preserve">«Грибной суп» </w:t>
      </w:r>
      <w:r>
        <w:rPr>
          <w:rFonts w:cs="Times New Roman" w:ascii="Times New Roman" w:hAnsi="Times New Roman"/>
          <w:sz w:val="32"/>
          <w:szCs w:val="32"/>
        </w:rPr>
        <w:t>Собрать грибы с пола по размеру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 прохладу с собой принесла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жесть на землю дождём пролил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 на небе подолгу сверкает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истопад карнавал начин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 конкурс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сенний карнавал»</w:t>
      </w:r>
      <w:r>
        <w:rPr>
          <w:rFonts w:cs="Times New Roman" w:ascii="Times New Roman" w:hAnsi="Times New Roman"/>
          <w:sz w:val="32"/>
          <w:szCs w:val="32"/>
        </w:rPr>
        <w:t xml:space="preserve"> Дети танцуют под музыку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, ребята! Мне очень понравилось у вас в гостях, но пора уходить. Я хотела бы подарить вам на память разноцветные листья. До свидания, ребятки!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гуляем по дорожке, веселей шагайте, ножк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идём, мы идём, все тропинки обойдём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каблучок выставляй поскорее, дружок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гуляем по дорожке, веселей шагайте ножки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идём, мы идём, все тропинки обойдём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седай, приседай, приседай, не уставай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гуляем по дорожке, веселей шагайте, ножк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идём, мы идём, все тропинки обойдём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лопай, хлопай, раз-два-тр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сосед твой, посмотри. (дети садятся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.Г. Горькова, Н.Ф. Губанова «Праздники и развлечения в детском саду» МРСКВА «ВАКО» 200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Ю.А.Вакуленко «Воспитание любви к природе у дошкольников» Волгоград Издательство «Учитель» 2008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Ю. Антонова»Утренники в детском саду» Москва 2009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2:00Z</dcterms:created>
  <dc:creator>raduga</dc:creator>
  <dc:description/>
  <cp:keywords/>
  <dc:language>en-US</dc:language>
  <cp:lastModifiedBy>raduga</cp:lastModifiedBy>
  <dcterms:modified xsi:type="dcterms:W3CDTF">2012-01-27T08:02:00Z</dcterms:modified>
  <cp:revision>1</cp:revision>
  <dc:subject/>
  <dc:title>В: Тихо в осеннем притихшем лесу,</dc:title>
</cp:coreProperties>
</file>