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 математики в 6-м классе по теме: "Умножение и деление числовых неравенств"                                          Дата проведения: 17.01.12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икова Гульнара Каиргельдиевна, учитель математики СШ№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повторение изученного материала по теме “Умножение и деление числовых неравенств”, отработка навыков применения операций умножения и деления неравенств одного знака и противоположных зна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равил по данной тем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работы с операциями умножения и деления неравенств с  одним и с разными зна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го интереса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амяти, внимания; реч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активности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учащимся навыков самостоятельной работы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настойчивости в достижении цел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. Урок-повторения и об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урока. Урок- практикум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к проведем под девизом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  <w:lang w:val="kk-KZ"/>
        </w:rPr>
        <w:t>ө</w:t>
      </w:r>
      <w:r>
        <w:rPr>
          <w:b/>
          <w:sz w:val="28"/>
          <w:szCs w:val="28"/>
          <w:lang w:val="kk-KZ"/>
        </w:rPr>
        <w:t>зіне е</w:t>
      </w:r>
      <w:r>
        <w:rPr>
          <w:rFonts w:cs="Arial" w:ascii="Arial" w:hAnsi="Arial"/>
          <w:b/>
          <w:sz w:val="28"/>
          <w:szCs w:val="28"/>
          <w:lang w:val="kk-KZ"/>
        </w:rPr>
        <w:t>ң</w:t>
      </w:r>
      <w:r>
        <w:rPr>
          <w:b/>
          <w:sz w:val="28"/>
          <w:szCs w:val="28"/>
          <w:lang w:val="kk-KZ"/>
        </w:rPr>
        <w:t xml:space="preserve"> жа</w:t>
      </w:r>
      <w:r>
        <w:rPr>
          <w:rFonts w:cs="Arial" w:ascii="Arial" w:hAnsi="Arial"/>
          <w:b/>
          <w:sz w:val="28"/>
          <w:szCs w:val="28"/>
          <w:lang w:val="kk-KZ"/>
        </w:rPr>
        <w:t>қ</w:t>
      </w:r>
      <w:r>
        <w:rPr>
          <w:b/>
          <w:sz w:val="28"/>
          <w:szCs w:val="28"/>
          <w:lang w:val="kk-KZ"/>
        </w:rPr>
        <w:t>сы екені</w:t>
      </w:r>
      <w:r>
        <w:rPr>
          <w:rFonts w:cs="Arial" w:ascii="Arial" w:hAnsi="Arial"/>
          <w:b/>
          <w:sz w:val="28"/>
          <w:szCs w:val="28"/>
          <w:lang w:val="kk-KZ"/>
        </w:rPr>
        <w:t>ң</w:t>
      </w:r>
      <w:r>
        <w:rPr>
          <w:b/>
          <w:sz w:val="28"/>
          <w:szCs w:val="28"/>
          <w:lang w:val="kk-KZ"/>
        </w:rPr>
        <w:t>ді  айт ж</w:t>
      </w:r>
      <w:r>
        <w:rPr>
          <w:rFonts w:cs="Arial" w:ascii="Arial" w:hAnsi="Arial"/>
          <w:b/>
          <w:sz w:val="28"/>
          <w:szCs w:val="28"/>
          <w:lang w:val="kk-KZ"/>
        </w:rPr>
        <w:t>ә</w:t>
      </w:r>
      <w:r>
        <w:rPr>
          <w:b/>
          <w:sz w:val="28"/>
          <w:szCs w:val="28"/>
          <w:lang w:val="kk-KZ"/>
        </w:rPr>
        <w:t xml:space="preserve">не </w:t>
      </w:r>
      <w:r>
        <w:rPr>
          <w:rFonts w:cs="Arial" w:ascii="Arial" w:hAnsi="Arial"/>
          <w:b/>
          <w:sz w:val="28"/>
          <w:szCs w:val="28"/>
          <w:lang w:val="kk-KZ"/>
        </w:rPr>
        <w:t>ө</w:t>
      </w:r>
      <w:r>
        <w:rPr>
          <w:b/>
          <w:sz w:val="28"/>
          <w:szCs w:val="28"/>
          <w:lang w:val="kk-KZ"/>
        </w:rPr>
        <w:t>зіне сен!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elieve in yourself and tell yourself that you’re the best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ь в себя и говори себе, что ты лучш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на уроке: индивидуальная, групповая, коллективная; устная, письменна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таблица; тренажеры для счета; карточки с заданиями; оценочный лист; бланки для отве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материал: карточки с заданием “Проверь себя сам ”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рточки “Найди соответствие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общение темы и постановка целей урока-1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а домашнего задания -2 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ный счет на тренажерах -3 мин (взаимопроверка -3 мин), итого – 6 м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Актуализация знаний учащихся-12 мин (работа по карточкам 11 уч-ся, остальные тест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 Работа в парах «Задание: Проверь себя сам» -15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Физкультминутка. Упражнения для глаз -2 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.Подведение итогов урока- 4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лаксация-2 м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Домашнее задание-1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темы и постановка цели урока.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разбивается на 3 группы (3 ряда)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</w:rPr>
        <w:t xml:space="preserve">Проверка домашнего задания: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менялись тетрадями с соседом и проверили домашнюю работу) поставили плюс в оценочном листе, если выполнено и минус, если нет; если с ошибками то но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9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16 &lt; 4а &lt; 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970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2/3 (62/93)  2.  ½    3. 2   4.  59/ 15 (3  14/15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Устный счет на тренажерах (взаимопроверка) (класс работает на тренажерах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е  действие. (чей ряд быстрее посчитает) ряд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ложите  ответы  вместе  с  буквами  в  порядке  убывания.  Какое  слово  получилось?  (пингвины)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43 + 65 =         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16 + (- 24 ) =     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,5 • 60 =           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,2 • 5 =             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,5 – (- 4,5 ) =   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9  -  45 =          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,9 : 0,3 =         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,6 • 0,1 =          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 учащихс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формулируйте правило умножения и деления неравенств  с разными зна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ы неравенства (рисунок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ите  </w:t>
      </w:r>
      <w:r>
        <w:rPr>
          <w:rFonts w:cs="Times New Roman" w:ascii="Times New Roman" w:hAnsi="Times New Roman"/>
          <w:b/>
          <w:sz w:val="28"/>
          <w:szCs w:val="28"/>
        </w:rPr>
        <w:t>умножение и деление  этих неравенст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доске прикреплены магнитные карточки-лепестки, на них записаны два числа и рядом магнитные карточки с знаками действия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производят вычисление  х (на умножение), затем знак меняется на : (на деление)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арточки приклеены к магнитам, удобно менять и данные, и знаки действия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 ряд                                                  2 ряд                               3 ря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уровень                                       А уровень                            А уровень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  5  &lt; 9                                          х     6 &gt; 4                                   х    9 &lt; 12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 &gt; 2                                                0,5 &lt; 2                                          5 &gt; 4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                                     __________                          _____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 &lt; 36                                               8 &gt; 2                                       36 &lt; 60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ровень                                        В уровень                            В уровень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х    9 &gt; 6,3                                    х     5,7 &lt; 8                             х    8,2  &gt; 6,5 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3&lt; 4,2                                              3,8 &gt;1,5                                4,2  &lt; 10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                               __________                            ____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7,8&gt;-18,9                                   8,55 &lt; 30,4                               82  &gt; 27,3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уровень                                       С уровень                                С уровень     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:  7 &lt; х &lt; 9                                       :   3,5&lt; х &lt; 4                        :    0,5   &lt; х   &lt; 1,9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  &lt;у   &lt;5                                          0,5 &lt; у &lt; 7                             0,8  &lt; у  &lt; 2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                                      __________                          _____________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/5&lt;х/у &lt;9/2                                    0,5 &lt;х/у &lt; 2                              0,25&lt;х/у&lt;2,375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дание 2:</w:t>
      </w:r>
      <w:r>
        <w:rPr>
          <w:rFonts w:cs="Times New Roman" w:ascii="Times New Roman" w:hAnsi="Times New Roman"/>
          <w:sz w:val="28"/>
          <w:szCs w:val="28"/>
        </w:rPr>
        <w:t xml:space="preserve"> «скрывается» за моделью трапеции. Е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Everything will be all right». </w:t>
      </w:r>
      <w:r>
        <w:rPr>
          <w:rFonts w:cs="Times New Roman" w:ascii="Times New Roman" w:hAnsi="Times New Roman"/>
          <w:sz w:val="28"/>
          <w:szCs w:val="28"/>
        </w:rPr>
        <w:t>«Всё будет хорошо». А задание такое: исправьте ошибк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в два столбика записано восемь примеров. Два ученика вызываются к доске. Они должны как можно быстрее сделать так, чтобы всё действительно стало хорошо, т.е. исправить ошибки, если они где-то встречаются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ь на доск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-ся с 1 ряда                                  Уч-ся с 2 ряд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*3 &lt;3*3;                    25:5 &gt; 20:5;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3238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;                         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4572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8:2 &lt;10:2;                       5*4 &gt; 9*4;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&gt; 1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;                      -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&lt; -9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исправления учащиеся должны самым подробным образом прокомментировать, ссылаясь на свойства неравенств. (В первом столбике следует исправить вторую и четвёртую строку, во втором – третью и четвёртую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:                       Уч-ся , у которых нет карточек</w:t>
      </w:r>
    </w:p>
    <w:p>
      <w:pPr>
        <w:pStyle w:val="Style14"/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400050</wp:posOffset>
                </wp:positionV>
                <wp:extent cx="2966720" cy="26790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760" cy="2679120"/>
                          <a:chOff x="0" y="0"/>
                          <a:chExt cx="2966760" cy="267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6760" cy="267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40400"/>
                            <a:ext cx="1114920" cy="54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83720"/>
                            <a:ext cx="1051560" cy="7250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876240"/>
                            <a:ext cx="108324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715760"/>
                            <a:ext cx="1053360" cy="708120"/>
                          </a:xfrm>
                          <a:prstGeom prst="parallelogram">
                            <a:avLst>
                              <a:gd name="adj" fmla="val 371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1.5pt;width:233.6pt;height:210.95pt" coordorigin="180,630" coordsize="4672,4219">
                <v:oval id="shape_0" fillcolor="white" stroked="t" o:allowincell="f" style="position:absolute;left:180;top:630;width:4671;height:42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36;top:851;width:1755;height:8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20;top:1864;width:1655;height:1141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45;top:2010;width:1705;height: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939;top:3332;width:1658;height:111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ны неравенства: 8&gt;-10, 2&gt;9,14&gt;10,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514350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5&lt;-21; 0&gt;-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66675" cy="285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 0,2&lt;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66675" cy="285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  -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581025" cy="285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</wp:posOffset>
                </wp:positionV>
                <wp:extent cx="3073400" cy="27609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2760840"/>
                          <a:chOff x="0" y="0"/>
                          <a:chExt cx="3073320" cy="276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3320" cy="27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5200" y="276840"/>
                            <a:ext cx="1374840" cy="480240"/>
                          </a:xfrm>
                          <a:custGeom>
                            <a:avLst/>
                            <a:gdLst>
                              <a:gd name="textAreaLeft" fmla="*/ 171360 w 779400"/>
                              <a:gd name="textAreaRight" fmla="*/ 608040 w 779400"/>
                              <a:gd name="textAreaTop" fmla="*/ 59760 h 272160"/>
                              <a:gd name="textAreaBottom" fmla="*/ 212400 h 27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67160"/>
                            <a:ext cx="403920" cy="108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448280"/>
                            <a:ext cx="121464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1012680"/>
                            <a:ext cx="840240" cy="75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.1pt;width:242pt;height:217.4pt" coordorigin="5940,22" coordsize="4840,4348">
                <v:oval id="shape_0" fillcolor="white" stroked="t" o:allowincell="f" style="position:absolute;left:5940;top:22;width:4839;height:43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397;top:458;width:2164;height:755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12;top:1230;width:635;height:17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48;top:2303;width:1912;height:16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9089;top:1617;width:1322;height:118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е неравенство                                                           Неверное неравен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арточка № 1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32"/>
          <w:szCs w:val="32"/>
        </w:rPr>
        <w:t>1. Дано: 5&lt;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  &lt; 8 , 6&lt;  </w:t>
      </w:r>
      <w:r>
        <w:rPr>
          <w:rFonts w:cs="Times New Roman" w:ascii="Times New Roman" w:hAnsi="Times New Roman"/>
          <w:sz w:val="32"/>
          <w:szCs w:val="32"/>
          <w:lang w:val="en-US"/>
        </w:rPr>
        <w:t>y</w:t>
      </w:r>
      <w:r>
        <w:rPr>
          <w:rFonts w:cs="Times New Roman" w:ascii="Times New Roman" w:hAnsi="Times New Roman"/>
          <w:sz w:val="32"/>
          <w:szCs w:val="32"/>
        </w:rPr>
        <w:t xml:space="preserve"> &lt; 10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цените значения выражений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3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                 2. -4 </w:t>
      </w:r>
      <w:r>
        <w:rPr>
          <w:rFonts w:cs="Times New Roman" w:ascii="Times New Roman" w:hAnsi="Times New Roman"/>
          <w:sz w:val="32"/>
          <w:szCs w:val="32"/>
          <w:lang w:val="en-US"/>
        </w:rPr>
        <w:t>y</w:t>
      </w:r>
      <w:r>
        <w:rPr>
          <w:rFonts w:cs="Times New Roman" w:ascii="Times New Roman" w:hAnsi="Times New Roman"/>
          <w:sz w:val="32"/>
          <w:szCs w:val="32"/>
        </w:rPr>
        <w:t xml:space="preserve">                 3. 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en-US"/>
        </w:rPr>
        <w:t>y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Вопрос. Какое целое число больше 4, но меньше 10, кратно 3, но не кратно 2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Карточка №1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32"/>
          <w:szCs w:val="32"/>
        </w:rPr>
        <w:t>Ответ: 1) а) 15&lt;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  &lt; 24; б) -40&lt;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4у  &lt; -24; в)  -5&lt;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>-у  &lt; 2.</w:t>
      </w:r>
    </w:p>
    <w:p>
      <w:pPr>
        <w:pStyle w:val="Style14"/>
        <w:spacing w:lineRule="atLeast" w:line="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2) Ответ: число 9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рточка № 2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1) Измерив длину а и ширину 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  <w:lang w:val="kk-KZ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комнаты, установили, что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>7,5 м≤</w:t>
      </w:r>
      <w:r>
        <w:rPr>
          <w:rFonts w:cs="Times New Roman" w:ascii="Times New Roman" w:hAnsi="Times New Roman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sz w:val="32"/>
          <w:szCs w:val="32"/>
        </w:rPr>
        <w:t>≤7,6 м и 5,4 м≤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>≤5,5 м. Подойдёт ли это помещение для библиотеки, если для неё требуется комната площадью не менее 40м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Вопрос. Двое играли в шахматы 3 часа. Сколько часов играл каждый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рточка №2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: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7,5≤</w:t>
      </w:r>
      <w:r>
        <w:rPr>
          <w:rFonts w:cs="Times New Roman" w:ascii="Times New Roman" w:hAnsi="Times New Roman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sz w:val="32"/>
          <w:szCs w:val="32"/>
        </w:rPr>
        <w:t>≤7,6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5,4≤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  <w:u w:val="single"/>
        </w:rPr>
        <w:t>≤5,5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40,5≤</w:t>
      </w:r>
      <w:r>
        <w:rPr>
          <w:rFonts w:cs="Times New Roman" w:ascii="Times New Roman" w:hAnsi="Times New Roman"/>
          <w:sz w:val="32"/>
          <w:szCs w:val="32"/>
          <w:lang w:val="en-US"/>
        </w:rPr>
        <w:t>ab</w:t>
      </w:r>
      <w:r>
        <w:rPr>
          <w:rFonts w:cs="Times New Roman" w:ascii="Times New Roman" w:hAnsi="Times New Roman"/>
          <w:sz w:val="32"/>
          <w:szCs w:val="32"/>
        </w:rPr>
        <w:t>≤41,8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Ответ: комната подойдет для библиотеки, так как её площадь </w:t>
      </w:r>
      <w:r>
        <w:rPr>
          <w:rFonts w:cs="Times New Roman" w:ascii="Times New Roman" w:hAnsi="Times New Roman"/>
          <w:sz w:val="32"/>
          <w:szCs w:val="32"/>
          <w:lang w:val="en-US"/>
        </w:rPr>
        <w:t>S</w:t>
      </w:r>
      <w:r>
        <w:rPr>
          <w:rFonts w:cs="Times New Roman" w:ascii="Times New Roman" w:hAnsi="Times New Roman"/>
          <w:sz w:val="32"/>
          <w:szCs w:val="32"/>
        </w:rPr>
        <w:t xml:space="preserve">, вычисляемая по формуле </w:t>
      </w:r>
      <w:r>
        <w:rPr>
          <w:rFonts w:cs="Times New Roman" w:ascii="Times New Roman" w:hAnsi="Times New Roman"/>
          <w:sz w:val="32"/>
          <w:szCs w:val="32"/>
          <w:lang w:val="en-US"/>
        </w:rPr>
        <w:t>S</w:t>
      </w:r>
      <w:r>
        <w:rPr>
          <w:rFonts w:cs="Times New Roman" w:ascii="Times New Roman" w:hAnsi="Times New Roman"/>
          <w:sz w:val="32"/>
          <w:szCs w:val="32"/>
        </w:rPr>
        <w:t>=</w:t>
      </w:r>
      <w:r>
        <w:rPr>
          <w:rFonts w:cs="Times New Roman" w:ascii="Times New Roman" w:hAnsi="Times New Roman"/>
          <w:sz w:val="32"/>
          <w:szCs w:val="32"/>
          <w:lang w:val="en-US"/>
        </w:rPr>
        <w:t>ab</w:t>
      </w:r>
      <w:r>
        <w:rPr>
          <w:rFonts w:cs="Times New Roman" w:ascii="Times New Roman" w:hAnsi="Times New Roman"/>
          <w:sz w:val="32"/>
          <w:szCs w:val="32"/>
        </w:rPr>
        <w:t>, превосходит 40м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Ответ: 3 часа</w:t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а №3.</w:t>
      </w:r>
    </w:p>
    <w:p>
      <w:pPr>
        <w:pStyle w:val="Style14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оказать, что если а&gt;4 и 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>&gt;2, то 2а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 xml:space="preserve"> + 8 &gt;2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рточка №4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Известно, что </w:t>
      </w:r>
      <w:r>
        <w:rPr>
          <w:rFonts w:cs="Times New Roman" w:ascii="Times New Roman" w:hAnsi="Times New Roman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sz w:val="32"/>
          <w:szCs w:val="32"/>
        </w:rPr>
        <w:t>&gt;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>. Сравнит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18</w:t>
      </w:r>
      <w:r>
        <w:rPr>
          <w:rFonts w:cs="Times New Roman" w:ascii="Times New Roman" w:hAnsi="Times New Roman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sz w:val="32"/>
          <w:szCs w:val="32"/>
        </w:rPr>
        <w:t xml:space="preserve"> и  18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-6,7 </w:t>
      </w:r>
      <w:r>
        <w:rPr>
          <w:rFonts w:cs="Times New Roman" w:ascii="Times New Roman" w:hAnsi="Times New Roman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sz w:val="32"/>
          <w:szCs w:val="32"/>
        </w:rPr>
        <w:t xml:space="preserve">  и -6,7 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 -3,7 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 xml:space="preserve"> и -3,7  </w:t>
      </w:r>
      <w:r>
        <w:rPr>
          <w:rFonts w:cs="Times New Roman" w:ascii="Times New Roman" w:hAnsi="Times New Roman"/>
          <w:sz w:val="32"/>
          <w:szCs w:val="32"/>
          <w:lang w:val="en-US"/>
        </w:rPr>
        <w:t>a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рточка №6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1)Дан прямоугольник со сторонами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 см  и   </w:t>
      </w:r>
      <w:r>
        <w:rPr>
          <w:rFonts w:cs="Times New Roman" w:ascii="Times New Roman" w:hAnsi="Times New Roman"/>
          <w:sz w:val="32"/>
          <w:szCs w:val="32"/>
          <w:lang w:val="en-US"/>
        </w:rPr>
        <w:t>y</w:t>
      </w:r>
      <w:r>
        <w:rPr>
          <w:rFonts w:cs="Times New Roman" w:ascii="Times New Roman" w:hAnsi="Times New Roman"/>
          <w:sz w:val="32"/>
          <w:szCs w:val="32"/>
        </w:rPr>
        <w:t xml:space="preserve"> см. Известно, что 1,2&lt; 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 &lt; 1,3  и   4&lt; </w:t>
      </w:r>
      <w:r>
        <w:rPr>
          <w:rFonts w:cs="Times New Roman" w:ascii="Times New Roman" w:hAnsi="Times New Roman"/>
          <w:sz w:val="32"/>
          <w:szCs w:val="32"/>
          <w:lang w:val="en-US"/>
        </w:rPr>
        <w:t>y</w:t>
      </w:r>
      <w:r>
        <w:rPr>
          <w:rFonts w:cs="Times New Roman" w:ascii="Times New Roman" w:hAnsi="Times New Roman"/>
          <w:sz w:val="32"/>
          <w:szCs w:val="32"/>
        </w:rPr>
        <w:t xml:space="preserve"> &lt; 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цените площадь прямоугольник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)Вопрос: Чему равно один плюс один умножить на один?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Карточка №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6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Ответ: 4,8&lt; 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у &lt; 6,5  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: число 2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а №7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ано: 2&lt;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  &lt; 3 , 9&lt;  </w:t>
      </w:r>
      <w:r>
        <w:rPr>
          <w:rFonts w:cs="Times New Roman" w:ascii="Times New Roman" w:hAnsi="Times New Roman"/>
          <w:sz w:val="32"/>
          <w:szCs w:val="32"/>
          <w:lang w:val="en-US"/>
        </w:rPr>
        <w:t>y</w:t>
      </w:r>
      <w:r>
        <w:rPr>
          <w:rFonts w:cs="Times New Roman" w:ascii="Times New Roman" w:hAnsi="Times New Roman"/>
          <w:sz w:val="32"/>
          <w:szCs w:val="32"/>
        </w:rPr>
        <w:t xml:space="preserve"> &lt; 1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цените значения выражен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 </w:t>
      </w:r>
      <w:r>
        <w:rPr>
          <w:rFonts w:cs="Times New Roman" w:ascii="Times New Roman" w:hAnsi="Times New Roman"/>
          <w:sz w:val="32"/>
          <w:szCs w:val="32"/>
          <w:lang w:val="en-US"/>
        </w:rPr>
        <w:t>x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</w:t>
      </w:r>
      <w:r>
        <w:fldChar w:fldCharType="begin"/>
      </w:r>
      <w:r>
        <w:rPr>
          <w:position w:val="-21"/>
          <w:sz w:val="32"/>
          <w:szCs w:val="32"/>
        </w:rPr>
        <w:instrText xml:space="preserve"> QUOTE _x0001_ </w:instrText>
      </w:r>
      <w:r>
        <w:rPr>
          <w:position w:val="-21"/>
          <w:sz w:val="32"/>
          <w:szCs w:val="32"/>
        </w:rPr>
      </w:r>
      <w:r>
        <w:rPr>
          <w:position w:val="-21"/>
          <w:sz w:val="32"/>
          <w:szCs w:val="32"/>
        </w:rPr>
        <w:fldChar w:fldCharType="separate"/>
      </w:r>
      <w:r>
        <w:rPr>
          <w:position w:val="-21"/>
          <w:sz w:val="32"/>
          <w:szCs w:val="32"/>
        </w:rPr>
      </w:r>
      <w:r>
        <w:rPr>
          <w:position w:val="-21"/>
          <w:sz w:val="32"/>
          <w:szCs w:val="32"/>
        </w:rPr>
        <w:drawing>
          <wp:inline distT="0" distB="0" distL="0" distR="0">
            <wp:extent cx="47625" cy="285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8" t="-126" r="-7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32"/>
          <w:szCs w:val="32"/>
        </w:rPr>
        <w:fldChar w:fldCharType="end"/>
      </w:r>
      <w:r>
        <w:rPr>
          <w:position w:val="-21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рточка №7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: а) 18&lt;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у  &lt; 45; б) </w:t>
      </w:r>
      <w:r>
        <w:fldChar w:fldCharType="begin"/>
      </w:r>
      <w:r>
        <w:rPr>
          <w:position w:val="-18"/>
          <w:sz w:val="32"/>
          <w:szCs w:val="32"/>
        </w:rPr>
        <w:instrText xml:space="preserve"> QUOTE _x0001_ </w:instrText>
      </w:r>
      <w:r>
        <w:rPr>
          <w:position w:val="-18"/>
          <w:sz w:val="32"/>
          <w:szCs w:val="32"/>
        </w:rPr>
      </w:r>
      <w:r>
        <w:rPr>
          <w:position w:val="-18"/>
          <w:sz w:val="32"/>
          <w:szCs w:val="32"/>
        </w:rPr>
        <w:fldChar w:fldCharType="separate"/>
      </w:r>
      <w:r>
        <w:rPr>
          <w:position w:val="-18"/>
          <w:sz w:val="32"/>
          <w:szCs w:val="32"/>
        </w:rPr>
      </w:r>
      <w:r>
        <w:rPr>
          <w:position w:val="-18"/>
          <w:sz w:val="32"/>
          <w:szCs w:val="32"/>
        </w:rPr>
        <w:drawing>
          <wp:inline distT="0" distB="0" distL="0" distR="0">
            <wp:extent cx="123825" cy="285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32"/>
          <w:szCs w:val="32"/>
        </w:rPr>
      </w:r>
      <w:r>
        <w:rPr>
          <w:position w:val="-18"/>
          <w:sz w:val="32"/>
          <w:szCs w:val="32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&lt;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fldChar w:fldCharType="begin"/>
      </w:r>
      <w:r>
        <w:rPr>
          <w:position w:val="-21"/>
          <w:sz w:val="32"/>
          <w:szCs w:val="32"/>
        </w:rPr>
        <w:instrText xml:space="preserve"> QUOTE _x0001_ </w:instrText>
      </w:r>
      <w:r>
        <w:rPr>
          <w:position w:val="-21"/>
          <w:sz w:val="32"/>
          <w:szCs w:val="32"/>
        </w:rPr>
      </w:r>
      <w:r>
        <w:rPr>
          <w:position w:val="-21"/>
          <w:sz w:val="32"/>
          <w:szCs w:val="32"/>
        </w:rPr>
        <w:fldChar w:fldCharType="separate"/>
      </w:r>
      <w:r>
        <w:rPr>
          <w:position w:val="-21"/>
          <w:sz w:val="32"/>
          <w:szCs w:val="32"/>
        </w:rPr>
      </w:r>
      <w:r>
        <w:rPr>
          <w:position w:val="-21"/>
          <w:sz w:val="32"/>
          <w:szCs w:val="32"/>
        </w:rPr>
        <w:drawing>
          <wp:inline distT="0" distB="0" distL="0" distR="0">
            <wp:extent cx="57150" cy="285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126" r="-6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32"/>
          <w:szCs w:val="32"/>
        </w:rPr>
      </w:r>
      <w:r>
        <w:rPr>
          <w:position w:val="-21"/>
          <w:sz w:val="32"/>
          <w:szCs w:val="32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&lt; </w:t>
      </w:r>
      <w:r>
        <w:fldChar w:fldCharType="begin"/>
      </w:r>
      <w:r>
        <w:rPr>
          <w:position w:val="-18"/>
          <w:sz w:val="32"/>
          <w:szCs w:val="32"/>
        </w:rPr>
        <w:instrText xml:space="preserve"> QUOTE _x0001_ </w:instrText>
      </w:r>
      <w:r>
        <w:rPr>
          <w:position w:val="-18"/>
          <w:sz w:val="32"/>
          <w:szCs w:val="32"/>
        </w:rPr>
      </w:r>
      <w:r>
        <w:rPr>
          <w:position w:val="-18"/>
          <w:sz w:val="32"/>
          <w:szCs w:val="32"/>
        </w:rPr>
        <w:fldChar w:fldCharType="separate"/>
      </w:r>
      <w:r>
        <w:rPr>
          <w:position w:val="-18"/>
          <w:sz w:val="32"/>
          <w:szCs w:val="32"/>
        </w:rPr>
      </w:r>
      <w:r>
        <w:rPr>
          <w:position w:val="-18"/>
          <w:sz w:val="32"/>
          <w:szCs w:val="32"/>
        </w:rPr>
        <w:drawing>
          <wp:inline distT="0" distB="0" distL="0" distR="0">
            <wp:extent cx="66675" cy="285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32"/>
          <w:szCs w:val="32"/>
        </w:rPr>
        <w:fldChar w:fldCharType="end"/>
      </w:r>
      <w:r>
        <w:rPr>
          <w:position w:val="-18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рточка № 8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оказать, что если а&gt;1 и 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>&gt;3, то:</w:t>
      </w:r>
    </w:p>
    <w:p>
      <w:pPr>
        <w:pStyle w:val="Style14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(а + 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 2</w:t>
      </w:r>
      <w:r>
        <w:rPr>
          <w:rFonts w:cs="Times New Roman" w:ascii="Times New Roman" w:hAnsi="Times New Roman"/>
          <w:sz w:val="32"/>
          <w:szCs w:val="32"/>
        </w:rPr>
        <w:t>&gt;1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рточка №9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Доказать, что если а&gt;1 и 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>&gt;3, то:</w:t>
      </w:r>
    </w:p>
    <w:p>
      <w:pPr>
        <w:pStyle w:val="Style14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5а+3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>&gt;1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рточка №10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Доказать, что если а&gt;1 и 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>&gt;3, то:</w:t>
      </w:r>
    </w:p>
    <w:p>
      <w:pPr>
        <w:pStyle w:val="Style14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4а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>+6&gt;18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рточка № 11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лина прямоугольника больше 9 дм, а ширина больше 4 дм. Доказать, что периметр этого прямоугольника больше 26 дм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рточка №11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32"/>
          <w:szCs w:val="32"/>
        </w:rPr>
        <w:t>Ответ:2(а+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>)&gt;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Закрепление знаний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«Проверь себя сам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должны  выполнить все действия и решить  приме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у на магнитах крепятся “Задания” &lt;рисунок №3&gt;, каждый ряд выполняет задания под своим номеро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(Работа в пара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 с помощью неравенств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арбуза не меньше 8 кг, но не больше 10 кг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дыни не меньше 4 кг, но не больше 6 кг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кции легкой атлетики в одной группе занимаются не меньше 12 учеников, но не больше 16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едующее задание: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оответствие. Дана таблица:  В первой колонке даны вопросы. Во второй колонке  даны ответы. Нужно в третью колонку поставить номер правильного ответа со второй колонки.</w:t>
      </w:r>
    </w:p>
    <w:tbl>
      <w:tblPr>
        <w:tblW w:w="11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02"/>
        <w:gridCol w:w="379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неравенства можно сложить почленно?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еравенства противоположного знак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ложить неравенства одного знака?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еравенства одного знак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неравенства можно вычитать почленно?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Почленн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неравенства можно перемножать?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Знак первого неравенств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еремножить неравенства одного знака?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динаковым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делимого и делителя должны быть?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братное делителю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делении числовых неравенств умножаем делимое на какое число?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Противоположным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неравенства можно почленно вычитать?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Одинаковым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множьте почленно неравенства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 &lt; 7            6 &lt; 7           1 &lt;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 &gt; 2            2 &gt; 0,5        5 &gt; 4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       ______      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почленное деление неравенств: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 &gt; 7            12 &gt; 9        21 &lt; 3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  &lt; 7              3 &lt; 6          7 &gt; 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        ______      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IV  </w:t>
      </w: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.</w:t>
      </w:r>
    </w:p>
    <w:p>
      <w:pPr>
        <w:pStyle w:val="Normal"/>
        <w:spacing w:lineRule="atLeast" w:line="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утка отдыха. Гимнастика для глаз</w:t>
      </w:r>
    </w:p>
    <w:p>
      <w:pPr>
        <w:pStyle w:val="Normal"/>
        <w:spacing w:lineRule="atLeast" w:line="0" w:before="0" w:after="0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ые движения глаз вверх-вниз.</w:t>
      </w:r>
    </w:p>
    <w:p>
      <w:pPr>
        <w:pStyle w:val="Normal"/>
        <w:spacing w:lineRule="atLeast" w:line="0" w:before="0" w:after="0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ое вправо-влево.</w:t>
      </w:r>
    </w:p>
    <w:p>
      <w:pPr>
        <w:pStyle w:val="Normal"/>
        <w:spacing w:lineRule="atLeast" w:line="0" w:before="0" w:after="0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ение глазами по часовой стрелке и против.</w:t>
      </w:r>
    </w:p>
    <w:p>
      <w:pPr>
        <w:pStyle w:val="Normal"/>
        <w:spacing w:lineRule="atLeast" w:line="0" w:before="0" w:after="0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ь глаза и представить по очереди цвета радуги как  можно отчётливее.</w:t>
      </w:r>
    </w:p>
    <w:p>
      <w:pPr>
        <w:pStyle w:val="Normal"/>
        <w:spacing w:lineRule="atLeast" w:line="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ми «нарисовать» кривую, изображённую на доске несколько раз, сначала в одном, а затем в другом напра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Итоги уро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нравилось 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какие знания помогали вам в расчетах? Что нужно знать и уметь по данной теме, чтобы правильно умножать и делить числовые неравенств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нты подают результаты- карточки, в которых указаны значками “+” все этапы активной работы ряда, по этим результатам выставляется оценка за урок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сей час расскажу притчу, а  вы, прослушав, подумайте, как бы вы ответили на вопрос  мудреца  о своей работе на уро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тч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 мудрец, а навстречу ему 3 человека, которые везли под горячим солнцем тележки с камнями для строительства. Мудрец остановился и задал каждому по вопросу. У первого он спросил: «Что ты делал целый день?» И тот с ухмылкой ответил, что целый день возил проклятые камни. У второго мудрец спросил: «А что ты делал целый день?», и тот ответил: «А я добросовестно выполнял свою работу». А третий улыбнулся, его лицо засветилось радостью и удовольствие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я принимал участие в строительстве храма!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ответил бы также как первый человек?   (поднимают   круг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ответил бы также как второй человек?   (поднимают  треугольни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ответил бы также как третий  человек?   (поднимают  квадра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Домашнее задани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983; № 98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ильных учащихся  нужно придумать любое разнообразное творческое задание по данной теме, например, тест, сказка, игра, математическое лото, дидактическая карточка, ромашка для устного сче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оме этого, конечно, повторить правила по данной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рузья, урок мы пров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сделали мы с вами, что смог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к математике вам прилагать стара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40" w:right="39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0">
    <w:name w:val="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33"/>
      <w:sz w:val="20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2:28:00Z</dcterms:created>
  <dc:creator>WiZaRd</dc:creator>
  <dc:description/>
  <cp:keywords/>
  <dc:language>en-US</dc:language>
  <cp:lastModifiedBy>WiZaRd</cp:lastModifiedBy>
  <cp:lastPrinted>2012-01-14T17:06:00Z</cp:lastPrinted>
  <dcterms:modified xsi:type="dcterms:W3CDTF">2012-01-17T11:12:00Z</dcterms:modified>
  <cp:revision>51</cp:revision>
  <dc:subject/>
  <dc:title/>
</cp:coreProperties>
</file>