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Курс лекций по дисциплин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овое обеспечение информационных технолог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1. Понятие интеллектуальной собственност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2 Авторское право</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3 Смежные прав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4 Правовая охрана программ для ЭВМ и базы данны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5 Изобретения как объекты интеллектуальной собственност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6 Правовая охрана промышленных образцов</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7 Правовая охрана полезных моделе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8 Товарные знаки (знаки обслужива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9 Правовая охрана наименований мест происхождения товар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1. Понятие интеллектуальной собствен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сматриваемы вопрос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Понятие интеллектуальной собстве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Понятие и содержание исключительного пра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Понятие "промышленная собствен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Средства индивидуализации товаров, выполняемые работы или услуг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1.Понятие интеллектуальной собственност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упоминание об интеллектуальной собственности восходит к временам Великой французской революции XVIII в., когда большое распространение получила теория естественного права. Суть этой теории состоит в том, что все произведенное человеком, будь то материальные объекты или результаты творческого труда, признается его собственностью. Таким образом, создатель результатов творческого труда имеет исключительное право распоряжаться и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ет отметить, что интеллектуальная деятельность была присуща человечеству с момента появления первых разумных существ. Однако в экономическом обороте результаты интеллектуальной деятельности стали участвовать только с конца XVIII 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нятие "интеллектуальная собственность" было впервые введено в международные правовые документы в 1967 г. Стокгольмской конвенцией, учредившей ВОИС - Всемирную организацию интеллектуальной собственности (однако уже в Бернской конвенции об охране литературных и художественных произведений от 9 сентября 1886 г. в аналогичном значении употреблялся термин "результаты интеллектуального творче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 2 этой Конвенции понятие интеллектуальной собственности включает в себя все права, относящиеся к интеллектуальной деятельности в производственной, научной, литературной и художественной областях. Таким образом, основу интеллектуальной собственности составляют авторское и патентное право, однако они не исчерпывают это понятие, поскольку сюда же относится право на промышленные образцы, товарные знаки, фирменные наименования, ноу-хау, знаки обслужи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мин "интеллектуальная собственность" применяется в правовой доктрине развитых стран и в международно-правовых соглашениях, однако внутреннее законодательство большинства зарубежных стран не содержит понятия интеллектуальной собстве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ледует отметить, что процессы умственной деятельности сами по себе находятся за пределами регулирования правом. Результаты же такой деятельности, имеющие элементы творчества, становятся объектами правового воздействия (результатами творческой деятельности в области техники являются новые понятия, технические решения, формы изделий, в области литературы и искусства - новые образы и т.д.). Общим для всех объектов такого рода является то, что они имеют идеальную природу, т. е. нематериальны, однако могут быть воплощены в физические (материальные) предметы, которые обладают определенной экономической ценностью. Поэтому сторонники использования термина "интеллектуальная собственность" подчеркивают, что речь идет о собственности особого рода, которая требует специального регулирования ввиду ее нематериального характера, так как объектами права собственности владельцев патентов, субъектов авторского права и товарных знаков являются неосязаемые и бестелесные вещ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иметь в виду, что правовой режим собственности, традиционно используемый в отношении телесных объектов и включающий правомочия владения, пользования и распоряжения данными объектами, не может быть безоговорочно применен к нематериальным результатам умственной деятельности (взгляды на результаты интеллектуальной деятельности как объекты права собственности получили название проприетарной теории - от лат. proprietas - собственность). Он приемлем лишь для материальных носителей результатов творчества. Поэтому в отношении продуктов интеллектуального творчества применяется режим исключительных прав, который заключается в том, что только создатели данных продуктов, за исключением случаев, прямо указанных в законе, вправе пользоваться и распоряжаться ими. Кроме того, важно отметить, что собственник обладает бессрочным и абсолютным правом на материальный объект, в то время как исключительные права на объекты интеллектуальной деятельности являются срочными и в предусмотренных законом случаях могут ограничиваться. Наконец, следует указать на то, что исключительные права на результаты интеллектуальной деятельности ограничены в пространстве и что право на творческий результат неразрывно связано с личностью его созд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ллектуальная собственность представляет собой не только один из наиболее значимых правовых институтов, но и является достаточно острой проблемой современного общественного развития в связи с высоким уровнем незаконного использования охраняемых правом результатов интеллектуальной деятельности и других нарушений прав интеллектуальной собственности. Наличие эффективной правовой охраны интеллектуальной собственности признано важным условием динамичного развития экономики любой страны, поскольку правильная государственная политика в этой области является стимулирующим фактором подъема творческой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личие от обычных товаров продукты творческой деятельности, если они не обеспечиваются специальной правовой охраной со стороны государства, не в состоянии приносить их владельцам сколько-нибудь гарантируемые прибыли. После того как продукты творчества становятся известными обществу, они перестают быть объектами обладания одного или нескольких лиц. При отсутствии специальной правовой охраны каждый член общества, имеющий необходимые экономические ресурсы, смог бы использовать их для извлечения прибыли, поэтому средством предотвращения такой ситуации служит институт исключительного права на продукты творческой деятельност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Понятие и содержание исключительного прав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исключительными правами понимаются только имущественные права. Сам термин "исключительное право" пришел из Средневековья, когда отдельным лицам в исключение из общего правила предоставлялись некие определенные права. Буржуазная система, провозгласившая всеобщее равенство, отменила само понятие исключительного права, однако в настоящее время применительно к объектам интеллектуальной деятельности оно возродило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 это абсолютное право на нематериальный объект. Исключительные права выполняют для нематериальных объектов ту же функцию, что и право собственности для материальных объектов, хотя этим и не исчерпываются. Поэтому, как было отмечено в литературе, можно констатировать существование в гражданском праве двух видов соответствующих этим объектам исходных прав - права собственности и исключитель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ладатель права интеллектуальной собственности имеет исключительные полномочия по использованию соответствующего объекта в течение определенного срока, установленного государством. Таким образом, право интеллектуальной собственности является срочным правом. Сроки, в течение которых действуют исключительные права на результаты интеллектуальной деятельности или средства индивидуализации, различаются в зависимости от конкретного вида объекта интеллектуальной собственности или средства индивидуализации. Устанавливаются они ГК или специальным законодательством, регулирующим отдельные виды указанных объектов. После истечения определенного срока, установленного в законодательстве, они становятся общественным достоянием, т.е. могут использоваться без согласия правообладателя и уплаты соответствующего вознаграждения. При этом обязательно должны соблюдаться личные неимущественные права создателей объектов интеллектуальной собственности, которые являются неотчуждаемыми и действуют бессроч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 отметить также то обстоятельство, что результаты творческой деятельности не могут быть ограничены государственными границами: известно, что большое количество российских объектов интеллектуальной собственности используется за рубежом, а в то же время иностранные объекты интеллектуальной собственности активно употребляются в России. Негативным последствием такой "безграничности" стало широкое распространение пиратства, т.е. неправомерного использования охраняемых правом объектов интеллектуальной деятельности (в первую очередь компьютерных программ и аудиовизуальных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интеллектуальной деятельности не подвержены физической амортизации, однако возможен их моральный износ. При этом следует иметь в виду, что для отдельных видов объектов интеллектуальной собственности возможно и физическое старение. В частности, произведения живописи могут физически устаревать с течением времени, однако при этом моральному износу они не будут подвергаться, а денежная стоимость их может только р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личные объекты интеллектуальной собственности имеют свои специфические особенности, однако общим для них является то, что они нематериальны и могут одновременно использоваться несколькими лицами. Кроме того, все объекты интеллектуальной собственности являются результатами или проявлениями ума (отсюда и название "интеллектуальная" от intellectus (лат.) - ум). Все объекты интеллектуального труда имеют стоимостные оценки, как и прочие результаты человеческого труда. Лицо, осуществившее интеллектуальную деятельность, реализует свои правомочия по владению, пользованию и распоряжению результатами такой деятельности. Возникшее право по своей правовой природе абсолютно: никто не имеет права нарушать 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ольшинство объектов интеллектуальной собственности имеют имена своих создателей (имена авторов объектов должны сопровождать сами объекты). Однако в отдельных случаях имена создателей объектов интеллектуальной собственности неизвестны (например, произведений народного твор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теллектуальную собственность следует отличать от так называемой промышленной собственности, которая, будучи составной частью первой, характеризуется тем, что ее объекты находят применение в производственной деятельности (изобретения, промышленные образцы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 Понятие «промышленная собственност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нятие "промышленная собственность" было впервые введено в текст ст. 1 Парижской конвенции об охране промышленной собственности на Гаагской конференции 1925 г. Предшествующие тексты Парижской конвенции хотя и перечисляли многочисленные объекты промышленной собственности, однако не раскрывали самого понятия. Для объектов права промышленной собственности характерно наличие территориального принципа охраны, который заключается в том, что исключительное право на такой объект действует только в пределах того государства, где это право было получено. Исключительное право на объекты промышленной собственности основывается на специальном охранном документе, выданном компетентным органом (как правило, это патентное ведом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специальной регистрации для объектов промышленной собственности обусловлена тем, что в отличие от произведений, охраняемых авторским правом, для которых преобладающее значение имеет форма выражения, для первых важнее содержание. Если форма произведения уникальна и, по общему правилу, не может быть воспроизведена другим лицом, то объекты промышленной собственности могут быть созданы независимо друг от друга несколькими лицами (наиболее известным является спор о том, кто изобрел радио: Попов или Маркони). В связи с этим необходимо наличие регистрационной системы, которая удостоверит первенство соз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хранные документы (патент, свидетельство) действуют в течение определенного срока, по окончании которого объекты промышленной собственности становятся общественным достоянием, т.е. могут использоваться без согласия правообладателя и без выплаты вознаграждения. Вместе с тем некоторые права (например, право на обозначение наименования товара) не имеют временных огранич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ые зафиксированные сведения о правовой охране объектов интеллектуальной собственности относились к произведениям, охраняемым авторским правом (Статут королевы Великобритании и Ирландии Анны Стюарт 1710 г., предоставивший автору опубликованного произведения исключительное право разрешать его переиздание в течение 21 года с момента вступления Статута в силу. Для неопубликованных произведений срок действия исключительного права составлял 14 лет с правом его возобновления на последующие 14 лет при жизни автора. Согласно Статуту незаконная перепечатка книг наказывалась уничтожением неправомерно напечатанных экземпляров и штрафом. Охранялись согласно Статуту только книги, и в нем ничего не говорилось о других произведениях. Непременным условием принятия произведения под охрану являлась его регистрация в реестре компании книгоизд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ное распространение теория интеллектуальной собственности получила и в США, где она была воплощена в законодательстве некоторых штатов. Законодатели под влиянием идей французских просветителей также исходили из того, что труд человека создает как материальные, так и духовные ценности. Поэтому результаты труда являются собственностью лица, их создавш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понятие интеллектуальной собственности получило конституционное закрепление. Так, ст. 44 Конституции РФ хотя и не раскрывает его содержания, но гласит, что "интеллектуальная собственность охраняется законом". В ст. 71 Конституции сказано, что правовое регулирование интеллектуальной собственности отнесено к ведению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ксация права интеллектуальной собственности в Конституции РФ означает, что государство принимает на себя обязанность обеспечить своим гражданам эффективные средства защиты этого права. С точки зрения гарантий свободы творчества существенное значение имеет то обстоятельство, что творческой деятельностью можно заниматься как на профессиональной, так и на любительской основе. Любые виды творчества охраняются и поддерживаются государством. Гарантированная Конституцией свобода творчества предполагает также создание эффективной правовой системы охраны прав на результаты творче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массиве действующего законодательства РФ, посвященного интеллектуальной собственности, следует упомянуть, прежде всего, ГК. Статья 128 ГК среди объектов гражданских прав называет результаты интеллектуальной деятельности, в том числе исключительные права на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виды исключительных прав на результаты интеллектуальной деятельности и приравненные к ним средства индивидуализации классифицированы в определенной системе. Можно выделить следующие группы объектов интеллектуальной собственности (исключительных прав), объединенных на основании общих призна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вторские и примыкающие к ним смежные права. Сюда относятся традиционные объекты авторско-правовой охраны - литературные, научные, художественные произведения. Российское законодательство относит сюда также программы ЭВМ и базы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ъекты промышленной собственности (исключительные права на результаты творческой деятельности, используемой в производстве, - изобретения, промышленные образцы, полезные модели, секреты производства (ноу-ха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редства индивидуализации участников гражданского оборота и производимой ими продукции (работ, услуг) (фирменные наименования, товарные знаки, знаки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етрадиционные объекты интеллектуальной собственности (селекционные достижения, топологии интегральных микросх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средства индивидуализации юридического лица и средства индивидуализации продукции, выполняемых работ или услуг хотя и не носят творческого характера, однако по своему правовому положению приравниваются к объектам интеллектуальной деятельности. Это связано с тем, что они обладают значительной коммерческой ценностью, поскольку выполняют рекламные функции, гарантируя качество това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 Средства индивидуализации товаров, выполняемые работы или услуги</w:t>
      </w:r>
    </w:p>
    <w:p>
      <w:pPr>
        <w:pStyle w:val="ConsPlusNormal"/>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ind w:firstLine="540"/>
        <w:jc w:val="both"/>
        <w:rPr/>
      </w:pPr>
      <w:r>
        <w:rPr>
          <w:rFonts w:cs="Times New Roman" w:ascii="Times New Roman" w:hAnsi="Times New Roman"/>
          <w:sz w:val="24"/>
          <w:szCs w:val="24"/>
        </w:rPr>
        <w:t>К средствам индивидуализации товаров, выполняемых работ или услуг</w:t>
      </w:r>
      <w:r>
        <w:rPr>
          <w:rFonts w:cs="Times New Roman" w:ascii="Times New Roman" w:hAnsi="Times New Roman"/>
          <w:color w:val="FF0000"/>
          <w:sz w:val="24"/>
          <w:szCs w:val="24"/>
        </w:rPr>
        <w:t xml:space="preserve"> </w:t>
      </w:r>
      <w:r>
        <w:rPr>
          <w:rFonts w:cs="Times New Roman" w:ascii="Times New Roman" w:hAnsi="Times New Roman"/>
          <w:sz w:val="24"/>
          <w:szCs w:val="24"/>
        </w:rPr>
        <w:t>относятся товарные знаки, знаки обслуживания и наименования мест происхождения тов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средствам индивидуализации юридических лиц относятся фирменные наименования, которые призваны отличать одного производителя от другого. Они выполняют рекламные функции, одновременно защищая обладателя прав от нарушений на рынке. При этом в ряде случаев возможны коллизии при реализации прав на фирменное наименование и товарный знак. Это возможно, когда одно и то же словесное обозначение может получить правовую охрану и в качестве товарного знака, и в качестве фирменного наименования. При этом в качестве субъектов права на них могут выступать разные лица, занимающиеся сходной или одинаковой деятельностью. В отличие от других объектов интеллектуальной собственности исключительное право на средство индивидуализации принадлежит не его разработчику, а тому, кто это средство в установленном порядке первым зарегистрировал на свое и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можно говорить об интеллектуальной собственности в узком смысле, когда правом охраняются только результаты творчества, и интеллектуальной собственности в широком смысле, когда охрана предоставляется и другим объектам, не являющимся результатами творче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ладатель исключительного права на результат интеллектуальной деятельности или на средство индивидуализации (правообладатель) вправе использовать этот результат или средство по своему усмотрению любыми не противоречащими закону способами и может, если иное не установлено законом, самостоятельно распоряжаться этим правом. Лица, не являющиеся правообладателями, не вправе использовать результат интеллектуальной деятельности или средство индивидуализации без согласия (разрешения)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интеллектуальной деятельности и средства индивидуализации могут быть предметом различных обязательственных правоотношений и в связи с этим на них распространяются общие положения обязательственн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оборот интеллектуальной собственности имеет свои особенности. Так, правообладатель передает другим лицам не саму интеллектуальную собственность, а право пользования ею. В п. 17 Постановления Пленумов ВС РФ и ВАС РФ от 1 июля 1996 г. N 6/8 "О некоторых вопросах, связанных с применением части 1 ГК РФ" указано, что объект интеллектуальной собственности не может являться вкладом в имущество (включая уставный капитал). Однако таким вкладом может быть право пользования объектом интеллектуальной собственности. Следует отметить, что в соответствии с п. 6 ст. 66 ГК РФ в качестве вклада в имущество хозяйственных товариществ и обществ могут вноситься имущественные права либо иные права, имеющие денежную оцен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тем, как в ГК, так и в специальном законодательстве, регулирующем отдельные виды интеллектуальной собственности, содержатся специальные нормы, посвященные соответствующим видам договоров на их ис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ые права на результаты творческой деятельности, составляющие интеллектуальную собственность, обладают принципиальными различиями, и попытки объединить их, в том числе создав единый правовой институт с единым правовым регулированием, ранее успеха не имели. Особенно это касалось попыток объединения авторского и изобретательского права. Как правильно отмечено в литературе, различия заключаются, прежде всего, в том, что изобретательские правоотношения возникают с момента квалификации предложения изобретен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тем к объектам авторского права требование о квалификации не предъявляется. В отношении произведений литературы, искусства не требуется проводить государственную проверку того, соответствует ли конкретное произведение признакам, с которыми закон связывает правовую охрану объекта. Авторское право на такие произведения возникает в силу самого создания произведения и не нуждается в удостоверении каким-либо доку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чевидно, с учетом этого обстоятельства законодатель ограничился только перечнем объектов исключительных прав на результаты интеллектуальной деятельности и установил самые общие положения, регулирующие интеллектуальную собственность и способы, которые могут относиться к любому из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ые права на результаты интеллектуальной деятельности и на средства индивидуализации составляют имущественную ценность. Правообладатель может произвести их денежную оценку и использовать ее для целей, для которых оценка имущества используется в гражданском обороте. Законом могут быть предусмотрены случаи, в которых денежная оценка исключительного права является обязательной и его стоимость подлежит включению в стоимость имущества правообладателя. В частности, такая оценка производится при внесении интеллектуальной собственности в качестве вклада в уставный капитал акционерных обществ. Так, Федеральный закон "Об акционерных обществах" предусматривает, что денежная оценка имущества, вносимого в оплату акций при учреждении общества, производится по соглашению между учредител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наблюдательным советом) общества, не может быть выше величины оценки, произведенной независимым оценщ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на результат интеллектуальной деятельности или на средство индивидуализации существует независимо от права собственности на материальный объект (вещь), в котором такой результат или средство выраж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ход права собственности на вещь сам по себе не влечет передачи или предоставления какого-либо исключительного права на нематериальный результат, выраженный в этой ве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в отношении нематериальных благ, какими являются все продукты интеллектуальной деятельности, неприменимо правомочие "владения": нельзя физически обладать идеями и образами. Не может быть прямо применено к нематериальным объектам и вещное правомочие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учно-технические идеи и художественные образы могут находиться одновременно в пользовании бесчисленного круга субъектов. При этом данные объекты не потребляются в процессе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более рельефно это проявляется в отношении такого объекта интеллектуальной собственности, как произведение живописи. Так, можно быть собственником картины, однако не обладать авторским правом на эту картину. В то же время художник, написавший картину и впоследствии продавший ее, сохраняет авторские права на эту карти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ом результата творческой деятельности может быть только физическое лицо, чьим творческим трудом создан этот результат. Таким образом, лица, которые оказали автору результата творчества только техническую или организационную помощь, не могут рассматриваться в качестве ав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самого факта создания творческого результата (иногда после удостоверения этого факта компетентным государственным органом, например, при изобретении) у создателя возникает ряд личных неимущественных прав, которые являются неотчуждаемыми и непередаваемыми. Важнейшим из этих прав считается право авторства (т.е. право считаться создателем данного творческого результата). После признания права авторства у создателя возникает исключительное право на результат творчества (отдельные изъятия могут быть установлены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на результат интеллектуальной деятельности, охраняемый без его государственной регистрации, принадлежит гражданину Российской Федерации или российскому юридическому лицу независимо от того, на какой территории это право первоначально возникло. Иностранные граждане, лица без гражданства и иностранные юридические лица обладают исключительным правом на такой результат интеллектуальной деятельности, если оно первоначально возникло в Российской Федерации, а также в случае, когда признание исключительного права предусмотрено международным договор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то касается исключительных прав на результаты интеллектуальной деятельности, подлежащие государственной регистрации, и средств индивидуализации, то они возникают на равных началах у российских, иностранных граждан, юридических лиц и лиц без гражданства при обязательном условии их государственной регистрации в соответствующем органе Российской Федерации. Вместе с тем в виде исключения из общего правила регистрация результата интеллектуальной деятельности или средства индивидуализации в международной организации является основанием для признания исключительного права на такой результат или такое средство в Российской Федерации в случаях, предусмотренных международными договор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результат интеллектуальной деятельности или средство индивидуализации подлежат в соответствии с законом регистрации, договоры о передаче прав на такие результаты или средства, о предоставлении права использования таких результатов или средств, а также переход таких прав без договора подлежат государственной регистрации. Речь, в частности идет о таких объектах интеллектуальной собственности, как изобретения, промышленные образцы, полезные модели, товарные знаки, наименования места происхождения товара, селекционные дости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вышеуказанные объекты должны быть зарегистрированы в Роспатенте. Договоры на их уступку следует заключать в письменной форме и регистрировать. Регистрацию также должен осуществлять Роспатент, в составе которого есть специальное подразделение (отдел лицензий и договорных отношений). За регистрацию лицензионного договора предусмотрено взимание пошлины. Договор должен быть зарегистрирован в течение месяца со дня поступления правильно оформленных документов. Лицензионные договоры вступают в силу с момента их регистрации; незарегистрированные договоры считаются недействительны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предусмотренных законодательством, распоряжение исключительным правом на средство индивидуализации может быть запрещено или ограничено. Так, передача права на товарный знак по договору другому лицу не допускается, если такая передача может породить заблуждение относительно товара (работы, услуги) или его изготовителя (производ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ход к другому лицу исключительного права на результат интеллектуальной деятельности или на средство индивидуализации без заключения договора с правообладателем допускается лишь в случаях и по основаниям, установленным законом, в том числе в порядке универсального правопреемства и при обращении взыскания на имущество правообладателя. Универсальное правопреемство возникает при наследовании исключительных прав, а также при реорганизации юридических лиц. Последнее может происходить в таких формах, как слияние, выделение, присоединение, разделение, преобразование. Исключительные права на результаты творческой деятельности или средства индивидуализации входят в состав имущественных прав и переходят к другому юридическому лицу на основании передаточного акта или разделительного балан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 или иной обладатель исключительного права на результат интеллектуальной деятельности может передать в полном объеме принадлежащее ему право другому лицу. При этом передача исключительного права новому правообладателю не влечет прекращения лицензионных договоров, заключенных предшествующим правообла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роны сами устанавливают условия, на которых заключают договор о передаче исключитель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ные исключительные права на различные объекты интеллектуальной собственности защищают в большинстве случаев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то вытекает из того, что по своей сути нарушенные права являются гражданскими и могут быть защищены в порядке искового производства при предъявлении иска заинтересованным лицом, т.е. правообладателем. Наиболее распространенными способами защиты являются: признание права, восстановление положения, существовавшего до нарушения права, прекращение действий, нарушающих право или создающих угрозу его нарушения, возмещение убытков и выплата компенсации, в том числе компенсации морального вреда. При этом публикация судебного решения о допущенном нарушении с указанием действительного правообладателя и пресечение действий, нарушающих исключительное право или создающих угрозу его нарушения, производятся независимо от вины нарушителя и за его счет. Взыскание с нарушителя исключительного права убытков и применение к нему других мер ответственности производятся при наличии его вины (п. 1 ст. 401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имо гражданско-правовых мер воздействия к нарушителю могут применяться и уголовно-правовые нормы, устанавливающие уголовную ответственность за наиболее серьезные виды нарушений прав обладателей исключительных прав на результаты творческой деятельности и средства индивидуализации (например, принуждение к соавторству или плагиат). Не исключено применение и мер административного воздействия (например, обращение в вышестоящие по отношению к нарушителю органы или конфискация контрафактных экземпляров таможенными органами). Правоохранительные органы могут также принять срочные оперативные меры по временному, до полного разрешения спора судом, аресту контрафактных экземпля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теллектуальная собственность является объектом ряда международных соглашений, важнейшим из которых является Конвенция об учреждении Всемирной организации интеллектуальной собственности 1967 г. Кроме того, был заключен ряд международных соглашений, посвященных отдельным составляющим интеллектуальной собственност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numPr>
          <w:ilvl w:val="0"/>
          <w:numId w:val="14"/>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Каково соотношение понятий «интеллектуальная собственность», «промышленная собственность»?</w:t>
      </w:r>
    </w:p>
    <w:p>
      <w:pPr>
        <w:pStyle w:val="Normal"/>
        <w:numPr>
          <w:ilvl w:val="0"/>
          <w:numId w:val="14"/>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В чем сущность и каковы признаки исключительного права?</w:t>
      </w:r>
    </w:p>
    <w:p>
      <w:pPr>
        <w:pStyle w:val="Normal"/>
        <w:numPr>
          <w:ilvl w:val="0"/>
          <w:numId w:val="14"/>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Какие объекты впервые получили правовую охрану  в четвертой части ГК РФ?</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ема 2 Авторское право</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сматриваемы вопрос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Понятие и значение авторского пра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Источники авторского пра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Авторское право и Интерн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Субъекты авторского пра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Объекты авторского пра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Авторские правомоч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Ограничения авторских пра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Авторские догово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Защита авторских пра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 Понятие и значение авторского прав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мин "авторское право" понимается в двух знач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объективном смысле авторское право - это совокупность правовых норм, регулирующих отношения, возникающие в связи с созданием и использованием произведений литературы, науки и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убъективном смысле под авторским правом понимается совокупность субъективных прав, возникающих у автора в связи с созданием конкретного произведения литературы, науки и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жно выделить следующие принципы авторского права как совокупности правовых нор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обода творчества (ст. 44 Конституции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четание личных интересов автора с интересами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отчуждаемость личных неимущественных прав ав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обода авторск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задачей авторского права является, с одной стороны, обеспечение интересов авторов и их правопреемников, а с другой стороны, интересы общества в целом путем предоставления ему доступа к сокровищам мировой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совокупность правовых норм авторское право является составной частью гражданского права. Соответственно, на авторско-правовые отношения распространяют свое действие общие положения гражданского права, и в первую очередь положения обязательственного права, регулирующие права и обязанности сторон при заключении договоров на использование охраняемых авторским правом произведений. В частности, нормы обязательственного права регулируют такие вопросы, как права и обязанности сторон, участвующих в договоре, ответственность, наступающую в случае неисполнения договора, и т.п. Обычными являются также условия об объеме правомочий на использование произведений, территории и сроке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нормами действующего законодательства использование охраняемых авторским правом произведений, как на территории России, так и в других странах, может осуществляться только с согласия автора или его правопреемников (кроме случаев, прямо указанных в зак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ое согласие фиксируется в договоре, который заключается между автором (правопреемником), с одной стороны, и организацией, предполагающей использовать созданное им произведение, с другой стороны. При заключении подобных договоров происходит уступка определенных авторских правомочий от автора к другим лицам. Эти правомочия могут рассматриваться как товар особого рода и являются предметом заключаемых договоров. При этом следует иметь в виду, что если произведение будет использоваться на территории России, то такое употребление будет регулироваться нормами российского авторского права, особенностью которого является то, что уступка авторских прав всегда ограничена определенным способом и сроком использования. По истечении этого срока все права возвращаются к авт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ями международных соглашений об авторском праве, участником которых является Россия, к охраняемым на основе этих положений произведениям применяются нормы авторского права страны использования произведения. Авторское право определяет, какие произведения и как долго охраняются, а также подробно регламентирует права авторов и других правообладателей произведения. Поэтому нормы авторского права являются определяющими в правовом смысле в отношении того, надо или не надо заключать договор на приобретение прав. При этом использование произведений российских авторов за пределами России осуществляется на основании соответствующего зарубежного законодательства. Поскольку авторское право подавляющего числа стран, участвующих в международной системе охраны авторских прав, отличается от авторско-правовых норм, установленных в нашей стране, различен и характер использования произведений в России и за ее преде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кроме норм авторского права, при заключении конкретных договоров на использование произведений большое значение имеют, как уже отмечалось, общие нормы обязательственного (гражданского) права. Так, все отношения сторон, которые прямо не предусмотрены договором, регулируются нормами того обязательственного права, которое будет применяться к договору (т.е. либо право России, либо страны проживания контрагента). Этот вопрос стороны могут решить путем определенной записи в договоре. Если такой записи нет, то могут применяться так называемые коллизионные нормы, т.е. нормы, позволяющие определить, право какой страны должно применяться в подобны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мин "авторское право" не следует понимать буквально. По законодательству большинства стран автор может уступить все или отдельные права на созданное им произведение. Поэтому на практике применяется такое понятие, как "правообладатель на произведение", которым может быть как юридическое, так и физическое лицо. Если произведение издано, правообладатель указывается на титульном листе издания или на обороте титульного листа под знаком C.</w:t>
      </w:r>
    </w:p>
    <w:p>
      <w:pPr>
        <w:pStyle w:val="Normal"/>
        <w:rPr>
          <w:rFonts w:ascii="Times New Roman" w:hAnsi="Times New Roman" w:cs="Times New Roman"/>
          <w:b/>
          <w:b/>
          <w:sz w:val="24"/>
          <w:szCs w:val="24"/>
        </w:rPr>
      </w:pPr>
      <w:r>
        <w:rPr>
          <w:rFonts w:cs="Times New Roman" w:ascii="Times New Roman" w:hAnsi="Times New Roman"/>
          <w:b/>
          <w:sz w:val="24"/>
          <w:szCs w:val="24"/>
        </w:rPr>
        <w:t>2. Источники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ополагающим нормативным актом, регулирующим авторско-правовые отношения в Российской Федерации, является Закон РФ от 9 июля 1993 г. "Об авторском праве и смежных правах" в редакции закона от 19 июля 1995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имо норм ГК и Закона РФ "Об авторском праве и смежных правах" (далее - Закон об авторском праве) к авторско-правовому законодательству можно отнести Закон РФ от 23 сентября 1992 г. "О правовой охране программ для электронных вычислительных машин и баз данных" (далее - Закон о правовой охране программ для ЭВМ и баз данных), Закон РФ от 18 октября 1995 г. "Об архитектурной деятельности" и некоторые другие. Был принят также ряд подзаконных актов, в частности, Указы Президента РФ и Постановления Правительства РФ, в которых регулировались отдельные вопросы авторско-правовой охраны, например, Постановление Правительства РФ от 21 марта 1994 г. N 218 "О минимальных ставках авторского вознаграждения за некоторые виды использования произведений литературы и искусства" и Постановление Правительства РФ от 29 мая 1998 г. N 524 "О минимальных ставках вознаграждения авторам кинематографических произведений, производство (съемка) которых осуществлено до 3 августа 1992 г.", Постановление Правительства РФ от 3 ноября 1994 г. N 1224 "О присоединении к Бернской конвенции об охране литературных и художественных произведений в редакции 1971 года, Всемирной конвенции об авторском праве в редакции 1971 года и дополнительным Протоколам 1 и 2, Конвенции 1971 г. об охране интересов производителей фонограмм от незаконного воспроизводства их фонограмм", Постановление Правительства РФ от 12 апреля 1999 г. N 413 "О совершенствовании деятельности федеральных органов исполнительной власти в области авторского права и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пределенной степени авторско-правовые вопросы регулируются и Законом РФ от 27 декабря 1991 г. N 2124-1 "О средствах массовой информации" (далее - Закон о СМИ) (в ред. Федеральных законов от 13 января 1995 г. N 6-ФЗ, от 6 июня 1995 г. N 87-ФЗ, от 19 июля 1995 г. N 114-ФЗ, от 27 декабря 1995 г. N 211-ФЗ, от 2 марта 1998 г. N 30-ФЗ, от 20 июня 2000 г. N 90-ФЗ, от 4 августа 2001 г. N 107-ФЗ, от 21 марта 2002 г. N 31-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числу источников авторского права, как указано выше, можно отнести и соглашения (как двусторонние, так и многосторонние) по международно-правовой охране авторски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ношении авторского права действует территориальный принцип охраны, который заключается в том, что авторское право на произведение, возникшее на территории одного государства, будет признаваться на территории другого государства при наличии международных соглашений (двусторонних и многосторон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ым крупным международно-правовым соглашением, в котором участвовала наша страна, явилась Всемирная (Женевская) конвенция об авторском праве, к которой СССР (правопреемником которого является Россия) присоединился 27 мая 1973 г. В соответствии с Конвенцией выпущенные в свет произведения граждан государств - участников Конвенции, как и произведения, впервые опубликованные на территории такого государства, охраняются в любом другом государстве - участнике Конвенции так же, как и произведения его граждан. Произведения, не выпущенные в свет, соответственно пользуются той охраной, которую это государство предоставляет не выпущенным в свет произведениям своих граждан. Всемирная конвенция не имеет обратной силы, т.е. предоставляет конвенционную охрану тем произведениям иностранных авторов, которые были опубликованы после вступления в силу Конвенции для присоединившейся страны. Все произведения, опубликованные до указанной даты, охране не подлеж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венция дает примерный перечень охраняемых произведений. Действие Всемирной конвенции распространяется также на авторские права лиц без гражданства, поскольку каждое государство имеет право предоставлять одинаковую авторско-правовую охрану всем лицам, постоянно проживающим на территории данного госуда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мирная конвенция установила исключительное право автора на перевод, определила минимальный срок охраны авторского права, который не может быть менее жизни автора и 25 лет после его смерти. В остальном применяется принцип национального режима, который состоит в том, что в соответствии со ст. II Конвенции граждане любого договаривающегося государства пользуются в отношении своих произведений, впервые выпущенных на территории своего государства, правовой охраной в любом другом договаривающемся государстве наравне с его гражда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ин признается субъектом авторского права с момента создания произведения в какой-либо объективной форме. Это значит, что для признания авторского права за кем-либо не требуется соблюдения каких-либо формальностей (таких как депонирование экземпляра произведения, регистрация произведения в специальном органе, уплата сборов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последствии с 9 марта 1995 г. Россия присоединилась к Всемирной конвенции об авторском праве в редакции 1971 г. и с 13 марта 1995 г. (с оговоркой об отсутствии обратной силы) - к Бернской конвенции об охране литературных и художественных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ернская конвенция также фиксирует принцип национального режима, однако закрепляет ряд положений без отсылки к внутреннему законодательству (исключительное право автора на перевод своих произведений, право на воспроизведение экземпляров произведений, на передачу произведений по радио и телевидению, на публичное исполнение драматических и музыкальных произведений, на публичное чтений произведений, на переделку, на запись музыкальных произведений механическим способом и др.). Таким образом, Бернская конвенция обязывает каждое государство, участвующее в ней, принять необходимые законодательные меры для ее при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ернская конвенция установила минимальный срок охраны, который составляет жизнь автора и 50 лет после его смерти. Указанный срок подлежит обязательному применению в странах-участниц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и международных конвенций следует также упомянуть Стокгольмскую конвенцию от 14 июля 1967 г., учредившую Всемирную организацию интеллектуальной собственности, и Конвенцию о распространении несущих программы сигналов, передаваемых через спутники, подписанная в Брюсселе 21 мая 1974 г. и ратифицированную Указом Президиума Верховного Совета СССР от 12 августа 1988 г. Всемирная организация интеллектуальной собственности (ВОИС) является учреждением ООН, ответственным за функционирование международной системы охраны интеллектуальной собственности. ВОИС разрабатывает соответствующие правовые вопросы и дает надлежащие рекоменд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вусторонние соглашения, являясь результатом согласования воли только двух государств, имеют возможность более полно урегулировать свои взаимоотношения, учесть особенности национальных законодательств (например, вопросы налогообложения и взаимных расчетов). В настоящее время Россия имеет двусторонние соглашения о взаимной охране авторских прав с такими странами, как Австрия, Болгария, Польша, Венгрия, Швеция, Чехия и некоторыми друг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ение норм международных соглашений состоит в том, что в случае противоречия между нормами международных соглашений и нормами внутреннего законодательства преимущество имеют нормы международных соглашений (п. 2 ст. 7 ГК).</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t>3.Авторское право и Интернет</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ивное использование сети Интернет в России восходит к началу 90-х годов. В настоящее время в нашей стране она насчитывает несколько миллионов пользов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ая цель Интернета заключается в обмене информацией. Особенностью сети является так называемая трансграничность, т.е. отсутствие каких-либо государственных границ, которые могли бы воспрепятствовать использованию Интернета в любой точке земного шара. Доступ в Интернет обеспечивают так называемые провайдеры, т.е. организации, имеющие в собственности специальное оборудование (серверы), позволяющее публиковать информацию в Интернете. Информация размещается на сайтах, имеющих свой адрес и дополнительное доменное и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момента зарождения Интернета возникла проблема правовой охраны произведений, которые активно используются при обмене информацией. Речь идет прежде всего о несанкционированном воспроизведении в Интернете охраняемых авторским правом произведений. В первую очередь незаконно воспроизводятся литературные произведения, однако в последнее время все чаще используются и музыкальные произведения. Так, развитие техники достигло такого уровня, что пользователь компьютера с записывающим дисководом получает возможность записывать, а также стирать и перезаписывать фонограммы на компьютерные компакт-диски с последующим их воспроизведением на любых бытовых устройствах (формат МР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действующее законодательство оказалось не готово к регулированию нового явления. Существующее разнообразие подходов, связанных с решением правовых проблем использования произведений в Интернете, обобщенно сводится к трем основ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храна авторских и смежных прав в Интернете нецелесообразна вообщ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храна авторских и смежных прав в Интернете традиционными правовыми способами невозможна. В связи с этим необходимо создать принципиально новый правовой аппарат для решения пробл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храна авторских и смежных прав в Интернете традиционными способами необходима и возможна путем внесения соответствующих изменений в действующее законода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никают также споры о том, можно ли рассматривать Интернет как средство массовой информации в чистом виде. При этом следует учитывать, что существуют зарегистрированные средства массовой информации, которые функционируют только в электронном виде (например, vesti.ru). Для решения указанных проблем в настоящее время разрабатывается проект закона о развитии Интернета в РФ, а также проект постановления Правительства РФ о регистрации сетевых С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пытки правового регулирования сети Интернет делались и на международном уровне. Так, в 1996 г. в Женеве под эгидой ВОИС были заключены два международных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ВОИС по авторскому праву, касающийся охраны прав авторов литературных и художественных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ВОИС по исполнениям и фонограмм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боих договорах говорится об обеспечении правообладателям возможности контроля за публичным распространением их произведений в Интернете. В них особо подчеркивается, что право на воспроизведение полностью применимо к обмену информацией в цифровом виде, а также говорится о необходимости разработки технических мер, направленных на охрану произведений от незаконного использования в Интерн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тем отдельные исследователи проблемы полагают, что ввиду невозможности контролировать использование произведения в Интернете решение проблемы лежит в том, чтобы заранее включать авторский гонорар за такое использование в стоимость компьютерного оборудования либо в тарифы за пользование Интерн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должного правового регулирования этого вопроса ведет к появлению судебных споров. Так, в Арбитражный суд Москвы был подан иск ООО "Промо-ru." к издательству "Познавательная книга плюс" о нарушении исключительных прав на использование произведений Т. Бокарева, принадлежавших истцу. По утверждению последнего, ответчик неправомерно использовал указанные произведения в сборнике "Реклама в Интернете", который он выпустил в свет. Один из самых сложных вопросов заключался в том, что часть созданных Т. Бокаревым произведений существовала только в электронном виде. Другими словами, речь шла о том, чтобы доказать существование произведений вообще. Такие доказательства истцом были представлены, и суд запретил дальнейшее распространение ответчиком указанно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лаются попытки бороться с неправомерным использованием в Интернете музыкальных произведений. В качестве примера можно назвать судебный иск крупнейших студий звукозаписи против компании "Напстер", на сайте которой посетители обменивались музыкальными файлами. По решению суда сайт был закры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активно противодействовать незаконному использованию в Интернете произведений, была создана специальная организация - Российское общество по мультимедиа и сетям (РОМС). Целью указанной организации является коллективное управление имущественными правами в сфере Интернета и мультимедийных средствах.</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 Субъекты авторского прав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и субъектов авторского права выделяют, прежде всего, автора произведения (в том числе производного или составного). При этом лицо, указанное в качестве автора на оригинале или ином экземпляре произведения, считается его автором, если не доказа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ы авторского права подразделяются на первоначальных и производных. Субъектом первоначального авторского права всегда является гражданин (физическое лицо), который и приобретает весь комплекс исключительных имущественных и личных неимуществен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по ранее действовавшему законодательству субъектами первоначального авторского права могли быть и юридические лица. В связи с этим в п. 4 Постановления Верховного Совета Российской Федерации "О порядке введения в действие Закона РФ "Об авторском праве и смежных правах", отмечено, что авторское право юридических лиц, возникшее до введения в действие указанного Закона, прекращается по истечении 50 лет с момента правомерного опубликования произведения или создания неопубликованного произведения. Речь, прежде всего идет о правах на кинофильмы, телевизионные фильмы, радио- и телевизионные передачи. В соответствии с ранее действовавшей ст. 486 ГК РСФСР первоначальное авторское право возникало на указанные произведения у юридических лиц (киностудий, телевизионных студий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раст создателя произведения значения не имеет. За недееспособных и малолетних (до 14 лет) авторские права осуществляют от их имени родители, усыновители или опекуны. Несовершеннолетние от 14 до 18 лет могут самостоятельно осуществлять свои авторские правомочия (например, заключать договоры на издание своих произведений). Лица, являющиеся ограниченно дееспособными вследствие злоупотребления спиртными напитками или наркотическими средствами, могут быть также авторами. Однако осуществлять авторские правомочия они могут только с согласия своих попеч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ами авторских прав могут быть и недееспособные лица. Известны многочисленные случаи, когда знаменитые писатели, художники страдали психическими заболеваниями (например, Н.В. Гоголь). Законодательство об авторском праве не содержит каких-либо ограничений для признания таких лиц авторами. Однако если они в установленном порядке были признаны недееспособными, то все сделки в отношении созданных ими произведений за них будут совершать опеку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никает вопрос о том, являются ли субъектами исключительных имущественных прав супруги авторов. В соответствии со п. 1 ст. 34 Семейного кодекса РФ имущество, нажитое в браке, является совместной собственностью супругов. Термин "имущество" включает и имущественные права, в том числе имущественные права на результаты интеллектуальной деятельности. Таким образом, можно прийти к выводу, что исключительные права на использование произведений являются совместной собственностью супругов. Неурегулированным остается вопрос, возникает ли совместная собственность на имущественные права в тех случаях, когда произведение было создано во время брака, а имущественные права (в частности, право на получение гонорара за использование произведения) возникли после расторжения бр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иметь в виду, что супруги могут заключить брачный договор. В этом случае супруги вправе определить в договоре, кому будут принадлежать имущественные права на произведения, созданные во время бра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ами авторских прав являются также иностранные граждане. Так, в соответствии с п. 1 ст. 5 Закона об авторском праве авторское право распространяется на произведения, обнародованные либо не обнародованные, но находящиеся в какой-либо объективной форме на территории Российской Федерации, независимо от гражданства авторов и их правопреемников; на произведения, обнародованные либо не обнародованные, но находящиеся в какой-либо объективной форме за пределами Российской Федерации, авторское право признается за авторами и их правопреемниками - гражданами других государств в соответствии с международными договор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ами авторских прав являются также составители. Так, в соответствии со ст. 11 Закона об авторском праве и автору сборника и других составных произведений (составителю) принадлежит авторское право на осуществленные им подбор или расположение материалов, представляющих результат творческого труда. Составитель пользуется авторским правом при условии соблюдения им прав авторов каждого из произведений, включенных в составное произведение. Авторы произведений, включенных в составное произведение, вправе использовать свое произведение независимо от составного произведения, если иное не предусмотрено авторским договором. Авторское право составителя не препятствует другим лицам осуществлять самостоятельный подбор или расположение тех же материалов для создания своих составных произведений при условии, что они самостоятельно обработали и систематизировали включенный в сборник материал (например, расположили материал по иной системе, снабдили его комментариями и примечаниями составителя сборника). Таким образом, законодатель рассматривает подбор и расположение материалов для включения их в сборник в качестве творческой деятельности. При этом авторское право у составителя возникает и в том случае, если входящие в сборник или в базу данных иные материалы не охраняются авторским правом (например, сборник частуш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ы ситуации, когда составитель сборника включил в сборник произведение, охраняемое авторским правом, не получив предварительного согласия правообладателя на такое включение. Возникает вопрос о том, есть ли у составителя авторское право на это произведение. Представляется, что авторское право возникло, однако использовать произведение он не мо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ители как субъекты авторского права обладают и личными неимущественными правами, однако эти права распространяются не на все элементы сборника, а лишь на те, которые являются результатом их творческого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ом авторского права является также переводчик произведения на другой язык. Авторское право переводчика распространяется не на само произведение, которое он переводит, а только на созданный им перевод. При этом авторское право переводчика не препятствует другим лицам осуществлять свои собственные переводы. В данном случае имеется в виду не простой перевод отдельных слов или выражений на другой язык (подстрочный перевод), а перевод, соединенный с литературной обработкой текста произведения с сохранением смыслового содер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арушения авторского права переводчика последний, равно как и автор оригинального произведения, имеет право требовать восстановления нарушенного права, вплоть до запрещения выпуска или распространения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налогичные права возникают и в отношении авторов других производных произведений (переделок, аранжировок и т.д.). Это обусловлено тем, что и переводчик, и другие переработчики при создании своих произведений используют элементы формы других ранее созданных произведений. Переработчик пользуется авторским правом на созданное такого рода произведение при условии соблюдения им авторских прав на произведение, подвергшееся переводу, переделке, аранжировке или другой переработке. Таким образом, при отсутствии согласия автора оригинала на перевод или иную переработку произведения авторское право у переводчика или иного переработчика все равно возникает, однако реализовать его они не могут (например, заключать договоры на использование). Наличие авторского права переводчиков и авторов других производных произведений не мешает иным лицам на тех же условиях делать свои переработки одних и тех же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ым образом законодатель выделяет субъектов авторского права на аудиовизуальные произведения, под которыми понимаются произведения, воспринимаемые одновременно с помощью слуха (лат. audio - слушаю) и зрения (лат. video - вижу). Такие произведения состоят из серии связанных между собой кадров (кинофильмы, телефильмы и т.д.). В соответствии со ст. 13 Закона об авторском праве авторами таких произведений являются режиссер-постановщик, автор сценария, автор музыкального произведения с текстом или без текста, специально созданного для этого произведения. Вместе с тем в соответствии с п. 2 ст. 13 Закона об авторском праве заключение договора на создание аудиовизуального произведения влечет за собой, если в договоре не указано иное, передачу исключительных прав на использование аудиовизуального произведения (воспроизведение, распространение, публичное исполнение и т.д.). Указанные права действуют в течение срока действия авторского права на аудиовизуальное произведение. Изготовитель аудиовизуального произведения вправе при любом использовании указывать свое имя и наименование либо требовать такого указ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ами авторских правоотношений являются также правопреемники авторов, к которым относятся в первую очередь юридические лица. Основой правопреемства в данном случае является заключение договора. К правопреемнику автора на основании договора обычно переходят те правомочия, которые автор, как правило, не может осуществить сам (право на издание, постановку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едения литературы, науки и искусства могут создаваться не одним, а двумя или несколькими лицами, в результате чего возникает соавторство. При этом речь идет только о совместном творческом труде; оказание всякого рода технической, организационной или иной подобной помощи при создании произведения или придания ему объективной формы не признается творческим трудом и не может служить основанием для признания соавторства. Вопрос о творческом или техническом характере творческого участия может быть решен на основании оценки, данной экспертами. В результате совместной творческой деятельности создается произведение, характеризующееся единством формы и содержания либо необходимой связью двух или более форм, обусловленных единым содержанием (например, слова и музыка пес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авторов или соавторов не признаются лица, организующие работу по созданию произведений, входящих в сложный объект в качестве элемента - продюсеры, издатели периодических изданий, энциклопедий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ым видом произведений, созданных в соавторстве, является интервью. Авторские права на интервью принадлежат как лицу, давшему интервью, так и лицу, проводившему интервью. Эти лица рассматриваются в качестве соавторов, если договором между ними не предусмотрено иное. При этом использование интервью допускается лишь с согласия лица, давшего интерв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авторство имеет место как в том случае, когда произведение образует одно неразрывное целое, так и в том, когда оно состоит из частей, каждая из которых имеет и самостоятельное значение. В первом случае имеет место нераздельное соавторство (например, произведения Ильфа и Петрова), во втором - раздельное соавторство (например, главы учебника, написанные отдельными авторами и обладающими авторским правом на учебник в це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 творческого труда соавторов может быть неодинаковым, однако это не влияет на признание лица соавтором. Таким образом, достаточно минимального, но обязательно творческого вклада в общее произведение, чтобы считаться соавтором со всеми вытекающими отсюда прав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зия на соавторство, если она добровольно не принимается, предъявляется в суде в форме иска о признании соавторства. При этом истцами являются те, кто на это соавторство претендует, а ответчиками - те, кто указан в качестве авторов в произведении, готовящемся к выпуску в свет или уже выпущен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ворческое участие при соавторстве возможно на любой стадии создания произведения. Так, доработка начатого произведения может служить основанием для признания соавторства. При этом закон особо подчеркивает, что авторские права на произведение осуществляются соавторами совместно, если соглашением между ними не предусмотрено иное. Если произведение соавторов образует неразрывное целое, то ни один из соавторов не вправе без достаточных оснований запретить использование произведения. В этом случае всем соавторам принадлежит авторское право на произведение в целом и каждому - авторское право на созданную им часть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авторство может быть только добровольным. По общему правилу, отношения между соавторами оформляются соответствующим соглашением, однако такие соглашения не являются обязательным условием соавторства. Соглашение о совместной работе, навязанное автору или соавторам (так называемое принудительное соавторство), признается недействите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же речь идет о произведениях, созданных в соавторстве, когда каждая часть произведения, созданная в соавторстве, имеет самостоятельное значение, то эта часть может быть использована ее автором по своему усмотрению, если иное не предусмотрено соглашением между н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вместная творческая работа по созданию коллективного произведения, по общему правилу, основывается на предварительном соглашении соавторов. Но в ряде случаев отношения соавторов могут возникнуть и при отсутствии такого соглашения (например, соавторство, установленное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огда вопрос о соавторстве возникает в случаях, когда какое-либо лицо осуществляет литературную обработку фактического материала, известного другому лицу. Вопрос о том, кто из участвующих в создании произведения в данном случае является автором (либо оба участника), решается в зависимости от того, каков творческий вклад каждого из них в созданное 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запись произведения сама по себе не делает записывающего автором произведения, поскольку подобная запись - дело чисто техническое, хотя и требующее определенной квалификации. И, наоборот, сообщение только определенных фактов лицу, которое на этой основе создало произведение, самостоятельное с точки зрения формы и содержания, также не делает сообщившего эти факты соавт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ое право переходит по наследству. В случае смерти автора или объявления его умершим его имущественные права переходят к его наследникам, которые также могут защищать некоторые личные неимущественные права автора при их нарушении. Авторские права могут наследоваться как по закону, так и по завещанию. Наследники являются субъектами авторских правоотношений в течение 50 лет после смерти автора, начиная с 1 января года, следующего за годом смерти ав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4 Закона об авторском праве исключительное право на использование служебного произведения принадлежит работодателю, если в договоре между ним и автором не предусмотрено иное. Вместе с тем автор сохраняет личные неимущественные права, в том числе право на обнародование произведения. Работодатель вправе при любом использовании служебного произведения указывать свое наименование либо требовать такого указания. Из этого следует, что при создании служебных произведений работодатели также могут рассматриваться в качестве субъектов авторского права.</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t>5.Объекты авторского права</w:t>
      </w:r>
    </w:p>
    <w:p>
      <w:pPr>
        <w:pStyle w:val="ConsPlusNormal"/>
        <w:widowContro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объектов авторских прав рассматриваются произведения науки, литературы и искусства независимо от достоинств и назначения произведения, а также от способа его выражения при условии, что такие результаты творчества выражены в объективной форме, допускающей возможность их восприятия. При этом авторское право распространяется как на обнародованные (выпущенные в свет), так и на необнародованные произведения, существующие в какой-либо объективной форме (п. 2 ст. 6 Закона об авторском 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имо общего определения произведения, охраняемого авторским правом, в ст. 7 Закона об авторском праве дается примерный перечень таких произведений (литературные, драматические, музыкальные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рытость перечня охраняемых авторским правом произведений обусловлена тем, что с развитием новых технологий появляются новые объекты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ретизация категорий охраняемых авторским правом произведений, очевидно, вызвана тем, что провести грань между произведениями литературы, науки и искусства бывает достаточно сложно. К произведениям литературы можно отнести художественные произведения, выраженные в словесной форме, к произведениям науки - любые произведения, основное содержание которых состоит в выработке и систематизации объективных знаний об окружающей нас действительности, включая произведения научной литературы. К произведениям искусства относятся все остальные произведения художественного творчества, включая произведения живописи, архитектуры, музыки, декоративно-прикладного искусства и т.д. Так, статья, посвященная проблемам генетики, по своему содержанию должна быть отнесена к произведениям науки. Однако по своей форме - это произведение литературы, поскольку выражено в словесной форме и в письменном виде. Как было отмечено в литературе, "частные письма могут быть объектом авторского права, хотя бы отнесение их к произведениям науки, литературы или искусства затруднительно. То же относится и к шахматным и шашечным задачам и композиц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диовизуальные произведения состоят из зафиксированной серии связанных между собой кадров (с сопровождением или без сопровождения их звуком), предназначенных для зрительного и слухового восприятия с помощью соответствующих технических средств. Они включают в себя кинематографические произведения и все произведения, выраженные средствами, аналогичными кинематографическим (теле- и видеофильмы, диафильмы и слайдфильмы и тому подобные произведения), независимо от способа их первоначальной или последующей фиксации (п. 1 ст. 7 Закона об авторском 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можно выделить следующие признаки, необходимые для признания произведения объектом авторского права: а) творческий характер; б) объективная форма; в) возможность воспроизведения тем или иным способом, при котором возможно его восприят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тем нельзя, по крайней мере теоретически, исключать такую возможность, когда два автора самостоятельно и независимо друг от друга создадут два абсолютно идентичных произведения (как по форме, так и по содерж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ешении вопроса о том, является ли данное произведение объектом авторского права, на практике может возникнуть дискуссия, является ли данное произведение творчески самостоятельным. Установление указанного факта может быть осуществлено с помощью специальной экспертизы. При этом следует иметь в виду, что авторское право охраняет произведение как единое целое формы и содержания. Обособленное от формы содержание и, в частности, идею, тему, сюжет произведения оно не охраняет. Не охраняются также концепции, принципы, методы, процессы, системы, способы, предлагаемые решения, открытия, ф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он также ничего не говорит о способах и критериях, пользуясь которыми можно определить, является ли творческое начало в произведении достаточным для того, чтобы оно охранялось авторским правом. Практическое значение этот вопрос имеет в тех случаях, когда встает вопрос о правовой охране названий или заголовков, афоризмов, состоящих из нескольких, а иногда из одного слова. В соответствии со сложившейся в России судебной практикой минимальное творческое начало в заголовке или названии, состоящем только из одного слова, отсутствует и, соответственно, они авторским правом не охраняются. В остальных случаях вопрос решается в зависимости от конкретных обстоятельст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ет также иметь в виду, что в различных видах произведений значение содержания и формы для их правовой охраны неодинаково. Так, при создании научных произведений целью является не эмоциональное, а рациональное воздействие. Творчество в основном выражается в содержании произведения. Что же касается формы произведения, то она необязательно должна отличаться особой оригинальностью. В то же время произведения искусства направлены на то, чтобы оказывать прежде всего эмоциональное воздействие, и творчество в данном случае направлено в большей степени на поиск формы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яде случаев произведение создается на основе уже существующих произведений (несамостоятельные произведения или производные). В отличие от оригинальных произведений, в которых все охраняемые элементы созданы самим автором, производные произведения могут включать элементы уже существующих произведений. К ним относятся производные произведения, под которыми понимаются переводы, обработки, аннотации, рефераты, резюме, обзоры, инсценировки, аранжировки и другие переработки произведений науки, литературы и искусства. Вопрос о том, производное ли произведение перед нами, решается в зависимости от того, был ли внесен достаточный творческий вклад в его создание. Так, если обработчик при создании производного произведения не заимствует элементы другого самостоятельного или производного произведения, то налицо создание нового произведения, которое однозначно будет охраняться авторским правом (например, создание произведения "по мотивам"). Если же заимствование все же произошло, то вопрос о признании произведения новым, а следовательно, об охране авторским правом будет решаться при наличии достаточного творческого начала при его создании и соблюдении авторских прав на оригинальное 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ризнаки охраняемого авторским правом произведения попадают и интервью, хотя они прямо и не указаны в перечне охраняемых произведений. Так, творческое начало присутствует как в работе журналиста, так и интервьюируемого; журналист подбирает и формулирует вопросы, а интервьюируемый определяет содержание и форму ответов. Таким образом, общими усилиями создается особый вид произведения, включающий две неразрывные ч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м правом охраняются сборники и иные составные произведения. Сборник - это скомплектованное произведение, в состав которого входит несколько произведений как охраняемых авторским правом, так и неохраняемых. Следует отметить, что не всякий сборник является объектом авторского права, поскольку не всякая деятельность по его составлению носит творческий характер. Так, например, не будут охраняться авторским правом телефонные справочники, составленные в алфавитном порядке, или сборники правовых актов, расположенные по времени их и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нтология - это непериодический сборник литературных произведений разных авторов, имеющих жанровую или тематическую общ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ым образом регулируется вопрос о предоставлении правовой охраны письмам, дневникам и другим документам личного характера. Они находятся под правовой охраной норм авторского права, однако помимо авторского права они охраняются также нормами Конституции, защищающими неприкосновенность частной жизни, личную и семейную тайну. Среди писем выделяют письма в редакцию. Они, в отличие от писем частного характера, могут быть опубликованы редакциями газет и журналов (за исключением случаев, когда в них содержится запрет на публикацию). В соответствии со ст. 42 Закона "О средствах массовой информации" 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 Автор либо иное лицо, обладающее правами на произведение, может особо оговорить условия и характер использования предоставляемого редакции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о, адресованное в редакцию, может быть использовано в сообщениях и материалах данного средства массовой информации, если при этом не искажается смысл письма и не нарушаются положения Закона о СМИ. Редакция не обязана отвечать на письма граждан и пересылать эти письма тем органам, организациям и должностным лицам, в чью компетенцию входит их рассмот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кто не вправе обязать редакцию опубликовать отклоненное ею произведение, письмо, другое сообщение или материал, если иное не предусмотрено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 творческой деятельности становится объектом авторского права при условии, что он выражен в какой-либо объективной форме. Это обусловлено тем, что поскольку сам объект (произведение) существует нематериально, то без выражения в объективной форме произведение не может быть воспринято другими людьми и не может быть признано объективно существующим. Для того чтобы творческие замыслы автора стали доступны обществу, они должны выразиться вовне, объективировать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едения охраняются независимо от их художественного уровня. Это объяснимо, поскольку сам критерий художественного уровня является довольно субъективным понят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а объективного существования произведения может быть связана с каким-либо материальным носителем (бумага, пленка, пластинка и т.д.) или не связана с ним (например, устное исполнение). В связи с тем, что объект авторского права нематериален, а его форма в большинстве случаев имеет материальный характер, возникает проблема соотношения прав на произведение и на вещь, являющуюся его носителем. Это разные права, и субъекты этих прав могут не совпадать. Собственник вещи может и не иметь авторского права на произведение, материализованное в этой вещи. Особенно рельефно, как уже отмечалось, это проявляется в отношении картин и других произведений изобразительного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ная форма также является разновидностью объективной формы, однако необходимо, чтобы можно было воспроизвести такое произведение (магнитофонная запись, стенограмма выступления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е объективной формы как условия признания произведения объектом авторского права вытекает из того, что созданное автором произведение, до тех пор пока оно не написано на бумаге, никому не прочитано и не опубликовано в печати, известно одному только автору. Лишь после того, как произведение будет выражено автором вовне, отделившись от автора каким-либо способом, оно получит выражение в объектив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ивная форма, как правило, совпадает с понятием материальной формы, однако понятие объективной формы более широкое, чем понятие материальной фор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едение признается объектом авторского права независимо от того, обнародовано оно или 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об авторском праве (п. 2 ст. 6) конкретизирует понятие объективной формы. В частности, к последней относ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ая (рукопись, машинопись, нотная запись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ная (публичное произнесение, публичное исполнение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вуко- или видеозаписи (механическая, магнитная, цифровая, оптическая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ображения (рисунок, эскиз, картина, план, чертеж, кино-, теле-, видео- или фотокадр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но-пространственная (скульптура, модель, макет, сооружение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произведение было признано объектом авторского права, необходимо наличие названных признаков, и тогда произведение будет охраняться без какой-либо дополнительной регистрации; не требуется и формального подтверждения наличия этих признаков, квалификации произведения в качестве такого объекта в каком-либо государственном органе. Однако автор произведения вправе, но не обязан для оповещения о своих правах использовать знак охраны авторского права, который помещается на каждом экземпляре произведения и состоит из трех элементов: латинской буквы "c" в окружности, имени автора и первого года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тем для обеспечения идентификации произведения и для последующего сбора гонорара за его использование осуществляется регистрация этих произведений в авторско-правовых обществах (например, в Российском авторском обществе - РАО). За регистрацию взимается плата. При этом выдается свидетельство, подтверждающее факт регистрации и дату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егистрации произведений автор должен представить клавир, текст, кассету с записью и т.д. и заполнить специальную регистрационную форму. Автор дает гарантию, что он является действительным создателем произведения и что последнее не нарушает права третьих лиц. Такое свидетельство может быть использовано впоследствии в качестве доказательства в суде. Однако следует иметь в виду, что сам факт регистрации не создает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следние годы появилась практика использования нотариального заверения как способа удостоверения авторского права на произведение. Так, автор текста, который он рассматривает в качестве оригинального произведения, ставит под ним свою подпись, которая, по существу, и удостоверяется нотариусом. Согласно ст. 80 Основ законодательства РФ о нотариате &lt;*&gt; нотариус,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 отметить, что ранее действовавшее законодательство предусматривало ряд дополнительных условий для признания некоторых произведений объектами авторского права. Так, например, авторским правом охранялись только те произведения фотографии и произведения, полученные способом, аналогичным фотографии, на которых было указано на каждом экземпляре произведения имя автора, место и год выпуска в с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уже было отмечено, установить исчерпывающий перечень объектов авторского права невозможно, поэтому законодатель нашел способ более четко обрисовать контуры объектов, охраняемых авторским правом, пойдя от противного и указав те произведения, которые не могут быть объектами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ьно следует остановиться на произведениях народного творчества (фольклор - дословно в переводе с английского "народная мудрость"). Это творчество охватывает бытующие в народе и созданные им поэзию, музыку, изобразительно- и декоративно-прикладное искусство. Фольклор определяется как коллективная творческая деятельность народа, воплощенную в произведениях художественной словесности, музыки, танца, архитектуры декоративно-прикладного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нему обычно относят произведения, которые удовлетворяют всем необходимым требованиям для предоставления правовой охраны, однако автор таких произведений неизвестен (частушки, сказки и т.д.). Произведения фольклора играют важную роль в сохранении культурного наследия любой ст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то касается сообщений о событиях и фактах, носящих информационный характер, то следует иметь в виду, что согласно ст. 23 Закона РФ "О средствах массовой информации" при распространении сообщений и материалов информационного агентства другим средством массовой информации ссылка на информационное агентство обязательна. Следует отметить, что провести грань между произведением, охраняемым авторским правом, и сообщением, имеющим информационный характер, бывает достаточно сложно, поскольку само сообщение бывает облечено в какую-либо объективную форму, имеет творческий характер и соответственно охраняется авторским правом. При наличии комментариев, анализа и т.д. они уже однозначно будут рассматриваться в качестве произведений, охраняемых авторски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охраняются авторским правом произведения, срок охраны которых истек и которые уже стали общественным достоянием, а также некоторые произведения иностранных авторов, впервые опубликованные за рубежом.</w:t>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 Авторские правомоч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создания произведения у автора возникает авторское право, которое может быть разделено на ряд конкретных правомочий, получивших название субъективных авторских прав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сь комплекс указанных правомочий принадлежит автору при жизни в полном объеме и охраняется законом. Эти правомочия можно разделить на личные неимущественные, т.е. не имеющие экономического содержания и неотделимые от личности автора, и правомочия имущественного характера, которые включают правомочия по использованию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отя Закон говорит об авторских правомочиях, в большинстве случаев эти правомочия осуществляют не сами авторы, а организации-пользователи. Закрепление же за автором исключительных правомочий дает ему возможность вступать в договорные отношения с такими организациями по поводу использования созданно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ажнейшим среди этих прав является право авторства, которое по существу определяет все остальные авторские правомочия. Для него характерны исключительность и абсолютный характер, поскольку именно право авторства дает возможность создателю произведения считать себя автором данного произведения, требовать признания в этом качестве со стороны других лиц, а также использовать предусмотренные Законом способы для охраны этого права в случае присвоения его другими лицами (плагиата). Простое неупоминание имени автора, в частности, при цитировании не является присвоением авто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имя (его следует отличать от права авторства) состоит в том, что автор может опубликовать произведение под собственным именем, под вымышленным именем (псевдонимом) или без указания имени (анонимно). Автор может изменить свое решение, касающееся права на имя (например, раскрыть псевдоним). При опубликовании произведения анонимно или под псевдонимом (за исключением случаев, когда псевдоним автора не оставляет сомнений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и в этом качестве уполномочен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я включает указание фамилии, имени и отчества автора либо его фамилии и инициалов. В ряде случаев произведение выпускается в свет с подписью (парафом) автора. Параф не является псевдонимом, поскольку не ставит своей целью скрыть имя автора. Однако его нельзя считать и именем, поскольку из парафа не всегда можно узнать точное имя автора. В ряде случаев указывается только имя юридического лица, выпустившего в свет произведение, что совершенно неправомер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ующее законодательство предусматривает право на защиту репутации. Это право дает возможность воспрепятствовать любому искажению произведения, которое могло нанести ущерб чести и достоинству автора. Сами критерии являются достаточно размытыми. Однако на практике предполагается прежде всего, что никто кроме автора не имеет права вносить изменения и дополнения в произведение, снабжать его иллюстрациями, примечаниями, послесловием и предисловием. Право на защиту репутации включает также право на защиту произведения от некорректных оценок произведения, приписок автору каких-либо неблаговидных поступков, связанных с созданием произведения. В последнем случае автор имеет право ссылаться помимо специальных норм Закона об авторском праве и смежных правах на общие нормы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смерти автора осуществлять защиту указанных правомочий могут его наследники и их правопреемники. Срок полномочий наследников автора и их правопреемников по охране права неприкосновенности в Законе прямо не определен. Из этого можно сделать вывод, что указанное право будет действовать бессрочно. Вместе с тем возможны ситуации, когда у автора либо у наследников не будет правопреемников, и возникает вопрос о том, кто будет осуществлять указанное право. В соответствии с ч. 3 ст. 29 Закона об авторском праве в этом случае защиту указанных прав осуществляет специально уполномоченный орган Российской Федерации. Очевидно, этот вопрос надо было решить законодателю более четко и указать конкретную организацию, которая будет осуществлять эту защи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обнародование (выпуск в свет неопубликованного произведения) состоит в том, что только автор принимает решение о доведении произведения до всеобщего сведения. С помощью этого права произведение вводится в экономический оборот. Кроме того, обнародование влечет определенные юридические последствия, которые состоят в том, что в случаях, указанных в Законе, произведение, созданное автором, может быть использовано без согласия автора и без уплаты авторского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правило, обнародование произведения осуществляется соответствующими юридическими лицами, наделенными должными полномочиями и имеющими необходимые материальные возможности. Однако в некоторых случаях автор может самостоятельно выпустить в свет созданное им произведение. Например, автор музыкального произведения может впервые публично исполнить его перед слуша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обнародования можно реализовать только раз. После этого произведение переходит в другой правовой реж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не содержит исчерпывающего перечня способов обнародования произведения. В связи с этим возникает вопрос о том, может ли рассматриваться в качестве обнародования использование неопубликованного произведения в информационных системах на базе ЭВМ. Такое использование заключается в том, что произведение вводится в память ЭВМ и по мере необходимости оно выводится из компьютера. Особенно это касается использования произведения в Интернете. Поскольку основным признаком обнародования произведения является доведение его до неопределенного круга лиц, то очевидно, что в данном случае речь действительно идет об обнародовании. В печати даже использовался такой термин, как "сетевое средство массовой информации", применительно к Интерне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никает вопрос о возможности ограничения указанного права, если произведение содержит материалы личного или интимного характера, касающиеся какого-либо лица (письма, дневники и т.д.), поскольку в Законе этот вопрос не урегулиров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 может реализовать указанное право самостоятельно, передать произведение для использования другим лицам, передать произведение, созданное в порядке служебного задания, работодателю. Отдельно решается вопрос о произведении, созданном по договору авторского заказа. При передаче такого произведения заказчику автор тем самым выражает согласие на его опублик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рактике иногда возникают споры в отношении писем, направляемых читателями в редакции средств массовой информации. Очевидно, следует исходить из того, что автор такого письма осознает возможность его опубликования. Иногда это вообще является целью такого направления (за исключением случаев, когда в самом письме содержится просьба не публиковать это письмо). Как уже было отмечено выше, ст. 42 Закона о средствах массовой информации допускает возможность обнародования писем, направляемых в редакции, без получения дополнительного согласия авторов таких писем. Представляется, что это противоречит Закону об авторском праве. При отсутствии согласия автора на публикацию письма возможно предъявления иска со стороны автора, поскольку такие письма отвечают всем требованиям, предъявляемым к охраняемым авторским правом произвед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 имеет право на отзыв, суть которого состоит в том, что создатель произведения, выпустивший его в свет и изменивший по каким-либо причинам свое мировоззрение, вправе за свой счет изъять экземпляры произведения из обращения при условии возмещения пользователю причиненных таким решением убытков, включая упущенную вы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ым личным неимущественным правом является право доступа к произведению изобразительного искусства. Речь идет об авторах произведений изобразительного искусства, которые не являются собственниками оригиналов этих произведений. Такие авторы вправе требовать, чтобы их допустили к оригиналам своих произведений для снятия копий. Прекращается это право в момент смерти автора. Следует отметить, что снятие самим автором копий с созданного им оригинала является достаточно распространенным. В качестве примера можно привести картину Айвазовского "Девятый вал". Как известно, сам автор создал несколько копий этой карт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на произведение означает прежде всего исключительное право на использование произведения (началом использования считается выпуск произведения в свет). Конкретные виды использования произведения перечислены в п. 2 ст. 16 Закона об авторском праве, и они, в частности, включают воспроизведение произведения (повторное придание произведению объективной формы, хотя бы и не совпадающей с первоначальной, в том числе издание и переиздание, тиражирование звукозаписей и видеозаписей); распространение произведения путем продажи или иного отчуждения экземпляров, представляющих собой материальный носитель произведения, в том числе импорт экземпляров произведения; публичный показ (выставление, экспонирование и т.п.) произведения; запись произведения при помощи технических средств; трансляция или ретрансляция произведения либо его записи по радио или телевидению, в том числе по кабелю или через спутник; перевод произведения; переработка произведения; практическая реализация градостроительного, архитектурного, дизайнерского проекта; помещение произведения в телекоммуникационную сеть и (или) базу данных. При этом практическое применение составляющих содержание произведения положений, в том числе таких, которые представляют собой техническое, экономическое, организационное или иное решение, не является использованием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воспроизведение обычно определяется как право на повторное придание произведению объективной формы, доступной для восприятия третьих лиц. Право на воспроизведение реализуется только один раз. Согласно ч. 5 ст. 4 Закона об авторском праве воспроизведение включает в себя: изготовление одного или более экземпляров произведения в любой материальной форме, в том числе в форме звуко- и видеозаписи, изготовление в трех измерениях одного или более экземпляров произведения и в двух измерениях - экземпляров трехмерного произведения, запись произведения в память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включение произведения в электронные базы данных (в том числе в Интернет) можно рассматривать как разновидность воспроизведения, на которое нужно получить разрешение правообладателя. Единственное исключение составляет воспроизведение в личных целях. Само по себе помещение произведения в электронную память без цели извлечения прибыли можно рассматривать как использование в личных целях, однако если обеспечить доступ к произведению другим лицам, то будет затронуто другое правомочие - право на распространение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 Право на распространение экземпляров произведения путем сдачи их в прокат принадлежит автору независимо от права собственности на экземпляры. Согласно п. 4 ст. 16 Закона об авторском праве размер и порядок исчисления авторского вознаграждения за каждый вид использования путем сдачи их в прокат принадлежит автору независимо от права собственности на эти экземпляры. Синонимами воспроизведения являются тиражирование и репродуцир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убличным исполнением понимается такое воспроизведение музыкального или драматического произведения, когда образы его воплощаются в звуки или определенные телодвижения. Восприятие такого воспроизведения является непосредственным и осуществляется неопределенным кругом лиц (зр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оказом произведения понимается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в месте, открытом для свободного посещения (например, картинная галерея), или в месте, где присутствует неопределенный круг лиц. Таким образом, публично показываются, прежде всего, произведения изобразительного искусства, а также аудиовизуальные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ым правом также является право на передачу в эфир. Под передачей в эфир понимается любая возможность трансляции произведения (включая его показ или исполнение) с помощью передачи сигналов. Такие сигналы, в частности, могут передаваться через спутник. При этом произведение доводится до сведения неопределенного круга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амостоятельным имущественным правом является право на передачу произведения по кабелю. В этом случае сигналы с произведением распространяются с помощью кабелей или иных аналогичных устрой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перевод не может рассматриваться как самостоятельное авторское правомочие. Оно сводится к праву автора давать согласие на перевод и переработку своего произведения путем заключения соответствующи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переработку предполагает право автора контролировать любую переделку, аранжировку или иную трансформацию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имущественные и неимущественные права существуют не изолированно, а тесно переплетаясь друг с другом. Так, неуказание имени одного из соавторов может привести к тому, что он лишится прав на получение вознаграждения за использование произведения (например, переделка повествовательного произведения в драматическое и наоборот).</w:t>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Ограничения авторских прав</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а большинства стран мира предусматривают случаи, когда произведения, охраняемые авторским правом, могут использоваться свободно, т.е. без получения согласия автора или иного правообладателя и без уплаты авторского вознаграждения. Не является исключением и Россия. По общему правилу, не допускается использование произведения без согласия правообладателя, за исключением случаев, установленных в законодательстве, в частности, в Законе об авторском праве. При этом определено, что такие ограничения применяются, если могут нанести ущерб нормальному использованию произведения и нарушить законные интересы правообладателя. Кроме того, и в этих случаях автору гарантируется соблюдение личных неимущественных пра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важнейших ограничений, о котором говорится в Законе об авторском праве, является право на воспроизведение в личных целях выпущенного в свет произведения. Речь идет об использовании произведения путем воспроизведения физическим лицом без намерения получить коммерческую выгоду (например, перезапись аудио- или видеокассеты, введение произведения в память личного компьютера и т.д.). Таким образом, любая передача копий произведения третьим лицам или иное доведение до них чужого произведения будет рассматриваться как нарушение авторского пра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 2 ст. 18 Закона об авторском праве говорится о случаях, когда воспроизведение в личных целях не допускается. В частности, к ним относя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оспроизведение произведений архитектуры в форме зданий и аналогичных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произведение баз данных или существенных частей из н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произведение программ для ЭВМ, за исключением случаев, предусмотренных ст. 25 Закона об авторском пра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продуцирование книг в полном объеме и нотных текс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ряд и других случаев свободного использования, однако сфера их применения невелика. Наиболее важными из них являются цитирование в оригинале и переводе, воспроизведение некоторых видов актуальных произведений в газетах, по радио и телевидению, репродуцирование (ксерокопирование) в единичном экземпляре произведений без извлечения прибыли, воспроизведение правомерно обнародованных произведений рельефно-точечным шрифтом или другими специальными способами для слепых, кроме произведений, специально созданных для таких способов воспроизведения, публичное исполнение музыкальных произведений во время официальных и религиозных церемоний в объеме, оправданном характером таких церемо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того как срок действия исключительного авторского права истечет, произведение становится общественным достоянием. Это значит, что оно может быть использовано без чьего-либо разрешения и без выплаты авторского вознаграждения. Однако личные неимущественные правомочия (право авторства, право на имя и т.д.) должны быть сохранены за автором. Защиту этих правомочий может осуществлять любое заинтересованное лицо.</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8. Авторские договор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ое правомочие по распоряжению исключительным правом на произведение автор может передать по авторским договорам, которые различаются как: авторские договоры о передаче исключительного права на произведение другому лицу, авторские договоры, предоставляющие другому лицу право использования произведения в установленных договором пределах, и договоры авторского заказа. В последнем случае автор обязуется сначала создать произведение, а затем уже передать его пользователю. В договоре заказа должно быть подробно зафиксировано, какие требования предъявляются к будущему произведению. В частности, определяется его жанр, назначение, объем и другие параметры, устанавливается срок и форма представления работы заказчику, порядок устранения замечаний и т.д. При этом автор имеет право на получение аван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нформационном письме Высшего Арбитражного Суда РФ от 28 сентября 1999 г. N 47 отмечено, что если в договоре о передаче авторских прав при обозначении предмета договора прямо не использовано словосочетание "исключительные права", то характер передаваемых прав определяется исходя из содержания вс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действующее законодательство не содержит определения авторского договора. Его можно характеризовать как договор, направленный на создание и использование охраняемых авторским правом произведений литературы, науки и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цип свободы договора распространяет свое действие и на авторские договоры, однако в данном случае этот принцип ограничивается правилом о минимальных ставках авторского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спорным является вопрос о том, относятся ли к предмету авторского договора конкретные права, передаваемые автором, либо само произведение. Однако следует иметь в виду, что при заключении договора-заказа соглашение о передаче прав не может быть заключено, поскольку еще нет и само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при заключении авторского договора передаются исключительные имущественные права, то к ним могут применяться некоторые общие положения договора купли-прода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любое из имущественных правомочий автора может передаваться другим лицам как на исключительной, так и на неисключительной основе. В соответствии с п. 2 ст. 30 Закона об авторском праве договор о передаче исключительных прав разрешает использование произведения определенным способом и в установленных законом пределах только лицу, которому эти права передаются, и дает такому лицу право запрещать использование произведения друг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е договоры также могут классифицироваться в зависимости от способа использования: на издательский, постановочный, сценарный, о создании произведения изобразительного искусства в целях его публичного выставления (договор художественного заказа), об использовании на радио, телевидении и т.д. В свою очередь издательский договор может быть разделен на договор на издание литературных произведений, музыкальных произведений, произведений изобразительного искусства, каждый из которых обладает определенными особенностями. Однако следует отметить, что в законодательстве такая классификация официально не закрепл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еляют договор заказа, по которому автор обязуется создать произведение в соответствии с условиями договора и передать его другой стороне (заказчику), а заказчик обязуется выплатить вознаграждение. В этом случае автор обычно подготавливает так называемую творческую заявку, в которой излагает сведения о будущем произведении (название произведения, объем, сроки исполнения и т.д.). Указанный договор является рисковым, поскольку заказчик несет риск творческой неудачи автора. Его можно рассматривать в качестве разновидности авторского договора о передаче прав на использование. Заказчиками по такому договору могут выступать любые субъекты гражданского права. Нередки случаи, когда договор заказа предусматривает выплату автору аван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метом авторского договора могут быть только произведения, признаваемые объектами авторского права и обладающие всеми его признаками. Обособленное содержание (сюжет, идея произведения и т.д.) не могут быть предметом авторск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бщему правилу авторский договор заключается в письменной форме. Вместе с тем в соответствии с Законом об авторском праве могут быть предусмотрены случаи, когда соблюдение для авторского лицензионного договора письменной формы необязательно. В частности, в соответствии с п. 1 ст. 32 Закона об авторском праве авторский договор об использовании произведения в периодической печати может быть заключен в устной форме. Следует отметить, что в этом случае автору труднее защищать свои права при их наруш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 Гражданский кодекс, ни Закон об авторском праве ничего не говорят о последствиях несоблюдения письменной формы авторского договора. Таким образом, будет действовать общее последствие, заключающееся в том, что стороны не смогут ссылаться на свидетельские показания, однако смогут использовать другие письменные дока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даже экземпляров программ для ЭВМ и баз данных в целях предоставления массовым пользователям доступа к ним допускается применение особого порядка заключения договоров, установленного Законом РФ "О правовой охране программ для электронных вычислительных машин и баз данных". В данном случае речь идет о п. 3 ст. 14 указанного Закона, в соответствии с которым при продаже и предоставлении массовым пользователям доступа к программе для ЭВМ и базам данных допускается применение особого порядка заключения договоров, например путем изложения условий договора на передаваемых экземплярах программ для ЭВМ и баз дан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оронами авторского договора являются, с одной стороны, автор или его правопреемник, а с другой стороны, пользователь его произведения. В качестве последнего обычно выступают специализированные организации, имеющие право осуществлять издательскую, театрально-зрелищную, выставочную и тому подобную деятельность, однако пользователями могут быть и граждане, зарегистрированные в качестве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содержании авторского договора говорится в ст. 31 Закона об авторском праве. Так, в соответствии с п. 1 указанной статьи он должен предусматривать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й договор заключается на определенный срок, однако если в договоре отсутствует условие о сроке, т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ая обязанность автора по авторскому договору заключается в том, чтобы создать предусмотренное по договору произведение и передать его пользователю. При этом автор, если только речь не идет о технических помощниках, должен самостоятельно создать произведение, привлекая соавторов только с согласия своего контрагента. Созданное произведение передается в указанный в договоре срок, оформленное в надлежащем виде. Для предотвращения возможных недоразумений целесообразно оформлять передачу произведения выдачей соответствующего документа. По результатам рассмотрения заказчик может принять решение о внесении изменений и дополнений. Автор обязан внести эти изменения, однако он должен действовать в рамках договора. На внесение изменений устанавливается согласованный между сторонами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заказчик произведения не может настаивать на том, чтобы автор менял свою позицию, хотя бы она и противоречила воззрениям пользов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ая обязанность организации-пользователя заключается в том, чтобы использование произведения осуществлялось указанным в договоре способ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вторские договоры обычно включается условие о том, что автор обязуется не передавать право на использование произведения третьим лицам. Такое использование создает ненужную конкуренцию и тем самым наносит ущерб организации-пользователю, с которой был заключен авторский договор. Однако это правило не должно распространяться на случаи, когда произведение будет использовано в переработанном виде, в результате чего будет создано новое, творчески самостоятельное 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в авторском договоре условия о территории, на которую передается право, действие передаваемого по договору права ограничивается территорией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награждение определяется в авторском договоре в виде процента от дохода за соответствующий способ использования произведения или, если это невозможно осуществить в связи с характером произведения или особенностями его использования, в виде зафиксированной в договоре суммы, либо иным образом (например, при издании принято выплачивать вознаграждение за один авторский лист, равный сорока тысячам зна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ретная сумма устанавливается в договоре, однако Законом регулируется размер минимальных ставок авторского вознаграждения. В частности, минимальные ставки авторского вознаграждения установлены Постановлением Правительства РФ от 21 марта 1994 г. N 218 , а также Постановлением Правительства РФ от 29 мая 1998 г. N 524, утвердившим минимальные ставки вознаграждения авторам кинематографических произведений, производство которых осуществлено до 3 августа 1992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если размер вознаграждения устанавливается в виде фиксированной суммы, то в договоре должен быть указан максимальный тираж произведения. Особенностями договора-заказа является то, что заказчик обязуется в счет обусловленного договором вознаграждения выплатить автору аванс. Размер, порядок и сроки выплаты аванса устанавливаются в договоре по соглашению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стороны, не исполнившей условия авторского договора, является гражданской и, соответственно, на сторону-нарушителя ложатся неблагоприятные имущественные последствия в результате такого правонарушения. Такие неблагоприятные последствия могут выразиться либо в возмещении убытков, либо в уплате неустойки. При этом закон особо подчеркивает, что убытки включают также и упущенную выгоду (п. 1 ст. 34 Закона об авторском праве). Исключение составляет ответственность автора, не предоставившего заказное произведение в соответствии с условиями договора заказа. В этом случае автор возмещает убытки, выразившиеся только в виде реального ущерба. Наличие указанной нормы объясняется тем, что неисполнение договора в данном случае может быть результатом, так называемой творческой неудачей автора. Вместе с тем возможны ситуации, когда автор, не представив заказанное произведение одному пользователю, одновременно передаст его другому. В этом случае убытки должны взиматься в полном объеме. Здесь речь идет уже об умышленных действиях ав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о иметь в виду, что обязательства, вытекающие из авторского договора, носят личный характер, не переходят по наследству и прекращаются в связи со смертью автора. Таким образом, можно сделать вывод, что на авторские договоры, за отдельными изъятиями, распространяются общие положения обязательственн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ая обязанность автора по договору заключается в передаче произведения для использования, а в случае договора авторского заказа - в самом создании этого произведения (причем автор должен выполнить эту обязанность лично). Автор обязан представить произведение в обусловленный договором срок. Само произведение должно отвечать требованиям, установленным в договоре (жанр, объем, т.д.). Если произведение не соответствует условиям договора, то автор, по требованию пользователя, обязан произвести его доработку (в пределах требований, указанных в догово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и пользователя сводятся к рассмотрению представленного автором произведения, его использованию и выплате авторского вознаграждения. Использоваться произведение должно именно тем способом, который предусмотрен в договоре; использование способом, не предусмотренным в договоре, должно рассматриваться как бездоговорное использование. Обычно в договоры включается условие о предоставлении автору определенного количества бесплатных экземпляров, а также об обязанности пользователя информировать автора о переизд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е договоры предполагаются возмездными, если в них прямо не предусмотрено иное. При отсутствии в договоре указания на размер вознаграждения он определяется в соответствии с вознаграждением, которое обычно выплачивается за использование подобных произведений. Авторские договоры заключаются на основании принципа свободы договора, из которого следует, что стороны сами устанавливают условия договора, в том числе размер вознаграждения. При этом должны соблюдаться правила о минимальных ставках авторского вознаграждения, установленные в порядке, предусмотренном Законом об авторском 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ым образом регулируется выплата авторского вознаграждения авторам служебных произведений. Согласно п. 2 ст. 14 Закона об авторском праве размер авторского вознаграждения за каждый вид использования служебного произведения и порядок его выплаты устанавливается договором между автором и работо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орядок и сроки выплаты аванса, выплачиваемого при заключении договора-заказа, устанавливаются в договоре по соглашению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26 Закона об авторском праве сбор и распределение вознаграждения за воспроизведение аудиовизуальных произведений и звукозаписей в личных целях должен распределяться в следующих пропорциях: авторам 40%, исполнителям 30%, производителям фонограмм 30% вознаграждения, которое должно выплачиваться изготовителями или импортерами оборудования или материальных носителей. Следует отметить, что до настоящего времени указанная статья практического применения не находи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авторскому договору применимы общие правила о гражданско-правовой ответственности. Так, если в договоре участвует коммерческая организация, то ее ответственность наступает независимо от вины. Что касается участия автора как физического лица, то его ответственность строится на началах вины (ст. 401 ГК). Ответственность может выражаться в форме неустойки или возмещения убытков. Так, например, в договоре может быть предусмотрена неустойка за просрочку сдачи произведения. Убытки могут включать расходы пользователя на подготовку произведения к обнародованию, а также упущенную выгоду. При этом убытки должны возмещаться только в том случае, если будет доказана причинная связь между допущенным автором нарушением и последствиями в виде убы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й договор является разновидностью гражданско-правового договора и поэтому прекращается по основаниям, предусмотренным для прекращения обычных договоров. Так, наиболее распространенным основанием его прекращения является истечение срока действия. При этом в пределах срока его действия исполнение договора не прекра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истечение срока действия авторского договора прекращается и тогда, когда заказчик произведения не использовал его в пределах срока действия договора, независимо от причин, по которым он это не сделал. В то же время исполнение пользователем своих обязательств по договору не прекращает его действие. В частности, пользователь обычно сохраняет право повторного использования произведения, а автор обязуется не передавать право на его использование треть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о досрочное прекращение авторского договора в связи с отказом пользователя от дальнейшего использования. Так, издательство, опубликовав один раз в пределах срока действия договора произведение, может в письменном виде отказаться от его дальнейше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никает вопрос о том, может ли авторский договор быть расторгнут по одностороннему волеизъявлению одной из сторон, если такая возможность предусмотрена в самом договоре. В соответствии со ст. 310 ГК РФ допускается односторонний отказ от исполнения обязательства, связанного с осуществлением сторонами предпринимательской деятельности, если это предусмотрено договором. Поскольку автор не является предпринимателем, то такое условие договора следует считать недействите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и любой другой договор, авторский договор может прекращаться соглашением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й договор прекращается смертью автора, поскольку он не может быть заменен его наследниками. Речь идет об обязательствах, в которых личность должника имеет существенное значение (п. 1 ст. 418 Г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бытие автора из авторского коллектива, в принципе, прекращает договор заказа. Однако если рукопись представлена или, по крайней мере, уже готова, то такой договор продолжает действо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квидация организации-пользователя также является основанием для прекращения договора. В таком случае договор прекращается в связи с тем, что у ликвидируемой организации нет правопреемника, к которому перешли бы обязанности по использованию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й договор может потерять силу из-за невозможности его исполнения. Невозможность исполнения может возникнуть как по вине автора, так и при отсутствии его вины. Примерами могут служить утрата произведения в случае стихийного бедствия, потеря рукописи произведения при пересылке и т.д. Невозможность исполнения может быть вызвана так называемой творческой неудачей автора (если речь идет о договоре заказа). В этом случае перед нами ситуация, когда автор выполнил свои обязательства по договору, однако созданное им произведение не отвечает требованиям договор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9. Защита авторских прав</w:t>
      </w:r>
    </w:p>
    <w:p>
      <w:pPr>
        <w:pStyle w:val="ConsPlusNormal"/>
        <w:widowControl/>
        <w:ind w:firstLine="54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Следует проводить различие между такими понятиями, как охрана авторских прав и их защита. Под охраной понимается установление всей системы правовых норм, направленных на соблюдение прав авторов и их правопреемников. Тогда как защита - это совокупность мер, целью которых является восстановление и признание этих прав в случае их 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ие авторских прав может происходить как в рамках договора, заключенного между автором или иным правообладателем с пользователем произведения, так и в случае так называемого внедоговорного использования произведения, когда при этом отсутствует согласие автора или иного правообладателя на произведения и не уплачивается соответствующее вознагра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гда речь идет о защите авторских прав, то подразумевается защита прав не только авторов, но и их правопреемников. Это обусловлено тем, что имущественные и неимущественные права авторов могут нарушаться как при жизни авторов, так и после их смерти. Кроме того, сами исключительные права авторов могут переходить друг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е права от нарушений могут защищаться с помощью норм различных отраслей права. Так, за наиболее серьезные нарушения авторских прав (например, за плагиат) предусмотрена уголовно-правовая ответственность, хотя до недавнего времени на практике она почти не применялась. Принятые недавно Федеральным законом поправки в ст. 146 УК РФ предусматривают усиление уголовной ответственности за нарушение авторских и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различать понятия плагиата и заимствования, под которым нужно понимать цитирование отрывков произведений других авторов. В некоторых странах принимают специальные законы, направленные на защиту авторских прав в связи с применением новых цифровых технологий, а также в связи с использованием в сети Интер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арушения авторских прав государственными организациями возможен и административный порядок защиты, т.е. путем обращения в вышестоящие организации по отношению к организации-нарушителю. В данном случае речь идет об обращении авторов и их правопреемников в государственные органы, в ведении которых находятся учреждения, использующие произведения. Указанные органы могут осуществить защиту авторских прав и по собственной инициативе или по просьбе творческих союзов. Кроме того, потерпевший может обратиться в антимонопольный орган или творческий сою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основным способом защиты нарушенных авторских прав является применение норм гражданского права. Ведь административная и уголовная ответственность предусмотрена не за все виды правонарушений в области авторского права. Кроме того, следует учитывать то обстоятельство, что авторское право является частью гражданского права. В этом случае защита осуществляется с помощью предъявления 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репленные в гражданском законодательстве нормы, регулирующие защиту нарушенных авторских прав, учитывают две возможные группы нарушений: нарушение авторских личных неимущественных прав и нарушение исключительных правомочий на использование произведений, охраняемых авторским правом. В ГК нормы, посвященные защите гражданских прав, содержатся в ст. 12 ГК, однако применяться они могут с учетом особенностей Закона об авторском праве. Так, например, такой способ, как признание прав применительно к авторским правоотношениям, предполагает прежде всего признание права авторства на произведение. Однако, как известно, для возникновения авторского права не требуется соблюдение каких-либо формальностей или регистрация произведения. Вместе с тем на практике, как уже отмечалось, иногда авторы сами регистрируют свое авторство в нотариаль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ие личных неимущественных прав авторов не всегда затрагивает их имущественные права, и, наоборот, соблюдение личных неимущественных прав может повлечь нарушение имущественных прав (например, автор не получает вознаграждения за использование свое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яде случаев для того, чтобы защитить нарушенное право авторства, необходимо его признать. Дела о признании авторства рассматриваются в порядке особого производства, поскольку они относятся к делам об установлении фактов, имеющих юридическое значение. При этом суд устанавливает факт авторства лишь при невозможности получения заявителем в ином порядке документов, удостоверяющих этот факт, либо при невозможности восстановления утраче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храна личных неимущественных правомочий осуществляется независимо от вины нарушителя. Так, если издательство не знало и не должно было знать о том, что издаваемое произведение было создано одним лицом, но авторство было присвоено другим лицом, то это издательство все равно должно совершить действия, направленные на восстановление нарушенного права авто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е о защите нарушенных неимущественных прав автора предъявляет сам автор, а после его смерти и в случаях, установленных в Законе, это могут делать его наслед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ы защиты нарушенных личных неимущественных правомочий автора весьма специфичны. Защита осуществляется не только способами, указанными в ст. 12 ГК. Так, при нарушении права на защиту репутации автора произведения автор может потребовать восстановления нарушенного права. Если искажение было допущено в процессе издания, но до его распространения, то автор может потребовать внесения соответствующих изменений в тираж произведения. Если же этот тираж уже разошелся, то автор имеет право требовать соответствующей публикации о допущенном нарушении в печати или иным способом. При необходимости автор может требовать запрещения выпуска произведения в свет. Восстановление нарушенного права может также включать в себя внесение исправлений в 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было нарушено право на авторство или право на авторское имя, то автор может потребовать признания авторства. Такое признание выражается с помощью специального сообщения в печати. В публикации о допущенном нарушении должно быть указано, где и когда было допущено нарушение и каким образ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арушения личных неимущественных прав автор также может потребовать признания прав и компенсации морального вреда. Закон об авторском праве не содержит специальных норм, посвященных компенсации морального вреда. Поэтому необходимо руководствоваться положениями ст. ст. 150 - 152 и 1099 - 1101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ребования о защите личных неимущественных прав не распространяется исковая дав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то касается имущественных прав, то речь идет о нарушении исключительного права на использование произведения. При этом следует иметь в виду, что право требовать защиты нарушенного права имеют не только авторы, но и другие правообладатели. Наиболее распространенными случаями являются: использование произведения без согласия автора или иного правообладателя и без уплаты авторского вознаграждения, отказ в выплате авторского вознаграждения, нарушение исключительных прав тех правообладателей, которым автор передал права на определ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т. 48 Закона об авторском праве говорится о контрафакции, т.е. самовольном и незаконном изготовлении и распространении экземпляров произведения без согласия правообладателя. Применяется также понятие "пиратского" произведения. Экземпляры произведения, изготовленные в стране, где они перешли в сферу общественного достояния, и ввезенные в РФ, являются контрафактными, если в России авторское право на них продолжает действо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 2 ст. 50 Закона об авторском праве может быть наложен арест на контрафактные (т.е. изготовленные с нарушением авторских прав) экземпляры до рассмотрения дела по суще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арушения имущественных прав автор может потребовать возмещения убытков, включая упущенную выгоду, взыскания доходов, полученных нарушителем вследствие нарушения авторских прав вместо возмещения убытков, выплаты компенсации в сумме от 10 до 50 тыс. минимальных размеров оплаты труда, определяемой по усмотрению суда вместо возмещения доходов или взыскания прибыли. В этом случае правообладатели на произведение освобождаются от документального подтверждения размера своих убытков. Вместе с тем для определения размера компенсации может быть оценен приблизительный размер убытков. Ответственность наступает не за получение неправомерных доходов, а за нарушение исключительных прав, поэтому даже безвозмездное распространение контрафактных экземпляров произведений или фонограмм влечет ее наступление. Следует отметить, что на практике выплаты компенсаций широко приме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бытки правообладателя на произведение могут включать и упущенную выгоду, т.е. те доходы, которые мог бы получить автор или иной правообладатель при правомерном использовании произведения. Однако в этом случае необходимо доказать сам факт наличия убытков и то обстоятельство, что убытки возникли в результате правонарушения, и определить размер этих убы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помимо возмещения убытков, взыскания дохода или выплаты компенсации в твердой сумме суд может вынести решение о конфискации контрафактных экземпляров произведения, а также материалов и оборудования, используемых для их воспроизведения. Контрафактные экземпляры произведения по требованию обладателя авторских прав могут быть переданы последнему. Обладатель исключительных прав, выдвигая требования о возмещении убытков, должен доказать факт наличия убытков, их размер, а также тот факт, что убытки были произведены действиями наруш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контрафакцию составляет и безвозмездное использование произведений, права на которые принадлежат другому лицу (отсутствие умысла не исключает самого факта правонарушения). Что касается "пиратства", то оно характеризуется злонамеренностью действий нарушителя, особым масштабом незаконного использования произведений и, как правило, организованным характером таких правонару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ы также правонарушения, при которых ущемляются не только неимущественные, но и имущественные права. Так, основным имущественным правом автора является право на получение вознаграждения. В случае невыплаты авторского вознаграждения автор имеет право на его взыскание, т.е. на возмещение убытков, имеющих форму неполученных доходов. Произвести возмещение доходов обязано лицо, нарушившее права автора. Право на взыскание гонорара не зависит от вины лица, нарушившего это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различать несколько возможных случаев нарушения права на вознаграждение. Во-первых, это невыплата вознаграждения при заключенном договоре или при допустимости использования произведения без согласия автора, но с выплатой ему вознаграждения. Во-вторых, если произведение неправильно использовано без согласия автора. В этом случае размер вознаграждения должен определяться исходя из размера вознаграждения, которое причиталось бы автору при правомерном использовании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в России отсутствует какой-либо государственный орган, который комплексно занимался бы вопросами авторско-правовой охраны, хотя в определенной мере этим занимается Роспатент. Для борьбы с "пиратами" созданы такие организации, как Московское бюро Международной федерации фонографической промышленности (МФФП) и Российская ассоциация борьбы с "пиратством" аудиовизуальной продукции (РАПО), Российское общество по мультимедиа и цифровым сетям (РОМС). Борьба с нарушениями авторских и смежных прав приобретает особую актуальность в связи с планами вступления России в В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пытки бороться с контрафактной продукцией делаются не только на федеральном, но и на местном уровне. Так, Постановлением Правительства Москвы от 19 января 1999 г. N 33 "О введении защитного знака на видео- и аудиокассеты, компьютерные информационные носители, лазерные и компакт-диски" на государственное муниципальное унитарное предприятие "Информзащита" возложена функция по присвоению защитных идентификационных знаков на указанную продукцию, а также проверка законности их вы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ым образом регулируется охрана прав российских авторов при использовании созданных ими произведений за рубежом. Как уже отмечалось, авторское право имеет территориальный принцип охраны. Это значит, что произведение российского автора, созданное и обнародованное на территории России, будет охраняться на территории другой страны только в том случае, если эта страна является участницей соответствующего международного соглашения. Охрана предоставляется в соответствии с нормами национально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некоторые страны осуществляют правовую охрану независимо от того, является ли автор гражданином страны - участницы международных соглашений (иногда действует принцип взаимности: одно государство охраняет произведения авторов другого государства, если последнее предоставляло охрану авторам - гражданам этого государства).</w:t>
      </w:r>
    </w:p>
    <w:p>
      <w:pPr>
        <w:pStyle w:val="Normal"/>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ConsPlusNormal"/>
        <w:widowControl/>
        <w:numPr>
          <w:ilvl w:val="0"/>
          <w:numId w:val="11"/>
        </w:numPr>
        <w:ind w:left="924" w:hanging="357"/>
        <w:jc w:val="both"/>
        <w:rPr>
          <w:rFonts w:ascii="Times New Roman" w:hAnsi="Times New Roman" w:cs="Times New Roman"/>
          <w:sz w:val="24"/>
          <w:szCs w:val="24"/>
        </w:rPr>
      </w:pPr>
      <w:r>
        <w:rPr>
          <w:rFonts w:cs="Times New Roman" w:ascii="Times New Roman" w:hAnsi="Times New Roman"/>
          <w:sz w:val="24"/>
          <w:szCs w:val="24"/>
        </w:rPr>
        <w:t>Являются ли законопроекты объектами, охраняемыми нормами авторского права?</w:t>
      </w:r>
    </w:p>
    <w:p>
      <w:pPr>
        <w:pStyle w:val="ConsPlusNormal"/>
        <w:widowControl/>
        <w:numPr>
          <w:ilvl w:val="0"/>
          <w:numId w:val="11"/>
        </w:numPr>
        <w:ind w:left="924" w:hanging="357"/>
        <w:jc w:val="both"/>
        <w:rPr>
          <w:rFonts w:ascii="Times New Roman" w:hAnsi="Times New Roman" w:cs="Times New Roman"/>
          <w:sz w:val="24"/>
          <w:szCs w:val="24"/>
        </w:rPr>
      </w:pPr>
      <w:r>
        <w:rPr>
          <w:rFonts w:cs="Times New Roman" w:ascii="Times New Roman" w:hAnsi="Times New Roman"/>
          <w:sz w:val="24"/>
          <w:szCs w:val="24"/>
        </w:rPr>
        <w:t>С какого момента у физического лица наступает авторское право и возможность им распоряжаться?</w:t>
      </w:r>
    </w:p>
    <w:p>
      <w:pPr>
        <w:pStyle w:val="ConsPlusNormal"/>
        <w:widowControl/>
        <w:numPr>
          <w:ilvl w:val="0"/>
          <w:numId w:val="11"/>
        </w:numPr>
        <w:ind w:left="924"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относится в понятию «объективная формы»?</w:t>
      </w:r>
    </w:p>
    <w:p>
      <w:pPr>
        <w:pStyle w:val="Normal"/>
        <w:numPr>
          <w:ilvl w:val="0"/>
          <w:numId w:val="11"/>
        </w:numPr>
        <w:spacing w:lineRule="auto" w:line="240" w:before="0" w:after="0"/>
        <w:ind w:left="924" w:hanging="357"/>
        <w:jc w:val="both"/>
        <w:rPr>
          <w:rFonts w:ascii="Times New Roman" w:hAnsi="Times New Roman" w:cs="Times New Roman"/>
          <w:sz w:val="24"/>
          <w:szCs w:val="24"/>
        </w:rPr>
      </w:pPr>
      <w:r>
        <w:rPr>
          <w:rFonts w:cs="Times New Roman" w:ascii="Times New Roman" w:hAnsi="Times New Roman"/>
          <w:sz w:val="24"/>
          <w:szCs w:val="24"/>
        </w:rPr>
        <w:t>Дайте определение и перечислите принципы авторского права.</w:t>
      </w:r>
    </w:p>
    <w:p>
      <w:pPr>
        <w:pStyle w:val="Normal"/>
        <w:numPr>
          <w:ilvl w:val="0"/>
          <w:numId w:val="11"/>
        </w:numPr>
        <w:spacing w:lineRule="auto" w:line="240" w:before="0" w:after="0"/>
        <w:ind w:left="924" w:hanging="357"/>
        <w:jc w:val="both"/>
        <w:rPr>
          <w:rFonts w:ascii="Times New Roman" w:hAnsi="Times New Roman" w:cs="Times New Roman"/>
          <w:sz w:val="24"/>
          <w:szCs w:val="24"/>
        </w:rPr>
      </w:pPr>
      <w:r>
        <w:rPr>
          <w:rFonts w:cs="Times New Roman" w:ascii="Times New Roman" w:hAnsi="Times New Roman"/>
          <w:sz w:val="24"/>
          <w:szCs w:val="24"/>
        </w:rPr>
        <w:t>Какие основные источники авторского права Вы знаете?</w:t>
      </w:r>
    </w:p>
    <w:p>
      <w:pPr>
        <w:pStyle w:val="Normal"/>
        <w:numPr>
          <w:ilvl w:val="0"/>
          <w:numId w:val="11"/>
        </w:numPr>
        <w:spacing w:lineRule="auto" w:line="240" w:before="0" w:after="0"/>
        <w:ind w:left="924" w:hanging="357"/>
        <w:jc w:val="both"/>
        <w:rPr>
          <w:rFonts w:ascii="Times New Roman" w:hAnsi="Times New Roman" w:cs="Times New Roman"/>
          <w:sz w:val="24"/>
          <w:szCs w:val="24"/>
        </w:rPr>
      </w:pPr>
      <w:r>
        <w:rPr>
          <w:rFonts w:cs="Times New Roman" w:ascii="Times New Roman" w:hAnsi="Times New Roman"/>
          <w:sz w:val="24"/>
          <w:szCs w:val="24"/>
        </w:rPr>
        <w:t>Кто является субъектом авторского права?</w:t>
      </w:r>
    </w:p>
    <w:p>
      <w:pPr>
        <w:pStyle w:val="Normal"/>
        <w:numPr>
          <w:ilvl w:val="0"/>
          <w:numId w:val="11"/>
        </w:numPr>
        <w:spacing w:lineRule="auto" w:line="240" w:before="0" w:after="0"/>
        <w:ind w:left="924" w:hanging="357"/>
        <w:jc w:val="both"/>
        <w:rPr>
          <w:rFonts w:ascii="Times New Roman" w:hAnsi="Times New Roman" w:cs="Times New Roman"/>
          <w:sz w:val="24"/>
          <w:szCs w:val="24"/>
        </w:rPr>
      </w:pPr>
      <w:r>
        <w:rPr>
          <w:rFonts w:cs="Times New Roman" w:ascii="Times New Roman" w:hAnsi="Times New Roman"/>
          <w:sz w:val="24"/>
          <w:szCs w:val="24"/>
        </w:rPr>
        <w:t>Что является объектом авторского права?</w:t>
      </w:r>
    </w:p>
    <w:p>
      <w:pPr>
        <w:pStyle w:val="ConsPlusNormal"/>
        <w:widowControl/>
        <w:numPr>
          <w:ilvl w:val="0"/>
          <w:numId w:val="11"/>
        </w:numPr>
        <w:ind w:left="924" w:hanging="357"/>
        <w:jc w:val="both"/>
        <w:rPr>
          <w:rFonts w:ascii="Times New Roman" w:hAnsi="Times New Roman" w:cs="Times New Roman"/>
          <w:sz w:val="24"/>
          <w:szCs w:val="24"/>
        </w:rPr>
      </w:pPr>
      <w:r>
        <w:rPr>
          <w:rFonts w:cs="Times New Roman" w:ascii="Times New Roman" w:hAnsi="Times New Roman"/>
          <w:sz w:val="24"/>
          <w:szCs w:val="24"/>
        </w:rPr>
        <w:t>Какие Вы знаете ограничения в авторском праве?</w:t>
      </w:r>
    </w:p>
    <w:p>
      <w:pPr>
        <w:pStyle w:val="ConsPlusNormal"/>
        <w:widowControl/>
        <w:numPr>
          <w:ilvl w:val="0"/>
          <w:numId w:val="11"/>
        </w:numPr>
        <w:ind w:left="924" w:hanging="357"/>
        <w:jc w:val="both"/>
        <w:rPr>
          <w:rFonts w:ascii="Times New Roman" w:hAnsi="Times New Roman" w:cs="Times New Roman"/>
          <w:sz w:val="24"/>
          <w:szCs w:val="24"/>
        </w:rPr>
      </w:pPr>
      <w:r>
        <w:rPr>
          <w:rFonts w:cs="Times New Roman" w:ascii="Times New Roman" w:hAnsi="Times New Roman"/>
          <w:sz w:val="24"/>
          <w:szCs w:val="24"/>
        </w:rPr>
        <w:t>Перечислите авторские правомочия, которые возникают у автора?</w:t>
      </w:r>
    </w:p>
    <w:p>
      <w:pPr>
        <w:pStyle w:val="ConsPlusNormal"/>
        <w:widowControl/>
        <w:numPr>
          <w:ilvl w:val="0"/>
          <w:numId w:val="11"/>
        </w:numPr>
        <w:ind w:left="924" w:hanging="357"/>
        <w:jc w:val="both"/>
        <w:rPr>
          <w:rFonts w:ascii="Times New Roman" w:hAnsi="Times New Roman" w:cs="Times New Roman"/>
          <w:sz w:val="24"/>
          <w:szCs w:val="24"/>
        </w:rPr>
      </w:pPr>
      <w:r>
        <w:rPr>
          <w:rFonts w:cs="Times New Roman" w:ascii="Times New Roman" w:hAnsi="Times New Roman"/>
          <w:sz w:val="24"/>
          <w:szCs w:val="24"/>
        </w:rPr>
        <w:t>Что такое «авторский договор»?</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3 Смежные прав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сматриваемы вопрос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Понятие смежных пра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Объекты смежных пра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Субъекты смежных пра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Исключительные права субъектов смежных пра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 Права исполн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2. Права производителей фонограм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3. Права организаций эфирного и кабельного вещ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Ограничение исключительных смежных пра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 Понятие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межными правами называются права, близкие к авторскому праву (отсюда и название) и производные от него, однако полностью не совпадающие с ним. Возникают они в результате проявления определенных творческих усилий, при этом элемент творчества в данном случае является недостаточным для того, чтобы говорить о наличии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межные права неразрывно связаны с авторскими правами, однако последние могут существовать независимо от смежных прав. Так, автор исполняемого произведения может быть неизвестен либо произведение вообще не охраняется авторским правом (например, срок охраны истек, исполнятся произведение фольклора либо речь идет о записи звуков природы, пения птиц и т.д.). Вместе с тем смежные права существуют, по общему правилу, только тогда, когда есть произведение, которое можно исполнить, записать на фонограмму, включить в передачу эфирного и кабельного вещ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правовой охраны смежных прав обусловлена в первую очередь развитием технических возможностей воспроизведения и распространения произведений, позволяющих коммерчески эксплуатировать исполнение произведений, фонограммы музыкальных записей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явление новых технических средств воспроизведения звуко- и видеозаписи на радио и телевидении поставило вопрос о необходимости решения проблемы охраны прав артистов-исполнителей, производителей фонограмм, радио- и телевещательных организаций. До начала XX века выступление артиста или иного исполнителя могло остаться только в памяти у зрителя, поскольку его нельзя было зафиксировать. Однако начиная с 30-х годов возможности контакта исполнителя со зрителями и слушателями существенно увеличились. Фонограмма позволяла записать звук его голоса, кино - воспроизвести изображение. После выплаты одноразового вознаграждения исполнителю можно было многократно использовать запись в интересах третьих лиц без дополнительной о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только возможность репродуцирования произведения перестала быть связанной с повторением всего процесса производства и стало доступным изготовлять высококачественные копии с существующих записей, возникла необходимость в особой охране интересов субъектов смежных прав. Следовало также учитывать то обстоятельство, что талантливое исполнение того или иного произведения в значительной мере определяло его коммерческий успех, и поэтому исполнители произведений уже давно ставили вопрос о защите своих имуществен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витие воспроизводящей техники привело одновременно к широкому распространению "пиратства", а звукозаписывающие студии, затратив огромные средства на первую запись, несли огромные убытки в результате незаконного воспроизведения этих записей. При этом следует учитывать то обстоятельство, что в настоящее время технические возможности звуко- и видеозаписывающей техники достаточно велики и не составляет труда делать высококачественные копии с уже имеющихся первых видео- и звукозаписей. Техника воспроизведения исполнения усовершенствовалась от механической записи в виде грампластинок к аналоговой записи на магнитных носителях, а впоследствии к цифровой за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е назначение смежных прав состоит в том, что они регламентируют использование третьими лицами фонограмм, радио- и телепрограмм, а также творческих результатов исполнителя, требуя согласия соответствующих правооблад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ольшинство случаев такого рода незаконного использования выходило за рамки национальных границ, и поэтому встал вопрос о создании международной системы охраны смежных прав. В результате в 1961 г. в Риме была заключена Конвенция по охране прав, интересов артистов-исполнителей, изготовителей фонограмм и вещательных организаций (до настоящего времени Россия к ней не присоединилась). Указанная Конвенция базируется на принципе национального режима с гарантированием обязательного минимума охраны (например, право исполнителей на санкционирование использования результатов их творчества при всех способах их воспроизведения, распространения и фикс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1971 г. была заключена Женевская конвенция об охране интересов производителей фонограмм от незаконного воспроизводства их фонограмм (Россия присоединилась к этой Конвенции с 13 марта 1995 г.). Указанная Конвенция в определенной степени развивает положения Римской конвенции, которая недостаточно полно регулировала вопросы прав производителей фон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ом прав, которые предоставляет Конвенция об охране производителей фонограмм от незаконного воспроизводства их фонограмм, является производитель фонограмм - физическое или юридическое лицо, которое первым сделало запись звуков на фон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венция определяет фонограмму как любую исключительную запись звуков. Она не имеет обратной силы и поэтому не распространяется на фонограммы, которые были сделаны на территории государства до вступления в силу данной Конвенции на его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венция отказалась от принципа национального режима, а применяется право государства, гражданином которого является изготовитель фон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оссия является также членом Брюссельской конвенции 1974 г. о распространении несущих программы сигналов, передаваемых через спутники. Страны-участницы Конвенции взяли на себя обязательство принять меры по предотвращению на своей или со своей территории передачи любого несущего программы сигнала любым распространяющим органом, для которого сигнал, переданный на спутник или проходящий через него, не предназначается. При этом страны-участницы сами выбирают способы соблюдения указанного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рюссельская конвенция одновременно представляет интересы авторов, артистов-исполнителей, производителей фонограмм и вещательных организаций в процессе распространения сигналов через спутники. В Конвенции не содержится специальных правил по предупреждению актов интеллектуального "пиратства": решение этого вопроса оставлено на усмотрение стран-участниц. Конвенция открыта для всех стран - членов О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та Конвенция практически не содержит норм материального характера, а только обязывает страны-участницы принять адекватные меры, обеспечивающие как на законодательном, так и правоприменительном уровнях охрану интересов производителей фонограмм от производства копий фонограмм без согласия производителя, от ввоза таких копий из-за границы и от их распространения среди публики. Специфической особенностью Конвенции является отказ от принципа национального режи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1996 г. в Женеве был заключен Договор ВОИС по исполнениям и фонограммам. Этот Договор открыт для присоединения только государствам - членам ВОИС. Он не затрагивает права авторов произведений и распространяется только на исполнителей и производителей фон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указанным Договором исполнители наделяются исключительными правами в отношении своих исполнений: запрещать или разрешать эфирное вещание и сообщение для всеобщего сведения незаписанных исполнений, запись своих незаписанных исполнений, прямое или косвенное воспроизведение своих исполнений, записанных на фонограммы, доведение до всеобщего сведения оригинала и экземпляров своих фонограмм посредством продажи или иной передачи права собственности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ели фонограмм пользуются исключительным правом разрешать: прямое или косвенное воспроизведение своих фонограмм любым способом и в любой форме; доведение до всеобщего сведения оригинала и экземпляров своих фонограмм посредством продажи или иной передачи права собственности, а также по проводам или средствам беспроволочной связи; коммерческий прокат оригинала и экземпляров своей фонограммы для публики даже после их распространения, осуществленного производителем или по его раз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первые понятие "смежные права" применено в СССР в Основах гражданского законодательства 1991 г. Так, в СССР творческая деятельность артистов-исполнителей регулировалась нормами трудового права, и ее результаты не являлись объектом авторского права. В России до принятия части третьей ГК РФ правовая охрана смежных прав регулировалась разделом III "Смежные права" Закона РФ "Об авторском праве и смежных пра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й Закон предоставил охрану исполнениям, срок охраны на которые не истек к 1 января 1993 г. Постановление ВС РФ от 9 июля 1993 г. N 5352-1 "О порядке введения в действие Закона РФ "Об авторском праве и смежных правах" не установило переходных положений о применимом законодательстве к объектам, не являющимися охраноспособными, до введения в действие Закона об авторском праве, кроме теле- и радиопере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ные попытки регулирования вопросов охраны смежных прав делаются и на региональном уровне. Так, согласно распоряжению мэра Москвы от 23 марта 1998 г. N 265 РМ "О новом порядке реализации видео- и аудиокассет, компьютерных информационных носителей, лазерных и компакт-дисков в г. Москве"  и Постановлению Правительства Москвы от 19 января 1999 г. N 33 "О введении защитного идентификационного знака на видео- и аудиокассеты, компьютерные информационные носители, лазерные и компакт-диски"создан специальный орган "Мосинформконтроль". В функции указанного органа входит депонирование объектов смежных прав, что в свою очередь пресекает их неправомерное ис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межные права можно подразделить на три самостоятельные катег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исполн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производителей фон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организаций эфирного и кабельного вещ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них разные объекты и субъекты, различаются они также по объему и содержанию самих прав. Общим у этих категорий является то, что они производны от авторски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чевидно, с учетом этого обстоятельства за нарушение смежных прав применяются правила ГК РФ об ответственности за нарушение авторски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межные права могут переходить другим лицам по договорам и в порядке правопреемств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Объекты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ами смежных прав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ы прав исполнителей - результаты исполнительской деятельности артистов-исполнителей, режиссеров - постановщиков спектаклей и иных театрально-зрелищных представлений, дирижеров, если эти результаты выражаются в форме, допускающей их распространение с помощью технических средств, в том числе с помощью звукозаписи или видеозаписи, путем трансляции по радио или телеви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ы прав производителей фонограмм на запись - звукозаписи и видеозаписи со звуком и без зву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ы прав организаций эфирного и кабельного вещания - передача в эфир или передача по кабелю радио- и телевизионных сигналов, посредством которых радио- или телевизионные программы доводятся до неопределенного круга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объектами исполнительских прав являются исполнения как таковые, к которым относятся представления произведений, фонограмм, а также других исполнений посредством игры, декламации, пения, танца либо в непосредственном контакте с аудиторией, либо с помощью технических средств (теле- и радиовещания, кабельного телевидения и т.д.). Исполнением признается также показ кадров аудиовизуального произведения в их последовательности (с сопровождением или без сопровождения). В качестве одной из форм исполнения можно рассматривать постановку (п. 1 ст. 37 Закона об авторском 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ами смежных прав являются также звукозаписи и видеозаписи как со звуком, так и без звука, которые получили общее название "записи". Следует отметить, что сам термин не соответствует общепринятому в международной практике термину "фонограм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широком смысле под фонограммой понимается любая запись звуков, тогда как в узком смысле - это фиксация вокального или инструментального музыкального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ами смежных прав организаций эфирного и кабельного вещания является передача как набор звуковых и изобразительных сигналов, посылаемых через эфир или по кабелю, созданная самой организацией или по ее заказу за счет другой организации. Передача как объект смежных прав предполагает наличие определенного творческого напряжения со стороны ее создателей, вот эти усилия создателя и требуют предоставления смежных прав. Иногда в понятие передачи входит и кодированный сигнал, который может приниматься пользователем только при наличии специального устройства (например, "НТВ плю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своей правовой природе право на объекты смежных прав является исключительным. Это значит, что право на использование объектов смежных прав принадлежит указанным в Законе лицам (за отдельными изъят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возникновения и осуществления смежных прав не требуется регистрации их объекта или соблюдения каких-либо иных формаль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в соответствии с п. 4 ст. 36 Закона об авторском праве создатель смежных прав для оповещения третьих лиц о своих правах и предотвращения их нарушения вправе использовать знак охраны смежных прав, который помещается на каждом экземпляре фонограммы и (или) на каждом содержащем ее футляре. В качестве такого знака принят предусмотренный Римской конвенцией знак охраны, состоящий из трех эле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атинской буквы "Р" в окру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ени (наименования) обладателя исключительных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да первого опубликования фон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знака охраны не лишает обладателя смежного права возможности его защиты, однако в ряде случаев затрудняет процесс доказывания при его нарушении. Кроме того, в тех случаях, когда одно из государств - участников Женевской конвенции об охране интересов производителей фонограмм от незаконного воспроизводства их фонограмм от 29 октября 1971 г. в соответствии с национальным законодательством требует выполнения формальностей в качестве условий, при которых обеспечивается охрана интересов производителей фонограмм, эти формальности считаются выполненными, если все разрешенные копии фонограммы, распространенные среди публики, или их упаковки имеют все три элемента знака охраны. Если копия или упаковка не устанавливают производителя, его правопреемника или обладателя лицензии путем упоминания его фамилии, марки или другого соответствующего обозначения, то надпись должна также включать фамилию производителя, его правопреемника или обладателя исключительной лицензии (ст. 5 Конв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одательством о смежных правах не предусмотрено право проставлять знак охраны смежных прав ни в титрах передач (программ) телекомпаний и студий кабельного телевидения, которые являются объектами смежных прав, ни на видеоносителях с записью таких передач. Поэтому, когда в титрах проставляют только знак охраны авторских прав (копирайт), это не меняет сущности правового режима таких програм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Субъекты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четко выделяет категории субъектов смежных прав. К ним относятся исполнители, производители фонограмм, организации эфирного и кабельного вещ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сполн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4 Закона об авторском праве исполнителями являются актеры, певцы, музыканты, танцоры или иные лица, которые играют роль, читают, декламируют, поют, играют на музыкальном инструменте или иным образом исполняют произведения литературы или искусства (в том числе эстрадный, цирковой или кукольный номер), а также режиссер - постановщик спектакля и дириж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включение законодателем режиссера театральной постановки в число исполнителей вызывает некоторые сомнения. Представляется, что его деятельность является достаточно творческой, поэтому можно было бы говорить об охране осуществляемой им деятельности авторским правом. Тем более что режиссеры аудиовизуальных произведений рассматриваются в качестве авторов этих произведений. Нередки случаи, когда театральные спектакли снимаются на пленку, в результате чего они автоматически становятся аудиовизуальными произведениями и, соответственно, режиссеры этих спектаклей - субъектами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ующее законодательство не дает театральному режиссеру права разрешать или запрещать постановку спектакля. Это вряд ли можно считать правильным. Постановка представляет собой определенное сценическое решение произведения, которое включает хореографию, музыкальное сопровождение, оформление, декорации, костюмы и т.д. и может быть определенным образом записано. Таким образом, театральная постановка может быть воспроизведена други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исполнителей могут выступать только физические лица. При этом Закон не устанавливает каких-либо ограничений относительно возраста и дееспособности исполнителя. Вместе с тем действующее гражданское законодательство не регламентирует юридические взаимоотношения с пользователями несовершеннолетних исполнителей по поводу осуществленных ими испол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многих случаях исполнение осуществляется не единоличным исполнителем, а коллективом исполнителей (оркестром, танцевальной труппой и т.д.). Юридического определения коллектива не существует, что создает на практике определенные сложности. Так, непонятно, можно ли считать коллективом дуэт исполнителей. Следует иметь в виду, что Постановлением Правительства РФ "О ставках вознаграждения исполнителям за некоторые виды использования исполнений" помимо коллектива выделяется также понятие ансамбля, под которым понимается небольшой состав исполнителей (до 16 человек) и в котором все исполнители равноправны. В то же время Закон не устанавливает количественного ограничения коллектива исполн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ы ситуации, когда в уже сложившиеся коллективы исполнителей приглашают солистов со стороны для одного или нескольких исполнений. Такие солисты должны иметь равные права с другими членами коллектива в отношении исполнений, созданных с их участ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удовой кодекс допускает с согласия одного из родителей (опекуна, попечителя)  и органа опеки и попечительства заключение трудового договора с учащимся, достигшим 14 лет, для выполнения в свободное от учебы время легкого труда, не причиняющего вреда его здоровью и не нарушающего процесса обучения (ч. 3 ст. 63 ТК). Согласно ч. 4 указанной статьи в организациях кинематографии, театрах, театральных и концертных организациях, цирках допускается с согласия одного из родителей (опекуна, усыновителя) и органа опеки и попечительства заключение трудового договора с лицами, не достигшими возраста 14 лет, для участия в создании и (или) исполнении произведения без ущерба здоровью и нравственному развитию. Таким образом, трудовое законодательство не устанавливает нижнего предела для заключения договора (на практике нередки случаи, когда исполнителями выступают дети 5 - 6 лет). Тем не менее трудовые договоры все равно должны заключаться с самими несовершеннолетними, а родители (опекуны, усыновители) и органы опеки и попечительства только дают согласие на заключ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оизводители фон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ом смежных прав на записи (фонограммы) является изготовитель записи, которым признается юридическое лицо или гражданин, взявший на себя инициативу и соответствующие обязанности по изготовлению с помощью технических средств звукозаписи и (или) видеозаписи со звуком или без звука. При отсутствии доказательств иного изготовителем записи признается юридическое лицо или гражданин, наименование, имя или коммерческое обозначение которого указано обычным образом на экземпляре записи и (или) его упаковке. Следует отметить, что Закон об авторском праве и смежных правах использует такие термины, как "изготовитель фонограмм" и "производитель фонограмм". Таким образом, лицо, которое ограничилось инвестированием средств в производство фонограммы, по общему правилу, не может считаться ее производителем, если договором не установл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ледует подчеркнуть, что производителями (изготовителями фонограмм) являются физические или юридические лица, которые осуществили или заказали первую звуковую запись какого-либо материала. В этом смысле их следует отличать от тех лиц, которые просто изготовили копию звуковой за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рганизации эфирного и кабельного вещ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ми эфирного и кабельного вещания являются радио- и телевизионные станции, которые осуществляют трансляцию передач по воздуху или по прово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ей эфирного и кабельного вещания признается юридическое лицо, осуществляющее в качестве своей основной деятельности передачу в эфир или по кабелю радио- или телевизионных сигналов, посредством которых радио- или телевизионные программы доводятся до неопределенного круга лиц (далее - передача радио- или телевизионных сигналов). Это могут быть государственные или частные организации, которые не только используют охраняемые авторским правом произведения, но и являются субъектами смежных прав на созданные ими передачи. Следует отметить, что сами по себе передачи в отрыве от произведений, звукозаписей и исполнений, в них содержащихся, не являются результатом творческого труда. Тем не менее законодатель решил распространить на организации, их создающие, законодательство о смежных пра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35 Закона об авторском праве права организации эфирного или кабельного вещания признаются за ней, если организация имеет официальное местонахождение на территории Российской Федерации и осуществляет передачи с помощью передатчиков, расположенных на территории Российской Федер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 Исключительные права субъектов смежных пра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1. Права исполнителей</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2. Права производителей фонограм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3. Права организаций эфирного и кабельного вещания</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4.1. Права исполн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ам смежных прав принадлежат как имущественные, так и личные неимущественные права. Так, исполнители имеют следующие неимущественные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казание своего имени или псевдонима на экземплярах записи исполнения при трансляции в эфир или по кабелю и при воспроизведении записи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защиту исполнения или постановки от искажения при его трансляции в эфир или по кабелю, при записи и воспроизведении записи (право на защиту исполнения от иска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числу исключительных имущественных прав исполнителя относится право на результат исполнения, под которым понимается исключительное право на использование результата исполнения следующими способами, предусмотренными п. 2 ст. 37 Закона об авторском 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ча в эфир или сообщение для всеобщего сведения по кабелю исполнения или постановки, если используемые для такой передачи исполнение или постановка не были ранее переданы в эфир или не осуществляются с помощью записи (трансляция исполнения в эфир или по каб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ись ранее не записанного исполнения или по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спроизведение записи исполнения или по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ча в эфир или по кабелю записи исполнения или постановки, если первоначально эта запись была произведена не для коммерческих ц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дача в прокат опубликованных в коммерческих целях фонограмм, на которых записаны исполнение или постановка с участием исполнителя. Это право на фонограмму при заключении договора на запись исполнения или постановки переходит к производителю фонограммы; при этом исполнитель сохраняет право на вознаграждение за сдачу в прокат экземпляров такой фон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передачу (трансляцию) исполнения в эфир или по кабелю может быть реализовано, если используемое для такой передачи исполнение не было ранее передано в эфир какой-либо телекомпанией и передача в эфир или по кабелю не осуществляется с использованием записи. Другими словами, речь идет о передаче в эфир или по кабелю в прямой трансляции первого живого исполнения, осуществляемого артистом-исполнителем на каком-либо концерте или в шоу. В данном случае телекомпания еще до начала передачи обязана заключить с артистом-исполнителем или организацией, управляющей его имущественными правами, договор, предоставляющий указанное право. При этом следует иметь в виду, что участие исполнителя в создании аудиовизуального произведения предполагает, что все его имущественные права переходят к изготовителю данно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передачу в эфир или по кабелю записи исполнения реализуется в зависимости от того, производилась ли она для коммерческих целей или нет. В последнем случае при последующем коммерческом использовании необходимо получение согласия артиста-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воря об исключительном праве на запись исполнения, следует учитывать следующее. Под записью исполнения понимается фиксация звуков и (или) изображений с помощью технических средств в какой-либо материальной форме, позволяющей осуществлять их многократное восприятие, воспроизведение или сообщение (абзац 7 ст. 4 Закона об авторском праве). В данном случае речь идет о первой записи исполнения, которое до записи могло неоднократно передаваться в эфир в живом исполнении или сообщаться для всеобщего сведения по кабелю, но без фиксации исполнения на соответствующем носителе. Другими словами, исполнитель не имеет права на переза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воспроизведением записи исполнения следует понимать изготовление одного или более экземпляров звукозаписи исполнения на любом материальном носителе (показ записи в кино, по телевидению, вывод записи на экран телевизора или компьютера не может рассматриваться как воспроизведение). Исключительное право исполнителя воспроизводить запись исполнения или постановки согласно п. 3 ст. 37 Закона об авторском праве не распространяется на случаи, ког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оначальная запись исполнения или постановка была произведена с согласия исполнителя. Имеются в виду случаи, когда артист-исполнитель, дав согласие на запись исполнения для определенных целей (например, для передачи записи в эфир), уже передал такое право другому лицу и получил за это соответствующее вознаграждение. Поэтому для воспроизведения такой записи для тех же целей получать согласие артиста-исполнителя необходимости нет. Если же запись исполнения предполагается использовать для других целей (например, для использования на видеокассетах), то согласие получать нужно. Если же запись исполнения была произведена без согласия исполнителя (например, в учебных целях), то право на воспроизведение сохраняется за артистом-исполн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спроизведение исполнения или постановки осуществляется в тех же целях, для которых было получено согласие исполнителя при записи исполнения или по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сдачу в прокат опубликованной в коммерческих целях фонограммы, на которой записано исполнение с участием артиста-исполнителя, при заключении договора на запись исполнения на фонограмму автоматически переходит к производителю фонограммы. При этом артист-исполнитель сохраняет право на вознаграждение за сдачу в прокат экземпляров такой фонограммы (размер гонорара определяется в договоре на запись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особо подчеркивает, что, с одной стороны, исполнители осуществляют свои права с соблюдением прав авторов исполняемых произведений, а с другой - права исполнителя действуют независимо от действия авторских прав на исполняемое 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исполнителей охраняются, если исполнитель является гражданином Российской Федерации, если исполнение или постановка имели место на территории РФ, если исполнение или постановка записаны на фонограмму, охраняемую в соответствии с п. 2 ст. 35, если исполнение или постановка, не записанные на фонограмму, включены в передачу в эфир или по кабелю, охраняемую в соответствии с п. 3 ст. 35 Закона об авторском 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е исключительное право исполнителя может перейти по договору другим лицам. Различают исполнительский договор о передаче исключительного права и договор о предоставлении другой стороне права использовать этот результат в установленных договором пределах. Такие договоры могут заключать любые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исполнителя на результат исполнения действует в течение пятидесяти лет, считая с первого дня года, следующего за годом, в котором имело место публичное исполнение (постановка), либо запись исполнения, либо первая передача исполнения в эфир или по каб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на результат совместного исполнения принадлежат сообща всем членам коллектива, однако осуществляются эти права, по общему правилу, руководителем коллектива исполнителей, хотя соглашением между исполнителями может быть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указанных прав руководитель коллектива должен заключить письменный договор с пользователем. Следует отметить, что на практике этим занимаются антрепренеры, импресарио, коммерческие директора и другие лица, функции которых могут совпадать с обязанностями руководителя коллектива (если последний не занимается творческими вопросами, а выполняет только организационные функции). Взаимоотношения указанных лиц с исполнителями должны регулироваться нормами агентского договора. Таким образом, нормы о смежных правах применимы только к тем руководителям коллективов, которые выполняют творческие за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награждение за использование исполнения распределяется между членами коллектива исполнителей в порядке, установленном Законом об авторском праве, если соглашением между исполнителями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ение может быть результатом труда, осуществленного в порядке выполнения служебного задания. К таким результатам применяются положения Закона об авторском праве и смежных правах, регулирующего правовой режим произведений, охраняемых авторским правом, которые были созданы в порядке выполнения служебного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и и другие правообладатели могут в соответствии с законами о смежных правах создавать некоммерческие организации, на которые возлагается управление правами исполнителей на основании полномочий, предоставляемых им правооблада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римера можно назвать Российское общество по управлению правами исполнителей (РОУПИ), Российское общество по смежным правам (РОСП), Российскую фонографическую ассоциацию (РФ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4.2. Права производителей фонограмм</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об авторском праве и смежных правах ничего не упоминает о наличии каких-либо неимущественных прав у производителей фонограмм. При этом можно говорить о таком личном неимущественном праве, как право на указание на экземплярах записи своего имени или наименования (избранного коммерческого обо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итель фонограмм имеет следующие имущественные права, перечисленные в ст. 38 Закона об авторским 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одить фонограм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делывать или любым способом перерабатывать фонограм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остранять экземпляры фонограммы, т.е. продавать, сдавать их в прокат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портировать экземпляры фонограмм в целях распространения, включая экземпляры, изготовленные с разрешения производителя этой фон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указанных правомочий следует рассматривать как исчерпывающий. Изготовитель фонограммы (записи) осуществляет свои права с соблюдением прав авторов произведений и прав исполн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изготовителей фонограмм охраняются в соответствии с Законом об авторском праве, если изготовитель фонограммы является гражданином Российской Федерации или юридическим лицом, имеющим официальное нахождение на территории Российской Федерации, или если фонограмма впервые опубликована на территор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производитель фонограммы имеет исключительное право на использование фонограммы любым способом, включающим право осуществлять или разрешать распространение экземпляров фонограммы. При этом согласно ст. 4 Закона об авторском праве экземпляр фонограммы - это копия фонограммы на любом материальном носителе, изготовленная непосредственно или косвенно с фонограммы и включающая все звуки или часть звуков, зафиксированных в этой фон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экземпляры правомерно опубликованной фонограммы введены в гражданский оборот, то допускается их дальнейшее распространение без согласия изготовителя фонограммы и без выплаты вознаграждения. Таким образом, выпущенный на законных основаниях тираж компакт-дисков и реализованный изготовителем фонограммы оптовым организациям может быть в последствии реализован в розничную торговлю без получения согласия изготовителя. Однако право на распространение экземпляров фонограммы путем сдачи в прокат принадлежит изготовителю фонограммы независимо от права собственности на ее экземпля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спроизведение фонограммы осуществляется с согласия производителя фонограммы независимо от того, используется при этом оригинал фонограммы или иной носитель. Под воспроизведением фонограммы понимается изготовление одного или более экземпляров фонограммы или ее части на любом материальном носителе. При этом под экземпляром фонограммы понимается ее копия на подобном носителе, изготовленная как непосредственно, так и косвенно с фонограммы и включающая все звуки или часть звуков, зафиксированных в этой фон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переделывать или перерабатывать фонограмму может быть реализовано в различных целях. Например, для изменения звукового фона фонограммы или для усиления одних звуков и уменьшения звучания других. Переработка может включать в себя изменение самого носителя фонограммы (например, из магнитной записи в цифровую и наобор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остранение фонограммы может осуществляться путем любого правомерного использования в гражданском обороте. В том числе сдачей ее в прокат. Под сдачей в прокат согласно ст. 4 Закона об авторском праве понимается предоставление экземпляров произведения или фонограммы во временное пользование в целях извлечения прямой или косвенной коммерческой выг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порт экземпляров фонограммы означает пересечение этими экземплярами Государственной границы РФ и их дальнейшее распространение. Причем распространение включает в себя как распространение на территории РФ, так и за ее преде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готовитель (фонограммы) записи вправе по договору передать исключительное право на запись другому лицу - новому правообладателю (договор о передаче исключительного права на запись) или предоставить другому лицу право использования записи в установленных договором пределах (лицензионный договор). Вознаграждение за использование опубликованной коммерческой фонограммы путем ее публичного исполнения (например, на дискотеке) собирается, распределяется и выплачивается одной из организаций, управляющей правами производителей фонограмм и исполнителей на коллективной основе (ст. 44 Закона об авторском праве) в соответствии с соглашениями между этим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на запись действует в течение пятидесяти лет, считая с первого года, следующего за годом, в котором осуществлена за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о, правомерно осуществившее переработку записи, приобретает право на переработанную за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истечении срока действия исключительного права запись переходит в общественное достояни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3. Права организаций эфирного и кабельного вещания</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чи эфирного и кабельного вещания могут включать в себя объекты авторских прав, а также смежных прав исполнителей и производителей фонограмм. Поэтому, осуществляя передачи, организации эфирного и кабельного вещания должны соблюдать указанные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м эфирного вещания согласно п. 2 ст. 40 Закона об авторском праве принадлежит исключительное право разрешать осуществление следующих дейст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решать другой организации эфирного вещания одновременно с ней передавать в эфир ее передач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ать передачу для всеобщего сведения по каб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писывать передач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одить запись пере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ать передачу для всеобщего сведения в местах с платным вхо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льзя не обратить внимания на то обстоятельство, что в отличие от исключительных смежных прав исполнителей и производителей фонограмм законодатель в данном случае говорит о разрешении осуществлять указанные выше действия, а не о самостоятельном их осуществлении. Очевидно, речь идет о недоработке законодателя, поскольку несомненно, что организации эфирного вещания могут и сами осуществлять принадлежащие им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использованием передачи радио- или телевизионного сигнала организацией эфирного вещания считаются ретрансляция передачи радио- или телевизионного сигнала по кабелю и трансляция передачи телевизионного сигнала в эфи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организация эфирного или кабельного вещания может разрешить другой вещательной организации ретранслировать передачу в эфир или по кабелю одновременно с трансляцией этой передачи первой вещательной организацией, независимо от того, транслируется ли первая передача в эфир в живом исполнении или с за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 обратить внимание на слово "одновременно". Из этого следует, что на последующую ретрансляцию необходимо отдельное раз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запись передачи включает в себя любые виды записи независимо от типа носителя и назначения записи (исключение составляют так называемые записи краткосрочного пользования и записи для личного пользования). Запись передачи эфирного или кабельного вещания может привести к возникновению других объектов охраны (аудиовизуальные произведения или фонограммы). В связи с этим необходимо получить согласие правообладателей на такие произведения или объекты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публичной демонстрации передачи в местах с платным входом реализовать на практике довольно сложно, поскольку мест, где берут деньги за то, чтобы посмотреть телевизор, практически нет. Конечно, есть бары, где для того, чтобы привлечь посетителей, устанавливают телевизоры, однако специально за это деньги не бер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и кабельного вещания имеют, по существу, те же правомочия, что и организации эфирного вещ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организации эфирного и кабельного вещания на воспроизведение записи передачи не распространяется на случаи, ког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пись передачи была произведена с согласия организации эфирного или кабельного вещ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передачи осуществляется в виде исполнения небольших отрывков из постановки, фонограмм, передачи в эфир или по кабелю для включения в обзор о текущих событиях, исключительно в целях обучения или научного исследования, для цитирования при условии, что такое цитирование осуществляется в информационных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иметь в виду, что организации эфирного и кабельного вещания при съемке передач иногда используют исполнения, субъектами прав на которые являются артисты-исполнители. Соответственно, они должны урегулировать свои взаим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эфирного или кабельного вещания, осуществляющая или осуществившая передачу радио- или телевизионного сигнала, вправе по договору передать свое исключительное право на эту передачу другому лицу (договор о передаче исключительного права) или предоставить другому лицу право использования передачи радио- или телевизионного сигнала в установленных в договоре пределах (лицензионный догов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на передачу радио- и телевизионных сигналов действует в течение пятидесяти лет, считая с первого дня года, следующего за годом, в котором имела место передача радио- или телевизионных сигналов в эфир или по кабелю.</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5. Ограничение исключительных смежных пра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допускает ограничение прав исполнителей (в частности, права на воспроизведение) в тех случаях, когда первоначальная запись была произведена с согласия исполнителя либо воспроизведение осуществляется в тех же целях, для которых было получено согласие исполнителя при за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42 Закона об авторском праве существуют следующие случаи использования объектов смежных прав без согласия исполнителя, производителя фонограммы, организации эфирного и кабельного вещания: свободное использование исполнения, постановки, передачи в эфир, передачи по кабелю и их записей, а также воспроизведение фонограмм для включения в обзор о текущих событиях небольших отрывков из исполнения, постановки, фонограммы, передачи в эфир или по кабелю. Кроме того, без согласия обладателя смежных прав и без уплаты им авторского вознаграждения допускается использование объектов смежных прав в целях обучения, научного исследования или цитирования, в личных целях. Если осуществляется свободное использование объекта смежных прав, то выплата вознаграждения требуется только при цитировании в информационных целях вещательной организацией фонограммы, опубликованной в коммерческих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ы прав на смежные права могут передать их другим лицам. Для этого они должны заключить соответствующие договоры. Особенность заключения данных договоров состоит в том, что нельзя уступить право на использование объекта смежных прав (например, звукозапись), не решив вопроса об авторских правах, а иногда и соответствующих смежных прав. Так, например, производители фонограмм не могут уступить права на использование фонограммы, не получив предварительного согласия автора или иного правообладателя на произведение, а также у исполнителя.</w:t>
      </w:r>
    </w:p>
    <w:p>
      <w:pPr>
        <w:pStyle w:val="Normal"/>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азывают смежными правам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является объектами смежных прав?</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субъекты смежных прав?</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ислите права исполнителей, производителей фонограмм, организаций эфирного и кабельного вещани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их случаях законодательство допускает ограничение прав исполните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4 Правовая охрана программ для ЭВМ и базы данны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сматриваемые вопрос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Правовое регулирование программ для ЭВ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Объекты правовой охра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Субъекты авторского права на программы для ЭВМ и базы дан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Исключительные авторские права на программы для ЭВМ и базы дан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Защита нарушенных прав на программы для ЭВМ и баз данных</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 Правовое регулирование программ для ЭВ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урное развитие электронно-вычислительной техники является одной из характерных черт современной научно-технической революции. Расширение масштабов использования ЭВМ породило не только технические, но и правовые проблемы. Круг этих проблем достаточно широк. К ним относится борьба с так называемой компьютерной преступностью, включающей хищение информации, в том числе конфиденциального или секретного характера, хищение денежных сумм, хранящихся в банках, путем изменения программы ЭВМ; компьютерное хулиганство (т.е. несанкционированное проникновение с помощью персональных компьютеров в чужие информационные сети; нарушение функционирования компьютерных систем посредством выведения из строя программного обеспечения и т.д.), а также правовая охрана программн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ая охрана программного обеспечения для ЭВМ приобрела наиболее острый характер в развитых странах, так как фирмы этих стран, поставляющие электронно-вычислительную технику и программное обеспечение к ней, заинтересованы в извлечении максимальных прибылей от их сбы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поскольку программы для ЭВМ появляются в результате интеллектуальной деятельности, поиски способов охраны прав на них в наибольшей степени предпринимались с помощью законодательства, связанного с охраной прав на результаты творчества: патентного и авторского права. В связи со сложностями практического применения к программам ЭВМ того и другого разделов законодательства значительная часть специалистов высказывалась за создание специального нормативного регулирования, посвященного только проблемам охраны прав на программы для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ечном итоге общепринятой точкой зрения оказалась та, по которой программы для ЭВМ должны охраняться нормами авторского права. Выбор авторского права для охраны программ для ЭВМ и баз данных утвердился и потому, что проще распространить на новый объект права нормы уже существующего института, в отношении которого имеются и действующие нормы международного права. Кроме того, в силу своей специфики авторское право способно отразить особенности правового регулирования программ для ЭВМ и баз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ледует иметь в виду, что согласно п. 2 ст. 2 Закона РФ от 23 сентября 1992 г. "О правовой охране программ для электронных вычислительных машин и баз данных" программы для ЭВМ и базы данных относятся к объектам авторского права. Программам для ЭВМ предоставляется правовая охрана как произведениям литературы, а базам данных - как сборникам в соответствии с Законом РФ "Об авторском праве и смежных правах" и Законом о правовой охране программ для ЭВМ и баз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ые права на программы для ЭВМ и базы данных имеют строго территориальный характер. Это значит, что сфера действия этих прав ограничивается территорией государства, где это право возникло, а для того, чтобы они охранялись на территории другого государства, необходимо заключение соответствующего соглашения (двустороннего или многосторонн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ая охрана программ для ЭВМ и баз данных, как уже отмечалось, осуществляется с помощью двух основных правовых актов. Речь идет, прежде всего о Законе РФ от 23 сентября 1992 г. "О правовой охране программ для электронных вычислительных машин и баз данных" (с последующими изменениями и дополнениями), который был призван детально урегулировать правоотношения, возникающие в связи с созданием, использованием и правовой охраной программ для ЭВМ и баз данных. Достоинством указанного Закона является то обстоятельство, что ранее действовавшее законодательство (в частности, авторско-правовое законодательство) могло предоставить правовую охрану для ЭВМ только в качестве литературно-художественных произведений и при использовании их способами, традиционными для подобных произведений. Использование же программы в самой ЭВМ не могло обеспечить предоставление правовой охраны, поскольку объект охраны использовался в измененном виде и, следовательно, можно было говорить о новом виде объекта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РФ "Об авторском праве и смежных правах"  также затрагивает вопрос о правовой охране программ для ЭВМ и баз данных, однако этот нормативный акт касается только самых общих вопросов такой охраны и не касается специфических деталей. К их числу относя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коном РФ о правовой охране программ для ЭВМ и баз данных установлены ограничения исключительных прав, которые касаются только программ для ЭВМ и баз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помянутый Закон предусматривает возможность регистрации программ для ЭВМ и баз данных, что противоречит основополагающему принципу авторского права, в соответствии с которым авторское право возникает независимо от каких-либо формальностей. Однако следует отметить, что предусмотренная Законом регистрация не носит обязательного характера. Основной целью такой регистрации является облегчение доказывания в суде факта нарушения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кон от 23 сентября 1992 г. предусматривает охрану одновременно двух объектов (программ для ЭВМ и баз данных). Связано это с тем, что оба эти объекта фиксируются в машиночитаемой форме, предназначены для использования только вместе с ЭВМ, имеют и другие общие специфические особ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тем что законы по ряду позиций не совпадают друг с другом, возник вопрос о том, какой из двух законов подлежит применению при возникновении конкретного спора. Общий принцип, в соответствии с которым закон, принятый позднее, отменяет ранее принятый закон, в данном случае не подходит. Это обусловлено тем, что Закон о правовой охране программ для ЭВМ и баз данных является специальным по отношению к Закону об авторском праве. Так, в ст. 2 Закона об авторском праве указано, что законодательство Российской Федерации об авторском праве состоит также из Закона РФ "О правовой охране программ для электронных вычислительных машин и баз данных". Из этого следует, что с принятием Закона об авторском праве Закон о правовой охране программ для ЭВМ и баз данных не был полностью отмен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вестный в теории государства и права принцип, согласно которому специальный закон имеет преимущество перед общим, как отмечено в литературе, вызывает определенные сложности, которые заключаются в том, что в Законе об авторском праве содержатся не только общие нормы, но и специальные, т.е. посвященные исключительно правовой охране программ для ЭВМ и баз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можно прийти к выводу, что программа для ЭВМ, будучи объектом авторского права, имеет ряд особенностей, которые не позволяют Закону об авторском праве поглотить Закон о правовой охране программ для ЭВМ и баз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этим Закон о правовой охране программ для ЭВМ и баз данных применяется в тех случаях, когда речь идет об отношениях, прямо не урегулированных Законом об авторском прав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Объекты правовой охран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ом правовой охраны по данному Закону являются программы для ЭВМ и базы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для ЭВМ определяется как объективная форма представления совокупности данных и команд, предназначенных для функционирования электронных вычислительных машин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ее разработки и порождаемые ею аудиовизуальные изобра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ругими словами, программа для ЭВМ - это текст, объективированный любым образом - на бумаге, в памяти ЭВМ, в виде изображения на экране монитора. При этом каждое аудиовизуальное произведение, взятое в отдельности (например, заставка к игровой программе), может рассматриваться и как часть программы, и как художественное произведение, и соответственно охраняться как отдельный объект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вокупности программы для ЭВМ и подготовительные материалы называют программным проду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о сказать, что помимо определения, данного в Законе, существуют и другие определения программы для ЭВМ, например: "совокупность детальных команд и инструкций, написанная на одном из машинных языков, которая указывает, что делать компьютеру". Без программы компьютер функционировать не буд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одготовительными материалами к программе ЭВМ имеется в виду прежде всего алгоритм, т.е. та идея или математическая формула, на которой основывается програм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 подчеркнуть, что создание любой программы возможно только на базе соответствующего математического обеспечения (МО), которое включает в себя два элемента: постановку задачи и алгоритм ее решения. При создании программы, этапу собственно программирования, т.е. написанию ее текста на выбранном языке, предшествуют этапы технологической постановки задачи, логического проектирования, алгоритмизации прикладной системы и т.д. При этом один и тот же алгоритм может быть использован для различных программ для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математическое обеспечение в отдельности авторским правом охраняться не будет, поскольку его можно рассматривать как своего рода идею, которая авторским правом не охраняется. Так, согласно п. 5 ст. 3 Закона о правовой охране программ для ЭВМ и баз данных предоставляемая этим Законом правовая охрана не распространяется на идеи и принципы, лежащие в основе программы для ЭВМ или базы данных или какого-либо их элемента, в том числе на идеи и принципы организации интерфейса (взаимодействие программы и самого компьютера) и алгоритма (математическое обеспечение программы), а также языки программ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программа ЭВМ охватывает не только саму совокупность команд, записанную на том или ином языке программирования (например, АЛГОЛ), но и алгоритм, на основе которого составляется программа, а также весь описательный и пояснительный материал, который может составляться на любом языке человеческого общения (в России скорее всего на русс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удучи записанной на материальный носитель (например, дискету) на машинном языке, программа для ЭВМ с помощью содержащихся в ней команд обеспечивает заданное функционирование ЭВМ. Таким образом, объектами охраны будет сама программа как совокупность команд, которая пишется на одном из языков программирования и которая может быть зафиксирована на самых разнообразных носителях (дискетах, бумаге, аудиокассетах и т.д.), и все подготовительные материалы. Охраняется же не идея, заложенная в алгоритм, а конкретная реализация этого алгоритма в виде последовательности операций и действий над этими опер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ен ли автор алгоритма рассматриваться как автор программы, созданной на ее основе? В соответствии с п. 1 ст. 8 Закона о правовой охране программ для ЭВМ и баз данных для признания того или иного лица в качестве автора конкретной программы необходимо установить наличие творческого вклада в ее разработку. Таким образом, при создании программы на основе соответствующего алгоритма автор этого алгоритма может поставить вопрос о включении его в число соавторов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ое право распространяется на программы для ЭВМ и базы данных, являющиеся результатом творческой деятельности автора (соавторов). Творческий характер деятельности автора (соавторов) предполагается до тех пор, пока не доказано обратное. Отдельные программы не являются полностью оригинальными: они представляют собой программы, состоящие из нескольких ранее созданных, которые могут как охраняться авторским правом, так и нет. Если речь идет об охраняемых произведениях, то необходимо получить согласие правооблад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вторское право на программы для ЭВМ и базы данных, как и на любой другой объект авторского права, не связано с правом собственности на их материальный носитель. Из этого следует, что передача прав на материальный носитель не предполагает передачи авторских прав на сами программы для ЭВМ и базы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струкция, описания и другая сопроводительная документация к программным средствам могут использоваться двумя спосо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к неотъемлемая часть программы при ее использовании в ЭВМ. В этом случае на инструкции, описания и другую сопроводительную документацию будет распространяться тот же правовой режим, что и на программн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к литературно-научное произведение. В таком случае им может быть предоставлена охрана нормами авторского права при использовании способами, традиционными для литературных произведений (опубликование, воспроизведение и т.д.). Однако авторско-правовая охрана не будет распространяться на описания и инструкции в случае использования их вместе с программами в самой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базой данных понимается объективная форма представления и организации совокупности данных (статей, расчетов и т.д.), систематизированных таким образом, чтобы эти данные могли быть найдены и обработаны с помощью ЭВМ (ст. 1 Закона о правовой охране программ для ЭВМ и баз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храна базы данных (представляющей собой результат творческого труда по ее подбору и организации), оформленной в виде сборника, характеризуется рядом особенностей. В частности, базы данных охраняются независимо от того, являются ли данные, на которых они основаны или которые они включают, объектами авторского права. Авторское право на базу данных, состоящую из материалов, не являющихся объектами авторского права, принадлежит лицам, создавшим эту базу данных. Если же база данных состоит из охраняемых произведений, то авторское право на нее признается, лишь при соблюдении авторского права на каждое из входящих в ее состав произведений. Кроме того, авторское право на каждое из произведений, включенных в базу данных, сохраняется, и их использование может осуществляться независимо от этой базы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составителю базы данных для включения в ее состав любого охраняемого произведения требуется предварительно получить согласие автора или иного правообладателя на такое произведение, последние, дав такое разрешение, могут продолжать использование этого произведения по своему усмотрению. При этом авторское право на базу данных не препятствует другим лицам самостоятельно осуществлять подбор и организацию произведений, входящих в эту базу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азы данных как таковые представляют собой категорию идеального. Они неосязаемы, непотребляемы и не могут быть объектом правоотношений безотносительно к материальному носи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ы для ЭВМ и базы данных охраняются авторским правом независимо от их материального носителя, назначения и достоинства при соблюдении дву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личие объективной формы существ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ворческого характера деятельности автора, в результате которой создается программа для ЭВМ или база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о правовой охране программ для ЭВМ и баз данных не разъясняет, что имеется в виду под объективной формой, однако если обратиться к Закону об авторском праве, то в его ст. 6 указаны следующие разновидности объективной фор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ая (рукопись, машинопись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ная (публичное произнесение, ис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ображение (рисунок, чертеж, кино-, теле-, видео- или фотокадр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мно-пространственная (скульптура, макет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ворческий характер деятельности автора, в результате которой создаются программы для ЭВМ и базы данных, по-разному толкуются юристами. Наиболее распространенным является мнение, по которому творческой признается самостоятельная деятельность, в результате которой создается произведение, отличающееся новиз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 3 ст. 3 Закона о правовой охране программ для ЭВМ и баз данных правовая охрана распространяется на все виды программ ЭВМ (в том числе на операционные системы и программные комплексы), которые могут быть выражены на любом языке и в любой форме, включая исходный текст (программу) и объектный код (програм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исходной программой понимается программа, написанная на исходном (символическом) языке программирования. Текст исходной программы доступен человеческому восприятию и является входным набором данных для транслятора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то касается объектной программы, то это программа на машинном языке, преобразованная транслятором в машинный код и готовая к загрузке в ЭВМ. Под кодированием понимается представление любой информации (в том числе программы для ЭВМ) с помощью некоего к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превратить объектную программу в исходную, применяют так называемое декомпилирование, под которым понимается технический прием, включающий преобразование объектного кода в исходный текст в целях изучения структуры и кодирования программы для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ный пользователь может сам осуществлять декомпилирование или поручать это другим лицам без согласия правообладателя и без уплаты авторского вознаграждения, если полученная в результате информация необходима для организации взаимодействия независимо созданной этим лицом программы для ЭВМ с другими программами и является недоступной из других источников.</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3.Субъекты авторского права на программы для ЭВМ и базы данны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ами авторских прав на программы для ЭВМ и базы данных признаются авторы, их наследники и другие правопреемники. В качестве последних обычно выступают юридические лица. Все они могут быть объединены под общим названием "правообладатель". Под правообладателем понимается автор, его наследник, а также любое физическое или юридическое лицо, которое обладает исключительным правом на программу для ЭВМ или базу данных в силу закона или договора (п. 2 ст. 1 Закона о правовой охране программ для ЭВМ и баз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ледование прав на программы для ЭВМ и базы данных осуществляется по общим правилам и может происходить как по закону, так и по завещ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ом программы для ЭВМ или базы данных признается только физическое лицо, в результате творческой деятельности которого они созданы. Возраст автора значения не имеет. За малолетних (до 14 лет) авторские права осуществляют от их имени родители, усыновители или опекуны. Что касается несовершеннолетних в возрасте от 14 до 18 лет, то в соответствии со п. 2 ст. 26 ГК они могут самостоятельно распоряжаться своими авторскими правами. Помимо собственно программиста в создании программы могут принимать участие и другие лица (например, автор музыкального произведения, если речь идет о мультимедийном произведении), которые рассматриваются в качестве соавторов. В то же время только постановка задачи без конкретного участия в создании программ не влечет соавто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 1 ст. 8 Закона о правовой охране программ для ЭВМ и баз данных говорится о том, что если программа для ЭВМ или база данных созданы совместной творческой деятельностью двух или более физических лиц, то независимо от того, состоит ли программа для ЭВМ или база данных из частей, каждая из которых имеет самостоятельное значение, или является неделимой, каждое из этих лиц признается автором такой программы. В случае, если части программы для ЭВМ или базы данных имеют самостоятельное значение, каждый из авторов имеет право авторства на созданную им ча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ин признается автором программы для ЭВМ или базы данных в силу самого факта создания. Для признания и реализации его авторского права не требуется депонирования, регистрации или соблюдения иных формальностей. Вместе с тем Законом предусмотрена возможность регистрации программ и баз данных в федеральном органе исполнительной власти по интеллектуальной собственности, за исключением программ для ЭВМ и баз данных, содержащих сведения, составляющие государственную тайну (п. 1 ст. 13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я осуществляется в соответствии с Правилами составления, подачи и рассмотрения заявок на официальную регистрацию программ для ЭВМ и баз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имо регистрации, указанная организация публикует сведения о зарегистрированных объектах. На зарегистрированные программы выдаются свидетельства, которые носят правоудостоверяющий харак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Юридическая сила таких свидетельств вызывает сомнения, поскольку экспертиза авторства не производилась. По существу, свидетельство удостоверяет, что на зафиксированную в нем дату указанные в нем лица зарегистрировали на свое имя программу для ЭВМ или базу данных, а объем прав подтверждается приложенной к заявлению об официальной регистрации надлежащим образом заверенной распечаткой исходного текста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я программ может быть осуществлена непосредственно автором, его правопреемником или их представителями в течение срока действия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имуществом такой регистрации является то, что она является официальным уведомлением о своих правах в отношении данного объекта и одновременно выполняет роль оперативной рекламы. В случае возникновения спора депонированные экземпляры могут рассматриваться судом в качестве дока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ы о полной или частичной передаче исключительного права на программы для ЭВМ и базы данных могут быть зарегистрированы по соглашению сторон в федеральном органе исполнительной власти по интеллектуальной собственности. Сведения об изменении правообладателя на основе зарегистрированного договора вносятся в Реестр программ для ЭВМ или Реестр баз данных и публикуются в официальном бюллетене федерального органа исполнительной власти по интеллекту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ь на программы для ЭВМ и базы данных для оповещения о своих правах может, начиная с первого выпуска в свет программы для ЭВМ или базы данных, использовать знак охраны авторского права, состоящий из трех эле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уквы С в окружности или в круглых скоб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именования (имени)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да первого выпуска программы для ЭВМ или базы данных в с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7 Закона авторское право на программу для ЭВМ или базу данных, впервые выпущенных в свет на территории Российской Федерации либо не выпущенных в свет, но находящихся на ее территории в какой-либо объективной форме, признается за автором, его наследниками или иными правообладателями авторства независимо от гражданства. Согласно п. 3 ст. 2 того же Закона правила, предусмотренные им, применяются к отношениям с участием иностранных граждан, лиц без гражданства и иностранных юридических лиц в соответствии с международным договором Российской Федерации или на основе принципа взаим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авторского права на программы для ЭВМ составляет 50 лет, начиная с 1 января года, следующего за годом смерти ав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окончания действия авторского права на программу для ЭВМ и базу данных, созданные в соавторстве, исчисляется со времени смерти последнего автора, пережившего других соав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ое право на программу для ЭВМ или базу данных, выпущенные анонимно или под псевдонимом, действует с момента их выпуска в свет в течение 50 лет. Если автор программы для ЭВМ или базы данных, выпущенных в свет анонимно или под псевдонимом, раскроет свою личность в течение указанного срока или принятый автором псевдоним не оставляет сомнений в его личности, то применяется срок охраны, предусмотренный п. 1 ст. 6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чные права автора на программу для ЭВМ или базу данных охраняются бессрочно.</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 Исключительные авторские права на программы для ЭВМ и базы данны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 программ для ЭВМ и баз данных приобретает ряд правомочий. Все исключительные авторские правомочия делятся на две группы: личные и имущественные права. Закон не дает определения личных прав, однако в соответствии с общепринятой точкой зрения личными называются права, которые не имеют экономического содержания, не передаваемы и неотъемлемы от лич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важнейших исключительных личных авторских правомочий является право авторства. Это правомочие может принадлежать только физическому лицу и состоит в том, что только создатель произведения может считаться его автором. Данное право неотчуждаемо и является бессрочным, оно не переходит по наследству. Это право характеризуется как основа для всех авторских правомочий. При его защите от нарушений не применяются сроки исковой дав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имя - это право определять форму указания имени автора в программе для ЭВМ или базе данных; т.е. обнародовать ее под своим именем, под условным именем (псевдонимом) или анонимно. В большинстве случаев автор доводит до всеобщего сведения созданную им программу для ЭВМ или базу данных под своим именем. Однако известен случай, когда автор всемирно известной компьютерной игры выступил под псевдонимом Иванов. Причины этому могут быть различными. Так, если созданная программа не будет пользоваться спросом, это не подорвет деловой репутации создателя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неприкосновенность (целостность) программы для ЭВМ или базы данных состоит в праве на защиту как самой программы для ЭВМ или базы данных, так и их названий от всякого рода искажений или иных посягательств, способных нанести ущерб чести и достоинству ав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обнародование программы для ЭВМ или базы данных есть право обнародовать или разрешать обнародовать путем выпуска в свет (опубликования) программу для ЭВМ или базу данных, включая право на отзы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ые имущественные права на программы для ЭВМ включают право на их использование,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полное или частичное воспроизведение программы для ЭВМ или базы данных в любой форме любыми спосо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распростра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модификацию программы для ЭВМ или базы данных, в том числе перевод программы для ЭВМ или базы данных с одного языка на друг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1 Закона исключительное право на программу для ЭВМ или базу данных может быть передано полностью или частично другим физическим или юридическим лицам по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в письменной форме и должен устанавливать следующие существенные условия: объем и способы использования программы для ЭВМ или базы данных, порядок выплаты и размер вознаграждения, срок действ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имущественное) право на программу для ЭВМ или базу данных переходит по наследству в установленном зако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даже программ для ЭВМ может применяться особый порядок заключения договоров - путем изложения типовых условий договора на передаваемых экземплярах. Такой вид договоров получил название "оберточной лицензии", и вскрытие покупателем упаковки экземпляра программы для ЭВМ является конклюдентным действием, с помощью которого он выражает свое согласие с условиями "оберточной лицензии". В самой "оберточной лицензии" обычно указывается, что вскрытие упаковки означает согласие покупателя с условиями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лицензионном соглашении есть также и регистрационная карта пользователя, в которой указывается ключ данного диска или дискеты, который является и регистрационным номером. Без знания данного регистрационного номера невозможен доступ к содержащимся на диске или дискете программ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ольшое число программ для ЭВМ и баз данных создаются наемными работниками в порядке выполнения служебного задания, и в соответствии с законом исключительное право в таких случаях принадлежит работодателю (если в договоре между автором и работодателем не предусмотрено ино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5. Защита нарушенных прав на программы для ЭВМ и баз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ми нарушениями исключительных прав на программы для ЭВМ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санкционированная установка программ для ЭВМ на жесткие диски продаваемых персональных компьют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контрафактных экземпляров программ для ЭВМ, содержащихся на компакт-дис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видов нарушения исключительных авторских прав на программы для ЭВМ является распространение контрафактных копий программ по глобальным компьютерным сетям путем размещения их на сайтах лицами, не имеющими на это соответствующих правомочий, а также через доски объявлений, интернет-магазины, по электронной почте и т.д. Для сегодняшнего законодательства характерна его очевидная ограниченность в вопросе регулирования и защиты, исключительных прав в сети. Действующие нормы создавались в расчете на распространение охраняемых авторским правом произведений на материальных носителях и с достаточно узким употреблением, тогда как в Интернете использование является практически неограниченным. Кроме того, использование программ в сети Интернет позволяет осуществлять практически неограниченный экспорт и импорт объектов интеллекту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блема борьбы с нелегальным распространением программного обеспечения в сети Интернет заключается также в том, что сложно зафиксировать факт нарушения права, что является необходимым условием для рассмотрения дела в суде. Кроме того, в такого рода спорах в большинстве случаев требуется расширительное толкование норм права, поскольку в законодательстве отсутствуют необходимые ссылки на специфику защиты авторских прав в Интерн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наружить неправомерное использование баз данных достаточно сложно, поскольку возможно составление идентичных баз данных независимо друг от друга. Иногда на практике в базы данных делаются специальные закладки сложной информации либо намеренно делаются незначительные и незаметные ошибки. Если в других базах данных будут обнаружены аналогичные ошибки, это будет доказательством того, что имело место неправомерное использование чужой базы данных.</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ой характер имеют Исключительные права на программы для ЭВМ и базы данных?</w:t>
      </w:r>
    </w:p>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йте определение программы для ЭВМ и баз данных?</w:t>
      </w:r>
    </w:p>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то признается Субъектами авторского права на программы для ЭВМ и базы данных?</w:t>
      </w:r>
    </w:p>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представляет собой право на неприкосновенность (целостность) программы для ЭВМ или базы данных?</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5 Изобретения как объекты интеллектуальной собственност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сматриваемые вопросы:</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нятие патентного прав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Источники патентного прав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нятие и признаки изобретени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убъекты права на изобретение</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рава автора изобретения и патентообладател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Ограничения исключительных прав на изобретени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учение патента на изобретение</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риоритет изобретени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атентование изобретений за рубежом</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Особенности правовой охраны секретных изобретений</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Защита прав авторов и патентообладателей</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Понятие патентного права</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ая охрана изобретений, полезных моделей и промышленных образцов осуществляется с помощью норм патентного права. При этом различают понятие патентного права в объективном и субъективном смысле.</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тентное право в субъективном смысле можно определить как субъективное право автора и (или) патентообладателя на объект патентного права, включающее имущественные и неимущественные правомочия на запатентованные изобретения, промышленный образец, полезную модель.</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патентным правом в объективном смысле понимается совокупность правовых норм, регулирующих имущественные и личные неимущественные отношения, возникающие в связи с созданием, использованием и охраной изобретений, полезных моделей и промышленных образцов.</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Таким образом, объектом правовой охраны, которую предоставляет патентное право, являются изобретения, полезные модели и промышленные образцы, важнейшими из которых, несомненно, являются изобретения.</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тентное право является основным компонентом промышленной собственности, которая в свою очередь является частью интеллектуальной собственности. </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последней согласно ст. 138 ГК понимаются исключительные права на результаты интеллектуальной деятельности, а также приравненные к ним по правовому режиму средства индивидуализации юридических лиц или производимых ими товаров (фирменные наименования, товарные знаки, знаки обслуживания и т.д.). Особенностью промышленной собственности является то, что ее объекты находят применение в производственной деятельности.</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ъектов патентного права характерно наличие территориального принципа охраны, который заключается в том, что право на эти объекты действует только в пределах того государства, где это право было получено. При этом само возникшее право по своей правовой природе является исключительным. Носитель этого права может либо сам использовать охраняемый объект, либо выдавать какому-либо лицу разрешение на его использование и вместе с тем запрещать всем третьим лицам применять охраняемый объект на территории данного государства без специального разрешения (лицензии) за изъятиями, установленными в Законе.</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Само исключительное право основывается на специальном охранном документе, выданным компетентным органом, в соответствии с предусмотренной Законом формальной процедурой. Права в отношении объектов патентного права, на которые охранный документ не получен, ни авторам, ни каким-либо другим лицам не предоставляются. Охранные документы (патенты, а ранее применялись свидетельства) действуют в течение определенного срока, по окончании которого объекты патентного права становятся публичным достоянием, т.е. могут использоваться без согласия правообладателя и без уплаты вознаграждения.</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воей сути патент или свидетельство (в настоящее время выдаются только патенты) - это государственные охранные документы на новые технические решения в самых различных отраслях народного хозяйства, которые действуют на территории страны, где были выданы такие документы.</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В отличие от объектов авторского права, которые охраняются Законом с момента их создания, объекты патентного права охраняются только после официального признания их таковыми в результате выполнения ряда формальных действий. Такие действия включают: составление заявки на выдачу охранного документа, ее рассмотрение соответствующим государственным ведомством и вынесение решения о выдаче охранного документа.</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сть в наличии специального охранного документа обусловлена присутствием у объекта патентной охраны такого признака, как повторимость, который заключается в том, что вероятность создания идентичного объекта разными лицами и независимо друг от друга достаточно велика. В связи с этим необходима особая формальная процедура, которая удостоверит приоритет (первенство) того или иного лица в создании данного объекта.</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Поскольку деятельность государственного ведомства, осуществляющего правовую охрану промышленной собственности, связана со значительными материальными затратами, то для того, чтобы их покрыть, а также стимулировать авторов к совершению только юридически значимых действий, предусмотрено взимание пошлин за патентование изобретений, полезных моделей и промышленных образцов.</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е исключительных прав на объекты патентного права предусматривает применение особых санкций, которые включают:</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запрещение дальнейшего неправомерного использования объекта патентного права в хозяйственном обороте в любой форме и (или) предотвращения действий, которые способны привести к такому правонарушению;</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возмещение правообладателю понесенных убытков. При этом возмещаются не только произведенные расходы (например, затраты на производство товаров, сбыт которых затруднен из-за производства контрафактных товаров), но и упущенная выгода, т.е. та прибыль, которую мог бы получить правообладатель, если бы нарушения не было;</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наложение на нарушителя обязанности выплатить штраф;</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публикация решения суда в целях защиты деловой репутации правообладателя.</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до рассмотрения дела суд может по ходатайству истца в качестве обеспечительной меры по иску наложить арест на распространение изделий, созданных с нарушением исключительных патентных прав.</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Особая роль в регулировании патентных отношений принадлежит органу, осуществляющему государственную политику в сфере правовой охраны изобретений, полезных моделей, промышленных образцов. В действующей редакции Патентного закона РФ этот орган получил название Федеральный орган исполнительной власти по интеллектуальной собственности (в прежней редакции он назывался Патентное ведомство). Однако, как и ранее, функции такого органа выполняет Российское агентство по патентам и товарным знакам (Роспатент).</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В пределах своей компетенции Роспатент издает приказы, инструкции, указания и другие акты на основании и во исполнение действующего патентного законодательства.</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патент является федеральным органом, в функции которого входит государственное регулирование всех вопросов, связанных с патентными правоотношениями. Важнейшими обязанностями Роспатента являются прием и рассмотрение заявок на изобретения, полезные модели и промышленные образцы, проведение по ним государственной экспертизы, публикация официальных сведений о поданных заявках, выдача патентов и т.д.</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е агентство по патентам и товарным знакам (Роспатент) является федеральным органом исполнительной власти, осуществляющим исполнительные, контрольные, разрешительные, регулирующие и организационные функции в области охраны объектов промышленной собственности (изобретения, промышленные образцы, полезные модели, товарные знаки, знаки обслуживания, наименования мест происхождения товаров), правовой охраны программ для ЭВМ, баз данных и топологий интегральных микросхем, а также в области авторского права и смежных прав по вопросам совершенствования законодательства, международного сотрудничества и взаимодействия с общественными организациями, имеющими межведомственный характер, за исключением вопросов пресечения нарушений указанных прав.</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Структурно Роспатент включает в себя целый ряд подразделений (Федеральный институт промышленной собственности, Всероссийская патентно-техническая библиотека и др.).</w:t>
      </w:r>
    </w:p>
    <w:p>
      <w:pPr>
        <w:pStyle w:val="ConsPlusNormal"/>
        <w:widowControl/>
        <w:ind w:left="357" w:hanging="0"/>
        <w:jc w:val="both"/>
        <w:rPr>
          <w:rFonts w:ascii="Times New Roman" w:hAnsi="Times New Roman" w:cs="Times New Roman"/>
          <w:sz w:val="24"/>
          <w:szCs w:val="24"/>
        </w:rPr>
      </w:pPr>
      <w:r>
        <w:rPr>
          <w:rFonts w:cs="Times New Roman" w:ascii="Times New Roman" w:hAnsi="Times New Roman"/>
          <w:sz w:val="24"/>
          <w:szCs w:val="24"/>
        </w:rPr>
        <w:t>В функции Роспатента также входит издание в пределах своей компетенции нормативных актов по вопросам регулирования патентных правоотношений. Эти нормативные акты не должны противоречить положениям Патентного закона. В основном они принимают форму приказ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Источники патентн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корение научно-технического прогресса в значительной степени зависит от той поддержки, которую оказывает государство изобретательской деятельности. О поддержке изобретательской деятельности говорится в Конституции РФ. Так, согласно ст. 44 Конституции РФ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м правовым актом, регулирующим патентные отношения, помимо соответствующих норм ГК является Патентный закон РФ N 3517-1, который был принят 23 сентября 1992 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 момента принятия в него неоднократно вносились изменения и дополнения. Последние и весьма существенные изменения были внесены Федеральным законом N 22-ФЗ от 7 февраля 2003 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вступления в силу указанного правового акта на территории Российской Федерации действовали правовые акты, принятые еще в СССР и которые предусматривали выдачу на изобретения наряду с патентами авторских свидетельств. Как следует из Постановления Верховного Совета Российской Федерации от 23 сентября 1992 г. N 3518-1 "О введении в действие Патентного закона Российской Федерации", действие на территории Российской Федерации ранее выданных авторских свидетельств сохране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атентный закон резко повысил значение гражданско-правовых норм, регулирующих основные вопросы изобретательской деятельности. В отличие от ранее действовавшего законодательства Патентный закон не предусматривает административного управления изобретательской деятельности, а также государственного управления экономическими отношениями, связанными с использованием объектов промышленной собственности. Вместе с тем отдельные вопросы, в частности связанные с отказом в выдаче охранных документов, решаются в административном порядке. Основное внимание в Законе уделяется правовой охране изобретений, однако он также предоставляет правовую охрану промышленным образцам и полезным модел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имо Патентного закона к источникам патентного права также относится уже упоминавшееся Постановление Правительства РФ от 19 сентября 1997 г., утвердившее Положение о Российском агентстве по патентам и товарным знакам и подведомственных ему организациях, в соответствии с которым был создан Федеральный институт промышленной собственности (ФИПС). Его основной функцией является прием заявок на объекты промышленной собственности, их экспертиза и хранение патентов. В функции ФИПС также входит выпуск бюллетеней и других официальных изданий по вопросам охраны промышленной собственности, правовой охраны программ для ЭВМ, баз данных и топологий интегральных микросх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источникам патентного права также относится Положение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далее - Положение о пошлинах за патентование), утвержденное Постановлением Совета Министров РФ 12 августа 1993 г. N 793 (с последующими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ами патентного права также являются ведомственные нормативные акты и, в частности, правовые акты, принимаемые Роспатентом. К их числу можно отнести: Правила подачи жалоб, заявлений и ходатайств и их рассмотрения в Высшей патентной палате Российского агентства по патентам и товарным знакам, утвержденные Приказом Роспатента от 21 мая 1998 г. N 107 (в ред. от 4 декабря 1998 г.), Правила составления, подачи и рассмотрения заявки на выдачу патента на изобретение, утвержденные Приказом Роспатента от 17 апреля 1998 г. N 82 , Правила составления, подачи и рассмотрения заявки на выдачу патента на полезную модель, утвержденные Приказом Роспатента от 17 апреля 1998 г. N 83, Правила составления, подачи и рассмотрения заявки на выдачу патента на промышленный образец, утвержденные Приказом Роспатента от 17 апреля 1998 г. N 84 и др.</w:t>
      </w:r>
    </w:p>
    <w:p>
      <w:pPr>
        <w:pStyle w:val="ConsPlusNormal"/>
        <w:widowControl/>
        <w:ind w:hanging="0"/>
        <w:jc w:val="both"/>
        <w:rPr/>
      </w:pPr>
      <w:r>
        <w:rPr>
          <w:rFonts w:cs="Times New Roman" w:ascii="Times New Roman" w:hAnsi="Times New Roman"/>
          <w:b/>
          <w:sz w:val="24"/>
          <w:szCs w:val="24"/>
        </w:rPr>
        <w:t>3. Понятие и признаки изобрет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обретения являются важнейшим компонентом патентного права. По существу, они определяют развитие технического прогресса, о чем свидетельствует опыт наиболее развитых стр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атентный закон в прежней редакции не давал формально-логического определения понятия изобретения, а называл лишь условия его патентоспособности, под которыми понимались определенные свойства технического новшества, дающие ему возможность признаваться в качестве изобретения. Такой подход согласовался с мировой практикой, выделявшей некоторые признаки изобретения, не давая его определения, однако противоречил традициям российской и советской цивилис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 1 ст. 4 Патентного закона дается следующее определение изобретения: 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мин "техническое решение" следует понимать достаточно широко как практическое средство удовлетворения определенных потребностей. Так, способы лечения болезней не относятся к технике в общепринятом смысле слова, однако могут быть запатентованы в качестве изобрет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обретение само по себе нематериально, однако оно имеет определенный объект, т.е. то техническое средство, с помощью которого это нематериальное средство будет овеществляться. Виды объектов изобретений различаются в зависимости от того, какие средства используются в техническом решении для достижения поставленной ц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объекты законодатель в п. 1 ст. 4 разделил на продукты (устройства, вещества, штаммы микроорганизмов, культуры клеток растений или животных) и спос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устройствами понимаются конструктивные элементы или комплекс таких элементов, находящихся между собой в функциональной связи. Сюда относятся машины, аппараты, установки, приборы, инструменты, агрегаты, приспособления и их детали. Устройство характеризуется конструктивными признаками и существует в трех измер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ществами являются искусственные материальные образования, являющиеся совокупностью взаимосвязанных элементов. К ним относятся растворы, сплавы, эмульсии и т.д. Изобретениями признаются вещества, созданные как в результате химических реакций, так и иным путем, в частности, физическим путем (перегонка, электролиз, пресс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таммы микроорганизмов - это наследственные, новые среды микроорганизмов, используемых непосредственно или способствующих созданию полезных веществ. Штаммы применяются в лечебных, профилактических целях, в качестве стимулятора развития растений. Штаммы микроорганизмов используются в медицине, ветеринарии, сельском хозяйстве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ьно законодатель выделил культуры клеток растений и животных, которые включают как культуры отдельных клеток (например, всем известные клоны животных и человека), так и консорциумы (т.е. соединения культур клеток растений и живот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способами (процессами осуществления действий над материальным объектом с помощью материальных средств) понимаются установления новой очередности совершения определенных действий, в результате осуществления которых достигается определенный результ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действующая редакция Патентного закона РФ не содержит такого объекта охраны, как применение известного ранее устройства, способа, вещества, штамма по новому назначению. Этот ранее существовавший объект охватывается понятием спосо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ой формой охраны изобретений является патент, который действует до истечения двадцати лет с даты подачи заявки в Роспат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патента на изобретение, относящееся к лекарственному средству, пестициду или агрохимикату, для применения, которых требуется получение в установленном Законом порядке разрешения, продлевается Роспатентом по ходатайству патентообладателя на срок, исчисляемый с даты подачи заявки на изобретение до даты получения первого такого разрешения на применение, за вычетом пяти лет. При этом срок, на который продлевается действие патента на изобретение, не может превышать пять лет. Указанное ходатайство подается в период действия патента до истечения шести месяцев с момента получения такого разрешения или даты выдачи патента в зависимости от того, какой из этих сроков истекает поздн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ый порядок исчисления срока действия патента в указанных случаях обусловлен тем, что из соображений общественной безопасности такие изобретения не следует сразу применять. Они должны быть проверены, апробированы и одобрены, для чего требуется определенное время. Кроме того, на их использование необходимо особое разрешение. В связи с этим и срок действия патента должен быть продл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 1 ст. 4 Патентного закона перечислены три признака, наличие которых свидетельствует о том, что заявленное техническое новшество может быть признано изобретением. Такими признаками являются новизна, изобретательский уровень и промышленная применим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обретение является новым, если оно неизвестно из сведений об уровне техники, которые включают любые сведения, ставшие общедоступными в мире до даты приоритета изобрет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ровень техники определяется путем оценки более ранних приоритетов всех поданных в Российской Федерации другими лицами заявок на изобретения и полезные модели (кроме отозванных), а также запатентованных в России изобретений и полезных моделей. При этом любое лицо должно иметь право ознакомиться с документами заявки на изобретение и полезную мод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визна технического решения является важнейшим требованием, предъявляемым к изобретению. Об этом свидетельствует и то обстоятельство, что, по некоторым данным, около половины заявок отклоняется в нашей стране по мотиву отсутствия новизны. Основная цель этого критерия заключается в том, чтобы воспрепятствовать выдаче патентов на технические решения, уже известные обще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не приводит перечень обстоятельств, в результате которых сведения становятся общедоступными в мире или, как принято говорить в патентном праве, могут опорочить новизну изобретения. Однако в соответствии со сложившейся практикой к ним относится опубликование изобретения до даты подачи заявки в России или за рубежом, т.е. раскрытие сущности изобретения для неопределенного круга лиц настолько, что стало возможным его осуществление (например, демонстрация на выставке, изложение сути изобретения в популярном научно-техническом журнале, по радио, на телевидении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очит новизну также открытое применение. Под открытым применением понимается такое использование изобретения, которое становится настолько известным неопределенному кругу лиц, что открывается возможность воспроизведения его специалистами. Открытое применение может осуществляться прежде всего на промышленном предприятии, однако при определенных обстоятельствах оно возможно и на других объектах (например, в магазинах). Новизна устанавливается на дату приоритета изобретения, который, в свою очередь, определяется по дате поступления заявки в Роспат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известность из уровня техники предполагает, что речь идет о мировой новизне. Таким образом, при проведении патентной экспертизы заявке могут быть противопоставлены либо такие сведения об изобретении, которые могут быть почерпнуты из открыто опубликованных источников, либо сведения об открытом применении изобретения. Секретная или закрытая информация во внимание не приним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е мировой новизны характерно для законодательства всех развитых стран. Это обусловлено тем, что современные информационные технологии позволяют получить сведения о сделанных изобретениях во всем мире.</w:t>
      </w:r>
    </w:p>
    <w:p>
      <w:pPr>
        <w:pStyle w:val="ConsPlusNormal"/>
        <w:widowControl/>
        <w:ind w:firstLine="540"/>
        <w:jc w:val="both"/>
        <w:rPr/>
      </w:pPr>
      <w:r>
        <w:rPr>
          <w:rFonts w:cs="Times New Roman" w:ascii="Times New Roman" w:hAnsi="Times New Roman"/>
          <w:sz w:val="24"/>
          <w:szCs w:val="24"/>
        </w:rPr>
        <w:t>Не признается обстоятельством, влияющим на патентоспособность изобретения, публичное раскрытие информации, относящейся к изобретениям, заявителем (автором) или любым лицом, получившим от него прямо или косвенно эту информацию, при которой сведения о сущности изобретения стали общедоступными, если заявка на изобретение подана в Роспатент не позднее шести месяцев с даты раскрытия информации. Речь идет о так называемой льготе по новизне. При этом обязанность по доказыванию наличия указанной льготы возлагается на самого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о признать, что формулировка изобретательского уровня страдает некоторой расплывчатостью, однако дать более точную характеристику вряд ли возможно. Это обусловлено тем, что речь идет о творческой деятельности, механизм функционирования которой еще недостаточно изучен. Бесспорно одно: творческая идея, вложенная в патентоспособное решение, должна обладать определенным качественным уровнем. Следует отметить, что любое изобретение содержит как новые, так и уже известные элементы. Таким образом, речь не может идти о внесении чисто механических изменений в устройство, способ и т.д., а достаточно наличия творческого начала в этих измен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определить наличие качественных изменений под силу только специалисту. Причем эти модификации должны быть для такого специалиста очевид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наличия или отсутствия этого признака важную роль играет субъективная оценка эксперта. Отсутствие или наличие изобретательского начала в техническом решении выясняется в каждом случае отдельно, исходя из конкретных обстоятельств, и во многом зависит от личных взглядов, опыта, технической и правовой эрудиции лиц, проводящих экспертиз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рактике экспертами проводится сравнение заявленного решения с существовавшими ранее аналогами (прототипами) и осуществляется анализ отличительных призна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обретение считается промышленно применимым, если оно может быть использовано не только в промышленности, но и в сельском хозяйстве, здравоохранении, культуре и других отраслях деятельности. В качестве примера использования изобретения в здравоохранении можно привести выдачу патентов на различные медицинские устройства, приборы, инструменты, в сельском хозяйстве - создание новых видов удобрений, кормов, гербицидов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ромышленной применимостью понимается возможность использования технических решений в народном хозяйстве как в момент их создания, так и в буду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знаки промышленной применимости означают, что достоинства изобретения оцениваются не на стадии экспертизы с точки зрения, абстрактно понимаемой полезности для общества, а в сфере его использования на рынке. Целесообразность патентования определяет заявитель, исходя из оцениваемой им самим конъюн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атентном законе перечисляются определенные результаты творческой деятельности, которые законодатель прямо исключил из сферы патентной охраны в качестве изобретений. Согласно п. п. 2, 3 ст. 4 к ним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рытия, а также научные теории и математические мет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касающиеся только внешнего вида изделий и направленные на удовлетворение эстетических потреб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ила и методы игр, интеллектуальной или хозяйствен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раммы для электронных вычислительных маш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заключающиеся только в предоставлении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рта растений, породы живот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опологии интегральных микросх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противоречащие общественным интересам, принципам гуманности и мора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аз патентным правом предоставления правовой охраны открытиям обусловлен тем, что открытие, под которым понимается выявление закономерностей, свойств и явлений материального мира, не обладает таким признаком изобретения, как промышленная применимость. Вместе с тем открытия могут служить основой для создания различных изобретений. Так, открытие известным ученым Пастером бактерий, которые могут существовать, не потребляя кислород, позволили в дальнейшем создать и запатентовать такой способ обработки пищевых продуктов, который получил название "пастериз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охраняются патентным правом научные теории, под которыми понимаются системы основных идей в той или иной отрасли знания, обобщающих опыт, практику и отражающих объективные закономерности природы, общества и человеческого мышления. Следовательно, научная теория не является техническим решением и не может охраняться в качестве изобрет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учные теории, математические методы, а также правила и методы игры, интеллектуальной или хозяйственной деятельности не признаются в качестве изобретений в связи с тем, что они не являются техническими решениями задачи и не подпадают под понятие устройства, вещества, штамма, культуры клеток или спосо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решениями, касающимися только внешнего вида изделий и направленными на удовлетворение эстетических потребностей, законодатель имел в виду прежде всего промышленные образцы, которые охраняются Патентным законом как таков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ы для электронных вычислительных машин охраняются в рамках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охраняются патентным правом решения, заключающиеся только в представлении информации. Под ними имеются в виду базы данных, которые охраняются нормами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ьные решения исключены из числа изобретений в силу того, что они охраняются специальным законодательством либо как противоречащие общественным интере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рта растений и породы животных выводятся в результате селекционной деятельности, которая представляет собой творческую деятельность. По своей природе она близка к изобретательской деятельности, однако в отличие от последней имеет дело с объектами природы, к которым относятся как живые организмы, так и неживые материалы (семена, клетки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атентный закон сохранил ранее действовавшее правило о том, что не признаются в качестве изобретений технические решения, противоречащие общественным интересам, принципам гуманности и морали (например, конструкции отмычек, орудия пыток и т.д.). В данном случае заявленные решения отвечают условиям патентоспособности, однако законодатель, исходя из общественных интересов, прямо исключил их из числа подлежащих охране объектов.</w:t>
      </w:r>
    </w:p>
    <w:p>
      <w:pPr>
        <w:pStyle w:val="ConsPlusNormal"/>
        <w:widowControl/>
        <w:ind w:hanging="0"/>
        <w:jc w:val="both"/>
        <w:rPr/>
      </w:pPr>
      <w:r>
        <w:rPr>
          <w:rFonts w:cs="Times New Roman" w:ascii="Times New Roman" w:hAnsi="Times New Roman"/>
          <w:b/>
          <w:sz w:val="24"/>
          <w:szCs w:val="24"/>
        </w:rPr>
        <w:t>4. Субъекты права на изобрет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и субъектов права на изобретение мы выделяем авторов и патентооблад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атентный закон устанавливает, что автором изобретения признается физическое лицо, чьим творческим трудом оно создано. При этом лицо, указанное в качестве автора в заявке на выдачу патента, считается автором изобретения, если не доказа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татье не разъясняется, имеются ли в виду только граждане России или же сюда можно также отнести граждан иностранных государств и лиц без гражданства. Путем толкования данной нормы можно сделать вывод о том, что к этой категории относятся также и иностранные лица, и лица без гражданства. Иностранные физические и юридические лица осуществляют патентные права в отношении изобретений на основании международных договоров, участником которых является Российская Федер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также не устанавливает никаких возрастных ограничений для признания гражданина автором изобретения. Известны случаи, когда авторами ценных изобретений оказывались весьма юные граждане. Однако следует помнить, что реально осуществлять свои права в отношении созданного ими изобретения в соответствии со ст. 26 ГК они могут с 14 лет. Под осуществлением прав в данном случае понимается вступление в юридические отношения по поводу созданного изобретения (заключение лицензионных договоров, оформление заявки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яде случаев изобретение создается творческим трудом нескольких лиц. В такой ситуации в соответствии с Законом все они рассматриваются в качестве авторов. Творческий вклад, внесенный каждым из авторов, может существенно различаться. Не имеет юридического значения, работали ли соавторы в одно и то же время или в разное, находились ли они в непосредственном контакте при работе над изобретениями. При этом порядок пользования правами, принадлежащими авторам, определяется соглашением между н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авторов признаются только лица, внесшие личный творческий вклад в создание изобретения. Не считаются авторами физические лица, не внесшие творческого вклада в создание изобретений и оказавшие авторам только техническую, организационную или материальную помощь, либо только способствовавшие оформлению права на него и его реализацию. Под технической помощью может пониматься изготовление чертежей, образцов, осуществление расчетов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ая помощь включает комплекс мер, направленных на то, чтобы способствовать автору в создании изобретения (помощь в оформлении заявки, консультирование по правовым вопросам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териальная помощь может включать предоставление денежных сумм либо материалов и средств с целью оказать содействие автору в создании изобретения, полезной модели, промышленного образ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могут рассматриваться в качестве соавторов лица, которые ограничились только тем, что высказали общую идею изобретения, но не материализовали ее. Судебная практика исходит из того, что идея, если она не воплощена в конкретную материальную форму, не может рассматриваться как решение технической задачи. Так, при рассмотрении одного из конкретных дел выяснилось, что инженеры Д. и Л., работавшие на одном из предприятий, рассказали своему непосредственному начальнику К. о найденном ими принципе конструкции счетной машины для металлических денег. К. сделал чертежи, в которых была заложена эта идея, и впоследствии получил соответствующий охранный документ. Впоследствии суд отказал Д. и Л. в признании за ними соавто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атентный закон (ст. 8) вводит понятие патентообладателя, которое шире, чем понятие "автор изобретения". Патент может быть выдан не только автору, но и работодателю в случае, когда речь идет о служебных изобретениях, а также правопреемникам названных лиц. Ранее действовавшая редакция Патентного закона содержала правило, согласно которому патент мог быть выдан любому физическому или юридическому лицу (при условии их согласия), которые указаны автором, или авторами, или их правопреемниками в заявке на выдачу патента, поданной в Роспатент до момента регистрации изобретения. Действующая редакция юридически более точна, поскольку подчеркивает необходимость перехода прав (правопреемства) от автора или работодателя к другим лицам. В данном случае речь идет о частичном (сингулярном) правопреемстве. Это правопреемство должно быть оформлено договором об уступке требования (цесс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преемником автора изобретения или работодателя, имеющего право на получение патента, можно стать также в результате насле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ход этого права подчиняется общим правилам наследования. Так, для того чтобы право на получение патента перешло по наследству, наследник по закону должен иметь свидетельство о праве на наследство, выданное соответствующей нотариальной конторой или нотариус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атентообладателем в результате наследования могут стать Российская Федерация и другие публично-правовые образования (субъекты Федерации, муниципальные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ношении Российской Федерации речь может идти как о наследовании по завещанию, так и о наследовании вымороч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ущество наследодателя признается выморочным,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сутствуют наследники как по закону, так и по завещ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следники не приняли наслед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следники лишены права наследования наследодателем либо отстранены от наследования как недостой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ым образом регулируются вопросы выдачи патента в тех случаях, когда налицо так называемое служебное изобретение. На практике речь обычно идет об изобретениях, созданных в процессе осуществления научно-исследовательских, проектных, конструкторских работ соответствующими организациями. Однако сюда же относятся указанные объекты промышленной собственности, созданные по конкретному заданию, т.е. в рамках выполнения договора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прос о том, кому должен выдаваться патент в таких случаях и, соответственно, кому должно принадлежать исключительное право на использование созданного объекта промышленной собственности, был в течение длительного времени предметом жарких дискусс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мнению большинства изобретателей, правом на получение патента на служебное изобретение или другой объект промышленной собственности должен обладать сам автор, тогда как предприятие или предприниматель, по заданию которых создан этот объект, может получить право на его использование только по лицензионному договору или, в крайнем случае, на основе простой безвозмездной лицензии. Такой подход мотивируется главным образом тем, что необходимо укрепить права изобретателей и ликвидировать то зависимое положение, в котором они наход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работодателя на получение патента на указанный служебный объект промышленной собственности ограничено четырехмесячным сроком, исчисляемым с даты уведомления работодателя о получении результата, и объект потенциально может быть признан изобретением. Законодатель не конкретизирует, в какой форме должно быть сделано это уведомление, однако представляется, что целесообразнее сделать это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указанного срока, который может рассматриваться как пресекательный (т.е. не подлежащий восстановлению в случае его пропуска), работодатель должен совершить одно из следующих дейст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ать заявку на выдачу патента в Роспат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дать право на получение патента другому 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ить автору о сохранении информации о соответствующем результате в тай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совершении одного из указанных действий право на получение патента переходит автору. Однако при этом за работодателем сохраняется право на использование служебного изобретения в собственном производстве с выплатой автору (который в данном случае является и патентообладателем) компенс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всех случаях, когда автор служебного изобретения не стал патентообладателем, он сохраняет право на получение вознаграждения за его использование. Размер такого вознаграждения устанавливается в договоре, который должен быть заключен в течение трех месяцев после того, как одна из сторон сделает другой предложение в письменной форме о его условиях. Если в течение указанного срока стороны не достигнут соответствующего соглашения, спор может быть разрешен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атентный закон предусмотрел возможность введения минимальных ставок вознаграждения за служебные объекты промышленной собственности. Такие ставки должны быть введены специальным постановлением Правительства РФ. Однако до настоящего времени их нет. Установление подобных ставок, несомненно, является отступлением от принципа свободы договора, однако их применение обусловлено необходимостью защиты интересов авторов как экономически более слабой ст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решенным является вопрос о выдаче патента в тех случаях, когда изобретение создано в организации при осуществлении деятельности, финансируемой полностью или в основной части из бюджета либо внебюджетных государственных или муниципальных фондов. Представляется, что в этом случае право на получение патента за созданное изобретение должно принадлежать Российской Федерации, субъекту Федерации или муниципальному образованию соответственно, если договором между указанной организацией и соответствующим государственным или муниципальным орган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5. Права автора изобретения и патент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кт создания изобретения, квалификация его в качестве такового Роспатентом и выдача на него патента влечет за собой возникновение ряда правомочий, как у автора, так и у других патентообладателей. В связи с тем, что понятия "автор" и "патентообладатель" не всегда совпадают, некоторые права могут принадлежать только автору, остальные - как автору, так и любому другому патентооблада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и важнейших прав, которые могут возникнуть после выдачи патента на изобретение и которыми могут обладать только авторы, в первую очередь следует назвать право авто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авторства является личным неотчуждаемым правом и охраняется бессрочно. Признаваться оно может только за физическими лицами. Сохраняется за физическими лицами даже в тех случаях, когда изобретение создавалось в порядке выполнения служебного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авторства является важнейшим правомочием автора, поскольку им предопределяются все остальные имущественные и неимущественные права. Сформулировать право авторства можно как предоставленную законом возможность действительному автору изобретения быть признанным таковым в установленном порядке. Это право возникает только в том случае, если заявленное техническое решение квалифицировано как техническое решение соответствующи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авторства имеет определенные территориальные пределы. По общему правилу, оно ограничено территорией России, однако если изобретение запатентовано в другом государстве, то это право будет существовать и на территории того государства, где оно запатентовано. Право авторства охраняется бессрочно. Оно предполагает запрет всем другим лицам именоваться авторами того изобретения, на которое был выдан патент, действующий на территории данного госуда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указать на то, что Патентный закон не регулирует прямо такие личные неимущественные права, как право на имя. Вместе с тем охрана прав авторства невозможна без охраны имени автора, поскольку автором признается лицо, имеющее индивидуализирующее его имя. Если автор даже уступает кому-либо право на получение патента, то его имя все равно должно быть указано в патенте наряду с именем патентообладателя. Таким образом, можно прийти к выводу о том, что право автора на имя поглощается правом авторства и авторское имя изобретателя должно упоминаться в различных публикациях об изобретении, справочниках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регулируется законодательством также вопрос о том, имеет ли автор право дать изобретению свое имя или присвоить ему какое-либо специальное название. По своей природе это относительное право, т.е. управомоченному лицу (автору) должно противостоять конкретное обязанное лицо. Таким обязанным лицом могли бы быть соответствующие работники патентного ведомства, в функции которых входит оформление патентов на изобретения. Однако поскольку эта функция подробно правовыми актами не регулируется, то такой обязанности у работников Роспатента нет, и поэтому вопрос о присвоении изобретению имени автора или специального названия решается в каждом конкретном случае индивиду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тем в п. 3.2.3 Правил составления, подачи и рассмотрения заявки на выдачу патента на изобретение разъясняется, как надо давать название изобретениям. В частности, в название изобретения, относящегося к штамму микроорганизма или культуры клеток растений и животных, включаются родовое и видовое (в соответствии с требованиями международной номенклатуры) названия биологического объекта на латинском языке с указанием фамилии (фамилий) автора (авторов), вида и назначения штам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ьно следует говорить о праве автора изменить уже данное название изобретения. Если в качестве автора и патентообладателя выступает одно и то же лицо, то по ходатайству такого лица название должно быть изменено. Если же право на патент автор передал другому лицу, то изменение названия должно производиться по согласованию автора и патентообладателя, поскольку в этом случае могут быть затронуты имущественные интересы последн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ажным неимущественным правом является право на получение патента и право на передачу указанного права другим лицам. Хотя это личное неимущественное право, оно может перейти к другим лицам (правопреемникам) в случаях и по основаниям, установленным Законом, в том числе в порядке универсального правопреемства, или по договору, в том числе по трудовому договор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праве на получение патента говорится в п. 1 ст. 8 Патентного закона РФ. Согласно указанному пункту патент может быть выдан автору (авторам) изобретения и (или) юридическим лицам, указанным автором (авторами) или его (их) правопреемником в заявке на выдачу патента либо в заявлении, поданном в Роспатент до момента регистрации изобрет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изобретение создано в порядке выполнения служебного задания, то право на получение патента, как отмечено выше, принадлежит не автору, а работодателю, если договором между ними не предусмотрено иное. Если же работодатель в течение четырех месяцев с даты уведомления его автором о созданном изобретении не подаст или не обеспечит подачу заявки на выдачу патента либо заявки в патентное ведомство либо не примет решения о сохранении конфиденциальности созданного работником результата, он утрачивает право на получение патента. В этом случае право на получение патента имеет рабо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получение патента на изобретение, созданное при выполнении работ по государственному контракту для федеральных государственных нужд или нужд субъекта Российской Федерации, принадлежит исполнителю (подрядчику), если государственным контрактом не установлено, что это право принадлежит Российской Федерации или субъекту Российской Федерации, от имени которых выступает государственный заказч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принадлежащие патентообладателю, являются исключительными в том смысле, что патентообладателю принадлежит исключительное право на использование охраняемого патентом изобретения при условии, что такое использование не нарушает прав других патентообладателей. Это право также включает право запретить использование изобретения другим лицам, за изъятиями, установленными в Зак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патентообладателя на использование изобретения является основным имущественным правом. Оно заключается в том, что только патентообладатель может его использовать в любой форме и любым не противоречащим Закону способом, в том числе при изготовлении изделий или в изготовленных изделиях (за изъятиями, установленными в Зак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продукта предполагает производственное использование в коммерческих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редложением к продаже следует понимать любые конкретные действия, направленные на реализацию продукта, однако при этом сама реализация отсутству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введением продукта в оборот понимается его использование способами, указанными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хранении продуктов, в котором использованы запатентованные изобретения, они еще не введены в гражданский оборот, а только ожидают эт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ение такого продукта осуществляется на основании договора хранения. Ответственность в этом случае по общему правилу будет нести поклажедатель, т.е. лицо, передавшее товар на хранение. Однако возможны ситуации, когда хранитель имеет право распоряжаться переданным ему на хранение товаром (например, в силу ст. 918 ГК). В этом случае хранитель, которым является товарный склад, может распоряжаться этими вещами. Поэтому ответственность может быть возложена на хра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ием исключительных прав является совершение указанных действий в отношении не только запатентованных продуктов, но и продуктов, полученных запатентованным способом, а также устройств, при функционировании которых автоматически применяется запатентованный спосо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ы ситуации, когда патент на изобретение был выдан нескольким лицам. В этом случае все патентообладатели должны заключить договор, в котором будут оговорены условия осуществления исключительных прав на указанные объекты промышленной собственности. Если же такой договор не будет заключен, то у каждого патентообладателя сохраняется право на использование указанных объектов промышленной собственности любым способом, однако у него нет права на предоставление лицензии или на уступку патента без согласия других патентооблад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атентном законе (п. 3 ст. 13) зафиксировано право патентообладателя передать исключительное право на изобретение, полезную модель, промышленный образец (уступить патент) любому физическому или юридическому лицу.</w:t>
      </w:r>
    </w:p>
    <w:p>
      <w:pPr>
        <w:pStyle w:val="ConsPlusNormal"/>
        <w:widowControl/>
        <w:ind w:hanging="0"/>
        <w:jc w:val="both"/>
        <w:rPr/>
      </w:pPr>
      <w:r>
        <w:rPr>
          <w:rFonts w:cs="Times New Roman" w:ascii="Times New Roman" w:hAnsi="Times New Roman"/>
          <w:b/>
          <w:sz w:val="24"/>
          <w:szCs w:val="24"/>
        </w:rPr>
        <w:t>6. Ограничения исключительных прав на изобрет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патентообладателя на изобретение может быть ограничено принудительной лицензией. Согласно п. 3 ст. 10 Патентного закона в случае, если запатентованные изобретения не используются, либо недостаточно используются патентообладателем и лицами, которым переданы права на них, в течение четырех лет с даты выдачи патента, что приводит к недостаточному предложению соответствующих товаров или услуг на товарном рынке или рынке услуг, любое лицо, желающее и готовое использовать запатентованные изобретения, полезную модель или промышленный образец, при отказе патентообладателя от заключения с этим лицом лицензионного договора на условиях, соответствующих установившейся практике, имеет право обратиться в суд с иском к патентообладателю о предоставлении принудительной неисключительной лицензии на использование на территории Российской Федерации таких изобретений, указав в исковых требованиях предлагаемые им условия предоставления такой лицензии, в том числе объем использования, размер, порядок и сроки платежей. В случае если патентообладатель не докажет, что неиспользование или недостаточное использование изобретения обусловлено уважительными причинами, суд принимает решение о предоставлении указанной лицензии и об условиях ее предоставления. Суммарный размер платежей должен быть установлен не ниже, чем цена лицензии, обычно определяемая при сравнимых обстоятель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ие принудительной неисключительной лицензии может быть прекращено в судебном порядке в соответствии с иском патентообладателя, если обстоятельства, обусловившие предоставление такой лицензии, перестанут существовать и их возникновение маловероятно. В этом случае суд устанавливает срок и порядок прекращения пользования лицензией лицом, получившим ее, и возникшими в связи с получением такой лицензии пра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амо слово "принудительная" говорит о том, что о соглашении в обычном понимании этого термина речи не идет. В этом случае законодатель отдает приоритет интересам общества в целом, а не интересам патентообладателя, в качестве которого в большинстве случаев выступает авт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мины "недостаточно используются", "недостаточное предложение" и "устоявшаяся практика" являются оценочными понятиями и подлежат в случае спора доказыванию в су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получить принудительную лицензию, необходимо обратиться в суд с исковым заявлением. Следует отметить, что ранее действовавшая редакция комментируемой статьи предусматривала административный порядок получения принудительной лицензии (необходимо было обращаться в Высшую патентную палату). Судебный порядок, несомненно, является более прогрессивным и в большей степени защищает права патент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ная лицензия является неисключительной, причем ограниченной использованием на территор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ыдаче принудительной лицензии может быть отказано, если патентообладатель при рассмотрении дела докажет, что неиспользование или недостаточное использование изобретения, полезной модели или промышленного образца обусловлено уважительными причи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мины "уважительные причины" и "сравнимые обстоятельства" являются оценоч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удительная лицензия может быть прекращена также в судебном порядке по иску патентообладателя. Законодатель не конкретизировал, какие именно обстоятельства служат основанием для того, чтобы принудительная лицензия была прекращена, ограничившись указанием на то, что должны перестать существовать обстоятельства, обусловившие предоставление такой лицензии. Другими словами, патентообладатель либо сам должен начать в достаточном объеме использовать запатентованный объект промышленной собственности, либо заключить с кем-либо лицензионный догов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рассматривается в качестве нарушения исключительного права патентообладателя применение изобретения на транспорте при соблюдении указанных в ст. 11 Патентного закона условий. Согласно указанной статье не признается нарушением исключительного права патентообладателя применение продукта, в котором использованы запатентованное изобретение, в конструкции, во вспомогательном оборудовании или при эксплуатации транспортных средств иностранных государств (водного, воздушного, автомобильного и железнодорожного транспорта и космической техники) при условии, что эти транспортные средства временно или случайно находятся на территории Российской Федерации и указанный продукт используется исключительно для нужд транспортного средства. Такое действие не признается нарушением исключительного права патентообладателя в отношении транспортных средств иностранных государств, предоставляющих такие же права в отношении транспортных средств, зарегистрированных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ое ограничение предусмотрено и законодательством других стран, а также международными соглашениями в области патентного права. Согласно ст. 5 Парижской конвенции об охране промышленной собственности разрешено использование запатентованных объектов на морских, воздушных, наземных транспортных средствах в качестве элемента конструкции самого транспорта или его оборудования, когда эти средства временно или случайно находятся на территории страны действия патента. Во всех остальных случаях использование запатентованного объекта в транспортных средствах будет квалифицироваться как нарушение патента. Указанное положение нашло свое отражение и в Патентном законе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особо подчеркивается, что указанное изъятие распространяется на транспортные средства тех стран, которые предоставляют такие же права в отношении транспортных средств, зарегистрированных в Российской Федерации. Другими словами, действует принцип взаим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указанного выше изъятия из исключительных прав обусловлено: во-первых, территориальным характером охраны патентных прав, во-вторых, возможностью повторимости у изобретений, полезных моделей, промышленных образцов. Отсутствие такого ограничения могло бы привести к такой ситуации, когда использование, например, в самолете французской авиакомпании идентичного изобретения, запатентованного разными патентообладателями во Франции и России, при перелете самолета из Франции в Японию через Россию рассматривалось бы как нарушение исключительного права российского патент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граничение исключительных прав патентообладателя на использование охраняемых патентным правом объектов промышленной собственности при проведении научных исследований и использовании их при чрезвычайных обстоятельствах обусловлено в данном случае приоритетом общественных интересов над лич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личие исследования от эксперимента заключается в том, что при исследовании происходит изучение объекта в чистом виде (без дополнительного воздействия на него), тогда как при эксперименте объект изучения ставится в определенные условия, т.е. подвергается определенному воздействию со стороны внешних с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запатентованных изобретений при чрезвычайных обстоятельствах также не является нарушением исключительных прав патентообладателя. Такое использование предполагает их производственное применение для ликвидации последствий стихийных бедствий, катастроф, аварий и т.д. Использование указанных объектов промышленной собственности, хотя и в условиях чрезвычайных обстоятельств, но в иных целях, которые непосредственно не связаны с ликвидацией чрезвычайных обстоятельств, должно рассматриваться как нарушение прав патент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лицо, использующее указанные объекты промышленной собственности при чрезвычайных обстоятельствах, возлагается обязанность в кратчайший срок уведомить об их использовании патентообладателя. При этом в обязательном порядке должна осуществляться выплата соразмерной компенсации за их использование. Термины "соразмерная" и "кратчайший срок" являются оценочными понятиями и определяются в зависимости от конкретных обстоятельств. При недостижении соглашения сторон этот вопрос решается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ризнается нарушением исключительного права патентообладателя использование запатентованного изобретения для удовлетворения личных, семейных, домашних или иных не связанных с предпринимательской деятельностью нужд, если целью такого использования не является получение прибыли (дох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особо подчеркивает, что разрешенным использованием в аптеках запатентованного изобретения в лекарственных средствах по рецептам врачей является его единичное использование. Подобный вид разрешенного использования известен законодательству многих стран. Изготовление лекарственного средства с целью его последующего хранения и реализации не может рассматриваться как единичное использование. Таким образом, изготовление подобного лекарственного средства впрок можно рассматривать как нарушение исключительных прав патент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ведение с согласия патентообладателя в гражданский оборот на территории Российской Федерации продукта, в котором использовано запатентованное изобретение, полезная модель или изделие, в котором использован запатентованный промышленный образец (и последующие действия в отношении таких продуктов и изделий), также является ограничением исключительных прав патентообладателя. Оно получило название "принцип исчерпания прав". Таким образом, согласие патентообладателя на введение в гражданский оборот указанных объектов необходимо получить только один раз. Во всех последующих сделках этого делать не над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граничивает исключительные права также право преждепользования. Суть этого права состоит в том, что лицо, которое до даты приоритета использовало на территории Российской Федерации решение, тождественное тому, на которое был получен патент, или сделало необходимые к этому приготовления, сохраняет право на дальнейшее его использование без расширения объема так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добросовестным использованием понимается такое использование, при которым тождественное решение было создано самостоятельно, а не было разработано на основе описаний, чертежей, моделей лица, получившего патент на изобретение, полезную модель, промышленный образе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е физическое или юридическое лицо, имеющее право преждепользования, может эксплуатировать изобретение на своих предприятиях и на предприятиях иных лиц, но только для целей собственного дела.</w:t>
      </w:r>
    </w:p>
    <w:p>
      <w:pPr>
        <w:pStyle w:val="ConsPlusNormal"/>
        <w:widowControl/>
        <w:ind w:hanging="0"/>
        <w:jc w:val="both"/>
        <w:rPr/>
      </w:pPr>
      <w:r>
        <w:rPr>
          <w:rFonts w:cs="Times New Roman" w:ascii="Times New Roman" w:hAnsi="Times New Roman"/>
          <w:b/>
          <w:sz w:val="24"/>
          <w:szCs w:val="24"/>
        </w:rPr>
        <w:t>7. Получение патента на изобретени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обретению предоставляется правовая охрана в силу государственной регистрации, на основании которой соответствующее федеральное ведомство выдает пат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изнания того или иного технического решения изобретением необходимо, чтобы оно было надлежащим образом оформлено и обязательно заявлено. Только тщательная подготовка заявочных документов, материалов и точное соблюдение всех установленных требований может обеспечить своевременную и полную охрану изобрет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атентным законом РФ заявка на изобретени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о выдаче патента с указанием автора (авторов) изобретения и лица (лиц), на имя которого (которых) испрашивается патент, а также их местожительства или местонахо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исание изобретения, раскрывающее его с полнотой, достаточной для осущест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улу изобретения, выражающую его сущность и полностью основанную на опис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чертежи и иные материалы, если они необходимы для понимания сущности изобрет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фер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ке на изобретение прилагается документ, подтверждающий уплату патентной пошлины в установленном размере, или документ, подтверждающий основания для освобождения от уплаты патентной пошлины, либо уменьшения ее размера, либо отсрочки ее у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и в ранее действовавшей редакции Патентного закона, органом, в который нужно обращаться с заявкой на выдачу патента на изобретение, является Российское агентство по патентам и товарным знакам. Структурным подразделением Роспатента, которое принимает заявки на выдачу патента, является Федеральный институт промышленной собственности (ФИПС). Для того чтобы подать заявку, необходимо обладать правом на получение патента в соответствии с Патентным закон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числу лиц, обладающих таким правом, относятся: сам автор, любое лицо, которому автор предоставил право на получение патента, а также патентные поверенные. Участие последних в подаче заявки обусловлено тем, что представительство по патентным делам требует специальных (в первую очередь юридических) знаний, которыми большинство авторов изобретений, полезных моделей, промышленных образцов не облад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я к патентному поверенному, порядок его аттестации и регистрации определяются Положением о патентных поверенных, утвержденным Постановлением Правительства РФ от 12 февраля 1993 г. N 122 "Об утверждении Положения о патентных повере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той подачи заявки на изобретение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и чертежи, если в описании на них имеется ссылка, или дата поступления последнего документа, если указанные документы представлены не одновре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ки установлен общий принцип единства изобретения, согласно которому если одна заявка подается на несколько изобретений (например, способа и устройства для их осуществления), то они должны образовывать единый изобретательский замысел. Другими словами, они должны быть связаны настолько, что одно изобретение без другого не может быть получено или использова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 2.3 Правил составления, подачи и рассмотрения заявки на выдачу патента на изобретение, утвержденных Приказом Роспатента от 17 апреля 1998 г. N 82, единство изобретения признается соблюденным,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формуле изобретения охарактеризовано одно изобрет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формуле изобретения охарактеризована группа изобрет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 из которых предназначено для получения (изготовления) другого (например, устройство или вещество и способ получения (изготовления) устройства или вещества в целом или их ч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 из которых предназначено для осуществления другого (например, способ и устройство для осуществления способа в целом или одного из его дейст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 из которых предназначено для использования другого (в другом) (например, способ и вещество, предназначенное для использования в способе; способ или устройство и его часть; применение устройства или вещества по новому назначению и способ с их использованием в соответствии с этим назначением; применение устройства или вещества по новому назначению и устройство или композиция, составной частью которых он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носящихся к объектам одного вида, одинакового назначения, обеспечивающих получение одного и того же технического результата (вариа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поступающие заявки на изобретения проходят так называемую формальную экспертиз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е ее проведения проверяется наличие необходимых документов, соблюдение установленных требований к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действующая редакция Патентного закона не содержит ранее содержавшегося положения, согласно которому при проведении формальной экспертизы проверялось, относится ли заявленное обозначение к объектам, которым предоставляется правовая охрана. Такая проверка будет осуществляться отныне при проведении экспертизы по суще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же проверяется уплата патентной пошлины либо наличие документа, освобождающего от ее у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ретный срок, в течение которого должна быть завершена формальная экспертиза, в Патентном законе не установлен, что можно рассматривать в качестве его недост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заявитель имеет право в любой момент до принятия решения о выдаче патента на изобретение внести в документы заявки исправления и уточнения, при проведении формальной экспертизы также проверяется, не изменяют ли дополнительные материалы сущность заявленного изобрет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твердительного ответа на этот вопрос представленные материалы просто не принимаются во внимание, а заявителя уведомляют о том, что он может подать отдельную заявку, в которой будут отражены указанные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оведения формальной экспертизы может быть решение, согласно которому поданная заявка на изобретение признается соответствующей предъявляемым к ней формальным требованиям. В этом случае заявитель незамедлительно уведомляется о положительном результате формальной экспертизы и о дате подачи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тречаются факты, когда заявка на изобретение подана с нарушением требования единства изобретения. В таких случаях заявитель в течение двух месяцев с даты получения им соответствующего уведомления должен сообщить, какое из изобретений, не связанных между собой настолько, что они составляют единый изобретательский замысел, должно рассматриваться. При необходимости в документы заявки должны быть внесены соответствующие изменения. Те изобретения, которые не будут рассматриваться, могут быть оформлены в качестве выделенной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ю публикации заявки является создание презумпции того, что любой потенциальный пользователь изобретения должен знать о наличии заявки и, соответственно, о возможности получения исключительного права на изобретение. Для этого любому лицу после публикации предоставляется право ознакомиться в порядке, установленном Роспатентом, с документами заявки (за исключением случаев, когда заявка была отозвана либо признана отозванной на дату публ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собому ходатайству заявителя Роспатент может опубликовать сведения о заявке до истечения восемнадцати месяцев. Вместе с тем автор изобретения имеет право сохранить анонимность при публикации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бщему правилу, экспертиза заявки на изобретение по существу проводится только по специальному ходатайству и при условии, что она прошла формальную экспертизу с положительным результатом. Такое ходатайство может быть подано как заявителем, так и третьим лицом. На подачу ходатайства установлен трехлетний срок, исчисляемый с даты подачи заявки. Обязательным условием является уплата патентной пошлины. Последствием неподачи заявки является то, что она считается отозванной. Если ходатайство было заявлено третьим лицом, то заявитель в обязательном порядке уведомляется о нем Роспат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экспертизы по существу проводится информационный поиск, под которым понимается установление уровня техники, в сравнении с которым будут определяться новизна и изобретательский уровень заявленного предложения. Разновидностью информационного поиска является патентный поиск, который осуществляется в рамках фондов патен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оспатент может продлить указанный срок, если в его патентных фондах отсутствует необходимая информация и возникла необходимость в других источниках информации либо в заявке изобретение описано таким образом, что невозможно провести информационный поиск (заявитель должен быть об этом обстоятельстве уведомл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ношении непатентоспособных решений информационный поиск не проводится. Об этом обстоятельстве заявитель уведомляется до истечения шести месяцев с даты начала экспертизы заявки по суще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у заявителя при проведении экспертизы по существу были запрошены дополнительные материалы, то они должны быть представлены без изменения сущности изобретения в течение двух месяцев с даты получения заявителем запроса или копий материалов, противопоставленных заявке (последние должны быть запрошены заявителем в течение месяца с даты получения им запроса экспертиз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общему правилу, срок на предоставление дополнительных материалов может быть продлен Роспатентом на срок не более чем десять месяцев с даты его истечения, однако при наличии уважительных причин (вопрос о том, какие причины считать уважительными, будет решаться в каждом конкретном случае), которые подтверждают невозможность соблюдения указанного срока, он может быть продлен на больши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результаты экспертизы по существу позволят сделать вывод о том, что заявленное изобретение, выраженное формулой заявителя, соответствует условиям патентоспособности, т.е. является новым, имеет изобретательский уровень и промышленно применимо, то принимается решение о выдаче патента с формулой изобретения и датой приоритета. В противном случае принимается решение об отказе в выдаче пат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ще до принятия окончательного решения заявителя уведомляют о результатах проверки и предлагают представить свои доводы и аргументы по этим результатам, однако учитываются они только в том случае, если представлены в течение шести месяцев с даты направления уведом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у заявителя, так и у третьих лиц есть право заявить ходатайство о проведении так называемого информационного поиска в отношении заявок на изобретения, прошедших формальную экспертизу с положительным результатом. Такой поиск осуществляется как в интересах заявителя, который получает возможность получить более четкое представление о перспективах рассмотрения заявки, так и любого третьего лица, которое может принять решение с точки зрения того, целесообразно ли заключать какие-либо соглашения с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заявителя есть ряд процессуальных прав в ходе проведения экспертизы по существу, которые включают право знакомиться со всеми материалами, указанными в запросе экспертизы, решении экспертизы или отчете об информационном поиске. Копии указанных материалов заявитель имеет право получить в течение месяца с даты получения Роспатентом его за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восстановить следующие сроки, пропущенные им: на предоставление документов или дополнительных материалов по запросу экспертизы, срок подачи ходатайства о проведении экспертизы по существу и срок подачи возражения в Палату по патентным спорам. Основанием для восстановления сроков являются наличие уважительной причины, которая должна быть подтверждена соответствующими документами, и уплата патентной пошл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эти сроки восстанавливаются по специальному ходатайству, направляемому заявителем в Роспатент не позднее двенадцати месяцев с даты истечения установленного сро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22 Патентного закона заявленному изобретению (с даты публикации сведений о заявке до даты публикации сведений о выдаче патента) предоставляется временная правовая охрана в объеме опубликованной формулы, но не в большем, чем объем, определяемый формулой, содержащейся в решении о выдаче патента за изобретение. При этом временная правовая охрана считается ненаступившей, если заявка на изобретение была отозвана или признана отозванной либо по заявке на изобретение принято решение об отказе в выдаче патента и исчерпана предусмотренная Патентным законом возможность подачи возражения против эт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суть временной правовой охраны состоит в том, что физическое или юридическое лицо, использующее заявленное изобретение в указанный период, выплачивает патентообладателю после получения патента денежную компенсацию. Размер компенсации определяется соглашением сторон. При недостижении соглашения о размере компенсации этот вопрос решается судом.</w:t>
      </w:r>
    </w:p>
    <w:p>
      <w:pPr>
        <w:pStyle w:val="ConsPlusNormal"/>
        <w:widowControl/>
        <w:ind w:hanging="0"/>
        <w:jc w:val="both"/>
        <w:rPr/>
      </w:pPr>
      <w:r>
        <w:rPr>
          <w:rFonts w:cs="Times New Roman" w:ascii="Times New Roman" w:hAnsi="Times New Roman"/>
          <w:b/>
          <w:sz w:val="24"/>
          <w:szCs w:val="24"/>
        </w:rPr>
        <w:t>8. Приоритет изобрет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риоритетом понимается оформленное надлежащим образом признание компетентным органом первенства в решении технической за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визна изобретения устанавливается на определенную дату (момент времени), и поэтому назначение критерия "приоритет" состоит в том, чтобы исключить возможность появления двух или большего числа охранных документов на одно и то же изобрет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 1 ст. 19 Патентного закона установлено общее правило, согласно которому приоритет изобретения устанавливается по дате подачи в Роспатент заявки. Следует отметить, что не во всех странах дата приоритета всегда устанавливается по дате подачи заявки. Так, в соответствии с патентным законодательством Канады патент, по общему правилу, выдается первому заявителю, однако если возникает спор, то патент должен быть выдан первому изобретателю, даже если он не первым подал заявку. При этом спор о том, кто является первым изобретателем, подлежит специальному разбирательству. Цель этого разбирательства заключается в том, чтобы установить, кто первым из заявителей создал изобретение и довел до состояния, пригодного к практическому использ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воспользоваться преимуществами, установленными так называемым конвенционным приоритетом. В соответствии с Парижской конвенцией по охране промышленной собственности, к которой СССР присоединился в 1965 г. (Россия является правопреемницей СССР), патентообладатели - физические и юридические лица из стран, входящих в Конвенцию, пользуются правом конвенционного приор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ть его в том, что заявка на объект промышленной собственности, поданная в одной стране - участнице соглашения, обладает во всех других таких странах приоритетом в течение определенного срока, исчисляемого с момента подачи заявки в первой стр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этом случае в соответствии с Парижской конвенцией по охране промышленной собственности приоритет изобретения может быть установлен по дате подачи первой заявки в государстве - участнике Парижской конвенции по охране промышленной собственности, если заявка на изобретение поступила в Роспатент в течение 12 месяцев с указанной д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не зависящих от заявителя обстоятельств (это оценочное понятие) срок, предусмотренный Парижской конвенцией на подачу заявки с конвенционным приоритетом, может быть продлен, но не более чем на два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конвенционного приоритета на изобретение заявитель должен сообщить о своем желании в Роспатент и представить в него заверенную копию первой заявки не позднее шестнадцати месяцев с даты ее подачи в соответствующее Патентное ведомство страны - участницы Парижской конвенции, в которой была подана первая заяв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 3 ст. 19 установлено изъятие из общего правила, которое состоит в том, что приоритет может быть установлен по дате поступления дополнительных материалов. Обычное назначение дополнительных материалов заключается в том, чтобы уточнить сущность изобретения. Однако в отдельных случаях они настолько изменяют сущность изобретения, что их признают самостоятельным изобретением. Условием предоставления приоритета является их оформление в качестве самостоятельной заявки, которая не была отозвана и не признана отозванной на дату подачи самостоятельной заявки, а также то, что не истек трехмесячный срок с даты получения заявителем уведомления Роспатента о невозможности принять во внимание дополнительные материалы, поскольку они изменяют сущность заявленн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ы ситуации, когда сущность изобретения была раскрыта ранее при подаче заявки тем же заявителем на другое изобретение, однако приоритет при подаче первой заявки не испрашивался. В таких случаях приоритет может быть установлен по дате подачи первой заявки при соблюдении следующих условий: заявка должна быть подана не позднее двенадцати месяцев с даты подачи более ранней заявки на изобретение и более ранняя заявка на дату подачи заявки не должна быть отозвана или признана отозванной. При этом если была подана заявка, по которой испрашивается такой приоритет, то более ранняя заявка признается отозван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оритет может устанавливаться по так называемой выделенной заявке. В данном случае речь идет о случаях, когда в заявке содержались признаки не одного, а двух или более изобретений (о чем заявитель, как правило, не знает), которые можно выделить в отдельную заявку (отсюда и наз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подать впоследствии отдельную заявку на выделенные изобретения, однако при этом имеет право требовать установления приоритета по первоначальной заявке. Такое требование может быть удовлетворено при условии, что на дату подачи выделенной заявки первоначальная заявка не была отозвана и не признана отозванной. Кроме того, она должна быть подана до того, как исчерпана предусмотренная Патентным законом возможность подачи возражений против решения об отказе в выдаче патента по первоначальной заявке либо до даты регистрации изобрет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ы ситуации, когда разными заявителями заявка на идентичные изобретения была подана в один и тот же день. Поскольку патент может быть выдан только по одной заявке, то заявители должны достигнуть соглашения, по какой из них это будет сделано. Если же заявитель был во всех случаях один и тот же, то он сам должен выбрать заявку, по которой будет выдан пат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достигнутом соглашении заявители должны сообщить в Роспатент в течение двенадцати месяцев с даты получения соответствующего уведомления. В этом случае все заявители признаются соавторами.</w:t>
      </w:r>
    </w:p>
    <w:p>
      <w:pPr>
        <w:pStyle w:val="ConsPlusNormal"/>
        <w:widowControl/>
        <w:ind w:hanging="0"/>
        <w:jc w:val="both"/>
        <w:rPr/>
      </w:pPr>
      <w:r>
        <w:rPr>
          <w:rFonts w:cs="Times New Roman" w:ascii="Times New Roman" w:hAnsi="Times New Roman"/>
          <w:b/>
          <w:sz w:val="24"/>
          <w:szCs w:val="24"/>
        </w:rPr>
        <w:t>9. Патентование изобретений за рубежо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е РФ могут запатентовать созданные ими технические новшества не только в России, но и за рубежом. Причины, по которым изобретения, созданные российскими авторами, патентуются за границей, различны. Так, в первую очередь, они рассчитывают привлечь внимание иностранных фирм к своему изобретению, с тем, чтобы впоследствии заключить соответствующий договор на его использование. Кроме того, поскольку для изобретений характерен такой признак, как повторимость, то возможно создание и патентование аналогичного изобретения иностранным автором в той или иной стране. В этом случае экспорт в эту страну изделия, содержащего изобретение, запатентованное только в России, будет невозмож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ередачи за границу заявки на патентование изобретения существует определенная процедура. Это обусловлено тем, что в сведениях, передаваемых за границу, могут содержаться элементы государственной тайны, что в свою очередь могло бы нанести вред интерес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цедура патентования изобретений в иностранных государствах будет различаться в зависимости от того, идет ли речь о патентовании в соответствии с Договором о патентной кооперации, Евразийской патентной конвенции либо заявитель обращается непосредственно в патентное ведомство иностранного государства или международные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этим следует учитывать то обстоятельство, что в соответствии с Патентным законом РФ (ст. 35) патентование в зарубежных странах изобретений, созданных в Российской Федерации, осуществляется не ранее, чем через шесть месяцев после подачи заявки в патентное ведомство. В необходимых случаях (Закон не конкретизирует, о каких случаях идет речь) патентование за рубежом может быть разрешено и ранее указанного срока. Для получения разрешения заявитель представляет соответствующее ходатайство (причем это ходатайство может быть представлено одновременно с заяв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льзя не обратить внимания на декларативный характер этой нормы. Закон не устанавливает конкретных санкций за нарушение указанного правила, поэтому реально воспрепятствовать подаче первой заявки в зарубежное патентное ведомство вряд ли возмож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целями зарубежного патентования является защита экспорта техники и продажа лицензий на использование отечественных изобретений. Оно включает в себя такие действия, как подготовку и подачу заявок на получение патентов в национальные патентные ведомства, подачу заявок в соответствии с договором РСТ, оплату пошлин, получение патентов и поддержание их в силе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вопросу, касающемуся порядка патентования объектов промышленной собственности в зарубежных странах, действует Приказ Роспатента от 10 февраля 1995 г. N 14. В соответствии с указанным Приказом патентование в зарубежных странах объектов промышленной собственности (изобретений, полезных моделей, промышленных образцов) включает в себя передачу в зарубежные страны сведений об этих объектах (подачу заявок в патентные ведомства зарубежных стран) с целью приобретения на территории зарубежных стран исключительного права на такие объе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в патентное ведомство зарубежной страны заявки на выдачу охранного документа на объект промышленной собственности может быть осуществлена не ранее чем через три месяца после подачи заявки во Всероссийский научно-исследовательский институт государственной патентной экспертизы (в настоящее время Федеральный институт промышленной собственности - ФИП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разрешения Роспатента, которое от имени Роспатента дает ФИПС, подача заявки в патентное ведомство зарубежной страны может быть осуществлена ранее трех месяцев после подачи заявки в ФИПС. Для получения этого разрешения заявитель должен представить в ФИПС ходатайство (в произвольной форме) о разрешении зарубежного патентования заявленного объекта ранее упомянутого сро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ое ходатайство может быть подано одновременно с подачей заявки ФИПС, в том числе в случае подачи в ФИПС заявки на выдачу евразийского патента, предусмотренного Евразийской патентной конвенцией, или заявки по процедуре Договора о патентной кооперации (РСТ) при условии указания Российской Федерации для целей получения патента Российской Федерации или для целей получения евразийского пат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в изобретении, которое предполагается патентовать за границей, могут быть сведения, составляющие государственную тайну. В связи с этим согласно ст. 10 Закона о государственной тайне заявитель должен принять меры к решению вопроса о том, составляют ли государственную тайну сведения о заявленном объекте. В случае утвердительного ответа на этот вопрос решение о патентовании за границей может быть принято только Правительством РФ (ст. 18 Закона о государственной тай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указанных действий по патентованию изобретений за рубежом российские юридические и физические лица могут осуществлять как самостоятельно, так и с помощью патентных поверенных (как российских, так и иностр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еляют следующие процедуры патентования, которые может выбрать зая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адиционная процедура, при которой патент испрашивается в соответствии с национальным законодательством непосредственно в стране патент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цедура РСТ - патент испрашивается в соответствии с требованиями Договора о патентной кооп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цедура ЕПК - испрашивание европейского патента на изобретение в соответствии с требованиями Соглашения о выдаче европейских пат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принятия решения о выдаче патента и при условии уплаты заявителем пошлины Роспатент публикует в своем официальном бюллетене сведения о выдаче патента на изобрет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публикацией сведений о выдаче патента Патентное ведомство вносит изобретение в Государственный реестр изобретений, после чего патент выдается лицу, на имя которого он испрашив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10. Особенности правовой охраны секретных изобретений</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первые в нашей стране в Патентный закон были внесены положения, регулирующие порядок правового регулирования секретных изобретений, под которыми понимаются изобретения, содержащие сведения, составляющие государственную тайну. Секретные изобретения классифицируются по степени секретности на изобретения "особой важности", на изобретения, на которые распространяется гриф "совершенно секретно". Кроме того, секретными являются те изобретения, которые относятся к средствам вооружения и военной техники, а также относящиеся к средствам и методам в области разведывательной, контрразведывательной и оперативно-розыскной деятельности и для которых установлен гриф "секрет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такие изобретения подается в соответствующие министерства и ведомства, которые должны получить соответствующие полномочия от Правительства РФ. В тех случаях, когда заявка на изобретение по тематической направленности не может быть направлена ни в одно министерство или ведомство, она направляется на рассмотрение в Роспат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ы ситуации, когда изначально заявка на изобретение, содержащая сведения, составляющие государственную тайну, была подана в Роспатент. В этом случае такая заявка подвергается специальной процедуре засекречивания, порядок которой установлен законодательством о государственной тайне, включающем в себя прежде всего Закон о государственной тайне. Согласно ст. 2 указанного Закона 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екретные изобретения, так же как любые другие изобретения, подлежат регистрации в Государственном реестре, и на них выдается патент. Эти функции осуществляются либо Роспатентом, либо уполномоченным министерством или ведомством, в которое была подана заявка. В последнем случае уполномоченные министерство и ведомство должны информировать Роспатент о регистрации изобретения и выдаче пат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касающиеся заявок и патентов на секретные изобретения, а также об относящихся к секретным изобретениям изменениях в реестрах не публикуются. Любая передача информации о них должна осуществляться в соответствии с законодательством о государственной тай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епень секретности сведений, составляющих государственную тайну, должна соотноситься со степенью тяжести ущерба, который может быть нанесен безопасности Российской Федерации вследствие распространения указанн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епень секретности изобретения под влиянием различных обстоятельств может измениться либо само изобретение может быть признано несекретным. В таких случаях должно осуществляться в порядке, установленном законодательством о государственной тайне, изменение степени секретности, снятие грифов секретности с документов заявки либо рассекречивание изобрет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иф секретности - это реквизиты, свидетельствующие о степени секретности сведений, содержащихся в их носителе, проставляемые на самом носителе и (или) в сопроводительной документации на н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3 Закона о государственной тайне под рассекречиванием сведений и их носителей понимается снятие ранее введенных в предусмотренном указанным Законом порядке ограничений на распространение сведений, составляющих государственную тайну, и на доступ к их носител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рассекречивания сведений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зятие на себя Российской Федерацией международных обязательств по открытому обмену сведениями, составляющими в Российской Федерации государственную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менение объективных обстоятельств, вследствие которого дальнейшая защита сведений, составляющих государственную тайну, является нецелесообраз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и на любое другое изобретение, патент на секретное изобретение может быть признан недействительным по основаниям, предусмотренным Патентным законом. В данном случае возражения против выдачи патента подаются не в Палату по патентным спорам, а в орган, уполномоченный на выдачу патентов на секретные изобрет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ражения рассматриваются в этом органе в соответствии с процедурой, установленной самим этим органом. Решения этого органа подлежат утверждению его руководителем. Однако и в этом случае возможно обжалование принятого решения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и на любое другое изобретение, на секретное изобретение возникает исключительное право, однако использование запатентованного секретного изобретения, передача исключительного права на секретное изобретение (уступка патента) и предоставление права на использование секретного изобретения другим лицам осуществляются с соблюдением законодательства о государственной тай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6 Закона о государственной тайне взаимная передача сведений, составляющих государственную тайну, осуществляется органами государственной власти, предприятиями, учреждениями и организациями, не состоящими в отношениях подчиненности и не выполняющими совместных работ, с санкции органа государственной власти, в распоряжении которого находятся эти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предприятия, учреждения и организации, запрашивающие сведения, составляющие государственную тайну, обязаны создать условия, обеспечивающие защиту этих сведений. Их руководители несут персональную ответственность за несоблюдение установленных ограничений по ознакомлению со сведениями, составляющими государственную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ензионный договор на использование запатентованного секретного изобретения регистрируется по общему правилу в органе, который выдал на него патент. Если такой орган прекратил свое существование, то - в его правопреемнике и только при отсутствии такого органа (в частности, при ликвидации юридического лица) - в Роспатенте. Отсутствие регистрации ведет к недействительности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ой режим секретных изобретений содержит целый ряд ограничений. В отношении секретного изобретения не применяется открытая лицензия. Кроме того, не допускается передача исключительного права на изобретение в результате уступки патента. В п. 4 ст. 30.6 Патентного закона содержится прямое запрещение предоставлять принудительную лицензию в отношении секретного изобретения. Помимо изъятий из исключительного права, предусмотренных ст. 11 Патентного закона, в отношении секретных изобретений действует еще одно, предусмотренное п. 5 комментируемой статьи. Суть его состоит в том, что в связи с секретностью изобретения потенциальный пользователь может и не подозревать о наличии патента на данное изобретение и поэтому будет использовать его, не обращаясь к патентообладателю за разрешением. При этом особо подчеркивается, что речь идет о пользователе, который не знал и не мог знать о наличии патента на изобретение (добросовестный пользователь). В отношении любого пользователя действует презумпция добросовестности пользователя (другие лица должны доказать, что пользователь знал или мог знать о наличии патента на секретное изобрет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после того, как изобретение будет рассекречено либо пользователь будет информирован патентообладателем о наличии патента, первый должен прекратить использование запатентованного изобретения либо заключить с патентообладателем лицензионный договор. Исключение составляют случаи преждеполь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11. Защита прав авторов и патентообладател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ебный порядок - это наиболее приспособленный для установления истины порядок защиты нарушенного субъективного права автора или патентообладателя. Формой обращения в суд за защитой нарушенного или оспариваемого права является исковое заявление, которое в соответствии с нормами гражданского процессуального законодательства предъявляется по месту нахождения ответ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Патентного закона ставился вопрос о создании специальных патентных судов, которые рассматривали бы все споры, связанные с правовой охраной изобретений, полезных моделей, промышленных образцов, в том числе споры, связанные с отказом в выдаче патента. Однако законодатель все же счел необходимым вернуться к ранее существовавшему административному порядку рассмотрения отдельных видов споров, в частности, споров по поводу отказа в выдаче патента. Этот порядок заключается в том, что споры рассматриваются не в суде, а в специальном подразделении Роспатента (в настоящее время в Палате по патентным спорам). Обусловлено это тем, что указанные споры носят преимущественно технический, а не юридический характер. Поэтому даже самые квалифицированные юристы не смогли бы решить его по суще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31 Патентного закона в судебном порядке рассматриваются следующие сп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авторстве изобретения, полезной модели, промышленного образ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установлении патент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нарушении исключительного права на изобретение, полезную модель, промышленный образе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заключении и об исполнении договоров о передаче исключительного права (уступке патента) и лицензионных договоров на использование изобретения, полезной модели, промышленного образ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праве прежде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праве после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размере, сроке и порядке выплаты вознаграждения автору изобретения, полезной модели, промышленного образца в соответствии с настоящи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размере, сроке и порядке выплаты компенсаций, предусмотренных настоящи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ругие споры, связанные с охраной прав, удостоверяемых пат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ры об авторстве возникают в тех случаях, когда утверждается, что действительным автором является другое лицо, а не то, чье имя упоминается в патенте в качестве автора изобретения. Другими словами, здесь ставится вопрос о том, что авторство было присвоено другим лицом. Таким образом, гражданско-правовая защита нарушенного права авторства заключается в том, что предъявляется иск о признании права авторства либо об исключении того или иного лица (лиц) из числа соав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р об авторстве может быть решен только после того, как будет решен вопрос о том, является ли заявленное решение изобретением, соответствующим условиям патентоспособности, поскольку без решения этого вопроса спор об авторстве в рамках Патентного закона невозмож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это не лишает автора технического новшества возможности отстаивать право авторства в рамках такого института интеллектуальной собственности, как ноу-хау (секреты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новидностью споров об авторстве являются споры о соавторстве, которые означают, что заявитель не ставит под сомнение авторство лица, указанного в качестве такового в патенте. Однако он утверждает, что в достигнутом решении технической задачи имеется и его творческий вклад. В свою очередь лицо, оформившее изобретение на свое имя, либо полностью отрицает причастность заявителя к разработке изобретения, либо утверждает, что его участие не носило творческого характера, а сводилось лишь к оказанию технической, материальной или организационн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р об установлении патентообладателя предполагает, что, по мнению истца, в патенте неправильно указан патентооблада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ие исключительных прав на изобретение означает, что были нарушены исключительные права на использование указанного объекта способами, предусмотренными в п. п. 1, 2 ст. 10 Патент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р о праве преждепользования означает, что физическое или юридическое лицо, которое до даты приоритета изобретения добросовестно использовало на территории Российской Федерации созданное независимо от его автора тождественное решение или сделало необходимые к этому приготовления, требует в судебном порядке признать его право на дальнейшее их безвозмездное использование без расширения объема так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р о праве послепользования предполагает, что оспаривается право лица, которое в период между датой прекращения действия патента на изобретение и датой публикации в официальном бюллетене Роспатента сведений о восстановлении действия патента начало использование запатентованного изобретения либо сделало в указанный период необходимые к этому приготовления, на дальнейшее его безвозмездное использование без расширения объема так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ры о праве автора на вознаграждение включают споры о вознаграждении за использование изобретений, созданных в порядке выполнения служебного задания, при выполнении работ по государственному контракту для федеральных государственных нужд или нужд субъекта Федерации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компенсациями, предусмотренными Патентным законом, имеются в виду компенсации, выплачиваемые лицами, использующими изобретения в период действия временной правов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ы защиты нарушенных прав (как имущественных, так и личных неимущественных) авторов и патентообладателей в самом Патентном законе не предусмотрены. В связи с этим, поскольку патентное право является частью гражданского права, применяются способы защиты, предусмотренные ст. 12 Г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казанной статье перечислены наиболее распространенные способы защиты гражданских прав. К ним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знание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знание недействительным акта государственного органа или орган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амозащита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суждение к исполнению обязанности в нату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зыскание неустой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компенсация морального вре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екращение или изменени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еприменение судом акта государственного органа или органа местного самоуправления, противоречащего Зако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иные способы, предусмотренные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ие положений Патентного закона влечет три вида ответственности. Наиболее распространенной является гражданско-правовая ответственность. Под гражданско-правовой ответственностью понимаются неблагоприятные имущественные последствия для лица, допустившего гражданское правонарушение, выразившееся в утрате этим лицом части своего имущества. Таким образом, гражданско-правовая ответственность всегда носит имущественный характер. Она может выступать в форме возмещения убытков (вреда, в том числе морального вреда), уплаты неустойки, потери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ы гражданской ответственности устанавливаются в правовых нормах, реализация которых обеспечивается принудительной силой госуда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ие права патентообладателя может совершаться как в рамках лицензионного договора, так и в результате так называемого внедоговорного использования изобретения, полезной модели, промышленного образца, т.е. использования без согласия патентообладателя и без уплаты вознаграждения (за изъятиями, установленными в Законе). В этом случае патентообладатель должен доказать факт нарушения его прав на изобретение. При этом объем прав патентообладателя определяется формулой изобретения, под которой понимается краткая словесная характеристика изобретения, выражающая его сущность. Соответственно можно говорить о договорной и внедоговорной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 требованием, с которым может обратиться патентообладатель, является требование о возмещении убытков, под которыми согласно ст. 15 ГК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это право не было бы нарушено (упущенная вы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анном случае речь может идти как о произведенных расходах (например, затратах на производство изделий, которые не были реализованы вследствие появления на рынке изделий, изготовленных с нарушением прав патентообладателей), так и об упущенной выгоде, которая заключается в неполученной прибыли от реализации изделий с использованием запатентованного изобрет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атентообладатель может также предъявить требование о прекращении действий, нарушающих его право (например, запрет на производство изделий, изготовленных с нарушением прав патент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могут нарушаться личные неимущественные права автора изобретения. Характерными способами защиты таких нарушенных прав являются требование прекращения нарушения права, а также компенсация морального вре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ующее патентное законодательство не предусматривает такой санкции, как уничтожение экземпляров изделий, изготовленных с нарушением прав патент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дельных случаях за нарушение Патентного закона может возникнуть уголовная ответственность. Согласно ст. 147 УК уголовная ответственность наступает за незаконное использование изобретения, полезной модели или промышленного образца,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яния причинили крупный ущерб. Следует отметить, что на практике уголовная ответственность за нарушение прав изобретателей (патентообладателей) почти не приме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рушение прав патентообладателей влечет и административную ответственность.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йте определение патентного права.</w:t>
      </w:r>
    </w:p>
    <w:p>
      <w:pPr>
        <w:pStyle w:val="ConsPlus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Перечислите источники и международные соглашения в области патентного прав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является субъектом права на изобретение.</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ограничения исключительных прав на изобретения Вы знаете?</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происходит получение патента на изобрет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6 Правовая охрана промышленных образцов</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сматриваемые вопрос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Понятие промышленных образц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Условия патентоспособности промышленного образ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Порядок выдачи патента на промышленный образец</w:t>
      </w:r>
    </w:p>
    <w:p>
      <w:pPr>
        <w:pStyle w:val="Normal"/>
        <w:numPr>
          <w:ilvl w:val="0"/>
          <w:numId w:val="9"/>
        </w:numPr>
        <w:rPr>
          <w:rFonts w:ascii="Times New Roman" w:hAnsi="Times New Roman" w:cs="Times New Roman"/>
          <w:b/>
          <w:b/>
          <w:sz w:val="24"/>
          <w:szCs w:val="24"/>
        </w:rPr>
      </w:pPr>
      <w:r>
        <w:rPr>
          <w:rFonts w:cs="Times New Roman" w:ascii="Times New Roman" w:hAnsi="Times New Roman"/>
          <w:b/>
          <w:sz w:val="24"/>
          <w:szCs w:val="24"/>
        </w:rPr>
        <w:t>Понятие промышленных образцов</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ловиях многообразия товаров, характерного для рыночной экономики, выбор того или иного товара зависит прежде всего от его качества. В свою очередь качество изделия в значительной степени характеризуется его эстетическими свойствами.</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кательность и эргономичность (т.е. простота и удобство пользования) изделий достигаются средствами художественного конструирования (дизайна), сочетающего приемы искусства и техники. Дизайнеры придают изделиям выразительность, рациональность формы и целостность композиции. Внешний вид изделия, выполненный на уровне художественно-эстетических требований, приобретает самостоятельную экономическую ценность и превращается в объект правового регулирования.</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я правового регулирования художественно-конструкторских изделий в нашей стране свидетельствует о том, что промышленные образцы не всегда были объектом правовой охраны. Так, в частности, они охранялись с 1924 по 1936 г. Впоследствии был перерыв до 1965 г., когда было принято Постановление Совета Министров СССР от 9 июля 1965 г. "О промышленных образцах". В дальнейшем этот правовой акт был отменен в связи с принятием Положения о промышленных образцах, утвержденного Постановлением Совета Министров СССР от 8 июня 1981 г. Союзный закон "О промышленных образцах", который должен был вступить в силу с 1 января 1992 г., в связи с последующим распадом СССР не оказал существенного влияния на правовую охрану промышленных образцов в стране.</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тентный закон Российской Федерации, предоставивший правовую охрану промышленным образцам, явился практически первым нормативным актом в нашей стране, в котором зафиксированы принципиально новые подходы, соответствующие мировой практике.</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Этот Закон направлен прежде всего на охрану результатов творчества дизайнеров и предоставляет результатам их творчества надежную правовую защиту, превращая оригинальные разработки внешнего вида товаров в полноправный объект правовой охраны, дающий важные преимущества в конкуренции товаропроизводителей.</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тентный закон ставит своей целью создание правовых условий для обеспечения экономической заинтересованности всех участников разработки и реализации промышленных образцов, распространение рыночных отношений на все стадии создания и использования промышленных образцов (возможность продажи права на использование промышленного образца, взаимная ответственность сторон по условиям лицензионного соглашения, обязательность оплаты труда автора промышленного образца).</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внешнего вида изделий может стать решающим фактором, определяющим их коммерческую ценность, например, при быстрой смене моды, когда покупатель, зная о технических недостатках товара, все же приобретает его, поскольку он отвечает его эстетическим представлениям.</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Наличие во внешнем виде изделия художественно-эстетических черт - непременное условие признания его промышленным образцом.</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ая охрана промышленных образцов осуществляется с помощью патента. Патент на промышленный образец действует до истечения десяти лет с даты подачи заявки в Роспатент. Срок действия патента на промышленный образец может быть продлен Роспатентом по ходатайству патентообладателя, но не более чем на пять лет.</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Условия патентоспособности промышленного образ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 (п. 1 ст. 6 Патент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сравнению с ранее действовавшей редакцией в определение промышленного образца были внесены изменения. В нем, в частности, конкретизируется, что изделие, внешняя форма которого охраняется в качестве промышленного образца, может создаваться как в рамках промышленного, так и кустарно-ремесленного производства. Под последним понимается мелкое ручное производство по заказу потребителя из своего сырья или сырья заказчика. Нередко такое производство размещается по месту жительства производ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мин "художественно-конструкторское решение" означает, что в данном случае речь идет о единстве эстетического компонента изделия (его внешней формы) и технического исполнения этого изделия. Другими словами, внешняя форма изделия не может быть оторвана от его содер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изделиями могут пониматься самые разнообразные предметы, которые, как правило, имеют утилитарное назначение. Причем обязательным требованием, предъявляемым к ним, является то, что они должны обозрев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мышленному образцу предоставляется правовая охрана, если он является новым и оригинальным. Таким образом, условиями патентоспособности промышленного образца является новизна и оригина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мышленный образец призна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не известна из сведений, ставших общедоступными в мире до даты приоритета промышленного образца. Таким образом, новизна промышленного образца носит мировой харак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новизны промышленного образца также учитываются, при условии их более раннего приоритета, все поданные в Российской Федерации другими лицами заявки на промышленные образцы, с документами которых вправе ознакомиться любое лицо в соответствии с правилами ч. 2 ст. 25 Патентного закона, и запатентованные в Российской Федерации промышленные образцы. Эти правила заключаются в том, что после публикации сведений о выдаче патента на промышленный образец любое лицо вправе ознакомиться с документами заявки и отчетом об информационном поиске. Порядок ознакомления с документами заявки и отчетом об информационном поиске устанавливается Роспат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ношении промышленного образца действует льгота по новизне, которая заключается в том, что не признается обстоятельством, препятствующим признанию патентоспособности промышленного образца, такое раскрытие информации, относящейся к промышленному образцу, автором, заявителем или любым лицом, получившим от них прямо или косвенно эту информацию, при котором сведения о сущности промышленного образца стали общедоступными, если заявка на промышленный образец подана в Роспатент не позднее шести месяцев с даты раскрытия информации. При этом обязанность доказывания данного факта лежит на заяв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суть льготы по новизне состоит в том, что заявитель имеет право запатентовать промышленный образец, даже если требование о новизне было нарушено из-за того, что автор, заявитель или любое лицо, получившее прямо или косвенно эту информацию, раскрыли ее для неопределенного круга лиц таким образом, что сведения о сущности промышленного образца стали общедоступными. В частности, автор может передать информацию о новом промышленном образце в средства массовой информации, продемонстрировать его на выставке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мышленный образец признается оригинальным, если его существенные признаки обусловливают творческий характер особенностей изде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 Таким образом, в отличие от ранее действовавшей в новой редакции Патентного закона раскрывается понятие существенных признаков промышленного образ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я промышленного образца предоставляет правовую охрану лишь художественным чертам, функциональные же особенности могут копироваться любыми лицами. Поэтому, если большая часть черт внешнего вида диктуется назначением изделия, регистрация внешнего вида изделия как промышленного образца достаточной правовой охраны не дает. Для того чтобы установить, техническое или художественное назначение имеет форма изделия, необходимо изменить форму изделия и проверить, получается ли новый технический результат: если да, то форма должна охраняться патен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ромышленных образцов может регистрироваться внешнее оформление самых разнообразных предметов как бытового, так и производствен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 определения оригинальности промышленного образца следует, что под ней в данном случае понимается создание модели или рисунка, заявленных в качестве промышленного образца самостоятельно, без копирования и заимствования. Вместе с тем, по крайней мере теоретически, можно предположить возможность создания двумя авторами независимо друг от друга идентичных или похожих промышленных образц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ешения вопроса о соответствии указанных признаков требованиям технической эстетики необходимо иметь в виду, что художественно-конструкторское решение обладает технической эстетикой, если оно обладает художественной и информационной выразительностью, целостностью композиции, рациональностью формы. При этом видимые элементы формы должны иметь отделку поверхностей, не снижающую эстетических достоинств изде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ргономические особенности внешнего вида изделия свидетельствуют об удобстве эксплуатации изде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атентном законе содержится указание как на оригинальность, так и на новизну, очевидно, потому, что даже предположительно созданный самостоятельно автором промышленный образец (т.е. оригинальный) может иметь большое сходство с ранее созданным, что может вызвать предположение о заимств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ующая редакция Патентного закона исключила такой признак патентоспособности промышленного образца, как промышленная применимость. Целесообразность такого исключения вызывает большие сомнения. В соответствии с ранее действовавшей редакцией промышленный образец признавался промышленно применимым, если он мог быть многократно воспроизведен путем изготовления соответствующего изде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этому признаку проводилось разграничение между промышленными образцами и произведениями декоративно-прикладного искусства, которые хотя и могут иметь функциональное назначение, однако имеют уникальный характер. Как было отмечено в литературе, в ряде стран предусматриваются некоторые условия, позволяющие уточнить критерий промышленной применимости. В частности, в Великобритании промышленная применимость означает возможность использования промышленного образца, по крайней мере в 50 издел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 2 ст. 6 перечислены случаи, когда художественно-конструкторское решение не может быть признано промышленным образцом, даже если оно отвечает условиям патентоспособ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частности, не признаются патентоспособными промышленными образ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условленные исключительно технической функцией изде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бъектов архитектуры (кроме малых архитектурных форм), промышленных, гидротехнических и других стационарных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бъектов неустойчивой формы из жидких, газообразных, сыпучих или им подобных ве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изделий, противоречащих общественным интересам, принципам гуманности и мора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мышленный образец может применяться в каком-либо изделии в качестве его внешней формы и поэтому не может быть идентичен самому изделию. Таким образом, охране подлежит лишь внешнее оформление изделия. По этой причине не признаются промышленными образцами и не подлежат регистрации объекты, черты которых обусловлены их технической функцией (например, гайка, болт и т.д.). При этом следует иметь в виду, что новое промышленное изделие может заключать в себе одновременно и новое технически патентоспособное решение и характеризоваться внешними художественно-конструкторскими особенностями. В таких случаях технические (функциональные) признаки и его художественные черты слиты воедино и не могут быть отделены друг от д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шняя форма объектов архитектуры, т.е. зданий (как жилых, так и нежилых), промышленных, гидротехнических и других стационарных сооружений, не охраняется в качестве промышленных образцов в связи с тем, что указанные объекты охраняются авторским правом как произведения архитектуры. Исключение составляют объекты архитектуры малых архитектурных форм (палатки, сборно-разборные домики, коттеджи, бытовки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решениями, используемыми в объектах неустойчивой формы, имеется в виду внешняя форма объектов, состоящих из жидких, газообразных, сыпучих и тому подобных веществ. В данном случае имеются в виду объекты, используемые в фонтанах, ледяных скульптурах и т.д. Зафиксировать внешний вид таких изделий с целью предоставления им правовой охраны достаточно сложно, и поэтому они не могут охраняться как промышленные образ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ующая редакция Патентного закона исключила положение, в котором говорилось о том, что не признается патентоспособными промышленными образцами печатная продукция как таковая. Правомерность его исключения обусловлена следующим. Хотя очевидно, что печатная продукция охраняется нормами авторского права, отдельные печатные издания обладают таким признаком, как оригинальность (например, внешняя форма некоторых печатных изданий для детей). В связи с этим для того, чтобы охранять внешнюю форму подобных печатных изданий в качестве промышленных образцов, указанное положение было исключе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охраняются изделия, противоречащие общественным интересам, принципам гуманности и морали. В данном случае речь идет об исключении из правовой охраны прежде всего внешней формы изделий, применяемых в криминальной деятельности (отмычки, орудия пыток и т.д.).</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Порядок выдачи патента на промышленный образец</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получить патент на промышленный образец, необходимо подать заявку в Роспатент. Заявка на выдачу патента на промышленный образец (далее - заявка на промышленный образец) должна относиться к одному промышленному образцу или группе промышленных образцов, связанных между собой настолько, что они образуют единый творческий замысел (требование единства промышленного образ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 2.3 Правил составления, подачи и рассмотрения заявки на выдачу патента на промышленный образец, утвержденных Приказом Роспатента от 17 апреля 1998 г. N 84, заявка должна относиться к одному промышленному образцу и может включать варианты этого промышленного образ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одним промышленным образцом понимается художественно-конструкторское решение как единичного изделия, так и комплекта (набора) изделий, имеющих общее назначение (например, мебельный гарнитур, сервиз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 2 ст. 18 Патентного закона заявка на промышленный образец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о выдаче патента с указанием автора или авторов промышленного образца и лица или лиц, на имя которых испрашивается патент, а также сведения об их местожительстве или местонахо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плект изображений изделия, дающих полное детальное представление о внешнем виде изде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чертеж общего вида изделия, эргономическую схему, конфекционную карту, если они необходимы для раскрытия сущности промышленного образ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исание промышленного образ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существенных признаков промышленного образ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ке на промышленный образец прилагается документ, подтверждающий уплату патентной пошлины в установленном размере, или документ, подтверждающий основания для освобождения от уплаты патентной пошлины, либо уменьшения ее размера, либо отсрочки ее у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той подачи заявки на промышленный образец считается дата поступления в Роспатент заявки, содержащей заявление о выдаче патента, комплект изображений изделия, описание и перечень существенных признаков промышленного образца или дата поступления последнего документа, если указанные документы представлены не одновре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дате подачи заявки на промышленный образец устанавливается приоритет. Так же как и на изобретение, на промышленный образец может быть установлен конвенционный приоритет, если заявка была подана в Роспатент в течение шести месяцев с даты подачи первой заявки в государстве - участнике Парижской конвенции по охране промышленной собственности. При этом заявитель, желающий воспользоваться правом конвенционного приоритета в отношении заявки на промышленный образец, обязан сообщить об этом в Роспатент до истечения двух месяцев с даты подачи такой заявки и представить заверенную копию первой заявки до истечения трех месяцев с даты подачи в Роспатент заявки, по которой испрашивается конвенционный приорит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упившая в Роспатент заявка на промышленный образец проходит экспертизу. Экспертиза промышленных образцов является проверочной. Это значит, что по каждой заявке на промышленный образец проводится как формальная экспертиза, так и экспертиза по существу (в случае положительного результата формальной экспертиз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формальной экспертизы промышленного образца применяются те же правила и положения, что и при формальной экспертизе изобретения. Это значит, что в ходе ее проведения проверяется наличие необходимых документов, соблюдение установленных требований к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то касается проведения экспертизы по существу, ее проведение также регулируется правилами, установленными для изобретений. При ее проведении проверяется соответствие заявки условиям патентоспособности промышленного образца</w:t>
      </w:r>
    </w:p>
    <w:p>
      <w:pPr>
        <w:pStyle w:val="Normal"/>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йте определение «промышленный образец»?</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чего происходит правовая охрана промышленных образцо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 порядок выдачи патента на промышленный образ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7 Правовая охрана полезных моделе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сматриваемые вопрос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Понятие полезной моде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Условия правовой охраны полезных моделей в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3. Порядок выдачи патента (свидетельства) на полезную модель</w:t>
      </w:r>
    </w:p>
    <w:p>
      <w:pPr>
        <w:pStyle w:val="ConsPlusNormal"/>
        <w:widowControl/>
        <w:numPr>
          <w:ilvl w:val="0"/>
          <w:numId w:val="13"/>
        </w:numPr>
        <w:jc w:val="both"/>
        <w:rPr>
          <w:rFonts w:ascii="Times New Roman" w:hAnsi="Times New Roman" w:cs="Times New Roman"/>
          <w:b/>
          <w:b/>
          <w:sz w:val="24"/>
          <w:szCs w:val="24"/>
        </w:rPr>
      </w:pPr>
      <w:r>
        <w:rPr>
          <w:rFonts w:cs="Times New Roman" w:ascii="Times New Roman" w:hAnsi="Times New Roman"/>
          <w:b/>
          <w:sz w:val="24"/>
          <w:szCs w:val="24"/>
        </w:rPr>
        <w:t>Понятие полезной модел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ая охрана полезных моделей осуществляется в более чем 30 странах, и можно отметить тенденцию к расширению числа стран, предоставляющих такую охрану. Это обусловлено тем, что создание технических новшеств все чаще происходит в малых и средних фирмах, которые заинтересованы в быстрой и недорогой правовой охране исключительных прав на созданные ими разработки. Именно такими качествами обладает правовой институт полезных моделей (в отличие от более дорогостоящей системы охраны изобрет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прос о правовой охране полезных моделей дискутируется в нашей стране начиная с конца 80-х годов прошлого столе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ход страны к рыночной экономике делает целесообразным принятие новых форм охраны промышленной собственности, в том числе и полезных моделей. Следует также учитывать, что институт полезных моделей в силу специфики объекта обслуживает главным образом отрасли, производящие товары народного потребления, а развитие таких отраслей является в настоящее время в России особенно важ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конец, нужно учитывать то обстоятельство, что существует большое количество технических решений, превосходящих по своему уровню рационализаторские предложения (но не достигающих уровня изобретения), которые не получают должной правов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ая охрана полезных моделей у нас осуществляется на основе Патентного закона. Но поскольку развитые страны Запада имеют гораздо более длительный опыт правовой охраны полезных моделей, их законодательство представляет для нас значительный интер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аконодательстве этих стран вопрос о том, что относить к объектам правовой охраны, решается неоднозначно. Существуют две точки зрения: в соответствии с первой в качестве полезной модели могут признаваться только объекты, имеющие пространственную структуру. По другой точке зрения понятие "полезная модель" может толковаться расширительно, и к полезным моделям допустимо отнести вещества и процессы. Предпочтительной является первая точка зрения, поскольку именно на таких принципах строится международная практика охраны полезных моделей. В то же время большая часть технических решений приходится на объекты в форме устройства, что позволяет охватить основную массу техническ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храна может быть предусмотрена либо отдельными нормативными актами, либо ссылкой на полезные модели как объекты охраны в патентном законода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фической особенностью полезной модели является то, что решение задачи заключается в пространственном воплощении материальных объектов. В связи с этим понятие "полезная модель" охватывает более узкий круг объектов, чем понятие "изобрет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ями предоставления правовой охраны полезным моделям по законодательству ряда стран являются: новизна, промышленная применимость, изобретательский уровень. Вместе с тем считается, что к изобретательскому уровню полезных моделей применяются более низкие требования, чем к уровню изобретений. Так, например, в соответствии со ст. 2 Закона Японии об охране полезных моделей для того, чтобы техническое решение признавалось в качестве полезной модели, необходимо, чтобы оно было неочевидным для среднего специалиста. Однако этот критерий носит субъективный характер, и поэтому провести разграничение между полезными моделями и изобретениями бывает весьма затруднительно. Одно и то же решение технической задачи может в одной стране охраняться патентом на изобретение, а в другой - в качестве полезной модели. В связи с этим стоит отметить, что в соответствии со ст. 4 Парижской конвенции заявка на полезную модель в одной стране - участнице Парижской конвенции может служить основанием для получения конвенционного приоритета на получение патента на изобретение в другой стране, также являющейся членом этой Конвенции. Законодательство некоторых стран допускает преобразование заявки на патент в заявку на полезную модель и наоборот. По законодательству ФРГ и Италии одновременно с подачей заявки на патент можно подать заявку на полезную модель, по которой может быть получена охрана в случае отказа в выдаче патента на изобрет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бщему правилу, требования новизны и промышленной применимости соответствуют тем же критериям, что и к изобретениям. На полезные модели выдается охранный документ, который в большинстве стран называется "свидетельство" и только в Италии - патентом (иногда его называют малым пат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цедура рассмотрения заявки и выдачи свидетельства на полезную модель в целом совпадает с процедурой, применяемой при выдаче патента на изобретение. Исключение составляет ФРГ, где полезные модели в отличие от изобретений регистрируются в явоч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ладелец свидетельства на полезную модель обладает исключительным правом на эту модель. Однако срок действия исключительного права значительно короче, чем на изобретение, и составляет от 3 до 10 лет. Для поддержания свидетельства в силе он должен уплачивать определенную пошлину. Несоблюдение этой обязанности ведет к утрате силы охранного документа на полезную мод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х странах, где применяется правовая охрана полезных моделей, они регистрируются в значительных количествах и по объему приближаются к изобретениям.</w:t>
      </w:r>
    </w:p>
    <w:p>
      <w:pPr>
        <w:pStyle w:val="ConsPlusNormal"/>
        <w:widowControl/>
        <w:numPr>
          <w:ilvl w:val="0"/>
          <w:numId w:val="13"/>
        </w:numPr>
        <w:jc w:val="both"/>
        <w:rPr>
          <w:rFonts w:ascii="Times New Roman" w:hAnsi="Times New Roman" w:cs="Times New Roman"/>
          <w:b/>
          <w:b/>
          <w:sz w:val="24"/>
          <w:szCs w:val="24"/>
        </w:rPr>
      </w:pPr>
      <w:r>
        <w:rPr>
          <w:rFonts w:cs="Times New Roman" w:ascii="Times New Roman" w:hAnsi="Times New Roman"/>
          <w:b/>
          <w:sz w:val="24"/>
          <w:szCs w:val="24"/>
        </w:rPr>
        <w:t>Условия правовой охраны полезных моделей в Российской Федераци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атентным законом РФ (п. 1 ст. 5) полезными моделями являются технические решения, относящиеся к устройству.</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Условиями патентоспособности полезной модели являются новизна и промышленная применимость.</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езная модель является новой, если совокупность ее существенных признаков не известна из уровня техники, который включает в себя ставшие общедоступными до даты приоритета полезной модели опубликованные в мире сведения о средствах того же назначения, что и заявленная полезная модель, а также сведения об их применении в Российской Федерации. В уровень техники включаются при условии их более раннего приоритета все поданные другими лицами заявки на изобретения и полезные модели (кроме отозванных), а также запатентованные в Российской Федерации изобретения и полезные модели.</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как и в случае с изобретениями и промышленными образцами, в отношении полезных моделей у заявителя есть льгота по новизне. В соответствии с п. 1 ст. 5 Патентного закона не признается обстоятельством, влияющим на новизну полезной модели, такое раскрытие информации, относящейся к полезной модели ее заявителем (автором) или любым лицом, получившим от него прямо или косвенно эту информацию, при которой сведения о сущности полезной модели стали общедоступными, если заявка на полезную модель подана не позднее шести месяцев с даты раскрытия информации. При этом обязанность доказывания данного факта лежит на заявителе.</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риведенного выше определения следует, что новизна полезной модели должна носить мировой характер, причем в поле информационного поиска при определении новизны должны включаться зарегистрированные в России и в других странах не только полезные модели, но и изобретения.</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езная модель является промышленно применимой, если она может быть использована в промышленности, сельском хозяйстве, здравоохранении и других отраслях деятельности. Понятие промышленной применимости полезной модели полностью идентично понятию промышленной применимости для изобретений. </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этого следует, что о наличии этого признака можно говорить в тех случаях, когда существует теоретическая возможность применения полезной модели в вышеуказанных видах деятельности, независимо от практических возможностей и целесообразности такого применения.</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Нельзя не обратить внимания на то, что для признания объекта полезной моделью не обязательно наличие изобретательского уровня, т.е. качественного уровня творческой идеи, заключенной в изобретении. Именно по этому параметру проводится различие между изобретениями и полезными моделями.</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В Патентном законе указывается объект полезной модели, т.е. та внешняя форма, в которой может выражаться идея, заложенная в полезную модель. В качестве такой внешней формы указано устройство.</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Действие патента на полезную модель продлевается Роспатентом по ходатайству патентообладателя, но не более чем на три года. При наличии нескольких обладателей патента ходатайство может быть подано любым из них.</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Роспатентом 22 декабря 1994 г. утверждены Правила продления действия свидетельства Российской Федерации на полезную модель.</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Ходатайство о продлении действия свидетельства может быть подано в течение двух последних месяцев последнего текущего года действия свидетельства или в течение шести месяцев по окончании срока действия свидетельства.</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Объем правовой охраны, предоставляемой на полезную модель, определяется ее формулой, под которой понимается ее краткая словесная характеристика.</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 xml:space="preserve">Обладателем исключительного права на полезную модель, предоставляемого свидетельством на полезную модель (именуемым в Законе патентообладателем), может быть как автор, т.е. непосредственный создатель полезной модели, так и работодатель в случае служебного создания полезных моделей. Кроме того, патент может быть выдан правопреемникам указанных лиц. При этом следует иметь в виду, что патент на полезную модель, созданную в связи с выполнением работником своих служебных обязанностей, выдается работодателю, если договором между ними не предусмотрено иное. </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Патентообладатель на полезные модели получает исключительное право на ее использование. Это право предполагает возможность использовать полезную модель самому, а также запрещать использование полезной модели другим лицам.</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Продукт (изделие) признается изготовленным с использованием запатентованной полезной модели, если в нем содержится каждый признак полезной модели, включенный в независимый пункт формулы или эквивалентный ему признак.</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Нарушением исключительного права на полезную модель признается несанкционированное изготовление, применение, ввоз, предложение к продаже, продажа, иное введение в хозяйственный оборот или хранение с этой целью запатентованной полезной модели.</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Исключительное право на полезную модель ограничивается системой выдачи принудительных лицензий. Так, при неиспользовании или недостаточном использовании полезной модели в течение трех лет с даты выдачи патента, что приводит к недостаточному предложению соответствующих товаров или услуг на товарном рынке или рынке услуг, любое лицо, желающее и готовое использовать запатентованную полезную модель, при отказе патентообладателя от заключения с этим лицом лицензионного договора на условиях, соответствующих установившейся практике, имеет право обратиться в суд с иском к патентообладателю о предоставлении принудительной неисключительной лицензии на использование на территории Российской Федерации такой полезной модели, указав в исковых требованиях предлагаемые им условия предоставления такой лицензии, в том числе объем использования, размер, порядок и сроки платежей. В случае, если патентообладатель не докажет, что неиспользование или недостаточное использование полезной модели обусловлено уважительными причинами, суд принимает решение о предоставлении указанной лицензии и об условиях ее предоставления. Суммарный размер платежей должен быть установлен не ниже, чем цена лицензии, обычно определяемая при сравнимых обстоятельствах.</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как и для изобретений, не считается нарушением исключительного права на полезную модель ее использование на транспортных средствах других стран при условии, что они временно или случайно находятся на территории Российской Федерации и используются для средств транспортного средства (такая льгота предоставляется на условиях взаимности).</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лючительное право на полезную модель ограничивается правом преждепользования, которое заключается в том, что любое физическое или юридическое лицо, которое до даты приоритета полезной модели добросовестно использовало на территории Российской Федерации созданное независимо от его автора тождественное решение или сделало необходимые к этому приготовления, сохраняет право на его дальнейшее безвозмездное использование без расширения объема.</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Для того чтобы использовать охраняемую исключительным правом полезную модель, необходимо получить у обладателя исключительного права разрешение. Такое разрешение дается в лицензионном договоре, в соответствии с которым патентообладатель (лицензиар) обязуется предоставить другому лицу (лицензиату) право на использование охраняемой полезной модели в объеме, предусмотренном договором, а лицензиат обязуется вносить лицензиару обусловленные договором платежи и осуществлять другие действия, предусмотренные договором.</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Право на использование может быть передано как на основе исключительной, так и неисключительной лицензии. При исключительной лицензии лицензиату передается исключительное право на использование полезной модели с сохранением за лицензиаром права на ее использование в части, не передаваемой лицензиату, тогда как при неисключительной лицензии лицензиар, предоставляя лицензиату право на использование полезной модели, сохраняет за собой все права, подтвержденные свидетельством, в том числе и на предоставление лицензии третьим лицам. Лицензионный договор подлежит регистрации в Роспатенте и без регистрации считается недействительным.</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Закон предусматривает возможность введения так называемой открытой лицензии. Суть этой лицензии заключается в том, что обладатель исключительного права на полезную модель может объявить о том, что предоставляет право на использование полезной модели любому желающему. Для этого он должен подать в Роспатент специальное заявление. В этом случае пошлина за поддержание патента в силе снижается на 50% с года, следующего за годом опубликования сведений о таком заявлении.</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Лицо, изъявившее желание использовать полезную модель, обязано заключить с обладателем исключительного права договор о платежах. В случае, если патентообладатель в течение двух лет с даты такой публикации не получал предложений в письменной форме о заключении договора о платежах, по истечении указанного срока он может подать в Роспатент ходатайство об отзыве своего заявления. В этом случае патентная пошлина за поддержание патента в силе подлежит доплате за период, прошедший с даты публикации сведений о заявлении, и в дальнейшем уплачивается в полном размере. Роспатент осуществляет публикацию сведений об отзыве заявления.</w:t>
      </w:r>
    </w:p>
    <w:p>
      <w:pPr>
        <w:pStyle w:val="ConsPlusNormal"/>
        <w:widowControl/>
        <w:ind w:left="426" w:firstLine="141"/>
        <w:jc w:val="both"/>
        <w:rPr>
          <w:rFonts w:ascii="Times New Roman" w:hAnsi="Times New Roman" w:cs="Times New Roman"/>
          <w:sz w:val="24"/>
          <w:szCs w:val="24"/>
        </w:rPr>
      </w:pPr>
      <w:r>
        <w:rPr>
          <w:rFonts w:cs="Times New Roman" w:ascii="Times New Roman" w:hAnsi="Times New Roman"/>
          <w:sz w:val="24"/>
          <w:szCs w:val="24"/>
        </w:rPr>
        <w:t>В качестве особого случая ограничения исключительного права следует указать на предусмотренную в п. 4 ст. 13 Патентного закона возможность принудительного выкупа права на использование полезной модели. В соответствии с указанным пунктом Правительство РФ в интересах национальной безопасности имеет право разрешить использование полезной модели без согласия патентообладателя с выплатой ему соразмерной компенсации и уведомлением в кратчайший срок.</w:t>
      </w:r>
    </w:p>
    <w:p>
      <w:pPr>
        <w:pStyle w:val="ConsPlusNormal"/>
        <w:widowControl/>
        <w:numPr>
          <w:ilvl w:val="0"/>
          <w:numId w:val="13"/>
        </w:numPr>
        <w:jc w:val="both"/>
        <w:rPr>
          <w:rFonts w:ascii="Times New Roman" w:hAnsi="Times New Roman" w:cs="Times New Roman"/>
          <w:b/>
          <w:b/>
          <w:sz w:val="24"/>
          <w:szCs w:val="24"/>
        </w:rPr>
      </w:pPr>
      <w:r>
        <w:rPr>
          <w:rFonts w:cs="Times New Roman" w:ascii="Times New Roman" w:hAnsi="Times New Roman"/>
          <w:b/>
          <w:sz w:val="24"/>
          <w:szCs w:val="24"/>
        </w:rPr>
        <w:t>Порядок выдачи патента (свидетельства) на полезную модель</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полезную модель должна относиться к одной полезной модели или группе (требование единства полезной модели). Не считается нарушением требования единства полезной модели представление наряду с основным решением дополнений к нему, которые не могут быть использованы без основн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 2.3 Правил составления, подачи и рассмотрения заявки на выдачу свидетельства (в настоящее время патента) на полезную модель, утвержденных Приказом Роспатента от 17 апреля 1998 г. N 83, требование единства признается соблюденным,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формуле полезной модели охарактеризована одна полезная мод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формуле полезной модели охарактеризована группа полезных мод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дна из которых предназначена для изготовления другой (например, устройство и устройство для его изгото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дна из которых предназначена для использования другой или в другой (например, устройство и его составная ча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динакового назначения, обеспечивающих получение одного и того же технического результата (вариа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той подачи заявки на полезную модель считается дата поступления в Роспатент заявки, содержащей заявление о выдаче патента, описание и чертежи, если в описании на них имеется ссылка, или дата поступления последнего документа, если указанные документы представлены не одновре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дате подачи заявки устанавливается приоритет полезной модели. Заявитель может также воспользоваться правом конвенционного приор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полезную модель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о выдаче патента с указанием автора (авторов) полезной модели и лица, на имя которого испрашивается патент, а также их место жительства и местонахо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исание полезной модели, раскрывающее ее с полнотой, достаточной для осущест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улу полезной модели, выражающую ее сущность и полностью основанную на опис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ертежи, если они необходимы для понимания сущности полезной мод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фер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ке на полезную модель прилагается документ, подтверждающий уплату пошлины в установленном размере, или документ, подтверждающий основания для освобождения от уплаты патентной пошлины, либо уменьшения ее размера, либо отсрочки ее у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спертиза заявки на полезную модель может быть отнесена к так называемой явочной системе патент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кспертизе заявки на полезную модель не осуществляется проверка соответствия условиям патентоспособности, установленным п. 1 ст. 5 Патентного закона. Патент выдается на страх и риск заявителя без гарантии действи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формальной экспертизы заявки на полезную модель применяются те же требования, что и к проведению формальной экспертизы изобрет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результате экспертизы будет установлено, что заявка подана на предложение, относящееся к патентоспособным объектам, требование единства полезной модели не нарушено, а документы ее оформлены правильно, принимается решение о выдаче пат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публикации сведений о выдаче патента на полезную модель любое лицо вправе ознакомиться с документами заявки и отчетом об информационном поис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выдачи патента Роспатентом не исследуются критерии патентоспособности. Даже если эксперт случайно (не исследуя специально) обнаружит, что заявленная полезная модель не является новой и не является промышленно применимой, он не вправе отклонить заявку по этим мотивам. Естественно, он может сообщить об этом заявителю, который решает, изменить ли ему заявку, отозвать ее или получить патент. Не проверяется в данном случае правильность составления описания и полнота раскрытия свойств полезной модели в материалах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ая проверка патентоспособности полезной модели может быть проведена только в результате судебного разбирательства, например, в случаях споров об авторстве или установления патентообладателя, а также при оспаривании патента в Палате по патентным спорам (например, по мотиву несоответствия полезной модели условиям патентоспособ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патент на полезную модель может быть выдан по всякой правильно оформленной заявке. Следует учитывать, что ценность таких свидетельств невелика, поскольку они могут быть оспорены заинтересованными стор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чевидно, что для того, чтобы защитить свои интересы, и прежде всего для патентования полезных моделей за рубежом, заявитель должен самостоятельно проверить патентоспособность соответствующей полезной мод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в соответствии с п. 3 ст. 23 Патентного закона заявитель и третьи лица вправе ходатайствовать о проведении информационного поиска по заявке на полезную модель для определения уровня техники, в сравнении с которым может осуществляться оценка патентоспособности полезной модели. Порядок проведения информационного поиска и предоставления сведений о нем определяется Роспат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выдачу патента на полезную модель заявитель уплачивает Роспатенту соответствующую пошлину, после чего в официальном бюллетене Роспатента публикуются сведения о выдаче патента, включающие имя автора (авторов), если последний (последние) не отказался быть упомянутым в качестве такового (таковых) и патентообладателя, название и формула полезной модели. Полный состав публикуемых сведений определяет Роспатент. Одновременно с публикацией сведений о выдаче патента Роспатент вносит полезную модель в Государственный реестр полезных моделей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нескольких лиц, на имя которых испрашивается свидетельство (патент), им выдается один документ. Форма свидетельства и состав указываемых в нем сведений устанавливаются Роспат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выданном патенте будут замечены какие-либо ошибки (технического, смыслового и т.п. характера), по требованию лица, получившего патент на полезную модель, в него вносятся исправления. До даты регистрации полезной модели заявитель вправе отозвать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уже отмечалось, провести разграничение между полезными моделями и изобретениями не всегда представляется возможным. Поэтому в соответствии со ст. 28 Патентного закона допускаются преобразование заявки на изобретение в заявку на полезную модель и наоборот. В соответствии с указанной статьей до публикации сведений о заявке на изобретение, но не позднее даты принятия решения о выдаче патента на изобретение заявитель вправе преобразовать прежнюю заявку в заявку на полезную модель путем подачи соответствующего заявления, за исключением случая, если к заявке приложено заявление об открытой лицензии. Преобразование заявки на полезную модель в заявку на изобретение возможно до даты принятия решения о выдаче патента, а в случае принятия решения об отказе в выдаче патента - до того, как исчерпана предусмотренная Патентным законом возможность подачи возражения против эт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казанных преобразованиях сохраняются приоритет изобретения или полезной модели и дата подачи зая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Style15"/>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йте определение «полезная модель».</w:t>
      </w:r>
    </w:p>
    <w:p>
      <w:pPr>
        <w:pStyle w:val="Style15"/>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является специфической особенностью полезной модели?</w:t>
      </w:r>
    </w:p>
    <w:p>
      <w:pPr>
        <w:pStyle w:val="Style15"/>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е существуют условия правовой охраны полезных моделей в Российской Федерации?</w:t>
      </w:r>
    </w:p>
    <w:p>
      <w:pPr>
        <w:pStyle w:val="Style15"/>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должна содержать в себе заявка на полезную модель?</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Тема 8 Товарные знаки (знаки обслужива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сматриваемые вопрос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Понятие товарных знаков (знаков обслуживания) и их виды</w:t>
      </w:r>
    </w:p>
    <w:p>
      <w:pPr>
        <w:pStyle w:val="ConsPlusNormal"/>
        <w:widowControl/>
        <w:ind w:hanging="0"/>
        <w:jc w:val="both"/>
        <w:rPr/>
      </w:pPr>
      <w:r>
        <w:rPr>
          <w:rFonts w:cs="Times New Roman" w:ascii="Times New Roman" w:hAnsi="Times New Roman"/>
          <w:sz w:val="24"/>
          <w:szCs w:val="24"/>
        </w:rPr>
        <w:t>2. Оформление прав на товарный знак и его регистрация</w:t>
      </w:r>
    </w:p>
    <w:p>
      <w:pPr>
        <w:pStyle w:val="ConsPlusNormal"/>
        <w:widowControl/>
        <w:ind w:hanging="0"/>
        <w:jc w:val="both"/>
        <w:rPr/>
      </w:pPr>
      <w:r>
        <w:rPr>
          <w:rFonts w:cs="Times New Roman" w:ascii="Times New Roman" w:hAnsi="Times New Roman"/>
          <w:sz w:val="24"/>
          <w:szCs w:val="24"/>
        </w:rPr>
        <w:t>3. Субъекты прав на товарный знак. Исключительные права владельца товарного знака</w:t>
      </w:r>
    </w:p>
    <w:p>
      <w:pPr>
        <w:pStyle w:val="ConsPlusNormal"/>
        <w:widowControl/>
        <w:ind w:hanging="0"/>
        <w:jc w:val="both"/>
        <w:rPr/>
      </w:pPr>
      <w:r>
        <w:rPr>
          <w:rFonts w:cs="Times New Roman" w:ascii="Times New Roman" w:hAnsi="Times New Roman"/>
          <w:sz w:val="24"/>
          <w:szCs w:val="24"/>
        </w:rPr>
        <w:t>4. Защита прав на товарный знак</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Понятие товарных знаков (знаков обслуживания) и их виды</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многообразии форм собственности товарные знаки являются неотъемлемым элементом рыночной экономики. Рыночный механизм чутко реагирует на реакцию потребителя на произведенный продукт. Потребитель либо признает этот товар (услугу), либо нет. Товарный знак призван помочь покупателю сделать свой выбор и впоследствии придерживаться его. Популярный товарный знак вызывает у покупателя определенные представления о качестве товара и в связи с этим приобретает значительную экономическую ц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варный знак - это условное символическое обозначение, размещаемое на самих товарах или продукции, на упаковке или сопроводительной документации. Его необходимо отличать от сведений об изготовителе товара или продукции, о качестве и свойствах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варный знак необходим для коммерческого использования в предпринимательской деятельности. Он теряет свою экономическую и правовую сущность в отрыве от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жно выделить следующие функции товарных знаков: информационная (каждый знак отсылает человека к обозначаемому предмету), отличительная (товарный знак характеризуется отсылкой к определенному товаропроизводителю), гарантийная (помимо простого отличия одного товара от другого товарный знак гарантирует потребителю определенный набор полезных свойств товара, его качество и репутацию на рынке), рекламная (товарный знак выделяет из массы однородных товаров именно данный товар), ограничительная (товарный знак запрещает другим лицам его использование без раз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варные знаки следует отличать от фирменных наименований, которые призваны различать производителей (а не производимые товары или услуги). Значительное число товарных знаков воспроизводит часть фирменного наименования его владельца. Кроме того, возможны ситуации, когда фирменные наименования будут совпадать с товарными знаками (например, когда в качестве товарного знака зарегистрировано наименование юридического лица). Однако и в последнем случае не воспроизводится полное фирменное наименование (не указывается организационно-правовая форма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бщему правилу, должен соблюдаться запрет регистрации словесных обозначений в качестве товарных знаков, сходных до степени смешения с фирменными наименованиями зарегистрированных юридических лиц. Однако осуществить это на практике достаточно сложно. Действующее законодательство о государственной регистрации юридических лиц не предусматривает обязательной проверки совпадения фирменного наименования регистрируемого юридического лица с фирменными наименованиями других лиц, а также с зарегистрированными товарными зна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рменные наименования и товарные знаки отличаются по условиям возникновения и прекращения правовой охраны, порядку регистрации прав, правомочиям правооблад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существующие различия не позволяют достаточно просто разрешать коллизии, возникающие при реализации прав на фирменное наименование и товарный знак. Возникновение таких коллизий обусловлено тем, что по своей правовой природе оба этих права являются абсолютными и исключительными. При этом действующее законодательство допускает, что одно и то же словесное обозначение может получить правовую охрану и в качестве товарного знака и фирменного наименования. А в качестве субъектов права на них могут одновременно выступать лица, занимающиеся сходной или даже одинаковой деятельностью. Отсутствие единого государственного реестра фирменных наименований затрудняет применение указанного основания для отказа в охр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варный знак следует отличать и от промышленного образца. Основное отличие товарного знака от промышленного образца заключается в том, что промышленный образец как художественно-конструкторское решение, определяющее его внешний вид, является составной частью самого промышленного изделия (форма, цвет, рисунок), тогда как товарный знак лишь проставляется на изделии, являясь средством его индивидуализации. Проблема смешения этих двух понятий возникает лишь в случае, когда товарный знак является трехмерным. Экспертиза в таких случаях должна также проводиться в Государственном реестре промышленных образцов РФ, и при выявлении воспроизведения в регистрации товарного знака должно быть отказа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Являясь одним из объектов гражданских прав, товарный знак активно участвует в гражданском обороте. Так, в соответствии с п. 2 ст. 132 ГК в имущество предприятия, которое является объектом хозяйственного оборота, входит также и товарный зна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людьми специальных символов для обозначения своей собственности на производимые ими товары началось довольно давно. Так, уже в средние века применялись особые клейма для того, чтобы отличить продукцию одного производителя от другого. Данные обозначения - прообразы товарных знаков - выполняли свою основную функцию - отличительную, однако практически не пользовались какой-либо правовой охра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 правовым актом, регулирующим товарные знаки (знаки обслуживания) в настоящее время в Российской Федерации, является Закон РФ от 23 сентября 1992 г. "О товарных знаках, знаках обслуживания и наименованиях мест происхождения товаров" (с изменениями и дополнениями) , (далее - Закон о товарных знаках). В ст. 1 указанного Закона дано следующее определение товарного знака: товарный знак и знак обслуживания (далее - товарный знак) - обозначения, служащие для индивидуализации товаров, выполняемых работ или оказываемых услуг (далее - товары) юридических или физических лиц. Указанное обозначение определяется совокупностью признаков, необходимых для регистрации в качестве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личие знака обслуживания от товарного знака заключается в том, что вместо товаров объектом использования являются услуги. Вместе с тем нередки случаи, когда один знак регистрируется и по классу товаров, и по классу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огда применительно к товарным знакам можно встретить такие термины, как логотип, слоган (лозунг) и брэн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оготипом принято называть оригинальное изобразительное исполнение словесного обозначения с использованием специальных шрифтов. Слоган - это охраняемое авторским правом произведение, используемое для маркировки товаров и услуг. Иногда в средствах массовой информации можно встретить термин "брэнд", под которым обычно понимается товарный знак, получивший широкую извест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пределении не перечисляются признаки товарного знака, однако путем толкования ст. 1 Закона о товарных знаках можно прийти к выводу о том, что основным признаком обозначения, позволяющего зарегистрировать его в качестве товарного знака и отличающего одно от другого, является новизна. Сущность новизны в данном случае состоит в том, что представленное для регистрации обозначение не должно быть сходным со знаками, ранее зарегистрированными или заявленными для маркировки подобного рода издел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2 Закона о товарных знаках правовая охрана товарного знака в Российской Федерации предоставляется на основании его государственной регистрации или в силу международных договоров Российской Федерации. Таким образом, какое-либо обозначение приобретает статус товарного знака не автоматически, а лишь в случае его соответствия определенным критериям охраноспособности, подтверждаемым при регистрации товарного знака в федеральном органе исполнительной власти по интеллектуальной собственности (Роспатенте). Исключение составляют так называемые общеизвестные товарные знаки, которые охраняются на основании международных соглашений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оссийская Федерация как правопреемница СССР является участником ряда международных соглашений по охране товарных знаков. Так, с 1 июля 1965 г. СССР присоединился к Парижской конвенции по охране промышленной собственности от 20 марта 1883 г. (с последующими изменениями). Стокгольмский акт Парижской конвенции от 14 июля 1967 г. был ратифицирован СССР 19 сентября 1968 г. Указанная Конвенция является основным международным соглашением в области товарных знаков, а также знаков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арижская конвенция закрепила правило конвенционного приоритета. В соответствии с этим правилом приоритет товарного знака может устанавливаться по дате подачи первой заявки на товарный знак в стране - члене Парижской конвенции, если заявка поступила в течение шести месяцев с указанной даты. Кроме того, Парижская конвенция установила так называемый выставочный приорит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арижская конвенция установила правила о независимости товарных знаков в различных странах Парижского союза, о запрещении использования в качестве товарных знаков государственной символики и др. Однако Конвенция не создала механизма международной охраны товарных знаков, так как связывает предоставление охраны с обязательной регистрацией в патентных ведомствах стран - членов Конв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Россия участвует в Мадридской конвенции о международной регистрации фабричных и товарных знаков от 14 апреля 1891 г. (СССР ратифицировал эту Конвенцию в 1976 г.) , в Ниццком соглашении о международной классификации товаров и услуг от 15 июня 1957 г., в Венском договоре о регистрации товарных знаков 1958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дридская конвенция позволила упростить процедуру международной регистрации товарных знаков, закрепив возможность получения правовой охраны знака, зарегистрированного в стране происхождения, во всех странах Мадридского союза путем подачи одной типовой заявки в Международное бюро ВОИС. Мадридская конвенция предусматривает охрану товарных знаков во всех странах-участницах без регистрации в каждой из них. С этой целью в Женеве создано Международное бюро интеллектуальной собственности, которое осуществляет международную регистрацию знаков, используемых во всех странах - участницах Конвенции. Первоначально заявки на такую регистрацию подаются в национальные патентные ведомства, после чего поступают в Международное бюро, где регистрируются и публикуются в периодическом журнале на основе Международной классификации товаров и услуг для регистрации знаков (МКТУ). Срок международной регистрации составляет 20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ццким соглашением была учреждена Международная классификация товаров и услуг (МКТУ), содержащая четкую систему классов для определения вида товара или услуги, для которых регистрируются товарные знаки и знаки обслуживания. В ее основе лежат три принципа классификации: отраслевой, функциональный и классификация по материалам, из которых изготавливается товар. Данная система упрощает процедуру регистрации обозначений, как в национальных, так и в международных ведом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лассификация состоит из перечня классов и алфавитного перечня товаров и услуг, с указанием класса, к которому отнесен каждый товар или усл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е на товарный знак и (или) в официальной публикации о регистрации знака указываются классы товаров или услуг, на которые распространяется регистрация. Таким образом, для того, чтобы определить, что нарушитель использовал чужой знак для однородных товаров, необходимо установить, что наименование товаров или услуг относится к тем же классам, что и у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5 Закона о товарных знаках в качестве товарных знаков могут быть зарегистрированы словесные, изобразительные, объемные и другие обозначения или их комбинации. При этом товарный знак может быть зарегистрирован в любом цвете или цветовом сочет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мненно, что наибольшее распространение в повседневной жизни получили словесные товарные знаки. Они хорошо запоминаются, легко различимы, более удобны для рекламы. По форме они представляют собой оригинальные слова, названия, словосочетания и короткие фразы. Эти слова могут быть как уже существующими, так и придуманными. Их темой могут быть астрономические названия (Марс), исторические личности (Наполеон), имена героев, наименования рек, морей, озер, название природных явлений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словесных товарных знаков широко используются искусственные слова (неологизмы), т.е. сочетания букв, которые в ряде случаев не имеют смыслового содержания (фантазийные). В качестве примера можно привести такие слова, как "Электролюкс", "Виагра"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образования неологизмов нередко используются так называемые форманты, т.е. типичные элементы словесных окончаний, указывающие на принадлежность к той или иной отрасли промышленности, буквосочетания, регулярно повторяющиеся в товарных знаках разных владельцев, но не вызывающих коллизии товарных знаков и являющихся слабым элементом обозначения. В частности, для химической промышленности используется окончание -ол, для электронной -трон, для медицинской -ин или -ан. Так, в 1995 г. для обозначения лекарственных препаратов зарегистрированы такие товарные знаки, как "Азидин", "Медан" и др.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овесные товарные знаки, как уже было сказано, нередко связаны или совпадают с фирменным наименованием юридического лица (например, регистрация товарного знака "Microsoft" на имя одноименной корпо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словесного товарного знака могут также регистрироваться фамилии людей (например, водка "Жириновский"). Действующее законодательство РФ никаких ограничений на этот счет не содержит. Допускает регистрацию фамилий в качестве товарных знаков и законодательство других стран, однако, как было отмечено, "в некоторых странах (Великобритания, США) включение фамилии в товарный знак возможно, только если эта фамилия воспринимается обособленно от конкретного человека, как указание на определенную продукцию, а не на определенного человека (приобретает вторичное значение), например "Макдоналд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образительные товарные знаки представляют собой рисунки различных тем. Это могут быть разного рода орнаменты, символы, изображения животных, птиц, комбинации из различных фигур, стилизованных букв. Материалом для выбора сюжетов могут служить народные орнаменты, графические рисунки, изображающие само предприятие, персонажи различных сказок, былин, также нередко используют различные символические мотивы. Композиционное построение может иметь рекламный характер. Особым типом изобразительных товарных знаков являются словесные обозначения, выполненные в оригинальной графической манере (логотипы). По законодательству некоторых стран (Англия) товарным знаком может быть признано определенное соотношение цветов, однако возможность признания товарным знаком цвета как такового или сочетания цветов российским законодательство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ные товарные знаки - это трехмерные (по длине, высоте, ширине) обозначения, которые могут изготавливаться из любого материала, как искусственного, так и естественного. Один из наиболее известных объемных товарных знаков - это товарный знак фирмы "Мерседес". К объемным товарным знакам относятся также флаконы для духов, коробки для сигарет и т.д. Одним из самых известных объемных товарных знаков является форма бутылки кока-ко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объемное обозначение может быть зарегистрировано не только в качестве товарного знака, но и в качестве промышленного образца (но только на имя одного правообладателя). В объемном товарном знаке форма не должна обусловливаться исключительно функциональным назначением товара и обязательно должна иметь признак оригинальности, выделяющий ее из похожих издел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бинированные товарные знаки содержат в себе одновременно изобразительные и словесные знаки. Вместе с тем теоретически возможно сочетание изобразительных словесных и объемных элементов. Композиция (комбинированный товарный знак) может содержать сочетание: рисунка и слова, рисунка и букв, букв и фигур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товарных знаков регистрируются также этикетки, которые охраняются как изобразительные или комбинированные товарные знаки. Композиция этикеток обычно содержит в цветовом исполнении изобразительные или словесные элементы. В качестве товарного знака охраняется либо главный элемент этикетки, либо этикетка в це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которых странах охране подлежат товарные знаки особых видов - звуковые, световые, однако, в Российской Федерации они практически не применяются, хотя из смысла ст. 5 Закона о товарных знаках вытекает, что такая возможность не исключается (другие обозначения). В частности, на имя иностранных правообладателей регистрировались в качестве товарных знаков звуковые обозначения (музыкальные мелодии, шумовые эффекты), световые обозначения (различные световые эффекты), обонятельные обозначения (оригинальный запах товара). Однако, как отмечалось в литературе, "Патентное ведомство РФ, не располагающее специальными фондами для их хранения и воспроизведения, не готово для их хранения и регистрации. Тем не менее отдельные случаи приобретения российскими предприятиями рассматриваемых средств индивидуализации уже встречаются (позывные радиостан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а составления, подачи и рассмотрения заявки на регистрацию товарного знака конкретизирует перечень видов товарных знаков. Так, в соответствии с п. 2.2 Правил к словесным обозначениям относятся слова, сочетания слов, имеющие словесный характер, словосочетания, предложения, другие единицы языка, а также их сочетания; к изобразительным обозначениям относятся изображения живых существ, предметов, природных и иных объектов, а также фигуры любых форм, композиции линий, пятен, фигур на плоскости; к объемным обозначениям относятся трехмерные объекты, фигуры и комбинации линий, фигур; к комбинированным обозначениям относятся комбинации элементов разного характера - изобразительных, словесных, объемных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числа субъектов, которые имеют право пользования товарным знаком, различают индивидуальные и коллективные товарные знаки. Различие состоит в том, что индивидуальный товарный знак - это обозначение, зарегистрированное на имя отдельного юридического или физического лица, занимающегося предпринимательской деятель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ллективным признается товарный знак, предназначенный для обозначения товаров, производимых и (или) реализуемых входящими в данное объединение лицами и обладающих едиными качественными или иными общими характеристиками. Коллективный знак и право на его использование не могут быть переданы друг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егистрации коллективного товарного знака предусмотрена особая процедура. Так, к заявке на регистрацию коллективного знака прилагается устав коллективного знака, который содержит: наименование объединения, уполномоченного зарегистрировать коллективный знак на свое имя; перечень лиц, имеющих право пользования этим знаком; цель его регистрации; перечень и единые качественные или иные общие характеристики товаров, которые будут обозначаться коллективным знаком; условия его использования; порядок контроля за его использованием; ответственность за нарушение устава коллектив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естр и свидетельство на коллективный знак в дополнение к указанным сведениям вносятся сведения о лицах, имеющих право использовать коллективный знак. Эти сведения, а также выписка из устава коллективного знака о единых качественных и иных единых характеристиках товаров, в отношении которых этот знак зарегистрирован, публикуется федеральным органом исполнительной власти по интеллектуальной собственности (Роспатентом) в официальном бюллетене. Правообладатель коллективного знака уведомляет Роспатент об изменениях устава коллектив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использования коллективного знака на товарах, не обладающих едиными качественными или иными едиными характеристиками, правовая охрана коллективного знака может быть прекращена полностью или частично на основании решения суда, принятого по заявлению люб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ллективный знак и заявка на его регистрацию могут быть преобразованы соответственно в товарный знак и заявку на регистрацию товарного знака и наоборот. Порядок такого преобразования устанавливается федеральным органом исполнительной власти по интеллектуальной собственности (п. 4 ст. 21 Закона о товарных зна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коллективный товарный знак должен обладать теми же характеристиками, что и индивидуальные товарные знаки, однако имеет ряд особ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частности, коллективный товарный знак принадлежит самому объединению, а не входящим в него лицам. Право на пользование товарными знаками возникает у лица только с момента вхождения в состав объединения. При этом сведения о лицах, имеющих право на пользование коллективным товарным знаком, вносятся в Реестр товарных знаков и знаков обслуживания Российской Федерации, а также в выдаваемое объединению свидетельство. Лица, входящие в объединение, могут пользоваться и обычным (индивидуальным) товарным знаком при условии, что у них зарегистрировано соответствующее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необходимым условием регистрации коллективного товарного знака является наличие у товаров, которые будут обозначаться этим знаком, единых качественных характерист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степени известности товарные знаки можно подразделить на обычные и общеизвестные. К числу последних относятся обозначения, известные широкому кругу лиц и ассоциирующиеся в их сознании с определенными товарами. В литературе также высказывалось мнение о необходимости выделить в качестве особой категории знаменитые товарные зна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о товарных знаках прямо упоминает об общеизвестных товарных знаках. В частности, о них говорится в главе 2.1 Закона о товарных знаках. На них распространяются положения п. 1 ст. 7 Закона о товарных знаках, в котором говорится о товарных знаках, охраняемых без регистрации в силу международных договоров. Кроме того, в соответствии со ст. 2 Закона о товарных знаках правовая охрана товарных знаков может предоставляться непосредственно в силу международных договоров, участником которых является Россия. К числу таких договоров относится Парижская конвенция по охране промышлен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оссийской Федерации возможна внерегистрационная охрана товарного знака при условии, что он является общеизвест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тем до недавнего времени отсутствие четкого регулирования приводило к таким негативным явлениям, как открытое незаконное применение общеизвестных товарных знаков либо их имит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частности, речь идет о коммерческих обозначениях. В настоящее время органом, который уполномочен рассматривать вопросы общеизвестности товарных знаков, является Палата по патентным спорам. Кроме того, с 1998 г. действуют Правила подачи жалоб, заявлений и ходатайств и их рассмотрения в Высшей патентной палате. Указанные правила регламентируют процедуру признания или непризнания товарного знака общеизвестным. Однако следует отметить, что сегодня все еще отсутствуют четкие и недвусмысленные критерии, по которым тот или иной знак признается общеизвест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гативным последствием пробела в законодательстве явилась следующая практика. Некоторые российские фирмы, узнав о планах западного производителя выйти на российский рынок, регистрируют его товарный знак на свое имя. После чего либо выпускают этот товар под своим именем, либо предлагают западному производителю выкупить собственный товарный зна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ругих случаях используют в качестве товарного знака известные обозначения, применяемые для производства совершенно других товаров или услуг и которые в силу этого не попадают под какие-либо ограничения. Так, например, петербургская компания "Профессор Солонин" начала выпуск пива, зарегистрировав в качестве товарного знака обозначение "Windows 9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варный знак или обозначение не могут быть признаны общеизвестным товарным знаком, если они стали широко известны после даты приоритета тождественного или сходного с ними до степени смешения товарного знака, который предназначен для использования в отношении однородных тов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известному товарному знаку предоставляется правовая охрана, предусмотренная Законом о товарных знаках для обычного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изнании общеизвестным уже зарегистрированного товарного знака правовая охрана такого общеизвестного товарного знака распространяется также и на товары, не однородные с теми, в отношении которых он признан общеизвестным, при условии, если использование другим лицом этого товарного знака в отношении указанных товаров будет ассоциироваться у потребителей с правообладателем и может ущемить его законные интере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ая охрана общеизвестному товарному знаку предоставляется на основании решения Палаты по патентным спорам, принятого по заявлению, поданному в соответствии с абзацем первым п. 1 ст. 19.1 Закона о товарных зна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конкретизировать процедуру признания товарного знака общеизвестным, Российское агентство по патентам и товарным знакам Приказом от 17 марта 2000 г. N 38 утвердило Правила признания товарного знака общеизвест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 чтобы товарный знак был признан общеизвестным, необходимо обратиться с заявлением в Высшую патентную палату (в настоящее время Палату по патентным спорам). В заявлении должно быть указано, с какой даты заявитель считает свой товарный знак общеизвестным на территории РФ. К заявлению должно прилагаться изображение товарного знака в пяти экземплярах на плотной, прочной бумаге (фотография, типографский оттиск и т.д.), (п. 2.3 Правил). Если обозначением является сама этикетка, то в качестве его изображения может быть представлена сама этикетка. К заявлению должны быть приложены документы, подтверждающие общеизвестность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известность товарных знаков определяется Высшей патентной палатой (в настоящее время Палатой по патентным спорам). После вступления в силу ее решения о признании того или иного знака общеизвестным он незамедлительно вносится в перечень общеизвестных в РФ товарных знаков. В этот перечень также вносятся сведения о владельце знака, дата вступления в силу решения о его признании общеизвестным, его регистрационный номер, дата, с которой товарный знак признан общеизвестным в РФ, перечень товаров и услуг, в отношении которых он признан общеизвестным (п. 5.1 Правил). Все сведения, относящиеся к признанию товарного знака общеизвестным публикуются Роспатентом в официальном бюллетене незамедлительно после внесения товарного знака в перечень общеизвестных в РФ товарных зна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е назначение признания товарного знака общеизвестным состоит в том, что признанный общеизвестным знак может служить основанием для отказа иному лицу в регистрации товарного знака, признания недействительной регистрации товарного знака или лица или запрещения иному лицу использовать товарный знак, тождественный или сходный до степени смешения с общеизвестным знаком, предназначенным для применения в отношении однородных товаров, при условии, что дата, начиная с которой товарный знак стал общеизвестным, является более ранней, чем дата приоритета другого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ача свидетельства на общеизвестный товарный знак осуществляется федеральным органом исполнительной власти по интеллектуальной собственности в течение месяца с даты внесения товарного знака в Перечень. Форма свидетельства и состав указываемых в нем сведений устанавливаются федеральным органом исполнительной власти по интеллекту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ая охрана общеизвестного товарного знака действует бессроч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варные знаки можно также разделить на первичные и вторичные. Под первичными понимаются знаки, владелец которых зарегистрировал знак на свое имя и использует его в собственной предпринимательской деятельности. Вторичными называются знаки, право на использование, которых получено от другого лица.</w:t>
      </w:r>
    </w:p>
    <w:p>
      <w:pPr>
        <w:pStyle w:val="ConsPlusNormal"/>
        <w:widowContro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формление прав на товарный знак и его регистрация</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изнания того или иного обозначения товарным знаком и возникновения соответствующих правовых последствий необходима его государственная регистрация в федеральном органе исполнительной власти по интеллектуальной собственности (Роспатенте). Именно с этого момента товарный знак становится объектом правовой охраны (исключение составляют, как было отмечено выше, общеизвестные товарные зна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в России, как и в других странах континентальной Европы, действует принцип "регистрации", тогда как в некоторых странах (США, Англия, Швейцария) действует принцип первого использования (право на товарный знак получает тот, кто первым его использ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цип регистрации, несомненно, является более предпочтительным, поскольку владелец зарегистрированного знака освобождается от бремени доказывания своего права на него. Следует также иметь в виду, что при регистрации товарного знака обязательно производится публикация этого факта в официальном печатном органе, что позволяет более эффективно охранять права как правообладателя на товарный знак, так и потребителей товаров, которые он идентифициру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речь идет о международной регистрации товарного знака, то в соответствии с Мадридским соглашением предварительная регистрация товарного знака в стране происхождения обязатель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ие правила регистрации товарных знаков содержатся в Законе о товарных знаках, а более подробная регламентация содержится в Правилах составления, подачи и рассмотрения заявок на регистрацию товарного знака и знака обслуживания. Регистрация осуществляется на основании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регистрацию подается заявителем в двух экземплярах (им может быть как физическое, осуществляющее предпринимательскую деятельность, лицо, так и юридическое лицо) в Роспатент. Рассмотрением заявок занимается Федеральный институт промышленной собственности (ФИПС), который является структурным подразделением Роспатента. Заявители, как физические, так и юридические лица, должны заниматься предпринимательской деятельностью, т.е. производить товары, оказывать услуги или осуществлять посредническую или иную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ла с указанным органом могут вести заявители, правообладатели, иные заинтересованные лица как самостоятельно, так и с помощью патентных поверенных, зарегистрировавшихся в Роспатенте. Полномочия патентного поверенного удостоверяются доверенностью, выданной ему заявителем и оформленной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остранных юридических лиц, либо постоянно проживающих за пределами Российской Федерации физических лиц, либо их патентных поверенных регистрация товарных знаков через соответственно зарегистрировавшихся в Роспатенте патентных поверенных обязатель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атентного поверенного может быть зарегистрирован гражданин РФ, постоянно проживающий на ее территории. Другие требования к патентному поверенному, порядок его аттестации и регистрации, а также правомочия на ведение дел, связанных с правовой охраной товарных знаков, определяются Прави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подается на один товарный знак и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о регистрации обозначения в качестве товарного знака с указанием заявителя, а также его места нахождения или места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яемое обозна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товаров, в отношении которых испрашивается регистрация товарного знака и которые сгруппированы по классам Международной классификации товаров и услуг для регистрации зна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исание заявленного обо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подается на русском языке. Она подписывается заявителем, в случае подачи заявки через патентного поверенного - заявителем или патентным поверенным. К заявке должны быть приложены: документ, подтверждающий уплату пошлины за подачу заявки в установленном размере, и устав коллективного знака, если заявка подается на регистрацию коллектив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подачи заявки в Роспатент любое лицо вправе ознакомиться с документами заявки, содержащимися в ней на дату ее подачи. Порядок ознакомления с документами и требования к документам заявки устанавливаются Роспат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яемое обозначение представляется в виде фотографий или типографских оттисков форматом 8 на 8 см в количестве 5 экземпляров. Если на регистрацию заявляется этикетка (комбинированное обозначение), то в качестве изображения заявляемого обозначения может быть представлена сама этикетка в натуральную величину. Если же на регистрацию заявляется звуковое (световое) обозначение, то оно представляется в виде фонограммы (видеоза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исание обозначения раскрывает его смысл и указывает его составные части. Если словесное обозначение не имеет смыслового значения, указывается способ его образования. Для изобразительных обозначений, носящих абстрактный характер, разъясняется, что оно символизирует. Если на регистрацию заявляется звуковое обозначение, то указывается вид звука (музыкальное произведение или его часть, шумы какого-либо происхождения). Специфика световых обозначений раскрывается через характеристику световых сигналов (последовательность, длительность и другие особ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ки на товарный знак по дате подачи заявки устанавливается приоритет товарного знака, под которым понимается оформленное надлежащим образом признание компетентным органом первенства на товарный знак. Новизна товарного знака устанавливается на определенную дату (момент времени), и поэтому назначение "приоритета" состоит в том, чтобы исключить появление двух или большего числа охранных документов на один и тот же товарный зна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ть конвенционного приоритета, установленного Парижской конвенцией по охране промышленной собственности, состоит в том, что заявка на товарный знак, поданная в одной стране - участнице Соглашения, обладает во всех других странах приоритетом в течение определенного срока, исчисляемого с момента подачи заявки в первой стране. Заявитель в этом случае имеет право приоритета в отношении всех заявок, которые могут быть поданы за шесть месяцев на такой же товарный знак другим лиц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также использовать так называемый выставочный приоритет. Речь идет о том, что приоритет товарного знака, помещенного на экспонатах официальных или официально признанных международных выставок, организованных на территории одного из государств - участников Парижской конвенции по охране промышленной собственности, может устанавливаться по дате начала открытого показа экспоната на выставке, если в Патентное ведомство заявка на товарный знак поступила в течение шести месяцев с указанной д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желающий воспользоваться правом конвенционного или выставочного приоритета, обязан указать это при подаче заявки на товарный знак или в течение двух месяцев с даты поступления заявки в Роспатент и приложить необходимые документы, подтверждающие правомерность такого требования, либо представить эти документы не позднее трех месяцев с даты подачи заявки в Роспат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разными заявителями поданы заявки на тождественные товарные знаки, имеющие одну и ту же дату приоритета, в отношении совпадающих полностью или частично перечней товаров на основе соглашения между заявителями регистрация заявленного товарного знака в отношении товаров, по которым указанные перечни совпадают, может быть произведена на имя одного из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на тождественные товарные знаки, имеющие одну и ту же дату приоритета, в отношении совпадающих полностью или частично перечней товаров поданы заявки одного и того же заявителя, регистрация товарного знака в отношении таких товаров может быть произведена по одной из выбранных заявителем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шести месяцев с даты получения соответствующего уведомления заявители (заявитель) должны сообщить о достигнутом ими соглашении (своем выборе) о том, по какой из заявок испрашивается регистрация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ечение установленного срока в Роспатент не поступит указанное сообщение или ходатайство о продлении установленного срока, заявки признаются отозван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упившая в Роспатент заявка на регистрацию товарного знака подвергается экспертизе, которая является проверочной. Это значит, что по каждой заявке на товарный знак проводится как формальная экспертиза, так и экспертиза заявленного обозначения (п. 1 ст. 10 Закона о товарных зна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иод проведения экспертизы заявки до принятия по ней решения заявитель вправе дополнять, уточнять или исправлять материалы заявки. В случае, если в дополнительных материалах содержится перечень товаров, не указанных в заявке на дату ее подачи, или существенно изменяется заявленное обозначение, такие дополнительные материалы не принимаются к рассмотрению и могут быть оформлены заявителем в качестве самостоятельной заявки (п. 2 ст. 10 Закона о товарных зна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формальной экспертизы, которая проводится в течение месяца с даты подачи заявки, проверяются наличие необходимых документов, а также их соответствие установленным требованиям. Другими словами, при формальной экспертизе не проводится проверка товарного знака по существу, т.е. наличие признаков, позволяющих признать заявленное обозначение в качестве товарного знака, а проверяется только соблюдение формальных требований, предъявляемых к документам, входящим в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формальной экспертизы заявителю сообщается либо о принятии заявки к рассмотрению, либо об отказе в принятии ее к рассмотр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то касается экспертизы заявленного обозначения, то проводится она по завершении формальной экспертизы, и в ее ходе проверяется соответствие заявленного обозначения требованиям, установленным Законом о товарных знаках. В ходе экспертизы заявленного обозначения устанавливается приоритет товарного знака, если он не был установлен при проведении формальной экспертизы. Срок проведения экспертизы заявленного обозначения Законом не установл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экспертизы принимается решение о регистрации товарного знака или об отказе о его регистрации. Факт регистрации знака имеет правоустанавливающее значение. Закон не охраняет незарегистрированные обозначения, в связи с чем фактический пользователь независимо от времени введения обозначения в оборот не может претендовать на приоритет, который закрепляет первенство заявки и определяет новизну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принятия решения по результатам экспертизы заявленного обозначения заявителю может быть направлено уведомление в письменной форме о результатах проверки соответствия заявленного обозначения необходимым требованиям, с предложением представить свои доводы относительно приведенных в уведомлении мотивов. Доводы заявителя учитываются при принятии решения по результатам экспертизы заявленного обозначения, если такие доводы представлены в течение шести месяцев с даты направления заявителю указанного уведом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регистрации товарного знака может быть пересмотрено Роспатентом до регистрации товарного знака в связи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туплением заявки, имеющей более ранний приоритет на тождественное или сходное с ним до степени смешения обозначение в отношении однородных тов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гистрацией в качестве наименования места происхождения товара обозначения, тождественного этому товарному знаку или сходного с ним до степени см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явлением заявки, содержащей тождественный товарный знак, или выявлением охраняемого тождественного товарного знака в отношении совпадающих полностью или частично перечней товаров и с тем же или более ранним приоритетом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довлетворением заявления об изменении заявителя, приведшем к появлению возможности введения потребителя в заблуждение относительно товара или его изготовителя в случае регистрации заявленного обозначения в качестве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согласия с решением формальной экспертизы по заявленному обозначению заявитель может обжаловать принятое решение. Для такого обжалования предусмотрен административный поряд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исчерпавший все возможности защиты права в административном порядке, имеет право на судебную защиту, поскольку оно ему предоставлено актом высшей юридической силы - Конституцией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ы свидетельства и состав указываемых в нем сведений устанавливаются Роспатентом. Регистрация товарного знака действует в течение десяти лет с даты подачи заявки в Роспатент, однако Закон о товарных знаках предусматривает процедуру для неоднократного продления срока действия товарного знака. В соответствии с п. 2 ст. 16 Закона о товарных знаках срок действия регистрации товарного знака может быть продлен по заявлению правообладателя, поданному в течение последнего года ее действия, причем каждый раз - на десять лет. Таким образом, фактически исключительное право на товарный знак временными рамками не ограничено. По ходатайству правообладателя для продления срока действия регистрации товарного знака ему может быть предоставлен шестимесячный срок после истечения срока действия регистрации при условии уплаты дополнительной пошл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о товарных знаках устанавливает ряд оснований для прекращения исключительного права на товарный зна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 1 ст. 29 Закона о товарных знаках правовая охрана товарного знака прекра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вязи с истечением срока действия регистрации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сновании вступившего в законную силу решения суда о досрочном прекращении правовой охраны коллективного знака в связи с использованием этого знака на товарах, не обладающих едиными качественными или иными едиными характерист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сновании принятого в установленном порядке решения о досрочном прекращении правовой охраны товарного знака в связи с его неиспольз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сновании решения Роспатента о досрочном прекращении правовой охраны товарного знака в случае ликвидации юридического лица - правообладателя или прекращения предпринимательской деятельности физического лица -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отказа от нее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сновании решения, принятого по поданному в Палату по патентным спорам заявлению любого лица о досрочном прекращении правовой охраны товарного знака в случае превращения зарегистрированного товарного знака в обозначение, вошедшее во всеобщее употребление и характеризующее товар определенного ви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ый порядок предусмотрен для прекращения правовой охраны общеизвестных товарных знаков. Правовая охрана общеизвестного товарного знака может прекращаться по тем же основаниям, а также на основании решения Палаты по патентным спорам в случае утраты общеизвестным товарным знаком признаков, делающих его таков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я в регистрацию товарного знака, касающиеся наименования, фамилии, имени и отчества владельца товарного знака, сокращения перечня товаров, в отношении которых зарегистрирован товарный знак, изменения отдельных элементов товарного знака, не меняющие его существа, другие изменения, относящиеся к регистрации товарного знака, вносятся на основании заявления владельца товарного знака. Заявление составляется по установленной форме и рассматривается в течение двух месяцев с даты поступления его в Роспат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внесения изменений в Реестр в свидетельство также вносится соответствующая запись. Свидетельство с внесенной записью возвращается правообладателю на товарный знак или патентному поверенному.</w:t>
      </w:r>
    </w:p>
    <w:p>
      <w:pPr>
        <w:pStyle w:val="ConsPlusNormal"/>
        <w:widowContro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убъекты прав на товарный знак. Исключительные права владельца товарного знак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ами права на товарный знак согласно Закону о товарных знаках являются юридические, а также физические лица, осуществляющие предпринимательскую деятельность. Как следует из п. 1 ст. 2 ГК,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ами прав на товарный знак могут быть также объединения лиц. Закон о товарных знаках, как уже было отмечено, предусматривает институт коллективных знаков для обозначения продукции, обладающей едиными качественными или иными общими характеристиками, которая производится и (или) реализуется лицами, входящими в объединение разными лицами. Обычно коллективные товарные знаки регистрируют союзы и ассоциации юридических лиц. К коллективным товарным знакам применяются те же правила, что и к обычному товарному знаку, однако коллективный знак не может быть переуступлен и на него не может быть выдана лиценз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зическими лицами - правообладателями на товарный знак могут быть любые, не ограниченные в правах граждане РФ, иностранные граждане, лица без гражданства при обязательном условии государственной регистрации их в качестве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ой формой охраны товарных знаков является свидетельство на товарный знак, которое удостоверяет факт регистрации товарного знака, его приоритет, исключительное право пользования и распоряжения товарным знаком, а также право запрещать использование товарного знака другим лицам. Свидетельства выдаются в соответствии с установленной процедурой федеральным органом исполнительной власти по интеллектуальной собственности РФ на основании акта государственной регистрации товарного знака. Функции этого ведомства возложены в настоящее время на Российское агентство по патентам и товарным зна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ействия свидетельства на товарный знак составляет десять лет и может неоднократно продлеваться (каждый раз на десять лет) в порядке, установленном ст. 16 Закона о товарных знаках и конкретизированном в Правилах продления срока действия регистрации товарного знака и знака обслуживания в РФ, внесении изменений в регистрацию и свидетельство на товарный знак от 16 сентября 1993 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указанной статье Закона о товарных знаках регистрация товарного знака действует до истечения десяти лет, считая с даты подачи заявки в федеральный орган исполнительной власти по интеллекту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ходатайству правообладателя для продления срока действия регистрации товарного знака ему может быть предоставлен шестимесячный срок после истечения срока действия регистрации при условии уплаты дополнительной пошл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ись о продлении срока действия регистрации товарного знака вносится федеральным органом исполнительной власти по интеллектуальной собственности в Реестр и свидетельство на товарный зна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4 Закона о товарных знаках владелец товарного знака имеет исключительное право пользоваться и распоряжаться товарным знаком, а также запрещать его использование другими лицами (негативное правомочие). Таким образом, исключительное право на товарный знак - это абсолютное имущественное право, возникающее на основании государственной регистрации и включающее комплекс прав разрешительного и запретитель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следует из п. 1 ст. 22 Закона о товарных знаках, под использованием понимается: применение его на товарах, для которых товарный знак зарегистрирован, и (или) их упаковке правообладателем или лицом, которому такое право предоставлено на основе лицензионного договора в соответствии со ст. 26 Закона о товарных зна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м может быть признано также применение товарного знака в рекламе, печатных изданиях, на официальных бланках, на вывесках, при демонстрации экспонатов на выставках и ярмарках, проводимых в РФ, при наличии уважительных причин неприменения товарного знака на товарах и (или) их упаков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частую первоначальный правообладатель на товарный знак использует товарный знак только в рекламе и печатных изданиях. Представляется, что в Закон о товарных знаках должны быть внесены изменения, в соответствии с которыми подобное применение товарного знака без применения его на товарах или упаковке не является использованием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использование товарного знака действует только в отношении определенной группы товаров. В связи с этим исключительное право на определенный товарный знак не препятствует другому лицу зарегистрировать аналогичный товарный знак на собственное имя в отношении другой группы товаров или услуг. Такие группы товаров определяются на основании Международной классификации товаров и услуг, установленной Ниццким соглашением о международной классификации товаров и услуг для регистрации знаков 1957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ием исключительных прав на товарный знак будет его несанкционированное использование. Перечень конкретных действий, составляющих несанкционированное использование, приведен в п. 2 ст. 4 Закона о товарных знаках. В соответствии с указанным пунктом нарушением исключительного права правообладателя (незаконным использованием товарного знака) признается использование без разрешения в гражданском обороте на территории РФ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товарах, на этикетках, упаковках эти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Ф, либо хранятся и (или) перевозятся с этой целью, либо ввозятся на территорию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выполнении работ, оказани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документации, связанной с введением товаров в гражданский обор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предложениях к продаже тов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ети Интернет, в частности, в доменном имени и при других способах адрес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вары, этикетки, упаковки этих товаров, на которых незаконно используется товарный знак или сходное с ним до степени смешения обозначение, являются контрафакт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о товарных знаках не дает легального определения того, что следует считать производством товаров. Очевидно, сюда относится законченный технологический процесс создания товара (продукта), обозначенного чужим товарным знаком. Такое правонарушение считается наиболее распространенным. Изготовлением товаров с поддельными товарными знаками занимаются как российские фирмы, так и иностранные (наибольший размах это явление приобрело в странах Юго-Восточной А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готовление товаров под обозначением, сходным с охраняемым товарным знаком до степени смешения, также является довольно распространенным явлением. Например, фирма-изготовитель, опасаясь уголовного преследования, не желает идти на прямое нарушение закона и пытается замаскировать противоправный характер своих действий. В таких случаях в словесных товарных знаках меняется одна или две буквы, с тем чтобы на слух произнесение товарного знака совпадало с уже существующим товарным зна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редложением к продаже следует понимать любые конкретные действия, направленные на реализацию чужого товарного знака, товара, обозначенного таким товарным знаком, или обозначением, сходным с ним до степени смешения, однако при этом сама реализация отсутствует. Примером таким действий могут быть реклама товаров с поддельными товарными знаками, выставление их на витрине, информация в прайс-листах, каталогах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введением товарного знака в оборот понимается его использование способами, указанными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ввозом понимается перемещение товара, незаконно обозначенного чужим товарным знаком, через таможенную границу РФ. При этом целью такого ввоза должно быть его введение в хозяйственный обор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ую проблему представляет использование товарных знаков в Интернете, а именно в так называемых доменных именах. В таких случаях берется популярный товарный знак, принадлежащий известной фирме (самый известный случай произошел с фирмой "Кодак"), и присваивается регистрируемому домену. После того как эта фирма захочет зарегистрировать домен с таким же названием, выясняется, что сделать это нельзя. Это объясняется тем, что в Интернете действует принцип заявительной регистрации, который заключается в том, что тот, кто первым прислал заявку на определенное имя, тот и получает это имя (регистрацию осуществляет организация, которая называется РосНИИРОС). Для того чтобы прекратить неправомерное использование товарных знаков в качестве доменных имен, в Закон о товарных знаках и было введено правило о том, что исключительное право на использование товарного знака включает право на использование в сети Интернет, в том числе в доменном и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ычно владельцы доменных имен предлагали выкупить право на использование своих товарных знаков в качестве доменного имени и большинство компаний на это соглашались. В качестве примера можно привести покупку Росбанком доменного имени rosbank.ru у фирмы "Арбитражсудправо", зарегистрировавшей указанное имя в РосНИИРОСе. Руководство банка решило, что дешевле выкупить имя, чем затевать длительный арбитражный процес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месте с тем отдельные фирмы пытались защитить свои права и без прямого регулир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 хранении товара с нарушением исключительных прав на товарный знак товар еще не введен в хозяйственный оборот, а только ожидает этого. Хранение осуществляется на основании договора хранения. Ответственность в этом случае, по общему правилу, будет нести поклажедатель, т.е. лицо, передавшее товар на хранение. Однако возможны ситуации, когда хранитель имеет право распоряжаться переданным ему на хранение товаром (например, в силу ст. 918 ГК). В этом случае, если хранитель, которым является товарный склад и в котором предметом хранения являются вещи, определяемые родовыми признаками, может распоряжаться этими вещами, ответственность за указанное выше нарушение может быть возложена на хра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Юридические и физические лица, осуществляющие посредническую деятельность, могут на основе договора использовать свой товарный знак наряду с товарным знаком изготовителя товаров, а также вместо товарного знака последнего. Для этого заключается лицензионный договор. Согласно ст. 26 Закона о товарных знаках право на использование товарного знака может быть предоставлено правообладателем (лицензиаром) другому юридическому лицу или осуществляющему предпринимательскую деятельность физическому лицу (лицензиату) по лицензионному договору в отношении всех или части товаров, для которых он зарегистриров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ензионный договор должен содержать условие о том, что качество товаров лицензиата будет не ниже качества товаров лицензиара и что лицензиар будет осуществлять контроль за выполнением этого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о передаче исключительного права на товарный знак (договор об уступке товарного знака) и лицензионный договор регистрируются в федеральном органе исполнительной власти по интеллектуальной собственности. Без этой регистрации указанные договоры считаются недействитель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римера можно привести лицензионный договор, заключенный известным российским модельером В. Зайцевым с американской компанией "Интерторг" на использование товарного знака, состоящего из факсимильной под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ой договор может быть заключен в отношении всех или части товаров, для которых он зарегистриров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еляют следующие виды лиценз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сключительные и неисключительные. В первом случае лицензиат получает исключительное право на использование товарного знака. Во втором случае право на использование товарного знака имеют как лицензиар, так и лицензиат. При этом лицензиар может заключать лицензионные договоры и с други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ные и частичные. При выдаче полной лицензии право на использование товарного знака предоставляется всем товарам, в отношении которых товарный знак зарегистрирован. Частичными считаются лицензии, когда право на использование товарного знака дается только на использование части товаров, на которые он зарегистриров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ензионные договоры об уступке товарного знака должны быть заключены в письменной форме и обязательно должны регистрироваться в Роспатен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товарных знаков лицами, не имеющими разрешения, приводит к нарушению исключительного права правообладателя. Поэтому в течение срока действия свидетельства на товарный знак правообладатель на товарный знак может требовать прекращения незаконного пользования его знаком и возмещения причиненных этими действиями убы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тем исключительные права владельца товарного знака не являются абсолютными. Так, регистрация товарного знака не дает права его владельцу запретить использование этого товарного знака другим лицом в отношении товаров, которые были введены в гражданский оборот на территории РФ непосредственно владельцем товарного знака или с его согласия (ст. 23 Закона о товарных знаках). Таким образом, изготовление товаров с использованием обозначения, зарегистрированного впоследствии в качестве товарного знака, не является нарушением прав на товарный знак, если оно осуществляется по ранее заключенному договору с владельцем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иметь в виду, что исключительное право на товарный знак определяется только в отношении товаров, указанных в свидетельстве на товарный зна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 3 ст. 22 Закона о товарных знаках правовая охрана товарного знака может быть прекращена досрочно в отношении всех или части товаров в связи с неиспользованием товарного знака непрерывно в течение любых трех лет после его регистрации. Заявление о досрочном прекращении правовой охраны товарного знака в связи с его неиспользованием может быть подано любым лицом в Палату по патентным спорам по истечении указанных трех лет при условии, если этот товарный знак не используется до подачи такого зая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азательства использования товарного знака представляются правообладателем. При этом использованием товарного знака признается также его использование с изменением отдельных элементов товарного знака, не меняющим его с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ешении вопроса о досрочном прекращении правовой охраны товарного знака в связи с его неиспользованием могут быть приняты во внимание представленные правообладателем доказательства того, что товарный знак не использовался по не зависящим от него обстоятельствам (например, из-за стихийного бедствия, изменения профиля предприятия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использование товарного знака является не только правом, но и обязанностью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дополнительной меры, направленной на защиту исключительных прав владельца товарного знака, предусмотрено правило о предупредительной маркировке. Правообладатель на товарный знак может проставлять рядом с товарным знаком предупредительную маркировку, указывающую на то, что применяемое обозначение является товарным обозначением, зарегистрированным в РФ. Эта маркировка состоит из латинской буквы R или латинской буквы R в окружности либо словесного обозначения "товарный знак" или "зарегистрированный товарный знак", указывающую на то, что применяемое обозначение является товарным знаком, зарегистрированным в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25 Закона о товарных знаках исключительное право на товарный знак в отношении всех или части товаров, для которых он зарегистрирован, может быть передано правообладателем другому юридическому лицу или осуществляющему предпринимательскую деятельность физическому лицу по договору о передаче исключительного права на товарный знак (договору об уступке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ственное ограничение для такого рода уступки заключается в том, что уступка товарного знака не допускается, если она может явиться причиной введения в заблуждение потребителя относительно товара или его изготовителя (ч. 2 ст. 25 Закона о товарных знаках). Указанное ограничение направлено на защиту прав потребителей. Речь прежде всего идет о качестве маркируемых товаров. Так, если в результате уступки товарного знака, который ассоциировался с товарами высокого качества, будут маркироваться низкокачественные товары, то права потребителей в данном случае будут наруш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равом распоряжения товарным знаком понимается в первую очередь право передачи исключительного права на товарный знак, как возмездной, так и безвозмездной. При этом права на товарный знак передаются другому физическому или юридическому лицу в отношении всех или части товаров, в отношении которых он зарегистриров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упка права на товарный знак может рассматриваться как уступка исключительного имущественного права. Поскольку такого рода имущественные права рассматриваются как разновидность товара, к уступке применяются положения, регулирующие договор купли-прода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мочие распоряжения владельца товарного знака включает в себя также право отказа от товарного знака. Это право предусмотрено ст. 29 Закона о товарных зна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упка права на товарный знак может быть частью договора коммерческой концессии. В этом случае не только передается право на использование товарного знака, но и информация о технологии производства, оказывается консультационное содействие и техническая помощь по организации бизнеса. Кроме того, правообладатель на товарный знак осуществляет контроль за качеством производимых товаров и оказываем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ронами договора коммерческой концессии могут быть только коммерческие организации и (или) граждане, зарегистрированные в качестве индивидуальных предпринимателей. Закон (ст. 1028 ГК РФ) предписывает обязательную регистрацию договора, которая осуществляется тем же государственным органом, который осуществляет регистрацию юридических лиц и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коммерческой концессии правообладатель не теряет исключительного права на товарный знак и может использовать его в своей предпринимательской деятельности.</w:t>
      </w:r>
    </w:p>
    <w:p>
      <w:pPr>
        <w:pStyle w:val="ConsPlusNormal"/>
        <w:widowContro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щита прав на товарный знак</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действенных мер по охране товарных знаков осознается в России достаточно отчетливо. Как было отмечено в литературе, "товарный знак как блок информации, внедренный в сознание потребителя, определяет его поведение на рынке товаров и услуг. Без этого производитель выпадает из активной конкуренции. Этим объясняется то, что по мере развития рынка российские предприниматели, осознавая значение товарного знака, постепенно со все большей активностью овладевают средствами защиты от возможных посяг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щита прав на товарный знак осуществляется в случае нарушения, под которым понимается несанкционированное использование обозначения, тождественного или сходного до степени смешения с зарегистрированным товарным знаком для маркировки товаров и (или) услуг того же рода в период и на территории действия регистрации товарного знака. Таким образом, достаточно совершения любого из перечисленных в п. 2 ст. 4 Закона о товарных знаках действий, чтобы возникла необходимость в защите прав на товарные знаки (исключение составляют случаи введения товарного знака в гражданский оборот на территории РФ непосредственно правообладателем или с его согласия (ст. 23 Закона о товарных зна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возникновения ответственности лица, нарушившего права владельца исключительного права на товарный знак, достаточно самого факта нарушения. Однако если ущерб (убытки) имели место, то в этом случае правообладатель на товарный знак имеет право требовать их возмещения в полном объеме (включая упущенную вы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 2 ст. 46 Закона о товарных знаках защита гражданских прав от незаконного использования товарного знака помимо требований о прекращении нарушения или взыскания причиненных убытков осуществляется также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бликации судебного решения в целях восстановления деловой репутации потерпевш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даления товарного знака с контрафактных товаров за счет наруш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даления за счет нарушителя с контрафактных товаров, этикеток, упаковок незаконно используемого товарного знака или сходного с ним до степени смешения обозначения либо уничтожения за счет нарушителя контрафактных товаров, этикеток, упаковок, в случае невозможности удаления с них незаконно используемого товарного знака или сходного с ним до степени смешения обозначения, за исключением случаев обращения этих контрафактных товаров, этикеток, упаковок в доход государства или их передачи правообладателю по его заявлению, в счет возмещения убытков или в целях их последующего уничт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доказать факт причинения убытков бывает достаточно сложно, в интересах правообладателя введено правило, согласно которому последний вместо требования о взыскании причиненных убытков вправе требовать от лица, незаконно использующего товарный знак или наименование места происхождения товара, выплаты определяемой судом денежной компенсации в размере от 1 тыс. до 50 тыс. минимальных размеров оплаты труда, установленных Федеральным законом (п. 4 ст. 46 Закона о товарных зна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и о нарушении прав на товарный знак могут быть предъявлены нескольким нарушителям одновременно, однако любой из них несет ответственность за свои неправомерные действия, нарушающие исключительные права. При этом каждый нарушитель возмещает те убытки, которые причинены его неправомерными действиями. Так, например, в случае предложения к продаже продукции с товарным знаком, используемым без разрешения правообладателя, нарушителями являются одновременно и изготовитель, и продавец. В одном из рассмотренных арбитражным судом дел часовой завод обратился в арбитражный суд с иском о пресечении нарушения прав на товарный знак к комиссионному магазину, выставившему на продажу часы, имеющие изображение товарного знака, производителем которых завод не был. Возражая против заявленных требований, ответчик ссылался на то, что он не является изготовителем часов, а только занимается их реализацией. Арбитражный суд удовлетворил иск к ответчику, обязав его снять с реализации часы с товарным знаком ист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щита прав на товарный знак может осуществляться нормами административного, уголовного, граждан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ско-правовой способ защиты нарушенных прав осуществляется в судебном порядке. Споры по данным делам обычно рассматриваются в арбитражных судах в соответствии со своей компетенцией (по соглашению сторон они могут рассматриваться в третейских судах). Высший Арбитражный Суд РФ в Постановлении от 27 января 1997 г. N 11 отметил, что решение Апелляционной палаты, поскольку оно принято в административном порядке и затрагивает гражданские права, может быть обжаловано заинтересованным лицом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ие исключительного права на товарный знак и, в частности, несанкционированное использование чужого товарного знака можно рассматривать как особую разновидность обязательства из причинения вре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45 Закона о товарных знаках споры, связанные с применением этого Закона, рассматриваются судами в порядке, установленном законодательством РФ, в том числе сп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нарушении исключительного права на товарный зна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досрочном прекращении правовой охраны коллективного знака вследствие его использования на товарах, не обладающих едиными качественными или иными едиными характерист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заключении и об исполнении лицензионного договора и договора о передаче исключительного права на товарный знак (договора об уступке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не во всех случаях возможно уничтожение товарного знака или его удаление с товара без повреждения или уничтожения самого товара. Как было отмечено в информационном письме ВАС РФ от 29 июля 1997 г. N 19 "Обзор практики разрешения споров, связанных с защитой прав на товарный знак", "если удаление товарного знака невозможно без причинения существенного вреда самому товару, то есть когда нарушены его потребительские свойства, суд не может принять решение об уничтожении товара". При этом суд обосновал свое мнение тем, что такая мера ответственности не установлена ст. 46 Закона о товарных знаках. Однако в настоящее время соответствующие положения в указанную статью были внес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нормы Закона о товарных знаках не всегда предоставляют адекватную защиту владельцам товарных знаков. Так, известны случаи, когда в России регистрировались товарные знаки иностранных производителей, после того как стало известно, что они собираются прийти на российский рынок. В результате у иностранных фирм стоял выбор: или платить за право использования своего же товарного знака, или уйти с рынка. Очевидно, что в данном случае речь идет о злоупотреблении правом, однако при отсутствии прямой нормы в законе доказать это бывает достаточно труд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м способом защиты, вытекающим из нарушения права на товарный знак, является требование о пресечении его дальнейшего незаконного использования. Об уничтожении товара речь идет в тех случаях, когда товарный знак неотделим от товара (например, в качестве товарного знака зарегистрирована форма изделия или товарный знак отлит при изготовлении его корпуса). В этом случае уничтожение товарного знака приводит к уничтожению самого товара. Таким образом, можно говорить о применении тех же положений, что и в Законе об авторском 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общей меры предусмотрено возмещение убытков, если таковые возникли в результате неправомерного использования товарного знака. Убытки в данном случае включают как реальный ущерб, так и упущенную выгоду, т.е. возмещаются в полном объеме. Вместе с тем, как правильно было отмечено в литературе, поскольку контрафактная продукция достаточно часто производится в пределах теневого сектора экономики, мера о взыскании ущерба в пользу истца, понесшего убытки, нередко остается невыполнимой: несмотря на наличие судебного решения, осуществить его на практике не представляется возможным по чисто техническ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 2 ст. 46 Закона о товарных знаках говорится о таком способе защиты нарушенного права, как публикация судебного решения в целях восстановления деловой репутации потерпевшего. При этом требование о том, что судебное решение следует опубликовать в конкретном средстве массовой информации, должно быть обоснованным. Как правило, речь идет о тех средствах массовой информации, которые рекламировали товар, на котором неправомерно использовался товарный знак. Так, в одном из рассмотренных арбитражным судом дел правообладатель на товарный знак обратился с иском о защите прав на товарный знак путем удаления его с введенной в хозяйственный оборот продукции и опубликования решения в трех газетах. Арбитражный суд удовлетворил иск, поскольку ответчик изготовил и продал швейные изделия, незаконно использовав товарный знак истца. В решении суд назвал конкретное печатное издание, в котором в установленный срок должно быть опубликовано судебное решение, так как именно данное издание помещало рекламу ответчика о продаже товара и распространялось в месте реализации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о товарных знаках также говорит об уголовной ответственности лиц, нарушающих исключительные права владельцев товарных знаков (п. 1 ст. 46). Соответствующие статьи есть и в Уголовном кодексе РФ. Так, уголовная ответственность предусмотрена в соответствии со ст. 180 УК РФ за незаконное пользование чужим товарным знаком или сходных с ним обозначений для однородных товаров, а также за использование предупредительной маркировки для знака, не зарегистрированного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о-правовой способ защиты нарушенных прав на товарный знак предоставляет следующие возмо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дачу возражения против регистрации товарного знака в Палату по патентным спор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ращение с заявлением о нарушении правил добросовестной конкуренции в антимонопольный орган федерального или территориального уров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дачу жалобы в вышестоящий орган организации нарушителя (если такой име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 органом, осуществляющим защиту прав на товарные знаки в административном порядке, является Российское агентство по патентам и товарным знакам. Так, в частности, в структурных подразделениях Роспатента (Палате по патентным спорам) рассматриваются возражения на решения формальной экспертизы, решения по результатам экспертизы заявленного обозначения, решения о признании заявки отозван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просы, касающиеся товарных знаков и их защиты, рассматриваются также в административном порядке в Министерстве по антимонопольной политике и поддержке предпринимательства. Эти вопросы рассматриваются только в том случае, если одновременно речь идет о недобросовестной конкуренции с использованием товарных знаков. В соответствии со ст. 10 Закона РФ "О конкуренции и ограничении монополистической деятельности на товарных рынках" 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 является одной из форм недобросовестной конку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27 указанного Закона Федеральный антимонопольный орган рассматривает факты нарушения антимонопольного законодательства и принимает по ним решения в пределах своей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ла о недобросовестной конкуренции с незаконным использованием товарных знаков возбуждаются только на основании заявления правообладателя с приложением правоустанавливающих документов. Случаи нарушения антимонопольного законодательства рассматриваются соответствующими территориальными управлениями по месту нахождения (месту жительства) лица, совершившего правонарушение, либо по месту его совершения, за исключением случаев, когда дело принимает к рассмотрению МАП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й правообладателей на товарные знаки о допущенных нарушениях МАП выносит либо решения, либо предписания, которые адресованы конкретному лицу и направлены на исполнение вынесенного решения. Последнее представляет собой обязательное для исполнения письменное требование федерального антимонопольного органа, которое выдается определенным в законе адресатам с целью защиты и поддержки конку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выявленным нарушениям МАП также имеет право в административном порядке налагать штрафы и выносить предупреждени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обращаться с соответствующими требованиями имеют все лица, обладающие исключительными правами на товарный знак. В качестве примера можно привести обращение всемирно известной корпорации "Майкрософт" в связи с недобросовестной конкуренцией со стороны АОЗТ "Фирма Виза". Корпорация "Майкрософт" является обладателем исключительных прав на товарные знаки Windows Microsoft, которые были зарегистрированы на территории России. Фирма "Виза" неправомерно использовала указанные товарные знаки при продаже цифровых компакт-дисков. Комиссия Министерства по антимонопольной политике, установив, что действия АОЗТ "Фирма Виза" нарушают Закон о конкуренции в части продажи товара с незаконным использованием средств индивидуализации продукции, выдала предписание о прекращении нарушения. Согласно предписанию АОЗТ было обязано прекратить продажу компакт-дис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щита исключительных прав на товарный знак может осуществляться и с помощью таможенных органов. Речь идет о тех случаях, когда так называемая пиратская продукция (т.е. товары, произведенные с незаконным использованием товарных знаков известных фирм) ввозится в Российскую Федерацию или, наоборот, вывозится за ее преде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исьмом Государственного таможенного комитета РФ от 28 октября 1997 г. N 01-15/20508 "О мерах по защите прав на интеллектуальную собственность"  таможенные органы должны формировать списки товарных знаков, подлежащих охране на территории РФ в соответствии с действующим законодательством. При этом фирма-правообладатель должна представить в ГТК набор документов, позволяющих идентифицировать товарные знаки и отличать их от подделок (регистрационные документы, список перевозчиков или поставщиков, с которыми правообладатель заключил контракт на поставку товара, обозначенного товарным знаком и др.). При обнаружении нарушений исключительных прав на товарные знаки таможенные органы должны направить соответствующую информацию в правоохранительные орг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и на товарные знаки могут в соответствии со ст. 14 ГК РФ осуществлять самозащиту, однако способы самозащиты должны быть соразмерны нарушению и не выходить за пределы действий, необходимых для его пресечения. Применительно к товарному знаку такими мерами могут быть проставление на оригинальных товарах специальных голограмм и других труднокопируемых приспособлений, обеспечивающих возможность различить оригинальные товары от подделок.</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ConsPlu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Дайте определение понятиям «товарных знаков»  (знаков обслуживания) и перечислите их виды.</w:t>
      </w:r>
    </w:p>
    <w:p>
      <w:pPr>
        <w:pStyle w:val="ConsPlu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Что прилагается к заявке на регистрацию коллективного знака?</w:t>
      </w:r>
    </w:p>
    <w:p>
      <w:pPr>
        <w:pStyle w:val="ConsPlu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Как происходит оформление прав на товарный знак и его регистрация?</w:t>
      </w:r>
    </w:p>
    <w:p>
      <w:pPr>
        <w:pStyle w:val="ConsPlu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Где регистрируется товарный знак?</w:t>
      </w:r>
    </w:p>
    <w:p>
      <w:pPr>
        <w:pStyle w:val="ConsPlu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Как происходит защита прав на товарный знак?</w:t>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ема 9 Правовая охрана наименований мест происхождения товар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сматриваемые вопрос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Понятие наименования мест происхождения това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Регистрация и предоставление права пользования наименованием мест происхождения това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Субъекты права пользования наименованиями мест происхождения товаров и предоставляемые им прав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 Понятие наименования мест происхождения товар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о товарных знаках впервые в нашей стране предоставил правовую охрану наименованиям места происхождения товара. Следует отметить, что в развитых странах Запада такая охрана предоставляется уже довольно давно. Так, в Италии существует деление наименований мест происхождения товара в зависимости от наличия или отсутствия контроля за качеством товаров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ыкновенные, когда свойства товаров формируются под влиянием географических фак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гламентированные, когда требования к наименованиям и к продукции заранее определены и контроль за их соблюдением осуществляется на заключительных стадиях производства или непосредственно перед прода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емые (гарантируемые), когда контроль осуществляется на всех стадиях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дельных странах право на использование наименований мест происхождения товара принадлежит государству. В других странах право на такое использование может принадлежать конкретным лицам, которые находятся в данной местности и которые изготавливают продукцию, чьи свойства обусловлены особенностями именно этой территории, и получившим право на его использование в установленном зако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одательство и правовая доктрина различают два понятия: наименование места происхождения товара и указание происхождения товара, которые, хотя и похожи, имеют определенные различия. И в том и в другом случае делается ссылка на географическое место происхождения товара. Однако в первом случае речь идет об указании на район или местность, характерные природные или этнографические факторы которых обусловливают исключительно либо преимущественно качественные особенности изготовляемых или добываемых в них товаров. Кроме того, наименование места происхождения товара должно было внедриться в сознание потребителя как отвечающее определенным свойствам или качествам товара. Примером наименований места происхождения товара могут служить такие термины, как "палехские шкатулки", "коньяк", "муск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то касается указаний происхождения товара, то они также указывают на географическое место происхождения или добычи товара, но в этом случае связь между географическим наименованием и особыми качествами товара менее ярко выражена, хотя и присутствует (например, бразильский кофе). Указание происхождения товара возможно не только в словесной форме, но и с помощью изображений, национальных символов, географических кар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которых случаях указание места происхождения товара может вообще не вызывать представлений о качестве товара (например, "сделано в России"). Однако следует иметь в виду, что указание происхождения товара в некоторых случаях обязательно (в частности, в международной торговле некоторыми видами тов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в некоторых странах, как и в России, существуют специальные нормативные акты, регламентирующие правовую охрану наименований мест происхождения товара и производится их государственная регистрация. Если же специальные нормативные акты отсутствуют и государственная регистрация не производится, то могут применяться такие правовые акты, как законы о недобросовестной конкуренции, о товарных знаках, о торговле. Иногда применяются специальные нормативные акты, предоставляющие правовую охрану конкретному географическому обозначению (Закон Франции от 28 июля 1925 г. о наименовании "сыр Рокфор"). Наконец, права могут предоставляться в силу самого факта использования, без государственной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яде случаев географические наименования настолько широко входят в оборот, что утрачивают юридическую охрану. Например, всем известная "вода из Кельна" - одекол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 правовым актом, регулирующим правовую охрану наименований мест происхождения товара в Российской Федерации, является Закон о товарных знаках. При его разработке учитывались положения Лиссабонской конвенции об охране наименований мест происхождения товара и их международной регистрации от 31 октября 1958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30 Закона о товарных знаках это обозначение, представляющее собой либо содержащее современное или историческое наименование страны, населенного пункта, местности или другого географического объекта (далее - географический объект) или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жно прийти к выводу, что такое наименование может быть как официальным, так и неофициальным, полным или сокращенным, современным или историческ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ые свойства такого наименования исключительно или главным образом определяются характерными для данного географического объекта природными условиями или людскими факторами либо природными условиями и людскими факторами одновременно. Под людскими факторами следует понимать профессиональные навыки местных мастеров. Природные факторы включают почвенные, климатические и тому подобные факт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ункции, выполняемые наименованиями мест происхождения товара, совпадают с функциями, выполняемыми товарными знаками (отличительная, информационная, рекламн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ие на происхождение товара из определенной местности может носить как прямой, так и косвенный характер, однако оно должно определенным образом ассоциироваться с конкретной географической территорией. Обозначение может включать в себя полное или сокращенное официальное название определенного географического объекта, либо речь может идти об историческом названии мес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правовой охраны необходимо выявить связь между обозначением товара и его особыми свойствами, которые в свою очередь обусловлены его происхождением из определенной местности. Причем принадлежность к определенной местности должна быть достаточно устойчивой и иметь известность среди потреб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е свойства могут быть обусловлены особенностями почвы, климата, состава воды, определенной влажностью воздуха. (В качестве примера можно привести минеральные воды, разливаемые в Боржоми, чай, выращиваемый на Цейлоне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ые свойства, относящиеся к людским факторам, включают культурные, профессиональные и производственные традиции (палехские шкатулки, жостовские подносы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тем, что географические названия в силу различных причин могут меняться, в ст. 30 Закона о товарных знаках говорится о том, что наименованием места происхождения товара может быть историческое название географического объекта. В п. 2 указанной статьи говорится, что не признается наименованием места происхождения товара обозначение, хотя и представляющее собой или содержащее название географического объекта, но вошедшее в Российской Федерации во всеобщее употребление как обозначение товара определенного вида, не связанное с местом его изготовления. Происходит это обычно в тех случаях, когда использование наименования места происхождения стало настолько масштабным, что практически потеряло связь с географическим названием. Примером таких случаев может служить пиво "Жигулевское", которое, как известно, производится во многих регионах России и давно утеряло связь с географическим названием Жигу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было отмечено в литературе, "вследствие пассивности законных пользователей, не обеспечивающих надлежащую охрану, и ряда других причин многие наименования были заимствованы у законных владельцев, присвоены ими и стали обозначать товар, который не обладал и не мог обладать теми особыми свойствами, которые были обусловлены географической сре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прос о том, можно ли зарегистрировать товарный знак с географическим названием, должен решаться на основании законодательства о товарных знаках. Включение наименования как неохраняемого элемента в товарный знак возможно, но только для лица, имеющего право на использование наименования в зако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ыло высказано мнение, что возможно исключение из запрещения регистрации наименований мест происхождения товара в качестве охраняемых товарных знаков в отношении природных продуктов, особые свойства которых зависят только от природных условий. Так, это было бы возможно при регистрации в качестве товарного знака наименования природной минеральной воды при условии наличия у конкретного лица права собственности на воду или права на ее добычу и отсутствия у других лиц подобных пра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пример можно привести регистрацию в качестве товарных знаков названий минеральных вод, совпадающих с географическим наименованием (VICHY, VITTEL).</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в таких случаях могут возникнуть проблемы, связанные с различием правового положения наименования места происхождения товара и товарного знака. В частности, прекращение прав пользователя на наименование места происхождения товара должно повлечь и прекращение прав на товарный знак (иначе это приведет к обесцениванию смыслового значения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Регистрация и предоставление права пользования наименованием мест происхождения тов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наименованию места происхождения предоставлялась правовая охрана, оно должно быть зарегистрировано. Причем такая регистрация не дает исключительных прав. Право пользования этим же наименованием места происхождения товара, зарегистрированным в установленном порядке, может быть предоставлено любому физическому или юридическому лицу, находящемуся в том же географическом объекте и производящему товар с теми же свой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юридическая природа правомочий пользователя наименованием мест происхождения товара отличается от характера правомочий владельцев исключительных прав на другие объекты промышленной собственности (изобретения, товарные знаки и т.д.), которые приобретают эти исключительные права после юридического их оформления в установленном порядке и признания компетентным государственным органом. Наименованием мест происхождения товаров в силу объективного существования определенного географического региона любое физическое или юридическое лицо вправе пользоваться при условии, что результаты его труда (товары или услуги) связаны с этим географическим местом. Никакой предварительной регистрации и никакого предварительного признания со стороны государственного органа в отношении этого права не потребуется, поскольку данное указание происхождения является объектом общего пользования и не может быть передано в исключительное пользование одному лицу (юридическому или физическо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я осуществляется на основании заявки, которая подается в Роспатент. Заявка может подаваться физическим или юридическим лицом (несколькими лицами) самостоятельно или с помощью патентного повер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должна относиться к одному наименованию места происхождения товара и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о регистрации и предоставлении права пользования наименованием места происхождения товара или о предоставлении права пользования уже зарегистрированным наименованием места происхождения товара с указанием заявителя (заявителей), а также его (их) места нахождения или места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яемое обозна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товара, в отношении которого испрашиваются регистрация и предоставление права пользования наименованием места происхождения товара или предоставление права пользования уже зарегистрированным наименованием места происхождения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места происхождения (производства) товара (границ географического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исание особых свойств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географический объект, наименование которого заявляется в качестве наименования места происхождения товара, находится на территории Российской Федерации, к заявке прилагается заключение компетентного органа, определяемого Правительством РФ, о том, что в границах указанного географического объекта заявитель производит товар, особые свойства которого определяются характерными для данного географического объекта природными условиями и (или) людскими факто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географический объект, наименование которого заявляется в качестве наименования места происхождения товара, находится за пределами РФ, к заявке прилагается документ, подтверждающий право заявителя на заявленное наименование места происхождения товара в стране происхождения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спертиза заявки осуществляется федеральным органом исполнительной власти по интеллектуальной собственности и включает формальную экспертизу и экспертизу заявленного обо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иод проведения экспертизы заявки до принятия по ней решения заявитель вправе дополнять, уточнять или исправлять материалы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полнительные материалы изменяют заявку по существу, эти материалы не принимаются к рассмотрению и могут быть оформлены заявителем в качестве самостоятельной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регистрации наименования места происхождения товара его владелец получает свидетельство, которое действует в течение десяти лет, считая с даты подачи заявки в Роспатент о выдаче свидетельства о праве на наименование места происхождения товара. Защита этого права может быть осуществлена только после выдачи свиде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может быть продлен по заявлению обладателя свидетельства и при условии представления заключения компетентного органа о том, что обладатель свидетельства производит в границах соответствующего географического объекта товар, обладающий указанными в реестре свой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ношении наименования места происхождения товара, являющегося наименованием географического объекта, находящегося за пределами РФ, вместо указанного заключения обладатель свидетельства представляет документ, подтверждающий его право на пользование наименованием места происхождения товара в стране происхождения товара на дату подачи заявления о продлении срока действия свиде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подается в течение последнего года действия свиде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продлевается каждый раз на десять лет. Продление возможно неопределенное количество раз. По ходатайству обладателя свидетельства для продления срока действия свидетельства ему может быть предоставлен шестимесячный срок после истечения срока действия свидетельства при условии уплаты дополнительной пошл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наименования места происхождения товара действует в течение всего времени существования природных условий и (или) профессиональных навыков местных мастеров, определяющих особые свойства такого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ись о продлении срока действия вносится Роспатентом в Реестр и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оложительного решения экспертизы Роспатент производит регистрацию наименования места происхождения товара в Реестре. В Реестр вносятся наименование места происхождения товара, сведения об обладателе свидетельства на право пользования наименованием места происхождения товара, указание и описание особых свойств товара, для которого зарегистрировано наименование места происхождения товара, другие сведения, относящиеся к регистрации и предоставлению права пользования наименованием места происхождения товара, продлению срока действия свидетельства, а также последующим изменением этих сведений.</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t>3.Субъекты права пользования наименованиями мест происхождения товаров и предоставляемые им прав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ами права на использование наименований могут быть как юридические, так и физические лица. Последние должны быть зарегистрированы в качестве индивидуальных предпринимателей. Круг пользователей при этом не ограничен, так как всякое лицо, которое производит, или реализует товар, происходящий из указанного места, имеет право на его ис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ым право на использование наименования места происхождения является в том смысле, что лицо, не зарегистрированное в качестве обладателя права на наименование места происхождения товара и не имеющее соответствующего свидетельства, не вправе использовать такое зарегистрированное обозначение, даже если при этом указывается подлинное место происхождения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римера последнего можно привести случаи, когда наименование места происхождения, формально не являясь ложным, могло ввести в заблуждение. Так, известно, что название ряда населенных пунктов совпадает с названиями ряда крупных европейских городов. Поэтому, если в продаже появятся духи, местом происхождения которых будет указан г. Париж, такое наименование может ввести в заблуждение (если речь идет о Париже, расположенном в США). Обусловлено это тем, что в нашем сознании парфюмерные изделия и Париж (столица Франции) всегда используются вмес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нарушением будет считаться использование обозначения лицами, не приобретшими этого права в установленном порядке, использование наименования в переводе либо в сочетании с такими выражениями, как "род", "тип", "имитация", и тому подобными, а также использование сходного обозначения для любых товаров, способного ввести потребителя в заблуждение относительно места происхождения и особых свойств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то касается запрета использовать выражение "типа", "имитация" и т.д., то речь идет о так называемых делокализующих оговорках, когда изготовители товаров, желая избежать обвинений в использовании модных наименований, используют подобные оговорки. В данном случае потребитель также вводится в заблуждение, поскольку в его сознании товар ассоциируется с определенным наименованием места происхо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места происхождения товара может быть зарегистрировано и за рубежом, однако подача заявки на регистрацию наименования места происхождения товара в зарубежных странах производится после его регистрации в Российской Федерации и получения права пользования этим наименованием места происхождения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ладатель свидетельства не вправе предоставлять лицензии на пользование наименованием места происхождения товара друг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законным использованием наименования места происхождения товара нарушаются права других правообладателей этого наименования, поэтому все они имеют право на возмещение убы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ель указания происхождения товара имеет право только осуществлять производительное потребление, т.е. проставлять указание происхождения на товарах, использовать его в рекламе, проспектах, счетах, бланках и иной документации, связанной с введением товара в гражданский оборот, получая от данного пользования ту или иную выгоду. Закон о товарных знаках (п. 2 ст. 40) особо подчеркивает, что товары, этикетки, упаковки этих товаров, на которых незаконно использованы наименования мест происхождения товара или обозначения, сходные с ними до степени смешения, являются контрафакт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ношении наименований мест происхождения товара действует правило о предупредительной маркировке. Так, согласно ст. 41 Закона о товарных знаках обладатель свидетельства может проставлять рядом с наименованием места происхождения товара предупредительную маркировку в виде словесного обозначения "зарегистрированное наименование места происхождения товара" или "зарегистрированное НМПТ", указывающую на то, что применяемое обозначение является наименованием места происхождения товара, зарегистрированным в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казом Роспатента от 25 февраля 2003 г. N 23 утверждены Правила продления срока действия свидетельства на право пользования наименованием места происхождения товара и внесения изменений в регистрацию и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указанными Правилами срок действия свидетельства может быть продлен по заявлению его обладателя каждый раз на десять лет при условии представления компетентного органа, подтверждающего, что обладатель свидетельства производит в границах соответствующего географического объекта товар, обладающий указанными в Государственном реестре наименований мест происхождения товаров Российской Федерации свой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я в Реестр и свидетельство, касающиеся наименования, фамилии, имени или отчества обладателя свидетельства, а также другие изменения, относящиеся к регистрации и предоставления права пользования наименованием места происхождения товара, вносятся на основании уведомления обладателя свидетельства в Роспат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несения положительного решения Роспатентом в Государственный реестр наименований мест происхождения товаров Российской Федерации и свидетельство вносится соответствующая за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о внесении изменений в Реестр и свидетельство подается по установленной форме и рассматривается в течение двух месяцев с даты поступления его в Роспат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о, неправомерно использующее наименование места происхождения товара или использующее обозначение, сходное с ним, обязано по требованию обладателя свидетельства на право пользования наименованием места происхождения товара, государственного органа, прокурора или общественн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кратить его использование, а также возместить причиненные убытки в соответствии с гражданск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убликовать судебное решение в целях восстановления деловой репутации потерпевш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далить с контрафактных товаров, этикеток, упаковок незаконно используемое наименование места происхождения товара или сходное с ним до степени смешения обозначение либо уничтожить контрафактные товары, этикетки, упаковки в случае невозможности удаления с них незаконно используемого наименования места происхождения товара или сходного с ним до степени смешения обо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ь и обладатель свидетельства на право пользования наименованием места происхождения товара вместо требования о взыскании причиненных убытков вправе требовать от лица, незаконно использующего товарный знак или наименование места происхождения товара, выплаты определяемой судом денежной компенсации в размере от 1 тыс. до 50 тыс. минимальных размеров оплаты труда, установленных федеральным законом. Лицо, производящее предупредительную маркировку по отношению к незарегистрированному в Российской Федерации товарному знаку или наименованию места происхождения товара, несет ответственность в порядке, предусмотренном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правовой охраны наименованию места происхождения товара может быть оспорено и признано недействительным в течение всего срока действия правовой охраны, если она была предоставлена с нарушением требований, установленных Законом о товарных знаках или в связи с признанием недействительным предоставления правовой охраны наименованию места происхождения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правовой охраны наименованию места происхождения товара и свидетельство признаются недействительными на основании решения Палаты по патентным спорам, а также вступившего в законную силу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наименований мест происхождения товаров разграничиваются основания прекращения регистрации самого объекта промышленной собственности и основания прекращения действия свидетельства на право е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ая охрана наименования места происхождения товара прекращается в связи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чезновением характерных для данного географического объекта условий и невозможностью производства товара, обладающего указанными в Реестре свой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тратой иностранными юридическими или физическими лицами права на данное наименование места происхождения товара в стране происхождения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ие свидетельства прекра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вязи с утратой товаром особых свойств, указанных в Реестре в отношении данного наименования места происхождения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вязи с прекращением правовой охраны наименования места происхождения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ликвидации юридического лица - обладателя свиде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сновании поданного в федеральный орган исполнительной власти по интеллектуальной собственности заявления обладателя свиде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ая охрана наименования места происхождения товара и действие свидетельства прекращаются на основании решения Палаты по патентным спорам, федерального органа исполнительной власти по интеллектуальной собственности, а также вступившего в законную силу решения су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14" w:hanging="0"/>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В чем различие  понятий:  «наименование места происхождения товара» и «указание происхождения товар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Кем производится экспертиза заявк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В связи, с чем прекращается правовая охрана наименования места происхождения товара?</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709"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74"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2:30:00Z</dcterms:created>
  <dc:creator>M2</dc:creator>
  <dc:description/>
  <cp:keywords/>
  <dc:language>en-US</dc:language>
  <cp:lastModifiedBy>M2</cp:lastModifiedBy>
  <dcterms:modified xsi:type="dcterms:W3CDTF">2012-01-29T13:22:00Z</dcterms:modified>
  <cp:revision>2</cp:revision>
  <dc:subject/>
  <dc:title/>
</cp:coreProperties>
</file>