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ленькая кля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 и исполнит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Фея  - </w:t>
      </w:r>
      <w:r>
        <w:rPr>
          <w:sz w:val="28"/>
          <w:szCs w:val="28"/>
        </w:rPr>
        <w:t>кукла на трост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Филин –  </w:t>
      </w:r>
      <w:r>
        <w:rPr>
          <w:sz w:val="28"/>
          <w:szCs w:val="28"/>
        </w:rPr>
        <w:t>перчаточная кукла с открывающимся рт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лякса</w:t>
      </w:r>
      <w:r>
        <w:rPr>
          <w:sz w:val="28"/>
          <w:szCs w:val="28"/>
        </w:rPr>
        <w:t xml:space="preserve">  - кукла с 3 платьями ( черное, желтое, разноцветное                       переливающееся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Белка –</w:t>
      </w:r>
      <w:r>
        <w:rPr>
          <w:sz w:val="28"/>
          <w:szCs w:val="28"/>
        </w:rPr>
        <w:t xml:space="preserve"> перчаточная кук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йчик -</w:t>
      </w:r>
      <w:r>
        <w:rPr>
          <w:sz w:val="28"/>
          <w:szCs w:val="28"/>
        </w:rPr>
        <w:t xml:space="preserve">  перчаточная кук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ишка -</w:t>
      </w:r>
      <w:r>
        <w:rPr>
          <w:sz w:val="28"/>
          <w:szCs w:val="28"/>
        </w:rPr>
        <w:t xml:space="preserve">  перчаточная кукла с ногами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ник – </w:t>
      </w:r>
      <w:r>
        <w:rPr>
          <w:sz w:val="28"/>
          <w:szCs w:val="28"/>
        </w:rPr>
        <w:t>ребенок в костюм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Жук –</w:t>
      </w:r>
      <w:r>
        <w:rPr>
          <w:sz w:val="28"/>
          <w:szCs w:val="28"/>
        </w:rPr>
        <w:t xml:space="preserve"> кукла на потычке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вучит красивая волшебная музыка. На грядке появляется Фея. 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Жила – была клякса в темном дупле. Жила она и старалась никому не попадаться на глаза. Почему? Да потому, что при ее появлении каждый кричал: «Какой ужас! Какая некрасивая черная клякса!» Кому такое понравится? Поэтому она всегда была одна и очень-очень грустила. Несмотря на то, что клякса умывалась каждое утро, она так и оставалась черной. Проснувшись, Клякса украдкой выглядывала из дупла и наблюдала за лесными жителями. А в этот день в лесу творились настоящие чудеса. </w:t>
      </w:r>
      <w:r>
        <w:rPr>
          <w:i/>
        </w:rPr>
        <w:t>На грядке появляется Филин.</w:t>
      </w:r>
      <w:r>
        <w:rPr>
          <w:sz w:val="28"/>
          <w:szCs w:val="28"/>
        </w:rPr>
        <w:t xml:space="preserve"> </w:t>
      </w:r>
      <w:r>
        <w:rPr>
          <w:i/>
        </w:rPr>
        <w:t>Из дупла дерева выглядывает Клякса в черном платье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на соседнее дерево прилетел филин. Клякса заинтересовалась и выбралась из дупла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Серый Филин, пыльный Филин?</w:t>
      </w:r>
    </w:p>
    <w:p>
      <w:pPr>
        <w:pStyle w:val="Normal"/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спокойно с любопытством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Хочешь, чистым будешь, Филин?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одобрительно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Будешь, Филин, ты не пылен</w:t>
      </w:r>
      <w:r>
        <w:rPr>
          <w:b/>
          <w:sz w:val="28"/>
          <w:szCs w:val="28"/>
        </w:rPr>
        <w:t>.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радостно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Ты доволен будешь, Филин?</w:t>
      </w:r>
    </w:p>
    <w:p>
      <w:pPr>
        <w:pStyle w:val="Normal"/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довольно)</w:t>
      </w:r>
    </w:p>
    <w:p>
      <w:pPr>
        <w:pStyle w:val="Normal"/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Я тебя полью водою…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задумчиво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С порошком тебя помою…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? </w:t>
      </w:r>
      <w:r>
        <w:rPr>
          <w:b/>
          <w:sz w:val="28"/>
          <w:szCs w:val="28"/>
        </w:rPr>
        <w:t>(</w:t>
      </w:r>
      <w:r>
        <w:rPr>
          <w:b/>
          <w:i/>
        </w:rPr>
        <w:t>удивленно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Накрахмалю, выжму крепко…</w:t>
      </w:r>
    </w:p>
    <w:p>
      <w:pPr>
        <w:pStyle w:val="Normal"/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?? </w:t>
      </w:r>
      <w:r>
        <w:rPr>
          <w:b/>
          <w:sz w:val="28"/>
          <w:szCs w:val="28"/>
        </w:rPr>
        <w:t>(</w:t>
      </w:r>
      <w:r>
        <w:rPr>
          <w:b/>
          <w:i/>
        </w:rPr>
        <w:t>хмурится)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И повешу на прищепку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илин:</w:t>
      </w:r>
      <w:r>
        <w:rPr>
          <w:sz w:val="28"/>
          <w:szCs w:val="28"/>
        </w:rPr>
        <w:t xml:space="preserve"> Гу-гу-гу! </w:t>
      </w:r>
      <w:r>
        <w:rPr>
          <w:b/>
          <w:sz w:val="28"/>
          <w:szCs w:val="28"/>
        </w:rPr>
        <w:t>(</w:t>
      </w:r>
      <w:r>
        <w:rPr>
          <w:b/>
          <w:i/>
        </w:rPr>
        <w:t>злобно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Будешь, Филин, ты не пылен!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шь, Филин?...</w:t>
      </w:r>
      <w:r>
        <w:rPr>
          <w:i/>
        </w:rPr>
        <w:t>Филин думает.</w:t>
      </w:r>
      <w:r>
        <w:rPr>
          <w:sz w:val="28"/>
          <w:szCs w:val="28"/>
        </w:rPr>
        <w:t xml:space="preserve"> Где ты, Филин? </w:t>
      </w:r>
      <w:r>
        <w:rPr>
          <w:i/>
        </w:rPr>
        <w:t xml:space="preserve">Филин прячется </w:t>
      </w:r>
    </w:p>
    <w:p>
      <w:pPr>
        <w:pStyle w:val="Normal"/>
        <w:ind w:left="1440" w:hanging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в лесу, ни на лугу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и гу-гу! </w:t>
      </w:r>
      <w:r>
        <w:rPr>
          <w:i/>
        </w:rPr>
        <w:t>Филин улетает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Опять наша Клякса осталась одна. Но разве хорошо сидеть в одиночестве. Грустно! И ей захотелось прогуляться. Решила она принарядиться. Взяла желтой краски и покрасилась в яркий солнечный цвет. Но кого бы она не встречала, все в ужасе говорили : «Какая желтая Клякса!» </w:t>
      </w:r>
      <w:r>
        <w:rPr>
          <w:i/>
        </w:rPr>
        <w:t>Клякса в желтом платье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Белка, рыженький хвосток, посиди со мной часок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  С тобой, такой смешной, желтой-желтой и большой?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и минуты не могу, в гости к зайчику спешу.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если бы могла, не осталась бы, ушла!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Совсем загрустила бедная Клякса. «Пойду – ка и я схожу к зайчику.       Может хоть он захочет со мной  дружить» - подумала она.  </w:t>
      </w:r>
      <w:r>
        <w:rPr>
          <w:i/>
        </w:rPr>
        <w:t>На грядке появляется Зайчик, он грызет яблоко, а в другой лапе держит 2 морковки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Зайчик, зайчик, поделись, и со мной ты не дерись!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Это яблоко мое - ты, пойди, сорви свое!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ка принесла в подарок и еще морковок пару. </w:t>
      </w:r>
      <w:r>
        <w:rPr>
          <w:i/>
        </w:rPr>
        <w:t>Зайчик уходит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И зайчик не захотел дружить с Кляксой. И вот, грустная и усталая побрела она дальше  и опять все встречные пугались и говорили:   «Какая большая  и страшная клякса!» И встретился ей Мишка.</w:t>
      </w:r>
      <w:r>
        <w:rPr>
          <w:i/>
        </w:rPr>
        <w:t xml:space="preserve"> На грядке появляется Мишка. Он сидит и листает книжку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Что ты делаешь  один на лесной тропинке?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Вот сижу здесь кустом и смотрю картинки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Книжку яркую вчера мне бабуля принесла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Можно тоже посмотрю я твои картинки?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 грустно мне в лесу - капают слезинки</w:t>
      </w:r>
    </w:p>
    <w:p>
      <w:pPr>
        <w:pStyle w:val="Normal"/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Ну конечно, подходи и со мной все посмотр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ез друзей и без подруг    трудно быть одной, 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нижку вместе посмотри, поиграй со мной  </w:t>
      </w:r>
      <w:r>
        <w:rPr>
          <w:i/>
        </w:rPr>
        <w:t>Клякса садится рядом, и они листают книжку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Хоть кто-то посочувствовал нашей Кляксе. А когда она увидела,    какая пестрая и разноцветная жизнь в мишкиной книжке , то ей и самой захотелось  измениться         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 xml:space="preserve">Клякса:  </w:t>
      </w:r>
      <w:r>
        <w:rPr>
          <w:sz w:val="28"/>
          <w:szCs w:val="28"/>
        </w:rPr>
        <w:t xml:space="preserve">Я к художнику схожу – разных красок попрошу. </w:t>
      </w:r>
      <w:r>
        <w:rPr>
          <w:i/>
        </w:rPr>
        <w:t>Из-за ширмы выходит Художник и разговаривает с Кляксой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 мне стать другой, я устала быть такой…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едь со мной никто не дружит, хотя я ничуть не хуже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Художник: </w:t>
      </w:r>
      <w:r>
        <w:rPr>
          <w:sz w:val="28"/>
          <w:szCs w:val="28"/>
        </w:rPr>
        <w:t>А давай тебя покрасим в яркий и красивый цвет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тогда друзей найдешь ты без труда на много лет. </w:t>
      </w:r>
      <w:r>
        <w:rPr>
          <w:i/>
        </w:rPr>
        <w:t>Клякса появляется снова, в красивом разноцветном и переливающемся платье. Дупло тоже становится синим, а не черным.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И вот наша Клякса. В новом и красивом наряде. Она вернулась в свое дупло и решила изменить и его.  Теперь дупло стало уютным и красивым. В это время мимо пролетал Жук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Жук:</w:t>
      </w:r>
      <w:r>
        <w:rPr>
          <w:sz w:val="28"/>
          <w:szCs w:val="28"/>
        </w:rPr>
        <w:t xml:space="preserve"> Здравствуйте, дорогая и красивая незнакомка! Вы случайно не родственница Луны?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 xml:space="preserve">ты откуда, милый Жук, голубые ножки? 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идишь, я тебя держу на своей ладошке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ук:    </w:t>
      </w:r>
      <w:r>
        <w:rPr>
          <w:sz w:val="28"/>
          <w:szCs w:val="28"/>
        </w:rPr>
        <w:t>Я по свету кочевал, плелся по дорожке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том заночевал на кусте картошки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Милый Жук, давай дружить, Кочевать по свету!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в кино с тобой пойдем – каждый по билету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увидят все вокруг, что живет на свете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лубой счастливый Жук на  цветке столетий</w:t>
      </w:r>
    </w:p>
    <w:p>
      <w:pPr>
        <w:pStyle w:val="Normal"/>
        <w:ind w:left="1440" w:hanging="720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 Вот и сказка отзвучала – мы начнем ее сначала </w:t>
      </w:r>
    </w:p>
    <w:p>
      <w:pPr>
        <w:pStyle w:val="Normal"/>
        <w:ind w:left="144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ляксу в гости пригласим, ей наряды смастерим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азу станет веселей – так начнем же поскорей!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ции и реквизит:</w:t>
      </w:r>
    </w:p>
    <w:p>
      <w:pPr>
        <w:pStyle w:val="Normal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-задни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о с дупл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ж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орков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платья для кляк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ля ребенка - художник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2:14:00Z</dcterms:created>
  <dc:creator>Я</dc:creator>
  <dc:description/>
  <cp:keywords/>
  <dc:language>en-US</dc:language>
  <cp:lastModifiedBy>Я</cp:lastModifiedBy>
  <dcterms:modified xsi:type="dcterms:W3CDTF">2007-02-09T22:54:00Z</dcterms:modified>
  <cp:revision>4</cp:revision>
  <dc:subject/>
  <dc:title>«Маленькая клякса»</dc:title>
</cp:coreProperties>
</file>