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ОЯ МАМА.                                                                               Пономарёва Дарья, 8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 Сар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ы глазки, как солнца лу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ют любовью и днём, и в но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че и ласковей нет её ру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иголубят меня и под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о слово дороже всег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е, добрее нет ник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грустим и вместе смеё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мамой моей не расстаёмс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стричкою» маму зовут на рабо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ы, системы - весь день так в з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ченька - больные так называю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у любят и уваж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ечер.  Стол накрыв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му с работы свою поджид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стся звонок и скажет о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ж ты умница, дочка моя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29:00Z</dcterms:created>
  <dc:creator>user</dc:creator>
  <dc:description/>
  <cp:keywords/>
  <dc:language>en-US</dc:language>
  <cp:lastModifiedBy>user</cp:lastModifiedBy>
  <dcterms:modified xsi:type="dcterms:W3CDTF">2012-01-13T13:59:00Z</dcterms:modified>
  <cp:revision>2</cp:revision>
  <dc:subject/>
  <dc:title/>
</cp:coreProperties>
</file>