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Равносторонний прямоугольный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четырехугольник-квадрат. Ромб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>Цели урок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Познакомить детей с разновидностью четырехугольников - квадратом, ромбом. Уточнить признаки квадрата, ромб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Закрепить знания детей, используя для этого их игровую свободную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>Оборудование: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Большой Геоконт (для учителя), маленькие Геоконты с набором цветных резинок- каждому ученику, счетные палочки, спички (по четыре штуки-каждому), макет подвижного квадрата, Волшебный кристалл- каждому, линейка, циркуль- измеритель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Ход урока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>План урока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1. Познакомить детей со сказкой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2. Предложить детям выложить на своих Геоконтах квадрат, у которого все стороны равны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3. Предложить детям сделать из квадрата ромб, растянув противоположные углы квадрата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4. Сравнить квадрат с ромбом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5. Выполнить практические задания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1</w:t>
      </w:r>
      <w:r>
        <w:rPr>
          <w:rFonts w:cs="Calibri"/>
          <w:sz w:val="24"/>
          <w:szCs w:val="24"/>
        </w:rPr>
        <w:t xml:space="preserve">. </w:t>
      </w:r>
      <w:r>
        <w:rPr>
          <w:rFonts w:cs="Calibri"/>
          <w:b/>
          <w:bCs/>
          <w:i/>
          <w:iCs/>
          <w:sz w:val="24"/>
          <w:szCs w:val="24"/>
        </w:rPr>
        <w:t>Знакомство со сказкой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На улице была плохая погода: почти целую неделю лил дождь, и друзья- Юк и Гео- не выходили гулять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орон Метр прилетал каждый вечер, и все вместе друзья устраивали разные игры. Играли и в Геоконт, строя разные прямоугольники и треугольники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Малыш готовился к поступлению в школу: учился писать, читать, считать на палочках. Как-то раз он взял палочки и выложил прямоугольник. Волшебным кристаллом проверил, прямые ли у него получились углы. Малыш стал рассматривать свой прямоугольник и рассуждать в слух: 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Это прямоугольник, так как у этой фигуры четыре угла и все они прчмые. Но у него все стороны одинаковые, равные. А в том прямоугольнике, который мы уже знаем, стороны равны попарно, противоположные: две длинные, две короткие. Что это за прямоугольник, у которого все стороны равны?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cs="Calibri"/>
          <w:sz w:val="24"/>
          <w:szCs w:val="24"/>
        </w:rPr>
        <w:t xml:space="preserve">- Это </w:t>
      </w:r>
      <w:r>
        <w:rPr>
          <w:rFonts w:cs="Calibri"/>
          <w:i/>
          <w:iCs/>
          <w:sz w:val="24"/>
          <w:szCs w:val="24"/>
        </w:rPr>
        <w:t>квадрат</w:t>
      </w:r>
      <w:r>
        <w:rPr>
          <w:rFonts w:cs="Calibri"/>
          <w:sz w:val="24"/>
          <w:szCs w:val="24"/>
        </w:rPr>
        <w:t>, - каркнул Метр, - квадрат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орон повтарил это слово дважды. Было видно, что ему нравится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Посмотрите внимательно и найдите предметы квадратной формы вокруг себя, - предложил Метр Юку и малышу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рузья быстро перечислили все квадратные предметы, а заодно выложили квадрат на своем Геоконте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cs="Calibri"/>
          <w:sz w:val="24"/>
          <w:szCs w:val="24"/>
        </w:rPr>
        <w:t xml:space="preserve">- А теперь посмотрите, что можно сделать из этого квадрата, - сказал Метр, и, взяв квадрат поочередно за два противоположных угла, растянул их, надев на новые гвоздики (показ на Геоконте). - Это </w:t>
      </w:r>
      <w:r>
        <w:rPr>
          <w:rFonts w:cs="Calibri"/>
          <w:i/>
          <w:iCs/>
          <w:sz w:val="24"/>
          <w:szCs w:val="24"/>
        </w:rPr>
        <w:t>ромб</w:t>
      </w:r>
      <w:r>
        <w:rPr>
          <w:rFonts w:cs="Calibri"/>
          <w:sz w:val="24"/>
          <w:szCs w:val="24"/>
        </w:rPr>
        <w:t xml:space="preserve"> - новая фигура, у которой все стороны равны, как и у квадрата (предложить детям проверить равенство сторон с помощью линейки или циркуля-измерителя). А вот какие тут углы? 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Два тупых, два острых, причем одинаковые углы находятся друг против друга, - сказал малыш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Какая красивая фигура, - с восхищением сказал Юк, - хорошо было бы иметь в доме такие окна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А дверь - нет, ведь через нее будет не удобно входить, - сказал малыш и все рассмеялись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ут Гео о чем-то задумался и полез под кровать. Через минуту он вылез оттуда с каким-то предметом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Это мои палочки, я хотел сделать из них самолетик. Посмотрите, что у меня получилось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 этими словами малыш сделал из палочек квадрат, затем ромб. Причем он мог делать из этих палочек не один, а много разнвх ромбов, сдвигая палочки и меняя углы (показ на макете подвижного квадрата)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Юк сказал: 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Выходит, из любого квадрата можно сделать ромб, растянув его или сжав по углам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Конечно, можно, - сказал малыш и тут так растянул свои палочки (показ на макете), что они слились в одну большую прямую линию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Посмотрите, что у меня получилось, - сказал он, - ведь это же прямая линия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Да, ты сделал такой большой тупой угол, что получилась прямая. А как называется такой угол?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ут Юк сказал: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Я вспомнил: такой угол называется развернутым, а у нас их получилось два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2. Закрепление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Calibri"/>
          <w:sz w:val="24"/>
          <w:szCs w:val="24"/>
        </w:rPr>
        <w:t>Учитель читает стихи и показывает на Геоконте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зял треугольник и квадрат,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з них построил домик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 этому я очень рад: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еперь живет там гномик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Четыре угла и четыре сторонки,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хожи, точно родные сестренки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ворота его не закатишь, как мяч,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 он за тобою не пустится вскачь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eastAsia="Calibri" w:cs="Calibri"/>
          <w:i/>
          <w:iCs/>
          <w:sz w:val="24"/>
          <w:szCs w:val="24"/>
        </w:rPr>
        <w:t xml:space="preserve">                                       </w:t>
      </w:r>
      <w:r>
        <w:rPr>
          <w:rFonts w:cs="Calibri"/>
          <w:i/>
          <w:iCs/>
          <w:sz w:val="24"/>
          <w:szCs w:val="24"/>
        </w:rPr>
        <w:t>(Квадрат)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н давно знаком со мной,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аждый угол в нем прямой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се четыре стороны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динаковой длинны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ам его представить рад,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 зовут его ..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eastAsia="Calibri" w:cs="Calibri"/>
          <w:i/>
          <w:iCs/>
          <w:sz w:val="24"/>
          <w:szCs w:val="24"/>
        </w:rPr>
        <w:t xml:space="preserve">                                   </w:t>
      </w:r>
      <w:r>
        <w:rPr>
          <w:rFonts w:cs="Calibri"/>
          <w:i/>
          <w:iCs/>
          <w:sz w:val="24"/>
          <w:szCs w:val="24"/>
        </w:rPr>
        <w:t>(Квадрат)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е овал я и не круг,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реугольнику не друг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ямоугольнику я брат,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 зовут меня ..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(Квадрат)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cs="Calibri"/>
          <w:b/>
          <w:bCs/>
          <w:sz w:val="24"/>
          <w:szCs w:val="24"/>
        </w:rPr>
        <w:t>3.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Практические задания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1. Построить на своих Геоконтах квадрат и дать ему имя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2. Из квадрата на Геоконте получить ромб и дать ему имя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3. Найти на ромбе тупые и острые углы и назвать их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4. С помощью циркуля- измерителя проверить длину сторон ромба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 xml:space="preserve">5. Вырезать из бумаги ромб и разрезать его по намеченным линиям. Теперь попробовать    сложить тупой и острый углы. 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cs="Calibri"/>
          <w:sz w:val="24"/>
          <w:szCs w:val="24"/>
        </w:rPr>
        <w:t>- Что получится? (</w:t>
      </w:r>
      <w:r>
        <w:rPr>
          <w:rFonts w:cs="Calibri"/>
          <w:i/>
          <w:iCs/>
          <w:sz w:val="24"/>
          <w:szCs w:val="24"/>
        </w:rPr>
        <w:t>Развернутый угол.</w:t>
      </w:r>
      <w:r>
        <w:rPr>
          <w:rFonts w:cs="Calibri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6. Предложить детям выложить на своих Геоконтах любые ромбы, а имена ромбам дает сосед по парте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7. Диагонали квадрата, ромба, прямоугольника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Квадрат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>Цели урок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1158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крепить знания о квадрате- подмножестве прямоугольников, познакомить с основными свойствами квадрат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1158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ренировать в вычерчивании квадратов, нахождении их периметра; моделировать квадраты из пластелина и проволоки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Ход урока 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1. Организационный момент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2.Работа над новым материалом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Песенка красной шапочки:</w:t>
      </w:r>
    </w:p>
    <w:p>
      <w:pPr>
        <w:pStyle w:val="Normal"/>
        <w:widowControl w:val="false"/>
        <w:autoSpaceDE w:val="false"/>
        <w:spacing w:lineRule="auto" w:line="240" w:before="0" w:after="0"/>
        <w:ind w:left="3124" w:right="-1158" w:hanging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Присмотритесь-ка к квадрату</w:t>
      </w:r>
    </w:p>
    <w:p>
      <w:pPr>
        <w:pStyle w:val="Normal"/>
        <w:widowControl w:val="false"/>
        <w:autoSpaceDE w:val="false"/>
        <w:spacing w:lineRule="auto" w:line="240" w:before="0" w:after="0"/>
        <w:ind w:left="3124" w:right="-1158" w:hanging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Он здоровый, тороватый, </w:t>
      </w:r>
    </w:p>
    <w:p>
      <w:pPr>
        <w:pStyle w:val="Normal"/>
        <w:widowControl w:val="false"/>
        <w:autoSpaceDE w:val="false"/>
        <w:spacing w:lineRule="auto" w:line="240" w:before="0" w:after="0"/>
        <w:ind w:left="3124" w:right="-115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Он надежнее, как друг, </w:t>
      </w:r>
    </w:p>
    <w:p>
      <w:pPr>
        <w:pStyle w:val="Normal"/>
        <w:widowControl w:val="false"/>
        <w:autoSpaceDE w:val="false"/>
        <w:spacing w:lineRule="auto" w:line="240" w:before="0" w:after="0"/>
        <w:ind w:left="3124" w:right="-115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Чем уж слишком круглый круг.</w:t>
      </w:r>
    </w:p>
    <w:p>
      <w:pPr>
        <w:pStyle w:val="Normal"/>
        <w:widowControl w:val="false"/>
        <w:autoSpaceDE w:val="false"/>
        <w:spacing w:lineRule="auto" w:line="240" w:before="0" w:after="0"/>
        <w:ind w:left="3124" w:right="-1158" w:hanging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Каждый может быть свидетель,</w:t>
      </w:r>
    </w:p>
    <w:p>
      <w:pPr>
        <w:pStyle w:val="Normal"/>
        <w:widowControl w:val="false"/>
        <w:autoSpaceDE w:val="false"/>
        <w:spacing w:lineRule="auto" w:line="240" w:before="0" w:after="0"/>
        <w:ind w:left="3124" w:right="-1158" w:hanging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Что в нем дышет добродетель.</w:t>
      </w:r>
    </w:p>
    <w:p>
      <w:pPr>
        <w:pStyle w:val="Normal"/>
        <w:widowControl w:val="false"/>
        <w:autoSpaceDE w:val="false"/>
        <w:spacing w:lineRule="auto" w:line="240" w:before="0" w:after="0"/>
        <w:ind w:left="3124" w:right="-1158" w:hanging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В нем четыре стороны </w:t>
      </w:r>
    </w:p>
    <w:p>
      <w:pPr>
        <w:pStyle w:val="Normal"/>
        <w:widowControl w:val="false"/>
        <w:autoSpaceDE w:val="false"/>
        <w:spacing w:lineRule="auto" w:line="240" w:before="0" w:after="0"/>
        <w:ind w:left="3124" w:right="-115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 все стороны равны.</w:t>
      </w:r>
    </w:p>
    <w:p>
      <w:pPr>
        <w:pStyle w:val="Normal"/>
        <w:widowControl w:val="false"/>
        <w:autoSpaceDE w:val="false"/>
        <w:spacing w:lineRule="auto" w:line="240" w:before="0" w:after="0"/>
        <w:ind w:left="3124" w:right="-1158" w:hanging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Без обмана перед вами- здесь квадрат!</w:t>
      </w:r>
    </w:p>
    <w:p>
      <w:pPr>
        <w:pStyle w:val="Normal"/>
        <w:widowControl w:val="false"/>
        <w:autoSpaceDE w:val="false"/>
        <w:spacing w:lineRule="auto" w:line="240" w:before="0" w:after="0"/>
        <w:ind w:left="3124" w:right="-1158" w:hanging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На бумаге он с углами- это квадрат!</w:t>
      </w:r>
    </w:p>
    <w:p>
      <w:pPr>
        <w:pStyle w:val="Normal"/>
        <w:widowControl w:val="false"/>
        <w:autoSpaceDE w:val="false"/>
        <w:spacing w:lineRule="auto" w:line="240" w:before="0" w:after="0"/>
        <w:ind w:left="3124" w:right="-1158" w:hanging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Честен с каждою чертой</w:t>
      </w:r>
    </w:p>
    <w:p>
      <w:pPr>
        <w:pStyle w:val="Normal"/>
        <w:widowControl w:val="false"/>
        <w:autoSpaceDE w:val="false"/>
        <w:spacing w:lineRule="auto" w:line="240" w:before="0" w:after="0"/>
        <w:ind w:left="3124" w:right="-1158" w:hanging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Каждый угол в нем прямой (2 раза)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Выложи из 8 палочек квадрат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Разметкой вырезание мадели квадрата по краю бумаги прямоугольной формы при помощи модели прямого угла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3. Практическая работа 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Построить квадрат со стороной 5 см. 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Построить прямоугольник, у которого длина равна ширине. 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Что за фигура получилась?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3. На доске - рисунки четырехугольников. Задание: выписать номера квадратов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4. Сколько квадратов на рис. 140?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4. Фискульт минутка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5. Логические задачи 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Вова начертил квадрат, но Мише сказал, что это прямоугольник. Не ошибся ли Вова?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2. Учительница предложила Саше начертить прямоугольник, а Саша начертил квадрат. Правильно ли Саша выполнил задание?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3. У четырехугольника, изображенного на рис. 141, длины всех сторон равны. Объясните почему он не является квадратом?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6. Рисование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Дети строят крепость по образцу (рис. 142)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- Рассмотри начало этой постройки, нарисуй ее продолжение, чтобы сохранился порядок следования ее деталей. </w:t>
      </w:r>
      <w:r>
        <w:rPr>
          <w:rFonts w:cs="Calibri"/>
          <w:b/>
          <w:bCs/>
          <w:sz w:val="24"/>
          <w:szCs w:val="24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Домашнее задание 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зготовить модель квадрата из цветного картона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Обобщение изученного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>Цели урок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1158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вторить и закрепить знания детей о луче, видах углов, треугольников, свойства квадрата и прямоугольника, нахождение периметра геометрической фигур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1158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пособстврвать развтию мышления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Ход урока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1. Организационный момент. Проверка домашнего задания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2. Обобщение изученного материала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1.Музыкальная минутка. Пение песенок о лене, угле, треугольнике, квадрате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 xml:space="preserve">2.Блиц-турнир  </w:t>
      </w:r>
      <w:r>
        <w:rPr>
          <w:rFonts w:cs="Calibri"/>
          <w:sz w:val="24"/>
          <w:szCs w:val="24"/>
          <w:lang w:val="en-US"/>
        </w:rPr>
        <w:t>&lt;&lt;</w:t>
      </w:r>
      <w:r>
        <w:rPr>
          <w:rFonts w:cs="Calibri"/>
          <w:sz w:val="24"/>
          <w:szCs w:val="24"/>
        </w:rPr>
        <w:t>Кто правильнее и быстрее расскажет о ... и начертит...</w:t>
      </w:r>
      <w:r>
        <w:rPr>
          <w:rFonts w:cs="Calibri"/>
          <w:sz w:val="24"/>
          <w:szCs w:val="24"/>
          <w:lang w:val="en-US"/>
        </w:rPr>
        <w:t>&gt;&gt;</w:t>
      </w:r>
      <w:r>
        <w:rPr>
          <w:rFonts w:cs="Calibri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луч;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прямой (острый, тупой, развернутый) угол;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треугольник (четырехугольник, пятиугольник);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квадрат (по клеточкам);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прямоугольник (по клеточкам)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3. Решение задач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1.Начерти и отрезок так, чтобы: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) они пересекались;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) они не пересекались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2.Изобрази развернутый угол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3.Начерти шестиугольник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 xml:space="preserve">4.Отрезок </w:t>
      </w:r>
      <w:r>
        <w:rPr>
          <w:rFonts w:cs="Calibri"/>
          <w:i/>
          <w:iCs/>
          <w:sz w:val="24"/>
          <w:szCs w:val="24"/>
          <w:lang w:val="en-US"/>
        </w:rPr>
        <w:t>BD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</w:rPr>
        <w:t xml:space="preserve">разделен точкой </w:t>
      </w:r>
      <w:r>
        <w:rPr>
          <w:rFonts w:cs="Calibri"/>
          <w:i/>
          <w:iCs/>
          <w:sz w:val="24"/>
          <w:szCs w:val="24"/>
        </w:rPr>
        <w:t xml:space="preserve">К </w:t>
      </w:r>
      <w:r>
        <w:rPr>
          <w:rFonts w:cs="Calibri"/>
          <w:sz w:val="24"/>
          <w:szCs w:val="24"/>
        </w:rPr>
        <w:t xml:space="preserve">на два отрезка: длинна </w:t>
      </w:r>
      <w:r>
        <w:rPr>
          <w:rFonts w:cs="Calibri"/>
          <w:i/>
          <w:iCs/>
          <w:sz w:val="24"/>
          <w:szCs w:val="24"/>
        </w:rPr>
        <w:t>ВК</w:t>
      </w:r>
      <w:r>
        <w:rPr>
          <w:rFonts w:cs="Calibri"/>
          <w:sz w:val="24"/>
          <w:szCs w:val="24"/>
        </w:rPr>
        <w:t xml:space="preserve">= 5 см, а длинна </w:t>
      </w:r>
      <w:r>
        <w:rPr>
          <w:rFonts w:cs="Calibri"/>
          <w:i/>
          <w:iCs/>
          <w:sz w:val="24"/>
          <w:szCs w:val="24"/>
          <w:lang w:val="en-US"/>
        </w:rPr>
        <w:t>KD</w:t>
      </w:r>
      <w:r>
        <w:rPr>
          <w:rFonts w:cs="Calibri"/>
          <w:sz w:val="24"/>
          <w:szCs w:val="24"/>
          <w:lang w:val="en-US"/>
        </w:rPr>
        <w:t xml:space="preserve">= 7 </w:t>
      </w:r>
      <w:r>
        <w:rPr>
          <w:rFonts w:cs="Calibri"/>
          <w:sz w:val="24"/>
          <w:szCs w:val="24"/>
        </w:rPr>
        <w:t xml:space="preserve">см. вычисли длинну отрезка </w:t>
      </w:r>
      <w:r>
        <w:rPr>
          <w:rFonts w:cs="Calibri"/>
          <w:i/>
          <w:iCs/>
          <w:sz w:val="24"/>
          <w:szCs w:val="24"/>
          <w:lang w:val="en-US"/>
        </w:rPr>
        <w:t>BD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5.Геометрический кроссворд (рис. 143)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Подумайте, какие слова нужно написать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cs="Calibri"/>
          <w:sz w:val="24"/>
          <w:szCs w:val="24"/>
        </w:rPr>
        <w:t>на полосках? (</w:t>
      </w:r>
      <w:r>
        <w:rPr>
          <w:rFonts w:cs="Calibri"/>
          <w:i/>
          <w:iCs/>
          <w:sz w:val="24"/>
          <w:szCs w:val="24"/>
        </w:rPr>
        <w:t>Четырехугольники, пяти-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cs="Calibri"/>
          <w:i/>
          <w:iCs/>
          <w:sz w:val="24"/>
          <w:szCs w:val="24"/>
        </w:rPr>
        <w:t>угольники, многоугольники.</w:t>
      </w:r>
      <w:r>
        <w:rPr>
          <w:rFonts w:cs="Calibri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6.Раскрась на рис. 144 области тремя цветами так, чтобы соседние были разного цвета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3. Итог урока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cs="Calibri"/>
          <w:b/>
          <w:bCs/>
          <w:sz w:val="24"/>
          <w:szCs w:val="24"/>
          <w:lang w:val="en-US"/>
        </w:rPr>
        <w:t>&lt;&lt;</w:t>
      </w:r>
      <w:r>
        <w:rPr>
          <w:rFonts w:cs="Calibri"/>
          <w:b/>
          <w:bCs/>
          <w:sz w:val="24"/>
          <w:szCs w:val="24"/>
        </w:rPr>
        <w:t>Веселые игрушки</w:t>
      </w:r>
      <w:r>
        <w:rPr>
          <w:rFonts w:cs="Calibri"/>
          <w:b/>
          <w:bCs/>
          <w:sz w:val="24"/>
          <w:szCs w:val="24"/>
          <w:lang w:val="en-US"/>
        </w:rPr>
        <w:t>&gt;&gt;</w:t>
      </w:r>
      <w:r>
        <w:rPr>
          <w:rFonts w:cs="Calibri"/>
          <w:b/>
          <w:bCs/>
          <w:sz w:val="24"/>
          <w:szCs w:val="24"/>
        </w:rPr>
        <w:t>. Плоские фигуры и объемные тела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cs="Calibri"/>
          <w:b/>
          <w:bCs/>
          <w:i/>
          <w:iCs/>
          <w:sz w:val="24"/>
          <w:szCs w:val="24"/>
        </w:rPr>
        <w:t>Цели урока</w:t>
      </w:r>
      <w:r>
        <w:rPr>
          <w:rFonts w:cs="Calibri"/>
          <w:b/>
          <w:bCs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1158" w:hanging="36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Дать понятие о различии объемных тел и плоских фигур и предметов, о преобразовании объемных тел (натура) в плоскостные (аппликация, рисунок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1158" w:hanging="36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Развивать у учащихся понятия композиции, плоскостного воображения, художественной фантазии. 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>Оборудувание: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 xml:space="preserve">Для учителя: аппликации игрушек; раздаточный материал; звукозапись песни </w:t>
      </w:r>
      <w:r>
        <w:rPr>
          <w:rFonts w:cs="Calibri"/>
          <w:sz w:val="24"/>
          <w:szCs w:val="24"/>
          <w:lang w:val="en-US"/>
        </w:rPr>
        <w:t>&lt;&lt;</w:t>
      </w:r>
      <w:r>
        <w:rPr>
          <w:rFonts w:cs="Calibri"/>
          <w:sz w:val="24"/>
          <w:szCs w:val="24"/>
        </w:rPr>
        <w:t>Черепашка</w:t>
      </w:r>
      <w:r>
        <w:rPr>
          <w:rFonts w:cs="Calibri"/>
          <w:sz w:val="24"/>
          <w:szCs w:val="24"/>
          <w:lang w:val="en-US"/>
        </w:rPr>
        <w:t>&gt;&gt;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Для учащихся: цветная и белая бумага, раздаточный материал (плоские геометрические фигуры), ножницы, клей, кисточки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Ход урока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1.Организационный момент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Постановка темы урока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 xml:space="preserve">-Сегодня у нас с вами необычный урок, и называется он необычно </w:t>
      </w:r>
      <w:r>
        <w:rPr>
          <w:rFonts w:cs="Calibri"/>
          <w:sz w:val="24"/>
          <w:szCs w:val="24"/>
          <w:lang w:val="en-US"/>
        </w:rPr>
        <w:t>&lt;&lt;</w:t>
      </w:r>
      <w:r>
        <w:rPr>
          <w:rFonts w:cs="Calibri"/>
          <w:sz w:val="24"/>
          <w:szCs w:val="24"/>
        </w:rPr>
        <w:t>Веселые игрушки</w:t>
      </w:r>
      <w:r>
        <w:rPr>
          <w:rFonts w:cs="Calibri"/>
          <w:sz w:val="24"/>
          <w:szCs w:val="24"/>
          <w:lang w:val="en-US"/>
        </w:rPr>
        <w:t>&gt;&gt;</w:t>
      </w:r>
      <w:r>
        <w:rPr>
          <w:rFonts w:cs="Calibri"/>
          <w:sz w:val="24"/>
          <w:szCs w:val="24"/>
        </w:rPr>
        <w:t>. И мы с ними поиграем. Но вот откуда они у нас возьмутся? Я предлогаю их сделать самим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то-то стучит в дверь: тук-тук-тук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Кто это пришел к нам в гости?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ходят дети, читают стихи: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Жили-были два брата: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реугольник с квадратом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тарший квадратный,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обродушный, приятный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ладший- треугольный,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ечно недовольный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тал расспрашивать квадрат: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/>
      </w:pPr>
      <w:r>
        <w:rPr>
          <w:rFonts w:cs="Calibri"/>
          <w:sz w:val="24"/>
          <w:szCs w:val="24"/>
          <w:lang w:val="en-US"/>
        </w:rPr>
        <w:t>&lt;&lt;</w:t>
      </w:r>
      <w:r>
        <w:rPr>
          <w:rFonts w:cs="Calibri"/>
          <w:sz w:val="24"/>
          <w:szCs w:val="24"/>
        </w:rPr>
        <w:t>Почему ты злишься, брат?</w:t>
      </w:r>
      <w:r>
        <w:rPr>
          <w:rFonts w:cs="Calibri"/>
          <w:sz w:val="24"/>
          <w:szCs w:val="24"/>
          <w:lang w:val="en-US"/>
        </w:rPr>
        <w:t>&gt;&gt;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/>
      </w:pPr>
      <w:r>
        <w:rPr>
          <w:rFonts w:cs="Calibri"/>
          <w:sz w:val="24"/>
          <w:szCs w:val="24"/>
        </w:rPr>
        <w:t xml:space="preserve">Тот кричит ему: </w:t>
      </w:r>
      <w:r>
        <w:rPr>
          <w:rFonts w:cs="Calibri"/>
          <w:sz w:val="24"/>
          <w:szCs w:val="24"/>
          <w:lang w:val="en-US"/>
        </w:rPr>
        <w:t>&lt;&lt;</w:t>
      </w:r>
      <w:r>
        <w:rPr>
          <w:rFonts w:cs="Calibri"/>
          <w:sz w:val="24"/>
          <w:szCs w:val="24"/>
        </w:rPr>
        <w:t>Смотри,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ы полней меня и шире,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 меня углов лишь три,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/>
      </w:pPr>
      <w:r>
        <w:rPr>
          <w:rFonts w:cs="Calibri"/>
          <w:sz w:val="24"/>
          <w:szCs w:val="24"/>
        </w:rPr>
        <w:t>У тебя же их четыре</w:t>
      </w:r>
      <w:r>
        <w:rPr>
          <w:rFonts w:cs="Calibri"/>
          <w:sz w:val="24"/>
          <w:szCs w:val="24"/>
          <w:lang w:val="en-US"/>
        </w:rPr>
        <w:t>&gt;&gt;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/>
      </w:pPr>
      <w:r>
        <w:rPr>
          <w:rFonts w:cs="Calibri"/>
          <w:sz w:val="24"/>
          <w:szCs w:val="24"/>
        </w:rPr>
        <w:t xml:space="preserve">Но квадрат ответил: </w:t>
      </w:r>
      <w:r>
        <w:rPr>
          <w:rFonts w:cs="Calibri"/>
          <w:sz w:val="24"/>
          <w:szCs w:val="24"/>
          <w:lang w:val="en-US"/>
        </w:rPr>
        <w:t>&lt;&lt;</w:t>
      </w:r>
      <w:r>
        <w:rPr>
          <w:rFonts w:cs="Calibri"/>
          <w:sz w:val="24"/>
          <w:szCs w:val="24"/>
        </w:rPr>
        <w:t>Брат!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/>
      </w:pPr>
      <w:r>
        <w:rPr>
          <w:rFonts w:cs="Calibri"/>
          <w:sz w:val="24"/>
          <w:szCs w:val="24"/>
        </w:rPr>
        <w:t>Я же старше. Я- квадрат</w:t>
      </w:r>
      <w:r>
        <w:rPr>
          <w:rFonts w:cs="Calibri"/>
          <w:sz w:val="24"/>
          <w:szCs w:val="24"/>
          <w:lang w:val="en-US"/>
        </w:rPr>
        <w:t>&gt;&gt;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 сказал ещё нежней: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/>
      </w:pPr>
      <w:r>
        <w:rPr>
          <w:rFonts w:cs="Calibri"/>
          <w:sz w:val="24"/>
          <w:szCs w:val="24"/>
          <w:lang w:val="en-US"/>
        </w:rPr>
        <w:t>&lt;&lt;</w:t>
      </w:r>
      <w:r>
        <w:rPr>
          <w:rFonts w:cs="Calibri"/>
          <w:sz w:val="24"/>
          <w:szCs w:val="24"/>
        </w:rPr>
        <w:t>Неизвестно, кто важней</w:t>
      </w:r>
      <w:r>
        <w:rPr>
          <w:rFonts w:cs="Calibri"/>
          <w:sz w:val="24"/>
          <w:szCs w:val="24"/>
          <w:lang w:val="en-US"/>
        </w:rPr>
        <w:t>&gt;&gt;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о настала ночь, и к брату,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тыкаясь на столы,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ладший лезет воровато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резать старшему углы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/>
      </w:pPr>
      <w:r>
        <w:rPr>
          <w:rFonts w:cs="Calibri"/>
          <w:sz w:val="24"/>
          <w:szCs w:val="24"/>
        </w:rPr>
        <w:t>Уходя сказал:</w:t>
      </w:r>
      <w:r>
        <w:rPr>
          <w:rFonts w:cs="Calibri"/>
          <w:sz w:val="24"/>
          <w:szCs w:val="24"/>
          <w:lang w:val="en-US"/>
        </w:rPr>
        <w:t xml:space="preserve"> &lt;&lt;</w:t>
      </w:r>
      <w:r>
        <w:rPr>
          <w:rFonts w:cs="Calibri"/>
          <w:sz w:val="24"/>
          <w:szCs w:val="24"/>
        </w:rPr>
        <w:t>Приятных я тебе желаю снов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пать ложился ты квадратым,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/>
      </w:pPr>
      <w:r>
        <w:rPr>
          <w:rFonts w:cs="Calibri"/>
          <w:sz w:val="24"/>
          <w:szCs w:val="24"/>
        </w:rPr>
        <w:t>А проснёшься без углов</w:t>
      </w:r>
      <w:r>
        <w:rPr>
          <w:rFonts w:cs="Calibri"/>
          <w:sz w:val="24"/>
          <w:szCs w:val="24"/>
          <w:lang w:val="en-US"/>
        </w:rPr>
        <w:t>&gt;&gt;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о наутро младший брат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трашной смерти был не рад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глядел он- нет квадрата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немел... Стоял без слов..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от так месть- теперь у брата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осемь новеньких углов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На головы детям надеть шапочки геометрических фигур.)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Как видите, дети, из одной фигуры очень легко сделать другую. Давайте поупражняемся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Перед началом работы учитель напоминает правила техники безопасности при работе с ножницами.)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cs="Calibri"/>
          <w:sz w:val="24"/>
          <w:szCs w:val="24"/>
        </w:rPr>
        <w:t>- А если у восьмиугольника ещё срезать несколько раз углы, что мы получим? (</w:t>
      </w:r>
      <w:r>
        <w:rPr>
          <w:rFonts w:cs="Calibri"/>
          <w:i/>
          <w:iCs/>
          <w:sz w:val="24"/>
          <w:szCs w:val="24"/>
        </w:rPr>
        <w:t>Круг.</w:t>
      </w:r>
      <w:r>
        <w:rPr>
          <w:rFonts w:cs="Calibri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cs="Calibri"/>
          <w:sz w:val="24"/>
          <w:szCs w:val="24"/>
        </w:rPr>
        <w:t>- А если разрежем круг пополам, что получим? (</w:t>
      </w:r>
      <w:r>
        <w:rPr>
          <w:rFonts w:cs="Calibri"/>
          <w:i/>
          <w:iCs/>
          <w:sz w:val="24"/>
          <w:szCs w:val="24"/>
        </w:rPr>
        <w:t>Два полукруга.</w:t>
      </w:r>
      <w:r>
        <w:rPr>
          <w:rFonts w:cs="Calibri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cs="Calibri"/>
          <w:sz w:val="24"/>
          <w:szCs w:val="24"/>
        </w:rPr>
        <w:t>- А если квадрат разрежем пополам, что получим? (</w:t>
      </w:r>
      <w:r>
        <w:rPr>
          <w:rFonts w:cs="Calibri"/>
          <w:i/>
          <w:iCs/>
          <w:sz w:val="24"/>
          <w:szCs w:val="24"/>
        </w:rPr>
        <w:t>Два прямоугольника.</w:t>
      </w:r>
      <w:r>
        <w:rPr>
          <w:rFonts w:cs="Calibri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Все превращения демонстрируются учителем.)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cs="Calibri"/>
          <w:sz w:val="24"/>
          <w:szCs w:val="24"/>
        </w:rPr>
        <w:t>- А если у прямоугольника будем срезать углы, что получим? (</w:t>
      </w:r>
      <w:r>
        <w:rPr>
          <w:rFonts w:cs="Calibri"/>
          <w:i/>
          <w:iCs/>
          <w:sz w:val="24"/>
          <w:szCs w:val="24"/>
        </w:rPr>
        <w:t>Овал.</w:t>
      </w:r>
      <w:r>
        <w:rPr>
          <w:rFonts w:cs="Calibri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А если четырёхугольник разрежем по диагонали, то получим два треугольника. Вспомните, какую фигуру называют треугольником? А прямоугольником? Квадратом? Кругом?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cs="Calibri"/>
          <w:sz w:val="24"/>
          <w:szCs w:val="24"/>
        </w:rPr>
        <w:t>- Как вы думаете, зачем пришли к нам сегодня эти фигуры в гости? (</w:t>
      </w:r>
      <w:r>
        <w:rPr>
          <w:rFonts w:cs="Calibri"/>
          <w:i/>
          <w:iCs/>
          <w:sz w:val="24"/>
          <w:szCs w:val="24"/>
        </w:rPr>
        <w:t>Они могут сделать игрушки.</w:t>
      </w:r>
      <w:r>
        <w:rPr>
          <w:rFonts w:cs="Calibri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Но теперь надо разобраться, как они нам помогут в этом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Подождите! Подождите! У нас ещё есть гости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днимаются дети с объёмными геометрическими телами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А вы зачем здесь появились?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ети: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Мы пришли сюда, чтобы найти своих друзей и родственников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2.Работа над новым материалом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eastAsia="Calibri" w:cs="Calibri"/>
          <w:b/>
          <w:bCs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Объёмные и плоские предметы и фигуры: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Все предметы бывают плоскими или объемными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Объемный предмет имеет величину в длину, высоту и ширину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А плоский предмет имеет только длину и ширину, он ровный и гладкий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Вы когда-нибудь видели, как лепят пельмени? Сначало месят тесто, из которого получается большой, теплый ком, его можно обнять руками. А все, что можно обнять, называется объемным. Но соит только этот ком раскатать скалкой в большой блин, и он стал уже плоским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cs="Calibri"/>
          <w:sz w:val="24"/>
          <w:szCs w:val="24"/>
        </w:rPr>
        <w:t>- Теперь разберемся, кто с кем дружит. (</w:t>
      </w:r>
      <w:r>
        <w:rPr>
          <w:rFonts w:cs="Calibri"/>
          <w:i/>
          <w:iCs/>
          <w:sz w:val="24"/>
          <w:szCs w:val="24"/>
        </w:rPr>
        <w:t>Шар с кругом, куб с квадратом, треугольник с конусом.</w:t>
      </w:r>
      <w:r>
        <w:rPr>
          <w:rFonts w:cs="Calibri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Учитель показывает плоские и объемные фигуры.)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Но они могут подружиться еще и с другими предметами (учитель показывает апельсин или муляж апельсина)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cs="Calibri"/>
          <w:sz w:val="24"/>
          <w:szCs w:val="24"/>
        </w:rPr>
        <w:t>- Кто с ним дружит? (</w:t>
      </w:r>
      <w:r>
        <w:rPr>
          <w:rFonts w:cs="Calibri"/>
          <w:i/>
          <w:iCs/>
          <w:sz w:val="24"/>
          <w:szCs w:val="24"/>
        </w:rPr>
        <w:t>Шар.</w:t>
      </w:r>
      <w:r>
        <w:rPr>
          <w:rFonts w:cs="Calibri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уляж с апельсином берет в руки ученик с шаром в руке. Далее учитель показывает рисунки яблока, помидора. Рисунки переходят в руки ученику с кругом в руке или на шапочке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 так далее: муляж моркови отдается ребенку с конусом, а рисунок моркови- ученику с треугольником на шапочке; далее раздаются коробка и рисунок телевизора анфас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Дома с радителями подумайте, какие у вас дома найдутся друзья у остальных наших фигур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Все эти наши семейки дружат с двумя мастерами - художником и скульптором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 доске - рисунки и объемные игрушки животных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cs="Calibri"/>
          <w:sz w:val="24"/>
          <w:szCs w:val="24"/>
        </w:rPr>
        <w:t>- Так кто же с кем дружит? (</w:t>
      </w:r>
      <w:r>
        <w:rPr>
          <w:rFonts w:cs="Calibri"/>
          <w:i/>
          <w:iCs/>
          <w:sz w:val="24"/>
          <w:szCs w:val="24"/>
        </w:rPr>
        <w:t>Объемные тела с игрушками, плоские - с рисунками.</w:t>
      </w:r>
      <w:r>
        <w:rPr>
          <w:rFonts w:cs="Calibri"/>
          <w:sz w:val="24"/>
          <w:szCs w:val="24"/>
        </w:rPr>
        <w:t xml:space="preserve">) 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А значит, объемные работы - со скульптором, а плоские - с художником. На сегодняшнем уроке мы с вами - художники - аппликаторы. Значит, и работать будем с плоскими фигурами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Возьмите ваши волшебные конверты и загляните в них. Там вы увидете запчасти для ваших будущих игрушек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Подумайте, кого из Зверюшек вы хотели бы изобразить. Не забудте, что сначала нужно все разложить, подумать. И пусть ваша фантазия вам поможет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4. Самостоятельная работа учащихся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Примеры заданий: рис. 145, 146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5. Итог урока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Анализ и показ работ детей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Многоугольники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>Цели урок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1158" w:hanging="360"/>
        <w:rPr/>
      </w:pPr>
      <w:r>
        <w:rPr>
          <w:rFonts w:cs="Calibri"/>
          <w:sz w:val="24"/>
          <w:szCs w:val="24"/>
        </w:rPr>
        <w:t xml:space="preserve">Познакомить детей с многоугольниками, начиная с пятиугольника, различной формы. Закрепить понятие </w:t>
      </w:r>
      <w:r>
        <w:rPr>
          <w:rFonts w:cs="Calibri"/>
          <w:sz w:val="24"/>
          <w:szCs w:val="24"/>
          <w:lang w:val="en-US"/>
        </w:rPr>
        <w:t>&lt;&lt;</w:t>
      </w:r>
      <w:r>
        <w:rPr>
          <w:rFonts w:cs="Calibri"/>
          <w:sz w:val="24"/>
          <w:szCs w:val="24"/>
        </w:rPr>
        <w:t xml:space="preserve"> многоугольник</w:t>
      </w:r>
      <w:r>
        <w:rPr>
          <w:rFonts w:cs="Calibri"/>
          <w:sz w:val="24"/>
          <w:szCs w:val="24"/>
          <w:lang w:val="en-US"/>
        </w:rPr>
        <w:t>&gt;&gt;</w:t>
      </w:r>
      <w:r>
        <w:rPr>
          <w:rFonts w:cs="Calibri"/>
          <w:sz w:val="24"/>
          <w:szCs w:val="24"/>
        </w:rPr>
        <w:t>. Помочь детям в освоении этого понития, используя для этого игры, план-схем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1158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ощьрять творческое начало детей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>Оборудование: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cs="Calibri"/>
          <w:sz w:val="24"/>
          <w:szCs w:val="24"/>
        </w:rPr>
        <w:t>Геоконты: большой для учителя и каждому ученику - маленький с набором цветных резинок, геометрические фигуры различной формы (многоугольники) для ковролина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Ход урока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План урока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1. Познакомить детей со сказкой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2. Предложить на ощуп сосчитать углы многоугольников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3. Предложить построить свои многоугольники на Геоконтах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4. Игры с Геоконтом с использовании план-схем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5. Выполнение практических заданий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1. Знакомство со сказкой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eastAsia="Calibri" w:cs="Calibri"/>
          <w:b/>
          <w:bCs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Однажды вечером, когда поук Юк и малышь Гео играли в Геоконт, а ворон Метр, спокойно сидел на спинке стула, в доме неожиданно погас свет. Малыш и Юк расстроялись, так как дальше невозможно было продолжать играть. Чтобы их развеселить, Метр предложил новую игру. Он сказал: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Зачем нам свет, когда и без него можно играть. Я знаю игру, в которую нужно играть в темноте или закрыв глаза. она называется " Угодай на ощубь". Правила игры таковы: один на Геоконте волшебной резинкой (а, может быть, и двумя) делает любую фигуру, а второй на ощубь отгадывает ее название, чститает все стороны, называет, сколько тупых, сколько прямвх, сколько острых углов у этой фигуры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Замечательно, - сказал малыш, - теперь мы не соскучимся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И малыш взялся за Геоконт. Он быстро натянул резинку на несколько гвоздей и передал Геоконт Юку, сказав: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посчитай гвоздики и назови фигуру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Юк быстро сосчитал гвоздики и сказал: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Это треугольник, так как резинка натянута на три гвоздика. Теперь я выложу а ты отгадай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Малыш взял Геоконт с заданием и стал медленно ститать гвозщдики с ризинкой: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Раз, два, три, четыре - это четырехугольник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Метр прокаркал: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А теперь я загадаю, - он взял Геоконт и выложил резинкой фигуру. - Назовите-ка вот эту фигуру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Малыш стал считал гвоздики: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Один, два, три, четыре, пять. Пять гвоздиков. Такую фигуру мы еще не проходили, но, если подумать, то получается так: если у фигуры три угла, т.е. резинка натянута на три гвоздика - это треугольник, если четыре - четырехугольник, а если пять, то, наверное, это - пятиугольник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Правильно. А теперь какая фигура у меня получилась?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Ворон выложил на Геоконте новую фигуру и отдал Юку. Юк долго сцитал и, наконец, сказал: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Это восьмиугольник, потомукчто у него восем углов, как раз по гвозьдику на каждую мою лапку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В это время вспыхнул свет. И все увидели, как Юк сидит на Геоконте и держится за каждый гвоздик с резинкой одной из своих лапок. Гео рассмеялся, ворон весело закаркал: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- Хорошо сообразил. Теперь попробуй посчитать углы в этой фигуре, причем назови отдельно тупые, прямые и острые. 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И гра продолжалась почти до утра. Спать никто не хотел. Играли, отгадывая и с открытыми, и с закрытыми глазами, апределяя фигуры на ощубь. Всем было очень весело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2. Практические задавния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1. Выложить на Геоконте семиугольник и назвать его - дать имя всем его гвоздикам (см. рис. 147)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2. Выложить на Геоконте многоугольник, у которого три тупых угла, остальные острые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3. Используя картинки для ковралина с изображением многоугольников (карты-схемы), выполнить задание: выложи фигуру, которая будет в ряду многоугольников следующей: пятиугольник,шестиугольник, ..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4. На ковролине (можно для этой цели использовать маленькие Геоконты) прикреплены рисунки с изображением фигур: цифры, лодки, вазы, домика, звызды,листа. Выполнить задание: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под картинками перепутана подписи, поставь верно;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назови многоугольники (посчитай углы);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назови в каждой фигуре все тупые, прямые и острые углы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5. Используя два Геоконта, выполни следующие задание: построй на втором Геоконте сапожок - точную копию сапожка с первого Геоконта (рис. 148), но в зеркальном отображении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6. На Геоконте выложи фигуру, которая будет зеркально отражаться на второй половине Геоконта (крыло бабочки), используя как осевую линию </w:t>
      </w:r>
      <w:r>
        <w:rPr>
          <w:rFonts w:cs="Calibri"/>
          <w:i/>
          <w:iCs/>
          <w:sz w:val="24"/>
          <w:szCs w:val="24"/>
        </w:rPr>
        <w:t xml:space="preserve">Б-4  З-4 </w:t>
      </w:r>
      <w:r>
        <w:rPr>
          <w:rFonts w:cs="Calibri"/>
          <w:sz w:val="24"/>
          <w:szCs w:val="24"/>
        </w:rPr>
        <w:t>( рис.149)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7. Провести игру "Определи на ощуб фигуру": один из детей строит фигуру, второй на ощупь определяет количество углов в ней и дает название. Затем дети меняются ролями. Учитель контролирует ход игры. 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Примеры многоугольников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>Цели урок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1158" w:hanging="36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Тренировать в нахождении периметра любого геометрическог многоугольник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1158" w:hanging="36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Через нахождение периметра квадрата подвести детей к операции умножения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Ход урока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1. Организационный момент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2. Работа над новым материалом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днажды все стороны плоской фигуры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ешили сложиться и что-то купить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бавили быстро они друга к другу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 им не пришлось в магазинчик ходить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/>
      </w:pPr>
      <w:r>
        <w:rPr>
          <w:rFonts w:cs="Calibri"/>
          <w:sz w:val="24"/>
          <w:szCs w:val="24"/>
        </w:rPr>
        <w:t>У них получился</w:t>
      </w:r>
      <w:r>
        <w:rPr>
          <w:rFonts w:cs="Calibri"/>
          <w:i/>
          <w:iCs/>
          <w:sz w:val="24"/>
          <w:szCs w:val="24"/>
        </w:rPr>
        <w:t xml:space="preserve"> периметр</w:t>
      </w:r>
      <w:r>
        <w:rPr>
          <w:rFonts w:cs="Calibri"/>
          <w:sz w:val="24"/>
          <w:szCs w:val="24"/>
        </w:rPr>
        <w:t xml:space="preserve"> отличный,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огда те сложили все длины свои..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екрасный для фартазии простор-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ериметр выходит из суммы сторон!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Периметр многоугольника- это сумма длинн всех его сторон. Обозначается буквой Р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Ребята, а теперь давайте подумаем вместе, как можно вычислить периметр?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 способ: измерить все стороны линейкой и сложить получившиеся результаты по анологии с нахождением длины ломанной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 способ: начертить прямую линию и на ней с помощью циркуля отложить отрезки, равные сторонам многоугольника, и узнать длину всего получившегося отрезка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3. Первичное закрепление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У каждого ученика- модели треугольников. Найти периметр одного первым способом, другого- вторым способом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Длины сторон треугольника: 4см., 20см. и 15см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Вычислить периметр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 Работа по карточкам (рис.150)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Вычисли периметры фигур, используй циркуль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 Найти периметр прямоугольника, если его стороны равны 2см., 4см., 5см., 1см., 3см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4. Физкультминутка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5. Повторение изученного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Отрезок АМ длиннее, чем отрезок МТ. Отрезок МТ длиннее, чем отрезок ОК. Начерти схематически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Крышка стола имеет 4 угла. Если один из углов отпилить, сколько останется у крышки углов? какая геометрическая фигура получиться?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 Игра "Одним росчерком" (рис.151)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6. Итог урока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Что такое периметр?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Расскажи, как найти периметр многоугольника двумя разными способами?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Домашне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чертить любой четырехугольник и найти его периметр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Окружность. Круг. Циркуль-помощник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>Цели урок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1158" w:hanging="36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Познакомить детей с новым понятием- круг. помочь детям освоить признаки круг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1158" w:hanging="36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Дать понятие "окружности", определить местоположение окружности по отношению к круг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1158" w:hanging="36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Освоить с детьми работу с циркулем- помощником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>Оборудование: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Большой Геоконт, цветная резинка; пружинный конструктор, карточки для ковролина с изображением предметов круглой формы. Шаблоны треугольника, квадрата, прямоугольника, ромба. Циркуль-помощник, бумага, карандашь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Ход урока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План урока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1. Познакомить детей со сказкой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2. Определить круг, как одну из геометрических фигур. Сравнить круг уже с известными геометрическими фигурами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3. Определить местоположение окружности по отношению к кругу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4. Выполнить практические задания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1. Знакомство со сказкой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Както раз малыш Гео весь день чемто занимался, вырезал ножницами фигурки. А к вечеру, когда прилетел Метр в гости, малыш достал сделанный из бумаги треугольник, квадрат, прямоугольник и ромб. Посмотрев на всех, малыш торжественно сказал: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Сегодня я буду вашим учителем, а вы моими учениками. Скажите, можно ли покатать эти фигуры?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Метр сразу хотел отметить, но малыш предупредил его и попросил дать время поуку подумать. Юк попытался прокатить по столу каждую из фигур, но у него ничего не вышло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Что то мешает, - сказал он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Конечно, - сказал Метр, - Ведь у всех этих фигур есть углы. Они то и мешают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Хорошо. А теперь посмотрите по сторонам и найдите те предметы, у которых нет углов, - попросил Гео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- Это очень просто, - сказали ворон и паук. 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И они стали перечислять: монеты, тарелка, кольцо, циферблат часов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- Хорошо. Теперь попробуйте прокатить по столу эти предметы, если есть возможность. 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 xml:space="preserve">Монеты и кольцо легко прокатились по столу. 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Почему это произошло? - спросил малыш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Потомучто у этих предметов нет углов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Метр, скажи, пожалуйста, нам, а как называется эта фигура, у которой нет углов?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Это круг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А как его нарисовать? - спросил Юк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- Для этого вам нужен </w:t>
      </w:r>
      <w:r>
        <w:rPr>
          <w:rFonts w:cs="Calibri"/>
          <w:i/>
          <w:iCs/>
          <w:sz w:val="24"/>
          <w:szCs w:val="24"/>
        </w:rPr>
        <w:t>циркуль.</w:t>
      </w:r>
      <w:r>
        <w:rPr>
          <w:rFonts w:cs="Calibri"/>
          <w:sz w:val="24"/>
          <w:szCs w:val="24"/>
        </w:rPr>
        <w:t xml:space="preserve"> С его помощью можно нарисовать круг очень быстро и ровно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На следующий день ворон принес циркуль и стал учить друзей рисовать круг. Он объяснил: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- То место, в которое циркуль уперается своей острой ногой без карандаша, называется </w:t>
      </w:r>
      <w:r>
        <w:rPr>
          <w:rFonts w:cs="Calibri"/>
          <w:i/>
          <w:iCs/>
          <w:sz w:val="24"/>
          <w:szCs w:val="24"/>
        </w:rPr>
        <w:t>центр круга.</w:t>
      </w:r>
      <w:r>
        <w:rPr>
          <w:rFonts w:cs="Calibri"/>
          <w:sz w:val="24"/>
          <w:szCs w:val="24"/>
        </w:rPr>
        <w:t xml:space="preserve"> А во та линия, которую рисует циркуль своей второй ногой, называется </w:t>
      </w:r>
      <w:r>
        <w:rPr>
          <w:rFonts w:cs="Calibri"/>
          <w:i/>
          <w:iCs/>
          <w:sz w:val="24"/>
          <w:szCs w:val="24"/>
        </w:rPr>
        <w:t>окружностью</w:t>
      </w:r>
      <w:r>
        <w:rPr>
          <w:rFonts w:cs="Calibri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Как окружностью? Ведь ты сказал круг. Если это окружность, то что такое круг? - спросил Гео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Ворон попросил дать ему цветной карандаш. Этим карандашом он закрасил весь круг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Все то, что я разукрасил карандашом, называется кругом. А окружность - это линия, которая проходит около круга. Представьте себе детей которые встали в хоровод во круг елки, стоящий в центре круга. Кажый из детей удален от елки на одинаковое растояние. Между собой дети стоят так близко, что, если смотреть с верху, кажутся общей линией. Эти дети - " окружность", а елка - "центр окружности" или, можно сказать, "центр круга"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С помощью цыркуля друзья научились рисовать на бумаге круги разного размера. Но им хотелось выложить окружность на Геоконте. Малышь попытался это сделать, но у него не получилось, так как на его Геоконте гвоздики были расположены далеко друг от друга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Прошло несколько дней, и отнажды к вечеру ворон прилетел и пригласил друзей выйти на улицу. У стены дома малыш и поук Юк увидели большой деревянный квадрат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Это Новый Геоконт - подарок от Луча - Владыки вам, чтобы вы смогли построить красивые окружности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Друзья внесли подарок в дом и внемательно рассмотрели его: это был необычайно яркий, разноцветный Геоконт, с огромным количеством гвоздиков. Гео быстро нашол центр и с помощью новой резинки - пружинного металлического конструктора - быстро построил окружность (показ на большом Геоконте)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2. Практические задания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1. Построить с помощью пружинного конструктора на большом Геоконте круг с центром в точке Ц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2. На своих листах бумаги начертить круг, обозначить центр точкой и буквой Ц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3. Из этого же центра провести другой круг побольше, раздвинув для этого циркуль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 xml:space="preserve">4. Ответить на вопрос: "Сколько кругов с центром в этой точке можно провести?" 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5. С помощью пружинного конструктора (разомкнутого) дать определение окружности (кривая замкнутая линия)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6. Уточнить, что можно использовать, как подсобное средство, для написания круга, если нет циркуля? (</w:t>
      </w:r>
      <w:r>
        <w:rPr>
          <w:rFonts w:cs="Calibri"/>
          <w:i/>
          <w:iCs/>
          <w:sz w:val="24"/>
          <w:szCs w:val="24"/>
        </w:rPr>
        <w:t>блюдце, кольцо,...</w:t>
      </w:r>
      <w:r>
        <w:rPr>
          <w:rFonts w:cs="Calibri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7. Нарисовать на листе бумаги круг с помощью циркуля, который будет больше (меньше) данного на карточки круга. Что для этого нужно сделать с циркулем?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8. Моделирование при помощи резинок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3. Загадки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ет углов у меня,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 похож на блюдце я,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 тарелку и на крышку,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 кольцо на колесо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то же я такой, друзья?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</w:t>
      </w:r>
      <w:r>
        <w:rPr>
          <w:rFonts w:cs="Calibri"/>
          <w:i/>
          <w:iCs/>
          <w:sz w:val="24"/>
          <w:szCs w:val="24"/>
        </w:rPr>
        <w:t>(Круг)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 круга есть одна подруга,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накома всем ее наружность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на идет по краю круга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 называется - ..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i/>
          <w:i/>
          <w:iCs/>
          <w:sz w:val="24"/>
          <w:szCs w:val="24"/>
        </w:rPr>
      </w:pPr>
      <w:r>
        <w:rPr>
          <w:rFonts w:eastAsia="Calibri" w:cs="Calibri"/>
          <w:i/>
          <w:iCs/>
          <w:sz w:val="24"/>
          <w:szCs w:val="24"/>
        </w:rPr>
        <w:t xml:space="preserve">                                                                                </w:t>
      </w:r>
      <w:r>
        <w:rPr>
          <w:rFonts w:cs="Calibri"/>
          <w:i/>
          <w:iCs/>
          <w:sz w:val="24"/>
          <w:szCs w:val="24"/>
        </w:rPr>
        <w:t>Окружность)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есь век идет Еремушка,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и сна ему,ни дремушки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Шагам он точный счет ведет,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 все же с места не сайдет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i/>
          <w:i/>
          <w:iCs/>
          <w:sz w:val="24"/>
          <w:szCs w:val="24"/>
        </w:rPr>
      </w:pPr>
      <w:r>
        <w:rPr>
          <w:rFonts w:eastAsia="Calibri" w:cs="Calibri"/>
          <w:i/>
          <w:iCs/>
          <w:sz w:val="24"/>
          <w:szCs w:val="24"/>
        </w:rPr>
        <w:t xml:space="preserve">                                                                                          </w:t>
      </w:r>
      <w:r>
        <w:rPr>
          <w:rFonts w:cs="Calibri"/>
          <w:i/>
          <w:iCs/>
          <w:sz w:val="24"/>
          <w:szCs w:val="24"/>
        </w:rPr>
        <w:t>(Часы)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говорились две ноги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елать дуги и круги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i/>
          <w:i/>
          <w:iCs/>
          <w:sz w:val="24"/>
          <w:szCs w:val="24"/>
        </w:rPr>
      </w:pPr>
      <w:r>
        <w:rPr>
          <w:rFonts w:eastAsia="Calibri" w:cs="Calibri"/>
          <w:i/>
          <w:iCs/>
          <w:sz w:val="24"/>
          <w:szCs w:val="24"/>
        </w:rPr>
        <w:t xml:space="preserve">                                                                                     </w:t>
      </w:r>
      <w:r>
        <w:rPr>
          <w:rFonts w:cs="Calibri"/>
          <w:i/>
          <w:iCs/>
          <w:sz w:val="24"/>
          <w:szCs w:val="24"/>
        </w:rPr>
        <w:t>(Циркуль)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осемь ног как восемь рук,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ышевает шелком круг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астер в шелке знает толк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купайте, мухи, шелк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eastAsia="Calibri" w:cs="Calibri"/>
          <w:b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Calibri"/>
          <w:i/>
          <w:iCs/>
          <w:sz w:val="24"/>
          <w:szCs w:val="24"/>
        </w:rPr>
        <w:t>(Паутина,паук)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4. Игра "На что похожа фигура?"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cs="Calibri"/>
          <w:i/>
          <w:iCs/>
          <w:sz w:val="24"/>
          <w:szCs w:val="24"/>
        </w:rPr>
        <w:t xml:space="preserve">Трапеция: </w:t>
      </w:r>
      <w:r>
        <w:rPr>
          <w:rFonts w:cs="Calibri"/>
          <w:sz w:val="24"/>
          <w:szCs w:val="24"/>
        </w:rPr>
        <w:t>на карабль, вазу, крышу, ..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cs="Calibri"/>
          <w:i/>
          <w:iCs/>
          <w:sz w:val="24"/>
          <w:szCs w:val="24"/>
        </w:rPr>
        <w:t>Кривая линия:</w:t>
      </w:r>
      <w:r>
        <w:rPr>
          <w:rFonts w:cs="Calibri"/>
          <w:sz w:val="24"/>
          <w:szCs w:val="24"/>
        </w:rPr>
        <w:t xml:space="preserve"> змея, волна, горы, река, лента, ..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cs="Calibri"/>
          <w:i/>
          <w:iCs/>
          <w:sz w:val="24"/>
          <w:szCs w:val="24"/>
        </w:rPr>
        <w:t>Дуга:</w:t>
      </w:r>
      <w:r>
        <w:rPr>
          <w:rFonts w:cs="Calibri"/>
          <w:sz w:val="24"/>
          <w:szCs w:val="24"/>
        </w:rPr>
        <w:t xml:space="preserve"> мост, радуга, гора, ..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cs="Calibri"/>
          <w:i/>
          <w:iCs/>
          <w:sz w:val="24"/>
          <w:szCs w:val="24"/>
        </w:rPr>
        <w:t>Круг:</w:t>
      </w:r>
      <w:r>
        <w:rPr>
          <w:rFonts w:cs="Calibri"/>
          <w:sz w:val="24"/>
          <w:szCs w:val="24"/>
        </w:rPr>
        <w:t xml:space="preserve"> рубль, бублик, колесо, ..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eastAsia="Calibri" w:cs="Calibri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Окружность и круг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>Цели урок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1158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знакомить отличительными чертами круга и окружности; тренировать вычерчивании фигур и узоров с помощью циркул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1158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сширить кругазор детей, способствовать развитию внимания, мышление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Ход урока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1.Организационный момент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2.Работа над новым материалом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На доске рис.155. Учитель читает стихи: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 круга есть одна подруга,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накома всем ее наружность!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на идет по краю круга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 называется окружность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стретилась Окружность с Кругом,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порить стали вот о чем: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то главнее всех вокруге,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то сначала, кто потом?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руг сказал, что он главнее: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"Я большой и, посмотри, - 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есь заполнен в середине,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Есть по краю и в нутри"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ут воскликнула Окружность: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"Жить не сможешь без меня"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Я Ведь линия сплошная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 граница я твоя"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олгл спорили фигуры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то из них кого главней,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 соседей опросили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 знакомых, и друзей,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о закончить этот спор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е смогли и досихпор!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Димонстрация куска трубы, закрытого с двух сторон бумажными крышками (плоскими)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cs="Calibri"/>
          <w:sz w:val="24"/>
          <w:szCs w:val="24"/>
        </w:rPr>
        <w:t xml:space="preserve">Поверхтность крышки - </w:t>
      </w:r>
      <w:r>
        <w:rPr>
          <w:rFonts w:cs="Calibri"/>
          <w:b/>
          <w:bCs/>
          <w:i/>
          <w:iCs/>
          <w:sz w:val="24"/>
          <w:szCs w:val="24"/>
        </w:rPr>
        <w:t>круг.</w:t>
      </w:r>
      <w:r>
        <w:rPr>
          <w:rFonts w:cs="Calibri"/>
          <w:sz w:val="24"/>
          <w:szCs w:val="24"/>
        </w:rPr>
        <w:t xml:space="preserve"> Круг ограничен </w:t>
      </w:r>
      <w:r>
        <w:rPr>
          <w:rFonts w:cs="Calibri"/>
          <w:i/>
          <w:iCs/>
          <w:sz w:val="24"/>
          <w:szCs w:val="24"/>
        </w:rPr>
        <w:t>окружностью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Окружность можно начертить с помощью циркуля. Одну ножку циркуля необходимо зафиксировать в точки, а другой проводить кривую линию до получения замкнут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3. Первичное закрепление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Начертить несколько окружностей разными растворами циркуля. Раскрасте получившиеся круги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На рисунке изображены пары окружностей. Как они расположены относительно друк друга? Обознач буквами общие точко окружности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cs="Calibri"/>
          <w:sz w:val="24"/>
          <w:szCs w:val="24"/>
        </w:rPr>
        <w:t xml:space="preserve">3. Точка </w:t>
      </w:r>
      <w:r>
        <w:rPr>
          <w:rFonts w:cs="Calibri"/>
          <w:i/>
          <w:iCs/>
          <w:sz w:val="24"/>
          <w:szCs w:val="24"/>
        </w:rPr>
        <w:t>О</w:t>
      </w:r>
      <w:r>
        <w:rPr>
          <w:rFonts w:cs="Calibri"/>
          <w:sz w:val="24"/>
          <w:szCs w:val="24"/>
        </w:rPr>
        <w:t xml:space="preserve"> - центр круга. Какие из отмеченных точек принадлежат кругу, а какие находятся в не круга? Принадлежит ли кругу его центр?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/>
      </w:pPr>
      <w:r>
        <w:rPr>
          <w:rFonts w:cs="Calibri"/>
          <w:sz w:val="24"/>
          <w:szCs w:val="24"/>
        </w:rPr>
        <w:t>4. Точка</w:t>
      </w:r>
      <w:r>
        <w:rPr>
          <w:rFonts w:cs="Calibri"/>
          <w:i/>
          <w:iCs/>
          <w:sz w:val="24"/>
          <w:szCs w:val="24"/>
        </w:rPr>
        <w:t xml:space="preserve"> О </w:t>
      </w:r>
      <w:r>
        <w:rPr>
          <w:rFonts w:cs="Calibri"/>
          <w:sz w:val="24"/>
          <w:szCs w:val="24"/>
        </w:rPr>
        <w:t xml:space="preserve">- центр окружности какие из отмеченных точек лежат на окружности, а какие не лежат на окружности? Принадлежит ли окружности ее центр - Точка </w:t>
      </w:r>
      <w:r>
        <w:rPr>
          <w:rFonts w:cs="Calibri"/>
          <w:i/>
          <w:iCs/>
          <w:sz w:val="24"/>
          <w:szCs w:val="24"/>
        </w:rPr>
        <w:t>О</w:t>
      </w:r>
      <w:r>
        <w:rPr>
          <w:rFonts w:cs="Calibri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Начертите какой-нибудь круг и отметьте зеленым карандашом две точки, принадлежащие кругу и две точки, лежащие на окружности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4. Физкультминутка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5. Повторение изученного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Начертить в тетради по клеточкам: 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) квадрат со стороной 4 см;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) прямоугольник со сторонами 5 см, и 3 см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йти периметр этих фигур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6. Итоги урока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Охарактерезуйте круг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Что такое окружность?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Чем круг отличается от окружности?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7. Домашне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згоьовить модель круга из цветного картона.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158" w:hanging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5:38:00Z</dcterms:created>
  <dc:creator>Admin</dc:creator>
  <dc:description/>
  <cp:keywords/>
  <dc:language>en-US</dc:language>
  <cp:lastModifiedBy>Admin</cp:lastModifiedBy>
  <dcterms:modified xsi:type="dcterms:W3CDTF">2012-01-29T15:38:00Z</dcterms:modified>
  <cp:revision>2</cp:revision>
  <dc:subject/>
  <dc:title/>
</cp:coreProperties>
</file>