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jc w:val="center"/>
        <w:rPr/>
      </w:pPr>
      <w:r>
        <w:rPr>
          <w:sz w:val="36"/>
          <w:szCs w:val="36"/>
        </w:rPr>
        <w:t>«Наши милые бабушки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накомство с бабушками учеников, семейными традиц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действовать сплочению классного коллектив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классный руководитель, учащиеся, баб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азднично убран кабинет, оформлена выставка детских              сочинений, подготовлен стенд фотографий  бабушек, столы накрыты к чаепитию,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ована выставка творческих работ бабушек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дорогие гости, здравствуйте, наши милые бабуш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рады, что вы пришли к нам сег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мья – чудесное место для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каждом доме, за каждой двер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лько нежности, сколько хлоп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сюду бабушка – словно опл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вно вызов любому неверь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бушки – великие труженицы. За их плечами очень трудная жизнь, но они сохранили в своих сердцах доброту и преданность, любовь к семье, детям и внука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. «Бабушки – хранительницы домашнего оча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Бабушки постоянно заботятся о своих внуках и внучках, которые, в свою очередь, любят своих бабушек. Об этом свидетельствуют строки сочинений, учащимися о бабушк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я Садчиков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Моя бабушка Нина добрейшей души человек. Она всю жизнь жила и живет не для себя, а для своих родных и любимых людей. Старается, чтобы близкие ей люди, были окружены заботой и ласк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Я очень люблю свою бабушку и горжусь ей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амы – работ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папы – рабо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их для ме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тается суббо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бабушка дома всегд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не ругает меня никог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адит, накормит: «Да ты не спеш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что там стряслось у тебя, расскаж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говорю, а бабушка не перебив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рупинкам гречку перебирает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хорошо – вот так вдвоем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Без бабушки – какой же дом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а Рясков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«Человек, который любит меня больше всех на свете, - это моя бабушка Валя. Её голубые глаза редко бывают строгими, они излучают доброту и любовь.  Нежные и мягкие руки бабушки очень ласковые и умеют всё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Я очень люблю свою бабушку. Она всегда выручит в трудную минуту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 бабушкой свое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у давным-дав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во всех затеях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о мною за од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 ней не знаю ску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все приятно в н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бабушкины ру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всего сильн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сколько эти ру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есного творя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тают, вяжут, метя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что-то мастеря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ксим Мишаров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очень люблю свою бабушку Люду. Она для меня не только родной и близкий человек, но и самый лучший друг. Бабушка меня всегда выслушает, поможет советом в трудную минуту. Ей я могу рассказать обо всем. Она очень добрая и заботлива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Я горжусь своей бабушкой! Она удивительный человек. Постараюсь сделать так, чтобы моя бабушка тоже гордилась мною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Поверь, ведь ты у нас прекрас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И добротой своею и ум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щё весельем, если в доме праздни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И верностью, когда разлука в н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ля Буланов:</w:t>
      </w:r>
      <w:r>
        <w:rPr>
          <w:i/>
          <w:sz w:val="28"/>
          <w:szCs w:val="28"/>
        </w:rPr>
        <w:t xml:space="preserve">  Бабушка, любимая, родна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Тепло ты даришь н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И мир родному дом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Хвала твоим рук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И сердцу золотом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40"/>
          <w:szCs w:val="40"/>
        </w:rPr>
        <w:t xml:space="preserve">     </w:t>
      </w:r>
      <w:r>
        <w:rPr>
          <w:b/>
          <w:i/>
          <w:sz w:val="32"/>
          <w:szCs w:val="32"/>
        </w:rPr>
        <w:t>II. «Военное детство бабушек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Многие наши бабушки во время войны были детьми. Дети и война…  Нет более несовместного на свете, чем это – дети и война. Война украла у детей детство. Они очень быстро повзрослели. Стали первыми помощниками дома и встали  на место взрослых, ушедших на войну. Что же помогло им выстоять в суровые для страны и народа времена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ена Соседин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еред войной моей бабушке исполнилось 12 лет и она окончила 4 класса. Жила  с родителями в селе Хвостовичи Калуж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чало войны ей запомнилось бомбежками, стрельбой и тем, как они прятались в окоп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С  приходом  немцев им казалось, что жизнь прекратилась: магазины не работали, а школы закрылись. Кушать стало нечего. Два года немцы хозяйничали у них. Но их никогда не покидала надежда, что их спасут, освободят от фашистов. Они верили в побед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Бомбежки, страх, голод никак не забываются. Это всегда с н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смотря на трудное военное детство, бабушка сохранила чувство прекрасного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на – любящая и любимая мать, нежная и ласковая бабушка и прабабушка. Мы все любим её и гордимся ей».</w:t>
      </w:r>
    </w:p>
    <w:p>
      <w:pPr>
        <w:pStyle w:val="Normal"/>
        <w:rPr/>
      </w:pPr>
      <w:r>
        <w:rPr>
          <w:b/>
          <w:i/>
          <w:sz w:val="28"/>
          <w:szCs w:val="28"/>
        </w:rPr>
        <w:t>Дима Якушев: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оей бабушке, когда началась Великая Отечественная война, было 17 л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сех работоспособных мужчин забрали на фронт, поэтому их заменили женщины. Бабушка вместе с женщинами пахала землю, растила хлеб, доила коров. Это были тяжелые военные годы.  Желание выжить, и выстоять для них было главным. И это помогало ж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рудная была молодость у моей бабушки, но она сохранила доброту души и остроту ума.  Часто вспоминала военные годы и ненавязчиво рассказывала нам – своим внукам и правнукам, чтобы мы помнили об этом.  Мы с интересом слушали эти замечательные, но грустные истории о тяжёлых годах войны, и прижимались к бабушке все ближе и ближе, представляя себя на её мест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Я горжусь своей бабушкой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III. «Бабушка – это и папа, и мама»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Уважения и признательности достойны бабушки, которые заменили внукам маму и папу, за свою бескорыстную любовь и забот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ша Промошкин.</w:t>
      </w: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тарший брат, любимый де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раняющий от бе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– всему душа,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 общем – вся моя семь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х слов о ни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много сказ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говорю я сегод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бабушке – милой маме сво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очка милая, нежная, славн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ая, умная и лучезарн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ей любовью свято дорож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 все тебе спасибо говор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ма Костюков.                 </w:t>
      </w:r>
      <w:r>
        <w:rPr>
          <w:i/>
          <w:sz w:val="28"/>
          <w:szCs w:val="28"/>
        </w:rPr>
        <w:t>Бабушка, любимая, родн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ночи из-за нас не досыпа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но волосы покрылись седи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здно узнаем, поро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до твой беречь покой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ы любовь материнскую нам отдала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ловно птица, от бед укрывала  крыл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уже очередь наша наста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ать тебе, бабушка наша во вс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аша Блинова.                   </w:t>
      </w:r>
      <w:r>
        <w:rPr>
          <w:i/>
          <w:sz w:val="28"/>
          <w:szCs w:val="28"/>
        </w:rPr>
        <w:t>Когда смотрю со сцены в за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вижу в полумраке зыбко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схищенные глаз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очень добрую улыбку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й бабушки мо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, в этом зал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ю спасибо 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чень люблю её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лагодарна е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то, что радуюсь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и своей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V. «Бабушки – великие тружен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Бабушки – великие труженицы. За их плечами очень трудная жизн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аня Тимошенкова: </w:t>
      </w:r>
      <w:r>
        <w:rPr>
          <w:i/>
          <w:sz w:val="28"/>
          <w:szCs w:val="28"/>
        </w:rPr>
        <w:t>Бабушка, мила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Ты, как всегда, полна забо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Ведь жизнь давалась нелегк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Ах, сколько трудных, тяжелых дн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По сердцу твоему прошло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Годы – не всегда лихое брем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Жизнь –  плутовка тем и хорош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Над душой не властно даже врем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Если настоящая, как у бабушки, душ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ша Шорнико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«Моя бабушка была пятым ребенком в многодетной сельской семье, где детей было восемь. Детям рано приходилось помогать по дому и нянчиться  с младшими. Чувство уважения к старшим и ответственности за младших бабушка сохранила навсег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на всегда красива, молод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Хоть сединой с морщинками отмече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ак незаметно пролетевшие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се было в них – застой и перемен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абушка – характером светл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ушой открыта для своих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Главное богатство нашей бабушки – это мы, её внуки и внучки. Нас  у неё восемь. Мы все очень её любим и уважаем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VI. «Бабушки – рукодельницы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Несмотря на трудную жизнь, бабушки сохранили чувство прекрасного. Они великолепные мастерицы, прекрасные кулинары и учат  этому своих детей и внуков и внуче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ка Ахапкина</w:t>
      </w:r>
      <w:r>
        <w:rPr>
          <w:i/>
          <w:sz w:val="28"/>
          <w:szCs w:val="28"/>
        </w:rPr>
        <w:t>.  Мы любим нашу бабушк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Мы очень дружим с н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Умеет наша бабуш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Нам варежки вяз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И пирожки вкусны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Ей можно заказ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Милая бабушк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Ддобрая бабушк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Ласковая бабуш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Любит на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ля Королев</w:t>
      </w:r>
      <w:r>
        <w:rPr>
          <w:i/>
          <w:sz w:val="28"/>
          <w:szCs w:val="28"/>
        </w:rPr>
        <w:t>:  Моя бабушка с собою принесл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Все то, что ночью напекл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Все очень ароматн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И на вкус приятн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К чаю, кофе и какао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Угощение знатное.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ва Назаров</w:t>
      </w:r>
      <w:r>
        <w:rPr>
          <w:i/>
          <w:sz w:val="28"/>
          <w:szCs w:val="28"/>
        </w:rPr>
        <w:t>:  Кто все штопает и вяже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Кто поможет и подскаж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Раньше всех всегда встае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Кто печет оладуш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Это моя бабуш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еша Хмелев:   </w:t>
      </w:r>
      <w:r>
        <w:rPr>
          <w:i/>
          <w:sz w:val="28"/>
          <w:szCs w:val="28"/>
        </w:rPr>
        <w:t>Очень бабушку мою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Маму папину, люб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У нее морщинок мног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И на лбу – седая пряд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Так и хочется потрога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А потом поцеловать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VII</w:t>
      </w:r>
      <w:r>
        <w:rPr>
          <w:sz w:val="32"/>
          <w:szCs w:val="32"/>
        </w:rPr>
        <w:t xml:space="preserve"> .  </w:t>
      </w:r>
      <w:r>
        <w:rPr>
          <w:b/>
          <w:i/>
          <w:sz w:val="32"/>
          <w:szCs w:val="32"/>
        </w:rPr>
        <w:t>«Наказ бабушек внукам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Дорогие бабушки, теперь слово предоставляется вам. Дайте наказ вашим вну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абушки выступают с наказами своим внукам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III.  «Солнышко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едущий.  </w:t>
      </w:r>
      <w:r>
        <w:rPr>
          <w:sz w:val="28"/>
          <w:szCs w:val="28"/>
        </w:rPr>
        <w:t>Дорогие ребята. Бабушки, как солнышко светят на вашем жизненном пути и днём, и ночью. Хочется, чтобы это солнышко светило долго и долго, ярко и ярко, и никогда не угас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мотрите, к доске прикреплены солнышки, но пока они без лучиков. Давайте прикрепим к нему лучи, написав на каждом по ласковому слов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ята подписывают лучики и прикрепляют к солнышку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Дети (1 – 3):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ые бабуш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вами нам надежно и тепл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нам опора в радостях и бед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вы есть – вы источник свет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вас нет – без вас нам тяжел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Понимают наши души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е боитесь нас люби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Доброту свою не глушите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ердце можете подар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 столько раз мы огорч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ы всегда прощали на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едину, за все прости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репко-крепко любим вас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Все, что только можно придумать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Нам хотелось бы вам подарить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В этом мире самом красивом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Нам, поверьте, без вас никуд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всегда рядом с нами останетес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нужны нам всег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, вы никогда не состарите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! Никогда! Никогда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Мы вам желаем от душ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Чтобы были дела хорош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Чтобы в дом не стучалась бед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Чтоб грустить не пришлось никог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Желаем счастья и добр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Желаем теплых, светлых дне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Здоровья, что всего важней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едущий.  </w:t>
      </w:r>
      <w:r>
        <w:rPr>
          <w:sz w:val="28"/>
          <w:szCs w:val="28"/>
        </w:rPr>
        <w:t xml:space="preserve">Дорогие наши бабушки, вы самые лучшие бабушки на свете. К сожалению наш праздник подходит к концу. Надеемся, он вам понравился. От всей души благодарю всех, кто принял участие в празднике. Большое спасибо! Пойдёмте пить чай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щее чаепити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continuous"/>
      <w:pgSz w:w="11906" w:h="16838"/>
      <w:pgMar w:left="1134" w:right="851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55:00Z</dcterms:created>
  <dc:creator>Мама</dc:creator>
  <dc:description/>
  <cp:keywords/>
  <dc:language>en-US</dc:language>
  <cp:lastModifiedBy>Admin</cp:lastModifiedBy>
  <cp:lastPrinted>2008-12-07T23:55:00Z</cp:lastPrinted>
  <dcterms:modified xsi:type="dcterms:W3CDTF">2012-01-29T09:55:00Z</dcterms:modified>
  <cp:revision>2</cp:revision>
  <dc:subject/>
  <dc:title/>
</cp:coreProperties>
</file>