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Снегуроч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осмотрите, Дед Моро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нам Снегурочку приве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Снегурочки шапо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у елки лампо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Снегурки ко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же поя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Снегурки рукави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белым пухом, невелич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 Снегурки валенк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енькие – маленьк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Снегурки шуб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од березами, в теньк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д облезлый на пеньк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ь сосульками обро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укавичку прячет н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же этот старич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гадай….снегович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. Рубцов «Про зайц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Заяц в лес бежал по луг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из леса шел домой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дный заяц с перепуг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и сел передо мн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так и обмер, бестолков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, конечно, в тот де ми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какал в лесок соснов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ыша мой веселый смех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Крошка-рыбеш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канаве поймали 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шку-рыбешк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оили в бан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бешке кормеж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и: пусть вырас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ба с ки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рыбка попала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видно, не 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могут р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конца карас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и корми 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ак не проси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 Хармса «Корабл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о реке плывет корабли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лывет из дал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кораблике четы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ень храбрых моря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их ушки на макушк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их длинные хвос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трашны им только кош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кошки да коты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Что за зверь со мной игра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мычит, не ржет, не л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адает на клуб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ячет в лапках коготки!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Космонав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Мне бы надо, очень на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смонавтом смелым ст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бы надо, очень на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двум Медведицам слет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силы набер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рну и на Лун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 веселым марсиан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пременно заглян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ма шлем уже купи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ро к звездам поле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м и кашу, и морковк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даже не хочу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н у пчел ворует ме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алину лапой р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ет зиму прохрапе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пу чмокая, ….. (медведь)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Сонные стихи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пит в пруду давно лягуш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т медведица-толстуш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одят сонные мороз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ят кудрявые бере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корней пушистой ел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т ежонок, нос в игол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т в сугробе до вес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ит лакомые с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емлет в гнездышке бельчон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плой хатке спит бобрен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одушках из п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ят тетерки до у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ше, тише, тишина …. Спим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режде чем его мы съе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наплакаться успел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верху зеле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изу крас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землю вросл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а грядке длинный и зеле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 кадке желтый и солены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то по снегу быстро мчи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алится не боится?»              (лыжни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есь сосульками обро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укавичку прячет но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же этот старич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гадай… (снеговичо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Шипунова «Плывут к земле парашют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лывут к земле парашю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тропах запутался вет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емля готовится к встреч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итая полета мину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аждый купол упруг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лнен солнечным све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шлет самолетам приве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чаясь над клеверным луго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ак хорошо, когда мамочка дом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каждая черточка в маме знак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мама нахмурилась, значит – ус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приставать с разговором не с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о ли в доме полезного де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зяла лоскуток, на диванчик присе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иголку продернула пеструю нит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айчику сшила, и зайчику сши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ную накидку…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. Шипунова «Раковина-жемчужниц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од толщей воды забы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шалью мохнатой укры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ым теченьем согр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кушка-жемчужница сп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шорох звездной коме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шепот ушедшего ле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горсточку лунного с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ихих изгибах таи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Мы с тобою космонав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летим в одной рак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этому не прав 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оря, что мы лишь де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, Земля под 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ужели ты не видиш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 космические д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ркий старт и звездный финиш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осмотри как хорош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 девица – душ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ки алые горя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ивительный наря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дит кокошник гордели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ышня уж как красив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лебедушка плыв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ню тихую пое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Ай да девица-душ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ты чудо хорош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етчатая юбоч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ртук полосат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олосках точк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округ кружоч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Я глажу ладош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ый пес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ую корабли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рядок цве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амина кош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деда гармош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тящий журавл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уква - Антош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ятся песчинки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жу – не дыш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мира картин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адошках держу»   (В. Шипунова «Ладошки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«Я дрессирую карандаш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ытаюсь рисовать пейза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он не слушает ме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ходит страшная маз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ляет, малый, вкривь и вкос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нужно вместе, стало врозь….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тало вдруг светлее вдв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ор, кА в солнечных лучах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платье золот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березы на плечах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летают паутин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аучками в середин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ысоко от зем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летели журав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летит! Должно быть, э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етает наше лето!»  (Е. Трутнева «Улетает лето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Е. Руженцева «Сказки про крас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Если б все на свете бы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акового цве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с бы это рассерди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радовало эт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еть мир привыкли лю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ым, желтым, синим, красным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же все вокруг нас буд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ивительным и разным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е заботясь о пог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арафане белом ход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 один из теплых д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й сережки дарит е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дин замечательный зонтик»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дин  замечательный зонт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ень похож на торт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стенький мальчик украд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 под ним булочку сладк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ой зонт – от солнца жарко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зноя и света ярк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ит под ним Снегуроч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улять по тенистым улочкам»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В. Шипун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.Е. Керн «Зонт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Ходит зонтик измокш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ыро. Холодно. Сляко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ждик каплет и капл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пору взять и заплак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т, думает зонтик:…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сех чудесней наша Хохл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ные ложки и ковш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разгляди-ка, не спе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травка вьется и цв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бывалой крас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естят они, как золоты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будто солнцем золоты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тынут лапки на моро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сосны и 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за чудо? - На бере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блоки посп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ойду по ближе к ней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глазам не вери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йка алых снегир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лепила деревц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Голубизну небесн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сердцу так ми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исть мастера на тарелочку </w:t>
      </w:r>
    </w:p>
    <w:p>
      <w:pPr>
        <w:pStyle w:val="Normal"/>
        <w:rPr/>
      </w:pPr>
      <w:r>
        <w:rPr>
          <w:sz w:val="22"/>
          <w:szCs w:val="22"/>
        </w:rPr>
        <w:t xml:space="preserve">Легко перенесл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от индюк наряд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ь такой он склад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большого индю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расписаны бока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те, пышный хво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го совсем не прост.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а окне, серебренном от ине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ночь хризантемы расцв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верхних стеклах – небо ярко-син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астреха в снеговой пы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ходит солнце, бодрое от холо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олотится отблеском ок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ро тихо, радостно и молод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ым снегом все запушено…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иние птицы по белому неб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ре цветов голуб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вшины и кружки – быль или небыл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делия рук золот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яя сказка – глазам загляд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весною капел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ска, забота, тепло и терп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сская звонкая гжель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еревянные к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негу скачу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 снег не проваливаются»  (лыж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е заботясь о пог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арафане белом ход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 один из теплых д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й сережки дарит ее»   (бере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Льется речка – мы лежи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д на речке – мы бежим»    (конь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синих купав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ных бутон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пных и мел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стьев зеле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зли лар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города Городец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Здесь купавки, розет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деревьях, куст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ецкие к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Городецких луга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Наши доски расписные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те, вот как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хотим вам показ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дробно описат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пасайтесь бегством мыш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совой нельзя шут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ваш писк услыш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ожет вас схватит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******</w:t>
      </w:r>
    </w:p>
    <w:p>
      <w:pPr>
        <w:pStyle w:val="Normal"/>
        <w:rPr/>
      </w:pPr>
      <w:r>
        <w:rPr>
          <w:b/>
          <w:sz w:val="22"/>
          <w:szCs w:val="22"/>
        </w:rPr>
        <w:t>А. Фет «Рыб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Тепло на солнышке. Р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ет свои пра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воде местами глубь яс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дне видна тра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та холодная стру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ежу за поплавком,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лунья рыбка, вижу 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грает с червя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убоватая спи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ма как серебр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за – блестящих два зер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гряное перо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зеро глубо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ой рыбы м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а рыба щука, Белая белуга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Чик-чири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зернышкам прыг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юй, не роб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это?    (воробей)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Мы с тобою космонав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летим в одной рак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этому не прав 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оря, что мы лишь де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, Земля под н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ужели ты не видиш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 космические да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ркий старт и звездный финиш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Эта хищница болтли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ровата, суетли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екотунья белоб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зовут ее….(Сорока)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**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«Петушок с высокой спиц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л стеречь царя границ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уть опасность где вид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ный сторож, как со с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евельнется, встрепенетс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той сторонке оберн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кричит: «Кири-ку-ку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sz w:val="22"/>
          <w:szCs w:val="22"/>
        </w:rPr>
        <w:t>Листья падают, лет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шуршат, и шелест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пюшонах застрев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кармашках у реб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листья собир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укеты составля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мам отнесут букеты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ой осени приветы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Этот город – Белый гор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од белым колпа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евидно, Белый гор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олдован колду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на свете в этом цвет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грустно и смеш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экране белом – де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ят белое к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ышит шелест, листьев бел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белом сквере, Белый г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ит шубки белых бел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ябины белой гроз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есь и липы, как берез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ы с некоторых п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астыл на перекрест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оглазый светофор…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а зеленой хрупкой нож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ос шарик у дорож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ерочек прошурш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азвеял этот шар»   (одуванчи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Рисовать, как всем известно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ень-очень интерес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рывай альбом, тетрадк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инаем по поряд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начала нарису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 линию прям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ле этого, дружок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рисуем-ка круж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лучился из круж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гленький воздушный шар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Что-то небо потемнел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тучка прилет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художникам 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нисколько не страшна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ождик, дожди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 ли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ых деточек мочить!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на бывает бела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бывает черна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бывает крас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кусу – кисло-сладка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руглое, румяно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расту на вет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юбят меня взрослы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маленькие детки» (яблок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сень в город к нам приш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оньки вокруг зажг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рко – красный шарик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вовсе на фонар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етай скорее, пиц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рябине покормится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ыросла елка в лесу на го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е иголки зимой в серебр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е на шишках ледышки стуча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ежное пальтишко лежит на плеча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есь сосульками обро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укавичку прячет но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же этот старич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гадай… (снеговичок)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ели с братом в само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турман – я, а брат – пило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око за туча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ыми, могучи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летели, мы летел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кричали, как хотел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отом нашли площадк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ернулись на посадку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олнышко, колоколныш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пораньше взойд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 пораньше разбуд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в поля беж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весну встречать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Мы построили скворечник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 веселого сквор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весили сквореч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ле нашего крыльц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олосата, зеле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истьях прячется 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ь и много ноже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гать все равно не может»   (гусен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. Высоцкая «Одуванч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Уронило солн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ик золот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ос одуван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й, молод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го чудес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олотистый ц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большого солн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енький портре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Чего только нету, чего только н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робочке плоской мо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краски земные, зарница рассв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ранятся под крышкою в 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Упадет – подскач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аришь – не плачет» (мя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но  с веточки упал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тилось и пропа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 совсем и не пропал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уки а Янику попал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гадай же: что упал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катилось? Что упало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*****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Ми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се деревья облете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еленеют только 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нем и ночью дождик ль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язь и лужи у воро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росыпается вес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зимой под вьюжный 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т в избушке снеговой»    (медвед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н летает белой ста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веркает на л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звездой прохладной т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ладони и во р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и белый и лохмат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ушистый как медвед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кидай его лопат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ови его теперь»     (сне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. Александ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а березах снеги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рче утренней зар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ие синич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ег за рукавички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Где летом пели зябли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годня – посмотри!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розовые ябло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ветках снегир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ыбегай поскор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еть на снегирей!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етели, прилетел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йку встретили метели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од березами, в теньк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д облезлый на пеньк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ь сосульками обро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укавичку прячет н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то же этот старичок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гадай… «снегович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ве ладони я прижм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 речке поплы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е ладони, друзья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лодочка мо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уса я подним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им морем поплы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со мною по волн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ывут рыбки тут и там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Шипунова «Колобочек – колоб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олобочек – колоб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го румяный б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хорош он, и пригож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 солнышко похож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олобочек – шалуниш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омко-звонко песни п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ц съесть его хот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ъесть хотели волк и миш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енку послушали и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тали кушать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Гнутся ветки мохна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из к головкам дет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ещут бусы бога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ливом огн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р за шариком прячу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звезда за звезд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ти светлые тянутся</w:t>
      </w:r>
    </w:p>
    <w:p>
      <w:pPr>
        <w:pStyle w:val="Normal"/>
        <w:rPr/>
      </w:pPr>
      <w:r>
        <w:rPr>
          <w:sz w:val="22"/>
          <w:szCs w:val="22"/>
        </w:rPr>
        <w:t xml:space="preserve">Словно дождь золотой»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они глиняные мча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одставках, что есть си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за хвост не удержа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гриву упусти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. Пляцковский «Я ракету нарисую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Я ракету нарису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ей краской обве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борту звезду больш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украшу на ви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ускай она искр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ым пламенем всег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навстречу звездам мч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а красная звез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. Курбатов «Веселые зонти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Зонтики веселые под дождем гуля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дождя нас зонтики всюду укрыв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Желтые и красные, синие, лиловые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цветной радугой закружились с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рисуем зонтики, в руки их возьм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рогулку с зонтиком мы гулять пойд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Тли напали на сад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ли наделают беды!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коровки тут как ту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Тли живыми не уйду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защитницы пол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садах съедаем тлей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красном платьице 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дали нам всем ви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аду она лет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лю с деревьев поед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летит на небо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есет нам хлеб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пит на ветке стрекоз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рюзовые гл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ый день она лет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ле речки у д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 мошек нахвата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 съела комар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лонит к лени полдень жгуч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р в листьях каждый зву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озе пышной и пахуч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жась, спит блестящий …жу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. Высоцкая «Одуванч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Уронило солн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ик золот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ос одуван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й, молод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го чудес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олотистый ц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большого солн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енький портре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рыг да скок через канавк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ез тоненький руч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ячик звонкий лег на травк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й ты, мячик? Ч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ич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ла ребят дор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ячик прыгает! Всем рад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го друзей так мног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зу целый детский сад!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. Шипунова «непослушный шар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Шарик мой воздушный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гкий, непослушны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увал я шар, пыхтел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он … раз  - и улете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рик по небу ле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рик всюду побыв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ражались в нем озе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и синие и го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ражались иног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м большие города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дохнуть решил немножко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устился мне в ладош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ежит, поспит, вздохн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овь отправится в по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р вернется завтра к на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Шипунова «Яблоко и червя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Яблоко румяно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ивной боч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таился в ябло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стый червяч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го не слуш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шает да кушае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ушал яблоко червя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на землю с ветк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мяк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. Шипунова «Ягодки на кустика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-Почему вы, ягод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ные-прекрасн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Солнышко нас буд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тним утром ясны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очему вы, ягод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адкие-пресладки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етерок поет н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енки из сказки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. Шипунова «Реп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огороде дедка раз посеял реп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чень он переживал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лол, и поливал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ушка за репку тоже волновалас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х от репки веткой отгонять пытала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пка их не подвела – уродилася бела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игожа, и толс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ак килограмм с полста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. Шипунова «Листья падают, летя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Листья падают, летя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шуршат, и шелестя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пюшонах застрев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кармашках у реб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листья собир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укеты составля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мам отнесут букет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ой осени привет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Грох-грох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отемнело все круг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ждик крупный, как горо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ча по небу бег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гремит: - Грох, грох, грох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Светляч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ело солнце за буг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емнел зеленый б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а жук пошел гул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ь не всем же ночью спать!..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Светляч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идят на пеньке светляч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ев голубые 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ел я поймать светляч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ел на пеньке червя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Так вот ты какой, светлячо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Такой вот! – сказал червяч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В обувном магазин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-Входите, пожалуйс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пите, пожалуйс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фли лак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детские нож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сон? Одинаковы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от – босонож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вам над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 двести? Так много?..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Шипуновой «Постируш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Затеяли зверуш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ажды постируш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нялась в лесу воз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котня и бегот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ожили на пене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Вьюга – завирух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се белым-бело от пух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 порядка во дво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тит вьюга-завирух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ым снегом в декаб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тит, мутит, завыв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нет, охает, по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ег в сугробы навев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гулять нам не дает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Шипунова «Снежинки - сестрич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ве снежинки – две сестри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 ладошкой кружа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и мне на рукавич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ебристым кружевц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несу их бабушке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мне вышьет варежку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меня на рукавич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е снежинки – две сестрички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Шипунова «Чудо из чуде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За окошком тем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удо из чудес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ые снежин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дают с небес!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. Шипуновой «Серпанти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ьется серпантин, лет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ьется – развив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люстры серпантин свис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 столом кач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как змейка шейку выгну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на елочку запрыгну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пантин везде – везд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Мороза в бор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колечками свернул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мешок подарков се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ркой лентой обернулся</w:t>
      </w:r>
    </w:p>
    <w:p>
      <w:pPr>
        <w:pStyle w:val="Normal"/>
        <w:rPr/>
      </w:pPr>
      <w:r>
        <w:rPr>
          <w:sz w:val="22"/>
          <w:szCs w:val="22"/>
        </w:rPr>
        <w:t>У Снегурочки в косе»</w:t>
      </w:r>
    </w:p>
    <w:p>
      <w:pPr>
        <w:pStyle w:val="Normal"/>
        <w:rPr/>
      </w:pPr>
      <w:r>
        <w:rPr>
          <w:b/>
          <w:sz w:val="22"/>
          <w:szCs w:val="22"/>
        </w:rPr>
        <w:t>В. Шипунова «Ёлочка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Ёлочка пушиста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Ёлочка зеле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тится, искри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то заколдован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оньки сверкаю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рики звеня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то приглаш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хоровод ребят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. Ивенсен «Ёлоч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-Ёлочка, ел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кая иголк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ты вырос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 ле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Что ты виде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Мороз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ые берез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лки да медвед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и все соседи»</w:t>
      </w:r>
    </w:p>
    <w:p>
      <w:pPr>
        <w:pStyle w:val="Normal"/>
        <w:rPr/>
      </w:pPr>
      <w:r>
        <w:rPr>
          <w:b/>
          <w:sz w:val="22"/>
          <w:szCs w:val="22"/>
        </w:rPr>
        <w:t>Потешка «Ай, качи-качи-качи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Ай, качи, качи, кач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янь – баранки, калач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янь – баранки, калач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ылу, с жару из пе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пылу, с жару из печ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румяны, горяч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етели тут грач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хватили кал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остали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аночки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есь сосульками обро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укавичку прячет но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же этот старич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гадай… (снеговичок)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ак на веточки тонюсень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елок набух малюсеньк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елок блестящий, гладеньки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м листочек дремлет маленький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. Лагздын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На столе салфетк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зовые клет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снежок – творожо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румяный пирожо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кисель. Вот ка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шь скорее, Маша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. Шуграева «Мам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горшочек посажу рост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ю на ок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рей, рост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крой цветок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очень нужен м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мчатся ветры за ок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 снежною зим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будет выш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каждым дн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ти цветочек 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же по календар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ны настанет ср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ьмого марта подар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маме свой цвет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Шипунова «Сосульки-плакс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осульки звенят и звеня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олнце сверкают-блест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стят об ушедших мороза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кают длинные сле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ужах слезинки пряч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чут сосульки! Плачут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етер крошку-лист кач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ачая, велич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ырастай, листок, не круглы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еленый – изумрудны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астай широкий, нов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с большой, резной, кленовый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. Шипунова «Сосулька-плакс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лачет хрупкая сосуль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весеннего теп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пли барабанят гул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крылечка натек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жа из холодных сле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янул к вечеру моро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околдовал чуто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жу превратил в кат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Лагздынь «Солнышк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олнышко, солныш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не спи за круч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нышко, солныш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жись нам лучш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-за тучки появис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скорее улыбнис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тебе мы все скуча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корее к нам явись!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А уж ясно солныш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пекло, припек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овсюду золо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ило, разли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чейки на ули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журчат, все журч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уравли курлык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летят, и летят…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Шипунова «Зеленая тропин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ети, смотрите, какая картин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ые точки на красненькой спин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жья коровка на длинной травинк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светофор на зеленой тропинке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Здравствуй, божья коровк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ари ты мне обно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дь на пальчик, на мизинчик.</w:t>
      </w:r>
    </w:p>
    <w:p>
      <w:pPr>
        <w:pStyle w:val="Normal"/>
        <w:rPr/>
      </w:pPr>
      <w:r>
        <w:rPr>
          <w:sz w:val="22"/>
          <w:szCs w:val="22"/>
        </w:rPr>
        <w:t xml:space="preserve">Принеси ты мне гостинчик!...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. Малина «Послушай, божья коровка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. Шипунова «Мой флаж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небе солнечный круж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ет теплый вете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меня в руке флаж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нести не тяже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плет маленький флаж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ерок-проказ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очень хорош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ит, скоро праздник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есу я флаг в одной рук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солнце гладит по ще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г, шаг, шаг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й плывет фла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ступлюсь, не упад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рядом с дедушкой ид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г, шаг, шаг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й плывет флаг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. Высоцкая «Одуванчик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Уронило солн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чик золот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рос одуванчи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й, молод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него чудес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олотистый ц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большого солн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енький портре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олосата, зеле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истьях прячется 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ть и много ноже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гать все равно не может»   (гусен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Ходит диво, ходит ди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цветное краси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бульвару, по газон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одето по сезон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т диво по земл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еревьям, по трав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олотым горит огн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чной зеленью, жнивь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аряет всех цвет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душистыми плодам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во! Диво! Сколько све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лето. Это лето!!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«Лес и парк – принарядилис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аздничный наря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оствольные березы золотом горя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болтают с ветром клены рано на заре,- берегут на праздник кл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стья в янтаре!.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сень начинае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стья осып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х веселый хоров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тер кружит и нес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засыпано листво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лтой, красной, золотою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З. Федор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. Бунин «За окно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окно я вижу груды облак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лодных, белоснежных, как зимо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яркость неба влажно-голуб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енний полдень светел, и на сев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ходят тучи. Клены золо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белые березы у балк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возят на небе редкою листвой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**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сех чудесней наша Хохл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ные ложки и ковш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разгляди-ка, не спе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травка вьется и цв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бывалой крас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естят они, как золоты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будто солнцем золоты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 хозяином друж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 сторож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вет под крылечк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вост колечком»     (соба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Деревянные к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негу скачу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 снег не проваливаются»  (лыж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 синих купав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сных бутон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пных и мел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стьев зеле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зли лар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города Городец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арулина А. «Летят самолет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Что за птицы в синем неб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око, высок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мчатся самол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леко, дале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езды красные сия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 крылом, под крыл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и славные пил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Лагздынь «Мой папа военны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Мой папа вое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в армии служ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с техникой слож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мейскою дружи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л он не р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боевые пох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ря говоря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омандир – из пехоты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*******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иние птицы по белому неб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ре цветов голуб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вшины и кружки – бьль или небыл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делия рук золот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яя сказка – глазам загляд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весною капел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ска, забота, тепло и терп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сская звонкая Гжель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Есть праздничный чудо-д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нем и ночью рыбки в н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место воздуха – во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бам без нее нельз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ракушки и улит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растения как нитки…»   (аквариу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ерестова В. «Праздник ма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осьмое марта, праздник ма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к, тук!- стучите в двери к 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только в тот приходит д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помогают ма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л для мамы подмет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стол накроем с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сварим для нее обе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с ней споем, станцу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красками ее портр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одарок нарисуем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иние птицы по белому неб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ре цветов голуб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вшины и кружки – быль или небыл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делия рук золот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няя сказка – глазам загляд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но весною капел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ска, забота, тепло и терп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сская звонкая гжель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Вот просыпается зем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деваются пол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дет весна, полна чуде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ристос Воскрес! Христос Воскрес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Гулять сегодня неког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заняты други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цветные рак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дружно масте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ярко их раскрасил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кай теперь летя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тважных космонав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грает детский са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***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Их приглашают с другом Гено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день рожденья непременно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любит каждую букаш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бавный добрый ….(чебурашка)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е заботясь о пог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арафане белом ход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 один из теплых д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й сережки дарит е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Чудным запахом сир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ен душистый с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оздья крупные сир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ного звездочек хранят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цветных, ярко-белы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олетовых, рез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жных, свежих и душист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кажем маме и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40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52:00Z</dcterms:created>
  <dc:creator>1</dc:creator>
  <dc:description/>
  <dc:language>en-US</dc:language>
  <cp:lastModifiedBy>Света</cp:lastModifiedBy>
  <cp:lastPrinted>2009-02-18T18:37:00Z</cp:lastPrinted>
  <dcterms:modified xsi:type="dcterms:W3CDTF">2012-01-29T12:52:00Z</dcterms:modified>
  <cp:revision>2</cp:revision>
  <dc:subject/>
  <dc:title>чтение стихотворения Г</dc:title>
</cp:coreProperties>
</file>