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 Ерновская основная общеобразовательная школа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айского района 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одительское собр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Праздники и будни нашей жиз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/>
      </w:pPr>
      <w:r>
        <w:rPr>
          <w:sz w:val="28"/>
          <w:szCs w:val="28"/>
        </w:rPr>
        <w:t>учитель 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йцева Варвара Иван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Зарайск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56"/>
          <w:szCs w:val="56"/>
        </w:rPr>
        <w:t xml:space="preserve">        </w:t>
      </w:r>
      <w:r>
        <w:rPr>
          <w:sz w:val="28"/>
          <w:szCs w:val="28"/>
        </w:rPr>
        <w:t>Живите так, чтобы вам не было стыдно продать домашнего попу</w:t>
        <w:softHyphen/>
        <w:t xml:space="preserve">га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ной сплетнице город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. Роджер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нимание — начало согласия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пиноза.     </w:t>
      </w:r>
    </w:p>
    <w:p>
      <w:pPr>
        <w:pStyle w:val="Normal"/>
        <w:rPr/>
      </w:pPr>
      <w:r>
        <w:rPr>
          <w:b/>
          <w:sz w:val="28"/>
          <w:szCs w:val="28"/>
        </w:rPr>
        <w:t>Задачи собрания:</w:t>
      </w:r>
    </w:p>
    <w:p>
      <w:pPr>
        <w:pStyle w:val="Normal"/>
        <w:rPr/>
      </w:pPr>
      <w:r>
        <w:rPr>
          <w:sz w:val="28"/>
          <w:szCs w:val="28"/>
        </w:rPr>
        <w:t>Обратить внимание родителей на нравственные аспекты вос</w:t>
        <w:softHyphen/>
        <w:t>питания детей в семье.</w:t>
      </w:r>
    </w:p>
    <w:p>
      <w:pPr>
        <w:pStyle w:val="Normal"/>
        <w:rPr/>
      </w:pPr>
      <w:r>
        <w:rPr>
          <w:sz w:val="28"/>
          <w:szCs w:val="28"/>
        </w:rPr>
        <w:t>Формировать культуру общения родителей и детей, умение видеть отрицательные моменты в воспитании собственных детей.</w:t>
      </w:r>
    </w:p>
    <w:p>
      <w:pPr>
        <w:pStyle w:val="Normal"/>
        <w:rPr/>
      </w:pPr>
      <w:r>
        <w:rPr>
          <w:sz w:val="28"/>
          <w:szCs w:val="28"/>
        </w:rPr>
        <w:t>Развивать чувство юмора детей и родителей, уважение друг к другу.</w:t>
      </w:r>
    </w:p>
    <w:p>
      <w:pPr>
        <w:pStyle w:val="Normal"/>
        <w:rPr/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 ученический капустник.</w:t>
      </w:r>
    </w:p>
    <w:p>
      <w:pPr>
        <w:pStyle w:val="Normal"/>
        <w:rPr/>
      </w:pPr>
      <w:r>
        <w:rPr>
          <w:b/>
          <w:sz w:val="28"/>
          <w:szCs w:val="28"/>
        </w:rPr>
        <w:t>Пояснение.</w:t>
      </w:r>
      <w:r>
        <w:rPr>
          <w:sz w:val="28"/>
          <w:szCs w:val="28"/>
        </w:rPr>
        <w:t xml:space="preserve"> Родительское собрание — капустник уместно прово</w:t>
        <w:softHyphen/>
        <w:t>дить в конце учебного года. Оно может стать итогом совместной деятельности классного руководителя, родителей и детей в учебном году. Главное достоинство такого собрания состоит в том, что в ве</w:t>
        <w:softHyphen/>
        <w:t>селой и юмористической форме оно сможет поднять те нравствен</w:t>
        <w:softHyphen/>
        <w:t>ные проблемы, которые есть во многих семьях и позволит родите</w:t>
        <w:softHyphen/>
        <w:t>лям взглянуть на себя, на свои методы воспитания со стороны.</w:t>
      </w:r>
    </w:p>
    <w:p>
      <w:pPr>
        <w:pStyle w:val="Normal"/>
        <w:rPr/>
      </w:pPr>
      <w:r>
        <w:rPr>
          <w:sz w:val="28"/>
          <w:szCs w:val="28"/>
        </w:rPr>
        <w:t>Уместно это еще и потому, что родители будут иметь возмож</w:t>
        <w:softHyphen/>
        <w:t>ность чаще общаться со своим ребенком в летнее время, что позво</w:t>
        <w:softHyphen/>
        <w:t>лит больше обратить внимание  на  те  нравственные проблемы, ко</w:t>
        <w:softHyphen/>
        <w:t>торые обсуждаются в ходе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здорово, если в подготовке собрания активное участие примут родители учащихся. Это позволит сделать праздник ярким и значимым с педагогической точки зр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 к собранию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работка сценария собрания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ка декораций, разучивание ролей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формление художественной выставки работ учащихся на те</w:t>
        <w:softHyphen/>
        <w:t>му: «Что такое хорошо и что такое плохо»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формление  поздравительных  писем родителям в связи с окончанием учебного года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объявленного в классе конкурса рассказов «Моя семь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цену выходят ведущие (ведущими в этот день могут стать ро</w:t>
        <w:softHyphen/>
        <w:t>дите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ведущий. Кто умнее всех на св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родители (хором): Наши дети, наши дет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й ведущий. Кто милей нам всех на св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родители (хором): Наши дети, наши де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ведущий. Кто нам сердце любовью леч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одители (хором): Наши дети, наши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ведущий. Кто так жаждет с нами вст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одители (хором). Наши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ченики (хором). Ваши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ведущий-школьник. Как любят нас наши мамы и пап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ведущий-школьник. Они нас одевают и обувают, стирают и готовят нам еду, переживают, если мы бол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ведущий-школьник. И иногда не обращают внимания на то, как мы себя ве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ведущий-школьник. Может, покажем, как это бы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ведущий-школьник. А что, давайте. Хоть среди нас таких нет, но увидеть такое нашим мамам и папам не помеш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перв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те, юные зрител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етрушины родит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ик и старуш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 наш сынок Петруш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дети и их р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общаться со мной не хотите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— мальчишка уда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шустрый, озор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драться, пошалить кто же может не люби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часах девятый ч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опись, сыночек, в клас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тебе книжки и тетрад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 пирог положила сладк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маком и кориц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рцем и горчиц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сегодня инвали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еня живот бол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но мне ворочаться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ласс идти не хоч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, сыночек, нездор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овем мы докт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тебя они осмотря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ли разные дад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это очень нуж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укол тебе введ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хочу я докт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уже почти зд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кружиться слег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-то го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, сыночек, полеж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 школе не груст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равочку тебе напиш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 добрые родит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е—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па с мамой за поро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етрушка прыг - да ск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к портфелю подбегает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там с маком пирожо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е, р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такие дет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пишите справок  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за что на свет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— взрослы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! Кто-нибудь из вас себя узнал? Нет? Тогда смотрим дальш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вто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ченька! Дочень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делай одолжень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орми бр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ивочным печень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оело, мама, мне братом занима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челях я хочу в парке покатать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ченька! Мил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бери в квартир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воем столе дав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ы мусора и пыл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чка.</w:t>
      </w:r>
    </w:p>
    <w:p>
      <w:pPr>
        <w:pStyle w:val="Normal"/>
        <w:rPr/>
      </w:pPr>
      <w:r>
        <w:rPr>
          <w:sz w:val="28"/>
          <w:szCs w:val="28"/>
        </w:rPr>
        <w:t>Если очень нужно ва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берите сам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 часа уже реша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е задань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ученька, родна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м мы на 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тебя на да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 котенок плаче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на дачу не хоч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на даче дел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полоть я не мог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алина не созрел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 вместе</w:t>
      </w:r>
      <w:r>
        <w:rPr>
          <w:sz w:val="28"/>
          <w:szCs w:val="28"/>
        </w:rPr>
        <w:t xml:space="preserve"> (кроме внучк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поделать с девоч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кажите на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ет показать е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Доктора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:</w:t>
      </w:r>
    </w:p>
    <w:p>
      <w:pPr>
        <w:pStyle w:val="Normal"/>
        <w:rPr/>
      </w:pPr>
      <w:r>
        <w:rPr>
          <w:sz w:val="28"/>
          <w:szCs w:val="28"/>
        </w:rPr>
        <w:t>Дорогие папы и мамы, девочки и мальчики! Давайте вместе по</w:t>
        <w:softHyphen/>
        <w:t>можем тем детям и родителям, о которых шла речь в нашем представлении. (Родители и дети предлагают варианты помощи детям и родителям).</w:t>
      </w:r>
    </w:p>
    <w:p>
      <w:pPr>
        <w:pStyle w:val="Normal"/>
        <w:rPr/>
      </w:pPr>
      <w:r>
        <w:rPr>
          <w:sz w:val="28"/>
          <w:szCs w:val="28"/>
        </w:rPr>
        <w:t>А теперь родительский комитет объявит победителей конкурса рассказов «Моя семья», который проходил в нашем классе. (Дети-победители получают подписку на детский юмористический журнал Ералаш»).</w:t>
      </w:r>
    </w:p>
    <w:p>
      <w:pPr>
        <w:pStyle w:val="Normal"/>
        <w:rPr/>
      </w:pPr>
      <w:r>
        <w:rPr>
          <w:b/>
          <w:sz w:val="28"/>
          <w:szCs w:val="28"/>
        </w:rPr>
        <w:t>Ведущие-взрослые</w:t>
      </w:r>
      <w:r>
        <w:rPr>
          <w:sz w:val="28"/>
          <w:szCs w:val="28"/>
        </w:rPr>
        <w:t>. А вот еще одна будничная картинка, кото</w:t>
        <w:softHyphen/>
        <w:t>рую представят вам ребята. Может быть, кто-то узнает себя и заду</w:t>
        <w:softHyphen/>
        <w:t>мается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нсценировка стихотворения С. Михалкова «Строгий оте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тец! Мы здесь живем в Крым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орны слову твоем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ы хотим пойти туда...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Куд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 Карадаг встречать рас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йдешь ты с на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тец! Ты видишь склоны го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 хорошо разжечь кост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будет сверху виден всем..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чем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тец! Отец! Ты обещ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мы увидим перев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говорил, что мы пойдем..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то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тец! Есть бухта за гор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на свете нет вто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с в поход зовут друзья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льз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тец! Отец! Скажи, 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ам ответишь словом «Да»,</w:t>
      </w:r>
    </w:p>
    <w:p>
      <w:pPr>
        <w:pStyle w:val="Normal"/>
        <w:rPr/>
      </w:pPr>
      <w:r>
        <w:rPr>
          <w:sz w:val="28"/>
          <w:szCs w:val="28"/>
        </w:rPr>
        <w:t>И что нам делать, након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, отец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 — дети! Вы должны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здражать в теченье дн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нимать, в конце конц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я похож на всех отцов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тец! Ты прав, все это 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ы идем на Карада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м советам вопреки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а как вы смеете, мальки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оже многого хо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мыслях далеко ле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асто слышал я ответ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папы моего лишь « 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прочем... Что-то понял я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дем мы вместе, папа?» — «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-й ведущий-школьник</w:t>
      </w:r>
      <w:r>
        <w:rPr>
          <w:sz w:val="28"/>
          <w:szCs w:val="28"/>
        </w:rPr>
        <w:t xml:space="preserve">. Да, грустный у нас рассказ получился. </w:t>
      </w:r>
    </w:p>
    <w:p>
      <w:pPr>
        <w:pStyle w:val="Normal"/>
        <w:rPr/>
      </w:pPr>
      <w:r>
        <w:rPr>
          <w:b/>
          <w:sz w:val="28"/>
          <w:szCs w:val="28"/>
        </w:rPr>
        <w:t>2-й ведущий-школьник.</w:t>
      </w:r>
      <w:r>
        <w:rPr>
          <w:sz w:val="28"/>
          <w:szCs w:val="28"/>
        </w:rPr>
        <w:t xml:space="preserve"> Ничего грустного я здесь не нахожу. Главное - папа и дети поняли друг друга. А это так важно, когда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м понимать друг друга.</w:t>
      </w:r>
    </w:p>
    <w:p>
      <w:pPr>
        <w:pStyle w:val="Normal"/>
        <w:rPr/>
      </w:pPr>
      <w:r>
        <w:rPr>
          <w:b/>
          <w:sz w:val="28"/>
          <w:szCs w:val="28"/>
        </w:rPr>
        <w:t>1-й ведущий-школьник</w:t>
      </w:r>
      <w:r>
        <w:rPr>
          <w:sz w:val="28"/>
          <w:szCs w:val="28"/>
        </w:rPr>
        <w:t>. И не только понимать, а и прощать друг друга.</w:t>
      </w:r>
    </w:p>
    <w:p>
      <w:pPr>
        <w:pStyle w:val="Normal"/>
        <w:rPr/>
      </w:pPr>
      <w:r>
        <w:rPr>
          <w:b/>
          <w:sz w:val="28"/>
          <w:szCs w:val="28"/>
        </w:rPr>
        <w:t>2-й ведущий-школьник</w:t>
      </w:r>
      <w:r>
        <w:rPr>
          <w:sz w:val="28"/>
          <w:szCs w:val="28"/>
        </w:rPr>
        <w:t>. В жизни часто плохое и хорошее идут ряд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й ведущий-школьник. </w:t>
      </w:r>
      <w:r>
        <w:rPr>
          <w:sz w:val="28"/>
          <w:szCs w:val="28"/>
        </w:rPr>
        <w:t>Что такое хорошо и что такое плохо мы сейчас увидим на нашей художественной выставке. Слово нашим экскурсоводам.</w:t>
      </w:r>
    </w:p>
    <w:p>
      <w:pPr>
        <w:pStyle w:val="Normal"/>
        <w:rPr/>
      </w:pPr>
      <w:r>
        <w:rPr>
          <w:b/>
          <w:sz w:val="28"/>
          <w:szCs w:val="28"/>
        </w:rPr>
        <w:t>Ведущие-взрослые</w:t>
      </w:r>
      <w:r>
        <w:rPr>
          <w:sz w:val="28"/>
          <w:szCs w:val="28"/>
        </w:rPr>
        <w:t>. Сегодня многие взрослые и дети узнали себя в выступлениях ребят. Давайте мы сейчас все вместе мысленно по</w:t>
        <w:softHyphen/>
        <w:t>просим друг у друга прощения: взрослые у детей, дети у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истории, рассказанные сегодня нашими детьми и роди</w:t>
        <w:softHyphen/>
        <w:t>телями, никогда не происходят в наше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горьких и обидных слов давайте говорить друг другу комплименты. Ведь это все любви счастливые моменты.</w:t>
      </w:r>
    </w:p>
    <w:p>
      <w:pPr>
        <w:pStyle w:val="Normal"/>
        <w:rPr/>
      </w:pPr>
      <w:r>
        <w:rPr>
          <w:i/>
          <w:sz w:val="28"/>
          <w:szCs w:val="28"/>
        </w:rPr>
        <w:t>Звучит песня Булата Окуджавы «Давайте говорить друг другу комплименты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идет вручение благодарственных писем родителям и дет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подготовки к собран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шак С. Я. Сказки, песни, загадки. М.: Детская литература, 198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лков С.В. Любимые стихи. М.: АСТ-ПРЕСС, 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4:15:00Z</dcterms:created>
  <dc:creator>Admin</dc:creator>
  <dc:description/>
  <cp:keywords/>
  <dc:language>en-US</dc:language>
  <cp:lastModifiedBy>Admin</cp:lastModifiedBy>
  <dcterms:modified xsi:type="dcterms:W3CDTF">2012-01-25T14:25:00Z</dcterms:modified>
  <cp:revision>4</cp:revision>
  <dc:subject/>
  <dc:title/>
</cp:coreProperties>
</file>