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40"/>
          <w:szCs w:val="40"/>
        </w:rPr>
        <w:t xml:space="preserve">Тема: </w:t>
      </w:r>
      <w:r>
        <w:rPr>
          <w:b/>
          <w:sz w:val="40"/>
          <w:szCs w:val="40"/>
        </w:rPr>
        <w:t>Развитие графических навыков у детей-дошкольников с ОНР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Учитель - Логопед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Кальченко О.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овременная школа предъявляет большие требования к детям, поступающим в первый класс. К сожалению, уровень подготовленности не всегда соответствует этим требованиям. На первом этапе обучения дети чаще всего испытывают затруднения с письмом: быстро устает рука, теряется рабочая строка, нередко встречается «зеркальное» письмо; ребенок не различает понятия «лево», «право», «лист», «строка», «страница», не укладывается в общий темп работы. Эти затруднения обусловлены слабостью мелкой моторики пальцев руки и недостаточностью сформулированных навыков зрительно-двигательной координации, произвольного внимания, аналитического восприятия зрительной памяти. Все это отрицательно сказывается на усвоении детьми программы первого класса и вызывает необходимость организации в ДОУ специальных занятий, цель которых - подготовить руку ребенка к систематическому письму, сформировать элементарные специфические графические навыки письм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Такие занятия, сочетающие тренировку мелкой моторики пальцев руки с решением задач умственного развития, требуют определенную систему упражнений, которая будет являться принципиально новой по психологическому подходу к этой пробле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Учитывая возрастные особенности старших дошкольников, в том числе особенности зрительного восприятия, необходимо производить занятия в тетрадях с крупной клеткой. Клетка дает больше возможности для развития мелкой моторики и элементарных графических навыков письма, т.к. рисование по клеткам требует мелких и точных движений, а также создает благополучные условия для развития ориентировки в микропространств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Ребенок знакомится с тетрадью, ее разлиновкой, рабочей строкой. Учится выполнять задания в ограниченном пространстве- клетке; закрепляет умения измерять условной меркой- клеткой; сравнивает объекты по величине и форме; чертит прямые линии разной длины и в разных направлениях, волнистые линии, дуги, круги, овалы, обводит контур изображения; рисует по клеткам, раскрашивает, запоминает теплые и холодные цвета. Он учится анализировать учебное задание, запоминать и представлять порядок его выполнения сравнивать объекты, устанавливая их сходство или различия. Ребенок уточняет знания о простых геометрических фигурах, учится аналитическому восприятию предметов сложной формы и воссозданию их из элемент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процессе работы в тетради у ребенка укрепляется мелкая моторика ( мелкая мускулатура пальцев руки), совершенствуются зрительно- двигательная координация и ориентировка в микропространстве, развиваются произвольное внимание, зрительная память, аналитическое восприятие, реч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color w:val="0000FF"/>
          <w:sz w:val="28"/>
          <w:szCs w:val="28"/>
        </w:rPr>
        <w:t>Система работы включает восемь разделов, которые реализуются в следующем порядке:</w:t>
      </w:r>
    </w:p>
    <w:p>
      <w:pPr>
        <w:pStyle w:val="Normal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накомство с тетрадью и рабочей строкой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ертикальные и горизонтальные прямые линии и комбинации из них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дуга: теплые и холодные цвет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клонные прямые линии и комбинации из них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чатание цифр по клеткам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уги, волнистые линии, овалы, круг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чатание букв по клеткам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исование по клеткам предметов сложной формы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аботу по развитию элементарных графических навыков письма    целесообразно проводить систематически 2-3 раза в неделю по 7-10 минут, как часть занятия комплексного, по математике и других. Перед работой в тетради   провести физкультпаузу, а после выполнения задания- упражнения для кистей рук. Необходимо следить за освещенностью рабочего места, ребенка, его осанкой. Расстояние от глаз до тетради должно быть не менее тридцати трех сантиметров. У ребенка должен быть набор цветных карандашей, простой карандаш, шариковая руч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Упражнения должны усложняться постепенно; при знакомстве с новым упражнением, необходимо опираться на ранее усвоенные ребенком умения и навы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color w:val="0000FF"/>
          <w:sz w:val="28"/>
        </w:rPr>
      </w:pPr>
      <w:r>
        <w:rPr>
          <w:color w:val="0000FF"/>
          <w:sz w:val="28"/>
        </w:rPr>
        <w:t>Коррекция нарушений чтения и письма.</w:t>
      </w:r>
    </w:p>
    <w:p>
      <w:pPr>
        <w:pStyle w:val="Normal"/>
        <w:jc w:val="center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2"/>
        <w:numPr>
          <w:ilvl w:val="0"/>
          <w:numId w:val="4"/>
        </w:numPr>
        <w:rPr/>
      </w:pPr>
      <w:r>
        <w:rPr/>
        <w:t xml:space="preserve">Выучить названия всех букв (не алфавитные), называть по порядку и вразброс по показу в таблице и на карточках с убыстрением темпа. </w:t>
      </w:r>
    </w:p>
    <w:p>
      <w:pPr>
        <w:pStyle w:val="2"/>
        <w:ind w:left="36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2"/>
        <w:numPr>
          <w:ilvl w:val="0"/>
          <w:numId w:val="1"/>
        </w:numPr>
        <w:rPr/>
      </w:pPr>
      <w:r>
        <w:rPr/>
        <w:t>Уметь называть элементы букв (палочка прямая, наклонная, длинная, короткая, с закруглением вверху, внизу, петелька), их пространственное расположение (вверху, внизу, справа, слева). На какой предмет похожа буква? (Можно нарисовать.) Рисовать и угадывать буквы в воздухе, на столе, на спине.</w:t>
      </w:r>
    </w:p>
    <w:p>
      <w:pPr>
        <w:pStyle w:val="2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1"/>
        </w:numPr>
        <w:rPr>
          <w:sz w:val="28"/>
          <w:szCs w:val="20"/>
        </w:rPr>
      </w:pPr>
      <w:r>
        <w:rPr>
          <w:sz w:val="28"/>
        </w:rPr>
        <w:t>Чтение слогов по таблицам (по порядку и вразброс).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Чтение текста – вслух, послоговое. Темп чтения не убыстрять. Следить за правильным называнием букв, соблюдением интонации, пауз на знаках препинания, между предложениями. Пересказывать, отвечать на вопросы, рисовать иллюстрации, выделять главно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Письмо – с проговариванием вслух, «про себя». Не убыстрять темп. Соблюдать орфографический режим. Для исправления ошибок использовать «штрих». Или зачеркивать ошибку, правильную букву писать сверху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Виды письма: списывание после запоминания слов, предложений, диктант после запоминания слов, предложений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Усвоение пространственных отношений предметов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Усвоение временных отношений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Уточнение и расширение словаря, умение употреблять обобщающие понятия («Я знаю 5 названий …» - животных, мебели и т.д.). Совершенствование грамматического строя (умение подбирать к предмету признаки, действия и наоборот). Например: стол – деревянный, круглый, обеденный; стоит. Деревянный – карандаш, стол, стул, табурет. Стоит – дерево, ученик, телевизор, поезд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Чтение вслух взрослыми текстов познавательного содержани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Развитие движений обеих рук (игры с мячом, рисование, дирижирование, пальчиковая гимнастика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ланирование действий (что сначала, что потом). Разгадывание головоломок, ребусов, кроссворд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3T15:03:00Z</dcterms:created>
  <dc:creator>User</dc:creator>
  <dc:description/>
  <cp:keywords/>
  <dc:language>en-US</dc:language>
  <cp:lastModifiedBy>User</cp:lastModifiedBy>
  <dcterms:modified xsi:type="dcterms:W3CDTF">2012-01-29T11:10:00Z</dcterms:modified>
  <cp:revision>5</cp:revision>
  <dc:subject/>
  <dc:title>Тема: Развитие графических навыков у детей-дошкольников с ОНР</dc:title>
</cp:coreProperties>
</file>