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орина Анастасия Андреевна  МОУ «СОШ №22» г. Салават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Башкортостан  5 класс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й любимый учитель – Шорина Альбина Исмагиловн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95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ем и учителем надо родиться; им руководит прирожденный такт. А. Дистерве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еловек проходит через волшебный, чудесный, сказочный мир детства. И очень важно, кто поведет его странными тропами к познанию мира, открывая тайны знаний, силу предмета, нау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очный мир моего детства мне открыл мой любимый учитель- Шорина Альбина Исмагиловна. Она  не только научила меня писать, считать, читать, понимать тот мир, в котором я живу, она помогла мне понять себя, научиться ценить все вокруг. Благодаря Альбине Исмагиловне я полюбила математику. Этот предмет открылся для меня с другой стороны, потому что знания я получала  посредством игры, занимательности. Ее уроки математики всегда интересны, все ученики слушают ее на уроке с большим вниманием. Чувствуется  желание учеников учиться не только потому, что нужно, но и потому, что их обучает учитель, которого они уважают, любят, ценят. Возможно, не все понимают математику и любят, но сам факт присутствия любимого учителя заставляет их делать уроки, слушать внимательно объяснение Альбины Исмагиловн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Альбины Исмагиловны есть свой класс-6В.  Часто она ездит с ними на природу.  Учащиеся  6В класса очень любят ее. Для них она –вторая мама, которая успокоит, посоветует, поможет в трудную минуту. Я тоже часто езжу на природу с Альбиной Исмагиловной и ее классом. Там мы веселимся, собираем камни, одним словом, отдыхаем. Во время таких поездок я  наблюдаю за Альбиной Исмагиловной, и  мне кажется, что любовь учителя безгранична. Он готов всем помочь, всех поддержать. Но люблю я ее, наверное, не за прекрасные мгновения, проведенные на природе, не за то, что ее любят другие. Я люблю ее за тот прекрасный мир детства, который она дарит мне, люблю за то, что она- моя мам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учителя сложна. Нужно проверить много тетрадей за вечер, подготовиться к урокам на следующий день, но все же это благородная профессия, которая нужна, чтобы нести огонек знаний и радость открытия нов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6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rebuchet MS" w:hAnsi="Trebuchet MS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rebuchet MS" w:hAnsi="Trebuchet MS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33:00Z</dcterms:created>
  <dc:creator>Zver</dc:creator>
  <dc:description/>
  <cp:keywords/>
  <dc:language>en-US</dc:language>
  <cp:lastModifiedBy>Я</cp:lastModifiedBy>
  <dcterms:modified xsi:type="dcterms:W3CDTF">2010-11-30T17:35:00Z</dcterms:modified>
  <cp:revision>3</cp:revision>
  <dc:subject/>
  <dc:title/>
</cp:coreProperties>
</file>