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 xml:space="preserve">Материал для беседы с родителями на тему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«Откуда берутся различные страхи и как с ними бороться?».</w:t>
      </w:r>
    </w:p>
    <w:p>
      <w:pPr>
        <w:pStyle w:val="Normal"/>
        <w:shd w:fill="FFFFFF" w:val="clear"/>
        <w:ind w:hanging="1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iCs/>
          <w:color w:val="000000"/>
          <w:spacing w:val="-1"/>
          <w:sz w:val="24"/>
          <w:szCs w:val="18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Темнота, высота, вода,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животные, насекомые,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боль... Разнообразные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страхи сопровождают чело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веческую жизнь с момента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рождения идо самой смерти.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Есть они, наверное, у всех. Однако бороться с ними по</w:t>
        <w:softHyphen/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лучается далеко не всегда, и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не каждому, кто начинает бо</w:t>
        <w:softHyphen/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роться, удается с ними совла</w:t>
        <w:softHyphen/>
      </w:r>
      <w:r>
        <w:rPr>
          <w:rFonts w:cs="Times New Roman" w:ascii="Times New Roman" w:hAnsi="Times New Roman"/>
          <w:iCs/>
          <w:color w:val="000000"/>
          <w:spacing w:val="-14"/>
          <w:sz w:val="24"/>
          <w:szCs w:val="24"/>
        </w:rPr>
        <w:t>дать.</w:t>
      </w:r>
    </w:p>
    <w:p>
      <w:pPr>
        <w:pStyle w:val="Normal"/>
        <w:shd w:fill="FFFFFF" w:val="clear"/>
        <w:ind w:firstLine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Давайте попробуем выя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ть, откуда эти страхи прихо</w:t>
        <w:softHyphen/>
        <w:t>дят. И где, собственно, прохо</w:t>
        <w:softHyphen/>
        <w:t xml:space="preserve">дит та грань, до которой стр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ественен, а после - меш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ить. Превращается не просто в неприятного спутника жизн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 в болезнь (фобию).</w:t>
      </w:r>
    </w:p>
    <w:p>
      <w:pPr>
        <w:pStyle w:val="Normal"/>
        <w:shd w:fill="FFFFFF" w:val="clear"/>
        <w:ind w:firstLine="1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Пожалуй, самой глав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чиной наших страхов... яв</w:t>
        <w:softHyphen/>
        <w:t>ляемся мы сами. Точнее,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на - наше воображен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менно оттуда приходят вс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зможные (и несуществу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е) монстры. Человек выд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ывает себе - ту или иную сит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цию и тут же представля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ою реакцию: а что бы я ста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лать, если бы на меня нап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 пришельцы из космоса? П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вом воображении спустя н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торое время эти фантаз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полне могут поработить вы</w:t>
        <w:softHyphen/>
        <w:t>думщика. И тогда, вполне 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ятно, что человек уже не смож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равиться с собственным «зо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ком» - он постоянно будет трепетать от ощущения чего-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вполне определенного, но невозможно ужасного.</w:t>
      </w:r>
    </w:p>
    <w:p>
      <w:pPr>
        <w:pStyle w:val="Normal"/>
        <w:shd w:fill="FFFFFF" w:val="clear"/>
        <w:ind w:first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кже из нашего воображ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я рождаются ипохондриче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ие страхи - это когда человек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чинает примерять на себ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се болезни, о которых сл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т, вплоть до родовой горяч</w:t>
        <w:softHyphen/>
        <w:t>ки и бубонной чум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торое место в списке поставщиков страха занимают….. родители! Да, именно родители создают своим детям такие проблемы, что не пожел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шь и врагу. Начинается все с </w:t>
      </w:r>
      <w:r>
        <w:rPr>
          <w:rFonts w:cs="Times New Roman" w:ascii="Times New Roman" w:hAnsi="Times New Roman"/>
          <w:color w:val="000000"/>
          <w:sz w:val="24"/>
          <w:szCs w:val="24"/>
        </w:rPr>
        <w:t>невинных на первый взгляд вн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шений. Например: «Мальчикам </w:t>
      </w:r>
      <w:r>
        <w:rPr>
          <w:rFonts w:cs="Times New Roman" w:ascii="Times New Roman" w:hAnsi="Times New Roman"/>
          <w:color w:val="000000"/>
          <w:sz w:val="24"/>
          <w:szCs w:val="24"/>
        </w:rPr>
        <w:t>нельзя доверять, - говорит доч</w:t>
        <w:softHyphen/>
        <w:t xml:space="preserve">ке мама, - у них на уме толь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о». А в результате часто ок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ывается, что повзрослевша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очка, запрограммированная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такой заботливой мамой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собна нормально общаться со сверстник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 остается в изоляци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Страх перед мужчинами может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мешать  ей выйти замуж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. Поми</w:t>
        <w:softHyphen/>
        <w:t>мо этого, такие девочки чаще остальных подвергаются нас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ю - насильника привлекает именно страх жертвы, это дав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становленный научный факт.</w:t>
      </w:r>
    </w:p>
    <w:p>
      <w:pPr>
        <w:pStyle w:val="Normal"/>
        <w:shd w:fill="FFFFFF" w:val="clear"/>
        <w:ind w:firstLine="197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ах упасть, внушаемый м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ой («Не выходи на балкон - 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обьешься»), часто порожд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тологическую боязнь высоты. Если ребенка в наказание зап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ют в темном чулане или каким-</w:t>
      </w:r>
      <w:r>
        <w:rPr>
          <w:rFonts w:cs="Times New Roman" w:ascii="Times New Roman" w:hAnsi="Times New Roman"/>
          <w:color w:val="000000"/>
          <w:sz w:val="24"/>
          <w:szCs w:val="24"/>
        </w:rPr>
        <w:t>то другим способом ограничив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ют его свободу, у него вполне может развиться боязнь темноты  и замкнутых пространств. </w:t>
      </w:r>
    </w:p>
    <w:p>
      <w:pPr>
        <w:pStyle w:val="Normal"/>
        <w:shd w:fill="FFFFFF" w:val="clear"/>
        <w:ind w:first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амо собой, массу страх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вносят в нашу жизнь и ра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образные критические ситу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и. К ним относятся: нападения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кусы животных (насекомых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запные заболевания - вс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, что может с нами приключит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я в тот момент, когда мы оказы</w:t>
        <w:softHyphen/>
        <w:t>ваемся неспособными контрол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вать развитие событий. Пол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ив травму, сопровождающую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олевым шоком, или пережитое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ясение иного рода, человек начинает панически бояться повторения пережитого испытания. Если он боится постоянно, то страх прогрессирует и может превратиться в фобию.</w:t>
      </w:r>
    </w:p>
    <w:p>
      <w:pPr>
        <w:pStyle w:val="Normal"/>
        <w:shd w:fill="FFFFFF" w:val="clear"/>
        <w:ind w:firstLine="197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198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пример, ребенок забирает</w:t>
        <w:softHyphen/>
        <w:t xml:space="preserve">ся на дерево и понимает, что не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оттуда спуститься без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оронней помощи. Даже есл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сота оказывается смешно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ах перед ней вполне мож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репиться на всю жизнь. В с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лет такой человек уже не с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 ни за что на свете. Или др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й пример... Допустим, малыш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пугала собака. Вполне мож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учиться, что, повзрослев, о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 никогда и не заведет себе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четвероногого друга. Даже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бродушной болонке будет б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ться подойти, а тем более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ладить - просто потому, что лю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бая собака в его подсозна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ссоциируется с опасностью.</w:t>
      </w:r>
    </w:p>
    <w:p>
      <w:pPr>
        <w:pStyle w:val="Normal"/>
        <w:shd w:fill="FFFFFF" w:val="clear"/>
        <w:ind w:first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ркие, нестандартные страх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например, страх того, что ночь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дут врачи и вырежут печень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рганы) - могут означать ш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офрению или другое тяжел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сихическое расстройство.</w:t>
      </w:r>
    </w:p>
    <w:p>
      <w:pPr>
        <w:pStyle w:val="Normal"/>
        <w:shd w:fill="FFFFFF" w:val="clear"/>
        <w:ind w:firstLine="1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у а в целом фобии просто 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ают нам жить: одному - подни</w:t>
        <w:softHyphen/>
        <w:t>маться по лестнице, другому -жениться, третьему - купить сыну собаку, а кому-то - элем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рно выспаться, не прислуш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ясь к ночным шорох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дна из школ современ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сихиатрии предлагает док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аться до источника фоби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йти его и воспроизвести 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уацию в мельчайших подроб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стях. Пережив ее заново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можно исчерпать весь св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ах.</w:t>
      </w:r>
    </w:p>
    <w:p>
      <w:pPr>
        <w:pStyle w:val="Normal"/>
        <w:shd w:fill="FFFFFF" w:val="clear"/>
        <w:ind w:first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ругая школа предлаг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й страх «приручить». Треб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тся для этого неопасный пау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банке (олицетворение стр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ха). Сначала рекоменду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мотреть на паука с расстоя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ех метров, потом с двух,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м сидеть совсем рядом, а за</w:t>
        <w:softHyphen/>
        <w:t>тем - взять в руки. Также прак</w:t>
        <w:softHyphen/>
        <w:t>тикуется гипноз - когда пац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нта вводят в транс и убежда</w:t>
        <w:softHyphen/>
        <w:t>ют, что его страх беспочвенен и совсем нестрашен.</w:t>
      </w:r>
    </w:p>
    <w:p>
      <w:pPr>
        <w:pStyle w:val="Normal"/>
        <w:shd w:fill="FFFFFF" w:val="clear"/>
        <w:ind w:first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 еще известен метод, к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й называется «якоря» - это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когда в противовес страх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бирается некое более си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е, а главное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ятное </w:t>
      </w:r>
      <w:r>
        <w:rPr>
          <w:rFonts w:cs="Times New Roman" w:ascii="Times New Roman" w:hAnsi="Times New Roman"/>
          <w:color w:val="000000"/>
          <w:sz w:val="24"/>
          <w:szCs w:val="24"/>
        </w:rPr>
        <w:t>вп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атление. Например, бояз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мноты противопоставля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споминание о первом куп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и собственного долгождан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ого ребенка. Когда вы чу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ете, что ваше сердце вот-</w:t>
      </w:r>
      <w:r>
        <w:rPr>
          <w:rFonts w:cs="Times New Roman" w:ascii="Times New Roman" w:hAnsi="Times New Roman"/>
          <w:color w:val="000000"/>
          <w:sz w:val="24"/>
          <w:szCs w:val="24"/>
        </w:rPr>
        <w:t>вот сожмется от ужаса - пре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вляйте личико малыша, 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лыбку и ощущение собств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го счастья в тот момент.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рняка вы ощутите, что в т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м сравнении ваш страх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лекне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Как избежать появлени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рахов? Этот вопрос очен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асто задаем мы себе. Ответ, наверно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очарует многих: практичес</w:t>
        <w:softHyphen/>
        <w:t>ки никак! Более того, здоровое чувство страха должно прису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вать в каждом из нас - вед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меньшей- мере - оно оберег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т нас от непродуманных и р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ванных действий. Таким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ом, страх может быть защи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ком. Но как только он ста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тся навязчивым, и вы по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ете, что что-то начинает ва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спокоить слишком сильно,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их вовсе не волнует - это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уже серьезный повод зад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ться... Хочется ли вам стать слугой своего ужаса и прятат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я каждый раз, когда он взд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ет появиться? Всегда пом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, что фобии - не лучшие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щники в нашей и без того н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ростой жизни. Потому колле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онировать их не стоит. От них следует своевременно избавлять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52:00Z</dcterms:created>
  <dc:creator>1</dc:creator>
  <dc:description/>
  <cp:keywords/>
  <dc:language>en-US</dc:language>
  <cp:lastModifiedBy>1</cp:lastModifiedBy>
  <dcterms:modified xsi:type="dcterms:W3CDTF">2012-01-29T08:56:00Z</dcterms:modified>
  <cp:revision>8</cp:revision>
  <dc:subject/>
  <dc:title/>
</cp:coreProperties>
</file>