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- КВ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«Наше Отечество в </w:t>
      </w: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ек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глубить и закрепить знания  о нашем Отечестве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 ве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. Знать даты, уметь соотносить год и 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зывать русских князей, русские города, соб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Соотносить события и 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Использовать основные понятия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5. Уметь работать с картой: показывать города, реки, места  сра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 Сравнивать вооружение и одежду русских воинов, монголов, рыца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омплекты иллюстраций московского кремля в разное время (зависит от количества команд); набор жетонов с цифрами 1, 2, 3, 4, 5. Карточки с текстами (по количеству команд). Набор рисунков с различными продуктами и карточками с пословицами. Карточки с цепочкой слов. Фрагменты контурной карты «Русские земли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х». Фигурки воинов, фрагменты одежды и вооружения. Кроссвор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.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ь класс делится на несколько команд в зависимости от количества учащихся. В каждой команде 4-5 человек. В команде избирается или назначается капитан. КВН включает в себя несколько этапов. На каждом этапе участники КВНа зарабатывают баллы (в зависимости от качества ответа). В соответствии с количеством заработанных баллов выдаются жетоны. Побеждает команда, у которой после всех этапов КВНа окажется наибольшее количество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Этапы КВ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. </w:t>
      </w:r>
      <w:r>
        <w:rPr>
          <w:b/>
          <w:sz w:val="28"/>
          <w:szCs w:val="28"/>
        </w:rPr>
        <w:t>В какой город попали? В каком веке и год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В то день у проруби молод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Смеялись, ведрами звен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У ребятишек шло катань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На разметённом окском льд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Когда на поле …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Батый привёл свою Орду.       </w:t>
      </w:r>
      <w:r>
        <w:rPr>
          <w:sz w:val="28"/>
          <w:szCs w:val="28"/>
        </w:rPr>
        <w:t xml:space="preserve">(Рязань,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, 1237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Там, куда садиться солнце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Неспокойно в этот час –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Ведь задумали ливонц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Наши земли взять у нас.  </w:t>
      </w:r>
      <w:r>
        <w:rPr>
          <w:sz w:val="28"/>
          <w:szCs w:val="28"/>
        </w:rPr>
        <w:t xml:space="preserve">       (Новгород,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, 1242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На Руси народ поет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роливая кровь и пот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Строя, защища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есня греет мастеров –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Клали стену, рыли ров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есню запева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И не знают мастер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Что от раннего ут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С башенки набатной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Наблюдает, схороняс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Царь не царь и князь не княз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Мальчуган занятны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Восьмилетний нелюдим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Он растет совсем один.              </w:t>
      </w:r>
      <w:r>
        <w:rPr>
          <w:sz w:val="28"/>
          <w:szCs w:val="28"/>
        </w:rPr>
        <w:t>(Москва,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, 1538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Просыпались по застрехам птицы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Запевали третьи петух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однималось солнце над столице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Золотя шатровые верх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Царь спешил на стройку, там умел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Возводили стены масте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Для большого, для живого дела –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ервого Печатного двора.</w:t>
      </w:r>
      <w:r>
        <w:rPr>
          <w:sz w:val="28"/>
          <w:szCs w:val="28"/>
        </w:rPr>
        <w:t xml:space="preserve">           (Москва,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, 1560-64г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.</w:t>
      </w:r>
      <w:r>
        <w:rPr>
          <w:b/>
          <w:sz w:val="28"/>
          <w:szCs w:val="28"/>
        </w:rPr>
        <w:t xml:space="preserve"> Привал эруд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манде предлагаются карточки с тестами. Необходимо выбрать правильный отве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го князя называли «государь всея Руси»?</w:t>
      </w:r>
    </w:p>
    <w:p>
      <w:pPr>
        <w:pStyle w:val="Normal"/>
        <w:ind w:left="1290" w:hanging="0"/>
        <w:jc w:val="both"/>
        <w:rPr/>
      </w:pPr>
      <w:r>
        <w:rPr>
          <w:sz w:val="28"/>
          <w:szCs w:val="28"/>
        </w:rPr>
        <w:t xml:space="preserve">а) Ива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;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митрия Донского;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лександра Невского;</w:t>
      </w:r>
    </w:p>
    <w:p>
      <w:pPr>
        <w:pStyle w:val="Normal"/>
        <w:ind w:left="129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u w:val="single"/>
        </w:rPr>
        <w:t xml:space="preserve">Ивана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На завоевание, какого города монголы потратили две недел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Новгор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Кие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Торж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Ряза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В какой битве участвовал воевода Дмитрия Боброк-Волын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Невск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на р. Кал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на Чудском озере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) </w:t>
      </w:r>
      <w:r>
        <w:rPr>
          <w:sz w:val="28"/>
          <w:szCs w:val="28"/>
          <w:u w:val="single"/>
        </w:rPr>
        <w:t>на Куликовском п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Богатырь Пересвет был представителем, каких войс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) шведски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русск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) половецк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) монголо-татарс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Монгольское иго завершилось пр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) Иване Гроз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) Дмитрии Донск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 xml:space="preserve">Иване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) Александре Нев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Печатный двор построили пр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 xml:space="preserve">Иване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) Ярославе Муд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) Юрии Долгору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) Дмитрии До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этап. Чудеса с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ите иллюстрации с картины А. Васнецова «Московский Кремль». Расположите иллюстрации в хронологическом порядке. Объясните, по каким признакам вы определяли период. Назовите князя, при котором Кремль существовал в таком виде. (</w:t>
      </w:r>
      <w:r>
        <w:rPr>
          <w:i/>
          <w:sz w:val="28"/>
          <w:szCs w:val="28"/>
        </w:rPr>
        <w:t xml:space="preserve">Юрий Долгорукий, Дмитрий Донской, Иван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. Что ели на Руси в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е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читель зачитывает пословицы, учащиеся должны выбрать те продукты, которые ели на Руси, и накрыть сто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идит собака </w:t>
      </w:r>
      <w:r>
        <w:rPr>
          <w:b/>
          <w:sz w:val="28"/>
          <w:szCs w:val="28"/>
        </w:rPr>
        <w:t>молоко</w:t>
      </w:r>
      <w:r>
        <w:rPr>
          <w:sz w:val="28"/>
          <w:szCs w:val="28"/>
        </w:rPr>
        <w:t>, да кувшин далек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е разбивши </w:t>
      </w:r>
      <w:r>
        <w:rPr>
          <w:b/>
          <w:sz w:val="28"/>
          <w:szCs w:val="28"/>
        </w:rPr>
        <w:t>яйца</w:t>
      </w:r>
      <w:r>
        <w:rPr>
          <w:sz w:val="28"/>
          <w:szCs w:val="28"/>
        </w:rPr>
        <w:t>, не сделаешь яичниц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Хочешь есть </w:t>
      </w:r>
      <w:r>
        <w:rPr>
          <w:b/>
          <w:sz w:val="28"/>
          <w:szCs w:val="28"/>
        </w:rPr>
        <w:t xml:space="preserve"> калачи</w:t>
      </w:r>
      <w:r>
        <w:rPr>
          <w:sz w:val="28"/>
          <w:szCs w:val="28"/>
        </w:rPr>
        <w:t xml:space="preserve"> – не сиди на пе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Чай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каша </w:t>
      </w:r>
      <w:r>
        <w:rPr>
          <w:sz w:val="28"/>
          <w:szCs w:val="28"/>
        </w:rPr>
        <w:t>– пища наш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е смейся </w:t>
      </w:r>
      <w:r>
        <w:rPr>
          <w:b/>
          <w:sz w:val="28"/>
          <w:szCs w:val="28"/>
        </w:rPr>
        <w:t xml:space="preserve"> горох</w:t>
      </w:r>
      <w:r>
        <w:rPr>
          <w:sz w:val="28"/>
          <w:szCs w:val="28"/>
        </w:rPr>
        <w:t xml:space="preserve">, ты не лучше </w:t>
      </w:r>
      <w:r>
        <w:rPr>
          <w:b/>
          <w:sz w:val="28"/>
          <w:szCs w:val="28"/>
        </w:rPr>
        <w:t>боб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ёд</w:t>
      </w:r>
      <w:r>
        <w:rPr>
          <w:sz w:val="28"/>
          <w:szCs w:val="28"/>
        </w:rPr>
        <w:t xml:space="preserve"> есть – в улей лез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Лук</w:t>
      </w:r>
      <w:r>
        <w:rPr>
          <w:sz w:val="28"/>
          <w:szCs w:val="28"/>
        </w:rPr>
        <w:t xml:space="preserve"> – от семи неду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</w:t>
      </w:r>
      <w:r>
        <w:rPr>
          <w:b/>
          <w:sz w:val="28"/>
          <w:szCs w:val="28"/>
        </w:rPr>
        <w:t>капусты</w:t>
      </w:r>
      <w:r>
        <w:rPr>
          <w:sz w:val="28"/>
          <w:szCs w:val="28"/>
        </w:rPr>
        <w:t xml:space="preserve"> – щи не гу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этап. Третий лиш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Мамай – Иван Фёдоров – Дмитрий Дон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язань – Батый – Нов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Река Москва – река Неглинная – река Дне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Дон – Угра - Н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 Хамовника – дружинники – мяс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 Рыцари – монголы – каменщ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. Челубей – Пересвет – Ярослав Мудр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. Миниатюры – литера – мон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. Иоганн Гуттенберг –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Иван Фёд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. Александр Невский – Новгород – Козель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этап. Неизвестная зем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На контурной карте отметьте наиболее крупные реки, на которых были построены города. (Днепр, Волхов, Волг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Отметить города, которые построены на этих ре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) Отметить княжества, которые, объединялись вокруг Москвы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этап. Одень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ждая команда получает фигуру воина. Используя фрагменты оружия и одежды, необходимо одеть: 1-ой команде – рыцаря; 2-ой команде – русского дружинника; 3-й – монгольского во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этап. Реши кроссвор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борщик дан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264920" cy="178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14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звище Александра Ярославович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звище Дмитрия Иванович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 же, что и ткач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зак, возглавлявший отряд во время присоединения Сибир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аллический или деревянный брусок с выпуклым изображением печатного знака.</w:t>
      </w:r>
    </w:p>
    <w:p>
      <w:pPr>
        <w:pStyle w:val="Normal"/>
        <w:ind w:left="1005" w:hanging="0"/>
        <w:rPr/>
      </w:pPr>
      <w:r>
        <w:rPr>
          <w:b/>
          <w:sz w:val="28"/>
          <w:szCs w:val="28"/>
        </w:rPr>
        <w:t xml:space="preserve">Ответы: </w:t>
      </w:r>
      <w:r>
        <w:rPr>
          <w:sz w:val="28"/>
          <w:szCs w:val="28"/>
        </w:rPr>
        <w:t>1. Баскак. 2. Невский. 3. Донской. 4. Хамовники. 5. Ермак. 6. Литер.</w:t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этап. Конкурс капитанов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 каких событиях сообщали летописцы?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А) Наши стреляли из пищалей, многих татар убивали, а их стреляли падали и никого не ранили … (Стояние на Угре)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Б) И гнали их русские с боем, как по воздуху, и некуда им было убежать, били 7 вёрст по льду … (Ледовое побоище.)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2. Правитель, какого огромного государства жил в «Сарае»?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3. Когда в военной истории опасность представляла «свинья»?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граждение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У «Средняя общеобразовательная школа №1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72"/>
          <w:szCs w:val="72"/>
        </w:rPr>
        <w:t xml:space="preserve">КВ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Наше Отечество в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/>
        </w:rPr>
        <w:t>XII</w:t>
      </w:r>
      <w:r>
        <w:rPr>
          <w:b/>
          <w:sz w:val="72"/>
          <w:szCs w:val="72"/>
        </w:rPr>
        <w:t>-</w:t>
      </w:r>
      <w:r>
        <w:rPr>
          <w:b/>
          <w:sz w:val="72"/>
          <w:szCs w:val="72"/>
          <w:lang w:val="en-US"/>
        </w:rPr>
        <w:t>XVI</w:t>
      </w:r>
      <w:r>
        <w:rPr>
          <w:b/>
          <w:sz w:val="72"/>
          <w:szCs w:val="72"/>
        </w:rPr>
        <w:t xml:space="preserve"> веках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3 класс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</w:t>
      </w:r>
      <w:r>
        <w:rPr>
          <w:b/>
          <w:sz w:val="40"/>
          <w:szCs w:val="40"/>
        </w:rPr>
        <w:t>Учитель: Красикова Н.Н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. Ленинск – Кузнецк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8г.</w:t>
      </w:r>
      <w:r>
        <w:rPr>
          <w:sz w:val="72"/>
          <w:szCs w:val="72"/>
        </w:rPr>
        <w:br w:type="textWrapping" w:clear="all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18:00Z</dcterms:created>
  <dc:creator>1</dc:creator>
  <dc:description/>
  <cp:keywords/>
  <dc:language>en-US</dc:language>
  <cp:lastModifiedBy>1</cp:lastModifiedBy>
  <cp:lastPrinted>2008-05-12T21:09:00Z</cp:lastPrinted>
  <dcterms:modified xsi:type="dcterms:W3CDTF">2008-05-12T14:11:00Z</dcterms:modified>
  <cp:revision>2</cp:revision>
  <dc:subject/>
  <dc:title>Урок - КВН </dc:title>
</cp:coreProperties>
</file>