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« Веселые старт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«…Физическое воспитание-это то, </w:t>
      </w:r>
    </w:p>
    <w:p>
      <w:pPr>
        <w:pStyle w:val="Normal"/>
        <w:tabs>
          <w:tab w:val="clear" w:pos="708"/>
          <w:tab w:val="left" w:pos="5308" w:leader="none"/>
        </w:tabs>
        <w:rPr/>
      </w:pPr>
      <w:r>
        <w:rPr/>
        <w:tab/>
        <w:t xml:space="preserve">что обеспечивает здоровье и  </w:t>
      </w:r>
    </w:p>
    <w:p>
      <w:pPr>
        <w:pStyle w:val="Normal"/>
        <w:tabs>
          <w:tab w:val="clear" w:pos="708"/>
          <w:tab w:val="left" w:pos="5308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доставляет радость».</w:t>
      </w:r>
    </w:p>
    <w:p>
      <w:pPr>
        <w:pStyle w:val="Normal"/>
        <w:tabs>
          <w:tab w:val="clear" w:pos="708"/>
          <w:tab w:val="left" w:pos="53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>Великая ценность каждого человека – здоровье. Вырастить ребенка сильным, крепким, здоровым – это желание родителей и одна из ведущих задач, стоящих перед дошкольным учреждением.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>Семья и детский сад – те социальные структуры, которые в основном определяют уровень здоровья ребенка. Многолетний опыт работы показывает, что положительный результат бывает тогда, когда возникает взаимодействие и понимание между семьей и детским садом. Мы должны совместными усилиями обеспечить ребенку психологический комфорт, поддержку и любовь.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 xml:space="preserve">Пожалуй, ничто так не сближает родителей и детей, как совместные праздники и развлечения. Именно поэтому в нашем детском саду стало традицией проведение семейного спортивного праздника посвященного Дню защитника Отечества. 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 xml:space="preserve">В четверг, 19 февраля, в красиво оформленном зале собрались участники, болельщики, жюри, чтобы поиграть в «Веселые старты», чтобы на миг вернуться в детство и снизить «дефицит» положительных эмоций у детей. На старт вышли 3 команды: </w:t>
      </w:r>
      <w:r>
        <w:rPr>
          <w:u w:val="single"/>
        </w:rPr>
        <w:t xml:space="preserve">«Смешарики» </w:t>
      </w:r>
      <w:r>
        <w:rPr/>
        <w:t xml:space="preserve">(семья Афонькиных и Потякиных), </w:t>
      </w:r>
      <w:r>
        <w:rPr>
          <w:u w:val="single"/>
        </w:rPr>
        <w:t>«Смельчаки»</w:t>
      </w:r>
      <w:r>
        <w:rPr/>
        <w:t xml:space="preserve"> (семья Тюриных и Александровых), </w:t>
      </w:r>
      <w:r>
        <w:rPr>
          <w:u w:val="single"/>
        </w:rPr>
        <w:t>«Крепыши»</w:t>
      </w:r>
      <w:r>
        <w:rPr/>
        <w:t xml:space="preserve"> (семья Харитоновых и Маримаковых). Судило соревнования «строгое», но справедливое жюри: начальник МУ «Управление образования» Суржикова Т.В., заведующая МДОУ «Ромодановский детский сад комбинированного вида» Левашова И.А. и   учитель МОУ «Ромодановская средняя общеобразовательная школа № 1» Ефимкин А.В.                           .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 xml:space="preserve">«Веселые старты» начались с поздравления пап и дедушек с Днем защитника Отечества. Чалов Сережа и Николин Стас прочитали стихи, а ансамбль мальчиков исполнил песню «Будущий солдат». А затем началось самое интересное и захватывающее – команды приступили к соревнованиям. Присутствующее  волнение у родителей в начале праздника -  пропало. Принимая позицию ребенка, они уже кричат, «болеют», переживая за свою команду. Все старались изо всех сил, чтобы прийти к финишу первыми. Участники показали свою ловкость, точность, силу, быстроту, сообразительность и организованность. 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>В перерывах между эстафетами, дети читали стихи,  девочки спортивной школы гимнастики продемонстрировали умение красиво, ритмично двигаться.  А музыкальный руководитель Балясова Т.В. подготовила с детьми музыкальные номера.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>В гости на праздник пришел доктор Пилюлькин (Лашина О.С., воспитатель группы «Малышок»), которому дети: Кулаев Саша, Фирстов Алеша, Чугрин Денис и Милов Ваня объяснили, как можно обойтись без лекарств.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>В зале царили смех, шум и веселье. Все были счастливы – дети, родители, сотрудники. А счастливые от восторга глаза детей – лучшая награда всем организаторам праздника…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 xml:space="preserve">Жюри подвило итоги соревнований и оказалось, что все  команды набрали одинаковое количество баллов – победила «Дружба»!!! Команды были награждены Дипломами, а дети получили поощрительные призы. 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>Мы почувствовали себя большой единой семьей!</w:t>
      </w:r>
    </w:p>
    <w:p>
      <w:pPr>
        <w:pStyle w:val="Normal"/>
        <w:tabs>
          <w:tab w:val="clear" w:pos="708"/>
          <w:tab w:val="left" w:pos="5308" w:leader="none"/>
        </w:tabs>
        <w:ind w:firstLine="540"/>
        <w:jc w:val="both"/>
        <w:rPr/>
      </w:pPr>
      <w:r>
        <w:rPr/>
        <w:t xml:space="preserve">Спасибо вам, дорогие родители, за понимание и ваше участие в жизни детского сада; за то, что находите время; за помощь, которую нам оказываете. Давайте продолжать работать так и дальше, понимая друг друга и делая жизнь детей счастливой и интересн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  <w:t xml:space="preserve">Савинова Е.Б., инструктор по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физической культуре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МДОУ «Ромодановский детский сад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комбинированного вида»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51:00Z</dcterms:created>
  <dc:creator>Admin</dc:creator>
  <dc:description/>
  <cp:keywords/>
  <dc:language>en-US</dc:language>
  <cp:lastModifiedBy>Admin</cp:lastModifiedBy>
  <cp:lastPrinted>2009-02-20T09:02:00Z</cp:lastPrinted>
  <dcterms:modified xsi:type="dcterms:W3CDTF">2009-02-20T06:02:00Z</dcterms:modified>
  <cp:revision>5</cp:revision>
  <dc:subject/>
  <dc:title>                                                                                       «…Физическое воспитание-это то, </dc:title>
</cp:coreProperties>
</file>