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трановедческая викторина по английскому языку в 7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то вы знаете о Великобритании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ить, углубить и расширить лингвострановедческие знания по теме «Великобрит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овывать межпредметные связ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познавательную деятельность учащих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сить интерес к изучаемому язы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я и навыки практического владения английским языком по заданной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социокультурной компетенци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развитию дружеских отношений между учащимися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 xml:space="preserve">раздаточный материал в виде заданий типа </w:t>
      </w:r>
      <w:r>
        <w:rPr>
          <w:sz w:val="28"/>
          <w:szCs w:val="28"/>
          <w:lang w:val="en-US"/>
        </w:rPr>
        <w:t>mult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>, таблиц, кроссвор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астники:</w:t>
      </w:r>
      <w:r>
        <w:rPr>
          <w:sz w:val="28"/>
          <w:szCs w:val="28"/>
        </w:rPr>
        <w:t xml:space="preserve">  1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 жюр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 коман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Ведущий приветствует присутствующих и сообщает о начале </w:t>
      </w:r>
      <w:r>
        <w:rPr>
          <w:i/>
          <w:sz w:val="28"/>
          <w:szCs w:val="28"/>
          <w:u w:val="single"/>
        </w:rPr>
        <w:t>1-го конкурса</w:t>
      </w:r>
      <w:r>
        <w:rPr>
          <w:sz w:val="28"/>
          <w:szCs w:val="28"/>
        </w:rPr>
        <w:t xml:space="preserve"> «Представь себя». Предварительно была проведена жеребьёвка команд. Учащиеся должны придумать название команды на английском языке, связанное с тематикой, и выбрать капитана команды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торой конкурс</w:t>
      </w:r>
      <w:r>
        <w:rPr>
          <w:sz w:val="28"/>
          <w:szCs w:val="28"/>
        </w:rPr>
        <w:t xml:space="preserve"> – разминка (Warming-up), максимальное количество баллов – 4. Ведущий (Compere) раздает трем командам карточки с названием части королевства, его столицей, св. покровителем и символом. Каждая команда должна разложить карточки в верном порядке (каждая верно составленная цепочка оценивается в 1 балл).  </w:t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14"/>
        <w:gridCol w:w="2408"/>
        <w:gridCol w:w="2429"/>
      </w:tblGrid>
      <w:tr>
        <w:trPr>
          <w:trHeight w:val="777" w:hRule="atLeast"/>
        </w:trPr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rthern Ireland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otland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les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land</w:t>
            </w:r>
          </w:p>
        </w:tc>
      </w:tr>
      <w:tr>
        <w:trPr>
          <w:trHeight w:val="713" w:hRule="atLeast"/>
        </w:trPr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fast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dinburgh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rdiff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ndon</w:t>
            </w:r>
          </w:p>
        </w:tc>
      </w:tr>
      <w:tr>
        <w:trPr>
          <w:trHeight w:val="699" w:hRule="atLeast"/>
        </w:trPr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. Patrick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. Andrew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. David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. George</w:t>
            </w:r>
          </w:p>
        </w:tc>
      </w:tr>
      <w:tr>
        <w:trPr>
          <w:trHeight w:val="822" w:hRule="atLeast"/>
        </w:trPr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amrock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tle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ffodil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se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ретий конкурс</w:t>
      </w:r>
      <w:r>
        <w:rPr>
          <w:sz w:val="28"/>
          <w:szCs w:val="28"/>
        </w:rPr>
        <w:t xml:space="preserve"> – составлен в виде задания “</w:t>
      </w:r>
      <w:r>
        <w:rPr>
          <w:sz w:val="28"/>
          <w:szCs w:val="28"/>
          <w:lang w:val="en-US"/>
        </w:rPr>
        <w:t>Mult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>” и основан на владении материалом о Великобритании, взятым из учебника. Третий конкурс состоит из 18 вопросов (каждый правильный ответ на вопрос – 1 балл).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British Prime minester lives at…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2 Whitehall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 Downing Street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 Russel Street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5 Oxford Street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itehall is…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street leading from Trafalgar Square to the Houses of Parliamen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big hall in the center of London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white palace near Trafalgar Square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palace where the queen lives in summer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eat Britain is separated from the continent by…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pacific Ocean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Irish Sea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Bristol Channel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English Channel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re are… members in the Houses of Parliament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60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50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50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00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Commonwealth doesn’t include…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ustralia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ada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w Zealand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dia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… </w:t>
      </w:r>
      <w:r>
        <w:rPr>
          <w:sz w:val="24"/>
          <w:szCs w:val="24"/>
          <w:lang w:val="en-US"/>
        </w:rPr>
        <w:t>is believed to be geographical center of London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afalgar Square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Tower of London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liament Square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. Paul’s Cathedral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can see the Poet’s Corner in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t. Paul’s Cathedral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British Museum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stminster Abbey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ctoria and Albert Museum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wide avenue for royal processions which runs from Trafalgar Square to Buckingham is called…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itehall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mall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Royal Street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Queen’s Street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ondon Zoo is situated in…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yde Park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gent’s Park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. James’s Park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imals’ Park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lliam Shakespeare was buried in…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. Paul’s Cathedral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stminster Abbey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Holly Trinity Church</w:t>
      </w:r>
    </w:p>
    <w:p>
      <w:pPr>
        <w:pStyle w:val="Normal"/>
        <w:numPr>
          <w:ilvl w:val="0"/>
          <w:numId w:val="20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British Museum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… </w:t>
      </w:r>
      <w:r>
        <w:rPr>
          <w:sz w:val="24"/>
          <w:szCs w:val="24"/>
          <w:lang w:val="en-US"/>
        </w:rPr>
        <w:t>is called the Athens of the North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lasgow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ondon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nburgh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rdiff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line of streets which runs from the Castle to Holyrood Palace in Edinburgh is called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Cannonga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Royal Lin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Royal Mile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Whitehall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re is a monument to… in Princes Street in Edinburgh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lizabeth II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ert Burns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alter Scott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lliam Shakespeare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… </w:t>
      </w:r>
      <w:r>
        <w:rPr>
          <w:sz w:val="24"/>
          <w:szCs w:val="24"/>
          <w:lang w:val="en-US"/>
        </w:rPr>
        <w:t>is not a Celtic language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cottish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lsh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glish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rish Gaelic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second highest mountain in Britain, Mount Snowdon, is situated in…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gland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ales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cotland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sz w:val="24"/>
          <w:szCs w:val="24"/>
          <w:lang w:val="en-US"/>
        </w:rPr>
        <w:t>Northern Ireland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. David’s Day is on the…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sz w:val="24"/>
          <w:szCs w:val="24"/>
          <w:lang w:val="en-US"/>
        </w:rPr>
        <w:t>25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of December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  <w:vertAlign w:val="superscript"/>
          <w:lang w:val="en-US"/>
        </w:rPr>
        <w:t>st</w:t>
      </w:r>
      <w:r>
        <w:rPr>
          <w:sz w:val="24"/>
          <w:szCs w:val="24"/>
          <w:lang w:val="en-US"/>
        </w:rPr>
        <w:t xml:space="preserve"> of march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of July</w:t>
      </w:r>
    </w:p>
    <w:p>
      <w:pPr>
        <w:pStyle w:val="Normal"/>
        <w:numPr>
          <w:ilvl w:val="0"/>
          <w:numId w:val="19"/>
        </w:numPr>
        <w:spacing w:before="0" w:after="280"/>
        <w:jc w:val="both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  <w:vertAlign w:val="superscript"/>
          <w:lang w:val="en-US"/>
        </w:rPr>
        <w:t>st</w:t>
      </w:r>
      <w:r>
        <w:rPr>
          <w:sz w:val="24"/>
          <w:szCs w:val="24"/>
          <w:lang w:val="en-US"/>
        </w:rPr>
        <w:t xml:space="preserve"> of January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word “clan” means…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oup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nd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mily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chool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birthday of Robert Burns is celebrated on the…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4"/>
          <w:szCs w:val="24"/>
          <w:lang w:val="en-US"/>
        </w:rPr>
        <w:t>25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of May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4"/>
          <w:szCs w:val="24"/>
          <w:lang w:val="en-US"/>
        </w:rPr>
        <w:t>25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of January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  <w:vertAlign w:val="superscript"/>
          <w:lang w:val="en-US"/>
        </w:rPr>
        <w:t>st</w:t>
      </w:r>
      <w:r>
        <w:rPr>
          <w:sz w:val="24"/>
          <w:szCs w:val="24"/>
          <w:lang w:val="en-US"/>
        </w:rPr>
        <w:t xml:space="preserve"> of October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  <w:vertAlign w:val="superscript"/>
          <w:lang w:val="en-US"/>
        </w:rPr>
        <w:t>nd</w:t>
      </w:r>
      <w:r>
        <w:rPr>
          <w:sz w:val="24"/>
          <w:szCs w:val="24"/>
          <w:lang w:val="en-US"/>
        </w:rPr>
        <w:t xml:space="preserve"> of September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Четвертый конкурс</w:t>
      </w:r>
      <w:r>
        <w:rPr>
          <w:sz w:val="28"/>
          <w:szCs w:val="28"/>
        </w:rPr>
        <w:t xml:space="preserve"> – каждой группе выдается карточка, на которой представлена таблица с частями Англии. Задание учащихся – расставить названия достопримечательностей и имена знаменитостей  в ту часть Англии, к которой они относятся. Всего дано 15 слов (каждый правильный ответ – 1 балл).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14"/>
        <w:gridCol w:w="1914"/>
        <w:gridCol w:w="1914"/>
        <w:gridCol w:w="1915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 Southeas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 Southwes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ast Angl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idland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 North of England</w:t>
            </w:r>
          </w:p>
        </w:tc>
      </w:tr>
      <w:tr>
        <w:trPr>
          <w:trHeight w:val="202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drian’s Wall, London, the Fens Area, Oxford University, Land’s End, Cambridge, Shakespeare’s birthplace, Oliver Cromwell, Lake District, Heathrow airport, Stonehenge, industrial cities (Manchester, Liverpool), County of Kent, pirates, coal.</w:t>
      </w:r>
    </w:p>
    <w:p>
      <w:pPr>
        <w:pStyle w:val="Normal"/>
        <w:spacing w:before="280" w:after="280"/>
        <w:rPr/>
      </w:pPr>
      <w:r>
        <w:rPr>
          <w:i/>
          <w:sz w:val="24"/>
          <w:szCs w:val="24"/>
          <w:u w:val="single"/>
        </w:rPr>
        <w:t>Пятый конкурс (дополнительный)</w:t>
      </w:r>
      <w:r>
        <w:rPr>
          <w:sz w:val="24"/>
          <w:szCs w:val="24"/>
        </w:rPr>
        <w:t xml:space="preserve">  - проводится в том случае, если количество баллов у команд равное. Ведущий (Compere) по очереди задаёт командам вопросы (каждый правильный ответ – 1 балл).</w:t>
      </w:r>
      <w:r>
        <w:rPr/>
        <w:t xml:space="preserve">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3"/>
        <w:gridCol w:w="3432"/>
      </w:tblGrid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s.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swers.</w:t>
            </w:r>
          </w:p>
        </w:tc>
      </w:tr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 Where is the UK situated?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 the British Isles.</w:t>
            </w:r>
          </w:p>
        </w:tc>
      </w:tr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 What’s the highest mountain in Scotland?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 Nevis (1343 m).</w:t>
            </w:r>
          </w:p>
        </w:tc>
      </w:tr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 What’s the longest river in Great Britain?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evern.</w:t>
            </w:r>
          </w:p>
        </w:tc>
      </w:tr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. What’s the deepest river?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Thames.</w:t>
            </w:r>
          </w:p>
        </w:tc>
      </w:tr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 What is the climate of the British Isles influenced by?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Atlantic Ocean and Gulf Streem.</w:t>
            </w:r>
          </w:p>
        </w:tc>
      </w:tr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6. What’s the UK’s population?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out 57 million.</w:t>
            </w:r>
          </w:p>
        </w:tc>
      </w:tr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 What is the oldest part of London?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ity.</w:t>
            </w:r>
          </w:p>
        </w:tc>
      </w:tr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 What is the permanent London residence of the Queen?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kingham Palace.</w:t>
            </w:r>
          </w:p>
        </w:tc>
      </w:tr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 What is the home of the British Library?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British Museum.</w:t>
            </w:r>
          </w:p>
        </w:tc>
      </w:tr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 What is the seat of the British Parliament?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Houses of Parliament.</w:t>
            </w:r>
          </w:p>
        </w:tc>
      </w:tr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is a very important residential and industrial area of London?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ast End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sz w:val="24"/>
          <w:szCs w:val="24"/>
        </w:rPr>
      </w:pPr>
      <w:r>
        <w:rPr>
          <w:b/>
          <w:bCs/>
          <w:sz w:val="27"/>
          <w:szCs w:val="27"/>
        </w:rPr>
        <w:t>Additional Questions.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hat is the symbol of Northern Ireland?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hy is Hyde Park called a very democratic park?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hat is there in Regent’s Park?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hat birds can you see in the Tower of London? </w:t>
      </w:r>
    </w:p>
    <w:p>
      <w:pPr>
        <w:pStyle w:val="Normal"/>
        <w:numPr>
          <w:ilvl w:val="0"/>
          <w:numId w:val="14"/>
        </w:numPr>
        <w:spacing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ho built St Paul’s Cathedral? 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Количество вопросов, составляющих 5 тур, определяется организаторами. После проведения данного тура жюри подводит итоги.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 xml:space="preserve">Наша викторина закончена, большое спасибо все участникам. Дадим время жюри довести результаты и назвать команду победителя (жюри оглашает результаты викторины). Большой спасибо всем участникам нашей викторины. Мы надеемся, вы с пользой и с довольствием провели время. Желаем вам успехов и новых достижений. Не останавливайтесь на достигнутом. </w:t>
      </w:r>
    </w:p>
    <w:p>
      <w:pPr>
        <w:pStyle w:val="Normal"/>
        <w:spacing w:before="280" w:after="2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6:20:00Z</dcterms:created>
  <dc:creator>пряник</dc:creator>
  <dc:description/>
  <cp:keywords/>
  <dc:language>en-US</dc:language>
  <cp:lastModifiedBy>Олеся</cp:lastModifiedBy>
  <dcterms:modified xsi:type="dcterms:W3CDTF">2012-01-27T16:34:00Z</dcterms:modified>
  <cp:revision>14</cp:revision>
  <dc:subject/>
  <dc:title/>
</cp:coreProperties>
</file>