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jc w:val="center"/>
        <w:rPr/>
      </w:pPr>
      <w:r>
        <w:rPr>
          <w:rStyle w:val="FontStyle13"/>
          <w:b/>
          <w:lang w:val="en-US" w:eastAsia="en-US"/>
        </w:rPr>
        <w:t>MA</w:t>
      </w:r>
      <w:r>
        <w:rPr>
          <w:rStyle w:val="FontStyle13"/>
          <w:b/>
          <w:lang w:eastAsia="en-US"/>
        </w:rPr>
        <w:t>ТЕМАТИЧЕСКАЯ ВИКТОРИНА</w:t>
      </w:r>
    </w:p>
    <w:p>
      <w:pPr>
        <w:pStyle w:val="Style21"/>
        <w:widowControl/>
        <w:spacing w:lineRule="auto" w:line="240"/>
        <w:jc w:val="center"/>
        <w:rPr>
          <w:rStyle w:val="FontStyle15"/>
          <w:lang w:eastAsia="uk-UA"/>
        </w:rPr>
      </w:pPr>
      <w:r>
        <w:rPr>
          <w:rStyle w:val="FontStyle12"/>
          <w:lang w:val="uk-UA" w:eastAsia="uk-UA"/>
        </w:rPr>
        <w:t xml:space="preserve">для </w:t>
      </w:r>
      <w:r>
        <w:rPr>
          <w:rStyle w:val="FontStyle11"/>
          <w:lang w:eastAsia="uk-UA"/>
        </w:rPr>
        <w:t>8</w:t>
      </w:r>
      <w:r>
        <w:rPr>
          <w:rStyle w:val="FontStyle12"/>
          <w:lang w:eastAsia="uk-UA"/>
        </w:rPr>
        <w:t xml:space="preserve">-х </w:t>
      </w:r>
      <w:r>
        <w:rPr>
          <w:rStyle w:val="FontStyle15"/>
          <w:sz w:val="30"/>
          <w:szCs w:val="30"/>
          <w:lang w:eastAsia="uk-UA"/>
        </w:rPr>
        <w:t>классов</w:t>
      </w:r>
    </w:p>
    <w:p>
      <w:pPr>
        <w:pStyle w:val="Normal"/>
        <w:rPr>
          <w:rStyle w:val="FontStyle15"/>
          <w:lang w:eastAsia="uk-UA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widowControl/>
        <w:ind w:firstLine="710"/>
        <w:jc w:val="both"/>
        <w:rPr/>
      </w:pPr>
      <w:r>
        <w:rPr>
          <w:rStyle w:val="FontStyle14"/>
          <w:sz w:val="28"/>
          <w:szCs w:val="28"/>
        </w:rPr>
        <w:t>Математическая викторина - особый вид игры, которая ставит своей целью выявить учащихся с наибольшим математическим развитием, их начитанность и умение быстро ориентироваться в решении несложных математических вопросов.</w:t>
      </w:r>
    </w:p>
    <w:p>
      <w:pPr>
        <w:pStyle w:val="Style15"/>
        <w:widowControl/>
        <w:ind w:firstLine="710"/>
        <w:jc w:val="both"/>
        <w:rPr/>
      </w:pPr>
      <w:r>
        <w:rPr>
          <w:rStyle w:val="FontStyle14"/>
          <w:sz w:val="28"/>
          <w:szCs w:val="28"/>
        </w:rPr>
        <w:t>Такие викторины можно проводить на кружковых занятиях, но хорошо она проходит между командами из разных классов.</w:t>
      </w:r>
    </w:p>
    <w:p>
      <w:pPr>
        <w:pStyle w:val="Normal"/>
        <w:ind w:firstLine="708"/>
        <w:rPr/>
      </w:pPr>
      <w:r>
        <w:rPr>
          <w:rStyle w:val="FontStyle14"/>
          <w:sz w:val="28"/>
          <w:szCs w:val="28"/>
        </w:rPr>
        <w:t>В викторине участвуют команды по 7 человек от каждой группы. Команды сидят за отдельными столиками.</w:t>
      </w:r>
    </w:p>
    <w:p>
      <w:pPr>
        <w:pStyle w:val="Style15"/>
        <w:widowControl/>
        <w:ind w:firstLine="710"/>
        <w:jc w:val="both"/>
        <w:rPr/>
      </w:pPr>
      <w:r>
        <w:rPr>
          <w:rStyle w:val="FontStyle14"/>
          <w:sz w:val="28"/>
          <w:szCs w:val="28"/>
        </w:rPr>
        <w:t>Команда, получившая наибольшее количество очков является победителем.</w:t>
      </w:r>
    </w:p>
    <w:p>
      <w:pPr>
        <w:pStyle w:val="Normal"/>
        <w:rPr>
          <w:rStyle w:val="FontStyle14"/>
          <w:sz w:val="28"/>
          <w:szCs w:val="28"/>
        </w:rPr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Цели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1. Привитие интереса к математике как элементу общечеловеческой культуры; популяризация среди учащихся занимательных задач, развитие познавательного интереса, интеллект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2. Проверка знаний учащихся по обязательным результатам обучения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3. Развитие у учащихся навыков хорошего поведения в обществе, навыков общения и совместной деятельност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Оборудова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ы с секундной стрелкой, гонг, песочные часы, плакаты с изображением Большой Медведицы, семи цветов радуги, семи планет, картонные рыбки с записанными на них вопросами, спички, задания командам, записанные на отдельных листах, табло для подсчета бал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туп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 Сегодня у нас с вами математический вечер – викторина. Эта викторина посвящается замечательной науке – математике, о которой еще Ломоносов сказал: “Математику уже затем учить надо, что она ум в порядок приводит”. Викторина будет состоять из трех тур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тур – конкурс капитанов “Веселые вопросы”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тур – математическая эстафет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тур – занимательные зада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каждым столиком – великолепная семер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, что 7 число особое, люди считали очень давно, об этом расскажут учащие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учащий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ще древние охотники, а потом древние земледельцы и скотоводы наблюдали за небом. Их внимание издавна привлекало созвездие Большой Медведицы. Изображение семи звезд этого созвездия часто встречаются на древнейших издел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 учащий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ого тысячелетий тому назад люди заметили, что звезды не меняют своего положения относительно других звезд. И только пять светил: сияющая утренняя звезда Венера, торопящийся Меркурий, красный Марс, величественный Юпитер и медленный Сатурн перемещаются относительно других звезд. Эти светила получили имя “планеты” (“блуждающие”) и стали считаться бог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 учащий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нера считалась у римлян богиней красоты, Меркурий – богом торговли, Марс – богом войны, Юпитер – богом громовержцем, а Сатурн был богом посева. И, конечно, богами были Солнце и Луна. Всего получилось семь, связанных с небом бог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 учащий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обенно число 7 чтили на Древнем Востоке. Несколько тысячелетий назад между Тигром и Евфратом жили шумеры. Они обозначали число 7 тем же знаком, что и всю вселенну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которые ученые думают, что они выражали этим числом 6 главных направлений (вверх – вниз, вперед – назад, влево – вправо), да еще то место, от которого идет этот отсч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их сказаниям в подземном царстве было семь ворот, через которые проходили души умерш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учащий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говорим о семи цветах радуги – красном, оранжевом, желтом, зеленом, голубом, синем и фиолетовом. Чтобы запомнить порядок этих цветов школьники заучивают предложение: “Каждый охотник желает знать, где сидит фазан”. В то же время глаз хорошего художника видит в радуге куда больше чем семь оттен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ущий: Вопрос командам: Вспомните пословицы и поговорки, в которых упоминается число семь? За каждую поговорку - один балл команд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ы предоставляются жюри в письменном виде. На обдумывание – 3 мину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теперь начинаем 1 ту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тур – конкурс капитанов “Веселые вопросы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 На викторину приплыли рыбки и доставили с собой веселые вопросы. Вопросы разные - одни легче, другие труднее. Поэтому каждый капитан ответит на вопрос той рыбки, которую он “поймает”. На обдумывание дается 15 секун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На двух руках 10 пальцев. Сколько пальцев на десяти руках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 5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Яйцо вкрутую надо варить 5 минут. Сколько времени надо варить 6 яиц вкрутую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 5 мин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Спутник Земли делает один оборот за 100 минут, а другой оборот за 1 час 40 мин. Как это объяснить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 1 час 40 мин. = 100 м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Рыба весит 8 кг плюс половина ее собственного веса. Сколько весит рыба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 16 к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У Мамеда было десять овец. Все, кроме девяти, околели. Сколько овец осталось у Мамеда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 9 ове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Двое подошли к реке. У берега стояла лодка, которая может вместить лишь одного, но оба переправились. Как это могло случить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 Они подошли к разным берег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Тройка лошадей пробежала 30 км. Какое расстояние пробежала каждая лошад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 30 к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Врач прописал три укола. Через полчаса на укол. Через сколько часов будут сделаны все укол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 через 1 ч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Два отца и два сына купили три апельсина. Каждому из них досталось по апельсину. Как это могло случить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 дед-отец-сы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В семье 7 братьев, у каждого по одной сестре. Сколько детей в семь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 8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Палку распилили на 12 частей. Сколько сделали распило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 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Птицелов поймал в клетку 5 синиц, по дороге встретил 5 учениц. Каждой подарил по синице, в клетке осталась одна птица. Как это могло случить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 Последнюю синицу отдал вместе с клет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В комнате четыре угла. В каждом углу сидит кошка. Напротив каждой кошки по три кошки. На хвосте каждой кошки по одной кошке. Сколько всего кошек в комна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 4 кош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Профессор ложится спать в восемь часов вечера. Будильник заводит на девять. Сколько спит профессор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 1 ч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Угол в 1 1/2 ° рассматривают в лупу, увеличивающую в 4 раза. Какой величины покажется уго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 1 1/2 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Вы – пилот самолета. Самолет летит в Лондон через Париж. Высота полета 8 тысяч метров, температура за бортом минус 40 градусов, средняя скорость 900 км/ч. Сколько лет пилот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 Столько, сколько капита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 тур. Математическая эстаф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астники команд по очереди выполняют задание. Команда получает столько баллов, сколько верно выполнено зад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ние командам дается на листочке, всем одинаковое. </w:t>
      </w:r>
    </w:p>
    <w:p>
      <w:pPr>
        <w:pStyle w:val="Normal"/>
        <w:rPr/>
      </w:pPr>
      <w:r>
        <w:rPr/>
        <w:t>Решить уравнение: 5х2-7х+2=0</w:t>
      </w:r>
    </w:p>
    <w:p>
      <w:pPr>
        <w:pStyle w:val="Normal"/>
        <w:rPr/>
      </w:pPr>
      <w:r>
        <w:rPr/>
        <w:t>Решить уравнение: х/4+х/5=9</w:t>
      </w:r>
    </w:p>
    <w:p>
      <w:pPr>
        <w:pStyle w:val="Normal"/>
        <w:rPr/>
      </w:pPr>
      <w:r>
        <w:rPr/>
        <w:t>Вычислить: 25/5:24/15</w:t>
      </w:r>
    </w:p>
    <w:p>
      <w:pPr>
        <w:pStyle w:val="Normal"/>
        <w:rPr/>
      </w:pPr>
      <w:r>
        <w:rPr/>
        <w:t>Вычислить: v64х49</w:t>
      </w:r>
    </w:p>
    <w:p>
      <w:pPr>
        <w:pStyle w:val="Normal"/>
        <w:rPr/>
      </w:pPr>
      <w:r>
        <w:rPr/>
        <w:t>Построить график: у=6/х</w:t>
      </w:r>
    </w:p>
    <w:p>
      <w:pPr>
        <w:pStyle w:val="Normal"/>
        <w:rPr/>
      </w:pPr>
      <w:r>
        <w:rPr/>
        <w:t>Построить график: у=х2-4</w:t>
      </w:r>
    </w:p>
    <w:p>
      <w:pPr>
        <w:pStyle w:val="Normal"/>
        <w:rPr/>
      </w:pPr>
      <w:r>
        <w:rPr/>
        <w:t>Вычислить: 0,45 х 3,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 тур. Занимательные зада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обдумывание дается 1 минута – 1 ба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Лифт поднимается с первого этажа на третий за 6 секунд. За сколько секунд он поднимается с первого этажа на пяты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 12 секун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Сколько раз цифра 9 встречается в числах от 1 до 100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 20 р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Когда моему отцу был 31 год, мне было 8 лет, а теперь отец старше меня вдвое, Сколько мне лет тепер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 Мне 23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Куб со стороной 1 м распилили на кубики со стороной 1 см. Получившиеся кубики выложили в ряд. Чему равна длина ряд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 10 к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обдумывание 2 минуты – 2 бал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Имеется 8 монет совершенно одинаковых по виду, среди которых одна из более тяжелого металла. Как двумя взвешиваниями найти тяжелую монет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Нужно поджарить три кусочка хлеба на сковородке, вмещающей только два таких кусочка. На поджаривание каждой стороны кусочка уходит 2 минуты. Как поджарить хлеб за 6 мину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обдумывание 3 минуты – 3 бал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Десять человек обменялись рукопожатиями. Сколько было рукопожати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 4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Строительный кирпич весит 4 кг. Сколько весит игрушечный кирпичик из того же материала, все размеры которого в 4 раза меньш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 4000г.: 64=62,5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Как четырьмя прямыми линиями, не отрывая карандаш от бумаги, перечеркнуть девять точек, расположенных в виде квадрат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 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 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 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выполнение дается 3 мин. Команды получат столько баллов, сколько фигур постро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Из 6 спичек построить на плоскости различные фигуры, в которых спички не накладываются друг на друга, а соприкасаются только конц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 19 фигу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ведение итогов. Награждение победи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ущий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этом наша викторина завершается. Поздравляем команду с победой и награждаем их памятными подар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победителями оказались все участники викторины, потому что каждый узнал что-то ново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асибо всем участника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тератур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Депман И.Я., Виленкин Н.Я. За страницами учебника математики. М., Просвещение, 198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Гарднер Мартин Математические досуги. М., Мир, 197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Кордемский Б.А. Математическая смекалка. М., Наука, 199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Перельман Я.И. Живая математика. М., Наука, 197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Шарыгин И.Ф., Ерганжиева Л.Н. Наглядная геометрия. М., МИРОС, 1992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i/>
      <w:iCs/>
      <w:spacing w:val="-10"/>
      <w:sz w:val="30"/>
      <w:szCs w:val="30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b/>
      <w:bCs/>
      <w:spacing w:val="30"/>
      <w:sz w:val="18"/>
      <w:szCs w:val="18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2"/>
      <w:ind w:firstLine="701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5">
    <w:name w:val="Style1"/>
    <w:basedOn w:val="Normal"/>
    <w:qFormat/>
    <w:pPr>
      <w:widowControl w:val="false"/>
      <w:autoSpaceDE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3:36:00Z</dcterms:created>
  <dc:creator>Виктор</dc:creator>
  <dc:description/>
  <cp:keywords/>
  <dc:language>en-US</dc:language>
  <cp:lastModifiedBy>Виктор</cp:lastModifiedBy>
  <dcterms:modified xsi:type="dcterms:W3CDTF">2012-01-29T14:09:00Z</dcterms:modified>
  <cp:revision>2</cp:revision>
  <dc:subject/>
  <dc:title>Внеклассные мероприятия по математике</dc:title>
</cp:coreProperties>
</file>