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ГКСОУ ВО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«Ратисловская специальная (коррекционная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школа – интернат 8 вида»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48"/>
          <w:szCs w:val="48"/>
        </w:rPr>
        <w:t xml:space="preserve">                </w:t>
      </w:r>
      <w:r>
        <w:rPr>
          <w:b/>
          <w:sz w:val="48"/>
          <w:szCs w:val="48"/>
        </w:rPr>
        <w:t xml:space="preserve">Развитие речи на основе ознакомления с предметами и явлениями      </w:t>
      </w:r>
    </w:p>
    <w:p>
      <w:pPr>
        <w:pStyle w:val="Normal"/>
        <w:spacing w:before="0" w:after="0"/>
        <w:rPr>
          <w:b/>
          <w:b/>
          <w:sz w:val="48"/>
          <w:szCs w:val="48"/>
        </w:rPr>
      </w:pPr>
      <w:r>
        <w:rPr>
          <w:rFonts w:cs="Calibri"/>
          <w:b/>
          <w:sz w:val="48"/>
          <w:szCs w:val="48"/>
        </w:rPr>
        <w:t xml:space="preserve">          </w:t>
      </w:r>
      <w:r>
        <w:rPr>
          <w:b/>
          <w:sz w:val="48"/>
          <w:szCs w:val="48"/>
        </w:rPr>
        <w:t>окружающей действительности.</w:t>
      </w:r>
    </w:p>
    <w:p>
      <w:pPr>
        <w:pStyle w:val="Normal"/>
        <w:rPr>
          <w:b/>
          <w:b/>
          <w:sz w:val="48"/>
          <w:szCs w:val="48"/>
        </w:rPr>
      </w:pPr>
      <w:r>
        <w:rPr>
          <w:rFonts w:cs="Calibri"/>
          <w:b/>
          <w:sz w:val="48"/>
          <w:szCs w:val="48"/>
        </w:rPr>
        <w:t xml:space="preserve">                              </w:t>
      </w:r>
      <w:r>
        <w:rPr>
          <w:b/>
          <w:sz w:val="48"/>
          <w:szCs w:val="48"/>
        </w:rPr>
        <w:t>1 класс</w:t>
      </w:r>
    </w:p>
    <w:p>
      <w:pPr>
        <w:pStyle w:val="Normal"/>
        <w:rPr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Тема: Домашние животные. Кошка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0"/>
        <w:rPr/>
      </w:pPr>
      <w:r>
        <w:rPr>
          <w:rFonts w:cs="Calibri"/>
          <w:sz w:val="36"/>
          <w:szCs w:val="36"/>
        </w:rPr>
        <w:t xml:space="preserve">                                                               </w:t>
      </w:r>
      <w:r>
        <w:rPr>
          <w:sz w:val="36"/>
          <w:szCs w:val="36"/>
        </w:rPr>
        <w:t xml:space="preserve">Подготовила 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                        </w:t>
      </w:r>
      <w:r>
        <w:rPr>
          <w:sz w:val="36"/>
          <w:szCs w:val="36"/>
        </w:rPr>
        <w:t xml:space="preserve">учитель начальных классов      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                        </w:t>
      </w:r>
      <w:r>
        <w:rPr>
          <w:sz w:val="36"/>
          <w:szCs w:val="36"/>
        </w:rPr>
        <w:t xml:space="preserve">Архипова М.А.    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/>
      </w:pPr>
      <w:r>
        <w:rPr>
          <w:rFonts w:cs="Calibri"/>
          <w:sz w:val="36"/>
          <w:szCs w:val="36"/>
        </w:rPr>
        <w:t xml:space="preserve">                                   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2011 г.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точнить и расширить представления о домашних животных на основе знакомства с кошк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умения составлять описательный рассказ, творческий рассказ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коррекция произвольного внимания, наглядно-образного мышления на основе упражнения в анализе – синтезе, развитие устной речи через ответы на вопросы и составление рассказа, развитие творческой активности через оригами, развитие мелкой и общей моторики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воспитание любви к животным, бережного отношения к ним, формирование эмоциональной адекватности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инки с изображением собаки, кошки; ТСО; мяч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Ход урока.</w:t>
      </w:r>
      <w:r>
        <w:rPr>
          <w:sz w:val="36"/>
          <w:szCs w:val="36"/>
        </w:rPr>
        <w:t xml:space="preserve">  </w:t>
      </w:r>
    </w:p>
    <w:p>
      <w:pPr>
        <w:pStyle w:val="Normal"/>
        <w:spacing w:before="0" w:after="0"/>
        <w:jc w:val="both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1.Организационный момент.</w:t>
      </w:r>
      <w:r>
        <w:rPr>
          <w:b/>
          <w:sz w:val="36"/>
          <w:szCs w:val="36"/>
        </w:rPr>
        <w:t xml:space="preserve">  </w:t>
      </w:r>
    </w:p>
    <w:p>
      <w:pPr>
        <w:pStyle w:val="Normal"/>
        <w:spacing w:before="0" w:after="0"/>
        <w:jc w:val="both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</w:t>
      </w:r>
      <w:r>
        <w:rPr>
          <w:sz w:val="28"/>
          <w:szCs w:val="28"/>
        </w:rPr>
        <w:t>Прозвенел звонок для нас,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 зашли спокойно в класс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тали все у парт красиво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здоровались учтиво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ихо сели, спинки прямо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жу, класс наш хоть куда.</w:t>
      </w:r>
    </w:p>
    <w:p>
      <w:pPr>
        <w:pStyle w:val="Normal"/>
        <w:spacing w:before="0" w:after="0"/>
        <w:jc w:val="both"/>
        <w:rPr>
          <w:sz w:val="36"/>
          <w:szCs w:val="36"/>
        </w:rPr>
      </w:pPr>
      <w:r>
        <w:rPr>
          <w:sz w:val="28"/>
          <w:szCs w:val="28"/>
        </w:rPr>
        <w:t>Мы начнём урок, друзья!</w:t>
      </w:r>
      <w:r>
        <w:rPr>
          <w:b/>
          <w:sz w:val="36"/>
          <w:szCs w:val="36"/>
        </w:rPr>
        <w:t xml:space="preserve">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Повторение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Ребята, отгадайте загадку: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ворчал живой замок,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Лёг у двери поперёк. (Собака.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(Вывешивается картинка с изображением собаки.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Что вы знаете о собаке? Подберите слова – какая бывает собака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ую пользу приносит человеку собака?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Как мы должны ухаживать за собакой?</w:t>
      </w:r>
    </w:p>
    <w:p>
      <w:pPr>
        <w:pStyle w:val="Normal"/>
        <w:spacing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гра «Закончи предложение»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Собачке было очень грустно, потому что… (не с кем играть.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Щенок был весь мокрый, так как… (попал под дождь.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Собачка радуется, потому что… (увидела хозяина.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Введение в тему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гадка: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орилась тихо дверь – 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ошёл усатый зверь.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л у печки, хмурясь сладко,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И умылся серой лапкой.  (Кот.)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готовка к изучению нового материала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идактическая игра «Кого не стало?»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доске ряд картинок (голубь, волк, лиса, грач, кошка лакает молоко, кошка умывается.) Учитель убирает по одной картинке (глаза у детей закрыты) и спрашивает: «Кого не стало?» Ответы: «Нет голубя», «Нет волка» и т.д. до тех пор, пока не останутся картинки с изображением кошек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Кто изображён на картинках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Что делает кошка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Что вы знаете о кошке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Физкультминутка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 изображают кошку, имитируя её движения, повадки, звуки под музыку.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овая тема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ассказ учителя о кошке  ( с демонстрацией картинок.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шка – домашнее животное. По размеру кошка небольшая. Её тело покрыто шерстью – мягкой и пушистой. Хвост у кошки длинный, ушки маленькие. Своими лапками кошка может передвигаться практически бесшумно. В этом ей помогают мягкие подушечки. Но если кошка выпускает свои коготки – царапки – берегитесь мыши! Кошки помогают нам, они ловят крыс и мышей, которые разносят различные болезни. Кошка – хищник. Она любит мясо, рыбу, ловит мелких грызунов и птиц. Её родственники: тигры, львы, леопарды, рыси. Но наша кошечка домашняя. Она любит свой дом, своих хозяев, она показывает свою любовь, ласкаясь и мурлыча песенки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Первичное закрепление.</w:t>
      </w:r>
    </w:p>
    <w:p>
      <w:pPr>
        <w:pStyle w:val="Normal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 с мячом «Назови ласково»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шка - … (кошечка.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бака - … (собачка.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тёнок - … (котёночек.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Щенок - … (щеночек.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т  - … (котик.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гра «Собери картинку»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Кто у вас получился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Дайте кличку своей кошечке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8. Физкультминутка.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пкой моет серый котик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зки, ушки, носик, ротик.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ет кот, старается,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сто получается!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бежал он до ворот,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глянул на кухню кот.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онил с мукой кастрюлю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смотри, какой грязнуля!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оставление рассказа по картинке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Кого вы видите на картинке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Что делает девочка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Опишите кошку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Как ещё нужно ухаживать за кошкой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 Творческая работа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Гимнастика для пальчико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дети поочерёдно, начиная с мизинцев обеих рук, соединяют и разъединяют подушечки пальцев, одновременно проговаривая «Ра-ра-ра-ра»; на слова «Начинается игра» дети одновременно соединяют – разъединяют подушечки пальцев.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игами «Кошечка».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одведение итогов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флексия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Сегодня мне понравилось, как работала Люда. Давайте ей похлопаем. А тебе, Люда, кто понравился? и т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57:00Z</dcterms:created>
  <dc:creator>1</dc:creator>
  <dc:description/>
  <cp:keywords/>
  <dc:language>en-US</dc:language>
  <cp:lastModifiedBy>Пользователь</cp:lastModifiedBy>
  <cp:lastPrinted>2012-01-15T13:31:00Z</cp:lastPrinted>
  <dcterms:modified xsi:type="dcterms:W3CDTF">2012-01-15T10:31:00Z</dcterms:modified>
  <cp:revision>3</cp:revision>
  <dc:subject/>
  <dc:title/>
</cp:coreProperties>
</file>