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C00000"/>
        </w:rPr>
        <w:t>Календарно – тематическое планирование по математике в 5 классе на 2011 – 2012 учебный год</w:t>
      </w:r>
    </w:p>
    <w:p>
      <w:pPr>
        <w:pStyle w:val="Normal"/>
        <w:rPr/>
      </w:pPr>
      <w:r>
        <w:rPr/>
        <w:t xml:space="preserve">                                  </w:t>
      </w:r>
    </w:p>
    <w:tbl>
      <w:tblPr>
        <w:tblW w:w="159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042"/>
        <w:gridCol w:w="3260"/>
        <w:gridCol w:w="4394"/>
        <w:gridCol w:w="993"/>
        <w:gridCol w:w="992"/>
        <w:gridCol w:w="2551"/>
      </w:tblGrid>
      <w:tr>
        <w:trPr/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урочном  планирован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т темы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результат обуч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рректировка </w:t>
            </w:r>
          </w:p>
        </w:tc>
      </w:tr>
      <w:tr>
        <w:trPr>
          <w:trHeight w:val="330" w:hRule="atLeast"/>
        </w:trPr>
        <w:tc>
          <w:tcPr>
            <w:tcW w:w="15984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right="44" w:hanging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B050"/>
                <w:lang w:val="en-US"/>
              </w:rPr>
              <w:t xml:space="preserve">I </w:t>
            </w:r>
            <w:r>
              <w:rPr>
                <w:b/>
                <w:i/>
                <w:iCs/>
                <w:color w:val="00B050"/>
              </w:rPr>
              <w:t>четверть – 42 урока</w:t>
            </w:r>
          </w:p>
        </w:tc>
      </w:tr>
      <w:tr>
        <w:trPr>
          <w:trHeight w:val="448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iCs/>
                <w:color w:val="C0000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C00000"/>
                <w:sz w:val="20"/>
                <w:szCs w:val="20"/>
              </w:rPr>
              <w:t>ВВОДНОЕ ПОВТОРЕНИ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водное повторени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жение, вычитание, умножение и деление натуральных чисел, порядок выполнения действий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кладывать, вычитать, умножать и делить натуральные числа в пределах 1000000;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порядок действий в примере из 5-6 действий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9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Вводная  контрольная работа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9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</w:rPr>
              <w:t>§</w:t>
            </w:r>
            <w:r>
              <w:rPr>
                <w:b/>
                <w:i/>
                <w:color w:val="C00000"/>
                <w:sz w:val="20"/>
                <w:szCs w:val="20"/>
              </w:rPr>
              <w:t xml:space="preserve">1.  НАТУРАЛЬНЫЕ ЧИСЛА И ШКАЛЫ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93300"/>
                <w:sz w:val="20"/>
                <w:szCs w:val="20"/>
              </w:rPr>
            </w:pPr>
            <w:r>
              <w:rPr>
                <w:b/>
                <w:i/>
                <w:color w:val="9933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93300"/>
                <w:sz w:val="20"/>
                <w:szCs w:val="20"/>
              </w:rPr>
            </w:pPr>
            <w:r>
              <w:rPr>
                <w:b/>
                <w:i/>
                <w:color w:val="9933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натуральных чисел. </w:t>
            </w:r>
            <w:r>
              <w:rPr>
                <w:b/>
                <w:sz w:val="20"/>
                <w:szCs w:val="20"/>
              </w:rPr>
              <w:t>П.1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натурального числа, позиционной десятичной системы счислени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«натуральное число», разряды и классы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читать натуральные числа, разбивать числа по классам, выполнять устно и письменно арифметические действия с натуральными числам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9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езок. Длина отрезка. Треугольник. </w:t>
            </w:r>
            <w:r>
              <w:rPr>
                <w:b/>
                <w:sz w:val="20"/>
                <w:szCs w:val="20"/>
              </w:rPr>
              <w:t>П.2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трезка и его элементов, единицы измерения отрезков, понятия треугольника и многоугольника и их элементов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я отрезок, концы отрезка, многоугольник, треугольник, вершины и стороны мн-ка и тр-ка, единицы измерения дл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чертить отрезки заданной длины, измерять отрезки, сравнивать длины отрезков, переводить одни единицы измерения длины в другие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-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скость. Прямая. Луч. </w:t>
            </w:r>
            <w:r>
              <w:rPr>
                <w:b/>
                <w:sz w:val="20"/>
                <w:szCs w:val="20"/>
              </w:rPr>
              <w:t>П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плоскость, прямая, луч, дополнительные луч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плоскости, прямой, луча и их св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прямые, луч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-1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лы и координаты.  </w:t>
            </w:r>
            <w:r>
              <w:rPr>
                <w:b/>
                <w:sz w:val="20"/>
                <w:szCs w:val="20"/>
              </w:rPr>
              <w:t>П.4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шкалы, виды шкал, единицы массы, понятия координатного луча и его элементов, координаты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я шкалы и координатного луча, их элементов, координата, единицы м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со шкалой, изображать координатный луч, определять координаты точек по координатному лучу, изображать точки с заданными координатами, переводить одни единицы массы в друг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-1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и больше.</w:t>
            </w:r>
            <w:r>
              <w:rPr>
                <w:b/>
                <w:sz w:val="20"/>
                <w:szCs w:val="20"/>
              </w:rPr>
              <w:t xml:space="preserve"> П.5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сравнения натуральных чисел, понятие неравенства, двойного неравенств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я больше и меньше, неравенство, двойное неравенство, знаки нераве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равнивать натуральные числа, записывать результат сравнения в виде неравенств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-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Натуральные числа и шкалы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чертить отрезок заданной длины, изображать луч и прямую, отмечать на координатном луче точки, соответствующие заданным натуральным числа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Контрольная работа №1</w:t>
            </w:r>
            <w:r>
              <w:rPr>
                <w:sz w:val="20"/>
                <w:szCs w:val="20"/>
              </w:rPr>
              <w:t xml:space="preserve"> по теме «Натуральные числа и шкалы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чертить отрезок заданной длины, изображать луч и прямую, отмечать на координатном луче точки, соответствующие заданным натуральным числа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</w:rPr>
              <w:t>§</w:t>
            </w:r>
            <w:r>
              <w:rPr>
                <w:b/>
                <w:i/>
                <w:color w:val="C00000"/>
                <w:sz w:val="20"/>
                <w:szCs w:val="20"/>
              </w:rPr>
              <w:t xml:space="preserve">2.  СЛОЖЕНИЕ И ВЫЧИТАНИЕ НАТУРАЛЬНЫХ ЧИСЕЛ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натуральных чисел и его свойства. </w:t>
            </w:r>
            <w:r>
              <w:rPr>
                <w:b/>
                <w:sz w:val="20"/>
                <w:szCs w:val="20"/>
              </w:rPr>
              <w:t>П.6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слагаемое, сумма, периметр; свойства сложени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я слагаемое, сумма, периметр, свойства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сложение на координатном луче, применять свойства сложения при вычислениях, находить периметр многоугольник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7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-3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. </w:t>
            </w:r>
            <w:r>
              <w:rPr>
                <w:b/>
                <w:sz w:val="20"/>
                <w:szCs w:val="20"/>
              </w:rPr>
              <w:t>П.7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уменьшаемое, вычитаемое, разность вычитание; свойства вычитани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я уменьшаемое, вычитаемое, разность вычитание; свойства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вычитание на координатном луче, применять свойства вычитания при вычисления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жение и вычитание натуральных чисел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сложение и вычитание натуральных чисел, решать текстовые задачи на сложение и вычита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Контрольная работа №2</w:t>
            </w:r>
            <w:r>
              <w:rPr>
                <w:sz w:val="20"/>
                <w:szCs w:val="20"/>
              </w:rPr>
              <w:t xml:space="preserve"> по теме           « Сложение  и вычитание натуральных чисел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сложение и вычитание натуральных чисел, решать текстовые задачи на сложение и вычита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ые и буквенные выражения. </w:t>
            </w:r>
            <w:r>
              <w:rPr>
                <w:b/>
                <w:sz w:val="20"/>
                <w:szCs w:val="20"/>
              </w:rPr>
              <w:t>П.8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числового выражения, буквенного выражения, значение выражени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я числового и  буквенного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записывать и читать буквенные выражения, составлять числовое или буквенное выражение по условию задач, находить значения числового выражения и буквенного выражения при заданных значениях бук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-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енная запись свойств  сложения и вычитания. </w:t>
            </w:r>
            <w:r>
              <w:rPr>
                <w:b/>
                <w:sz w:val="20"/>
                <w:szCs w:val="20"/>
              </w:rPr>
              <w:t>П.9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войств сложения и вычитания с помощью букв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запись свойств сложения и вычитания с помощью бу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прощать выражения с помощью свойств сложения и вычита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-7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. </w:t>
            </w:r>
            <w:r>
              <w:rPr>
                <w:b/>
                <w:sz w:val="20"/>
                <w:szCs w:val="20"/>
              </w:rPr>
              <w:t>П.10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уравнение, корень уравнения, решить уравнение, неизвестные слагаемое, уменьшаемое, вычитаемое; алгебраический способ решения задач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 понятия уравнение, корень уравнения, решить урав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неизвестные компоненты уравнения (слагаемое, вычитаемое, уменьшаемое), решать задачи алгебраическим способо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-7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8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 по теме «Числовые и буквенные выражения. Уравнения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упрощение выражений, решать уравнения и составлять уравнения к задача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98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right="44" w:hanging="0"/>
              <w:jc w:val="center"/>
              <w:rPr>
                <w:b/>
                <w:b/>
              </w:rPr>
            </w:pPr>
            <w:r>
              <w:rPr>
                <w:b/>
                <w:i/>
                <w:color w:val="00B050"/>
                <w:lang w:val="en-US"/>
              </w:rPr>
              <w:t>II</w:t>
            </w:r>
            <w:r>
              <w:rPr>
                <w:b/>
                <w:i/>
                <w:color w:val="00B050"/>
              </w:rPr>
              <w:t xml:space="preserve"> четверть – 39 уроков</w:t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Контрольная работа №3 </w:t>
            </w:r>
            <w:r>
              <w:rPr>
                <w:sz w:val="20"/>
                <w:szCs w:val="20"/>
              </w:rPr>
              <w:t xml:space="preserve"> по теме «Сложение  и вычитание натуральных чисел»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упрощение выражений, решать уравнения и составлять уравнения к задача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1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9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</w:rPr>
              <w:t>§</w:t>
            </w:r>
            <w:r>
              <w:rPr>
                <w:b/>
                <w:i/>
                <w:color w:val="C00000"/>
                <w:sz w:val="20"/>
                <w:szCs w:val="20"/>
              </w:rPr>
              <w:t>3. УМНОЖЕНИЕ И ДЕЛЕНИЕ НАТУРАЛЬНЫХ ЧИСЕЛ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натуральных чисел и его свойства. </w:t>
            </w:r>
            <w:r>
              <w:rPr>
                <w:b/>
                <w:sz w:val="20"/>
                <w:szCs w:val="20"/>
              </w:rPr>
              <w:t>П.11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множения чисел и его компоненты, свойства умножения натуральных чисел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умножения чисел и его компоненты, свойства умножения натураль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умножать натуральные числа, использовать в вычислениях свойства умножения, решать текстовые задачи на умнож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1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-18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-8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9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Courier New"/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. </w:t>
            </w:r>
            <w:r>
              <w:rPr>
                <w:b/>
                <w:sz w:val="20"/>
                <w:szCs w:val="20"/>
              </w:rPr>
              <w:t xml:space="preserve">П.12.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деление и его элементы, неизвестные множитель, делимое, делитель, свойства деления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деление и его элементы, свойства 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лить натуральные числа, решать текстовые задачи на деление, читать и записывать выражения, содержащие действие деления, находить неизвестные множитель, делимое и делитель, решать задачи алгебраическим способо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№</w:t>
            </w:r>
            <w:r>
              <w:rPr>
                <w:sz w:val="20"/>
                <w:szCs w:val="20"/>
              </w:rPr>
              <w:t>97-1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1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-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1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с остатком. </w:t>
            </w:r>
            <w:r>
              <w:rPr>
                <w:b/>
                <w:sz w:val="20"/>
                <w:szCs w:val="20"/>
              </w:rPr>
              <w:t>П.13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еления с остатком и его элементов, правило нахождения делимого по неполному частному, делителю и остатку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деления с остатком и его элементов, правило нахождения делимого по неполному частному, делителю и остат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ление с остатком, использовать правило нахождения делимого по неполному частному, делителю и остатку, решать задачи на деление с остатко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-02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1,12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Умножение и деление натуральных чисел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умножение и деление натуральных чисел, решать уравнения и составлять уравнения к задач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-02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Контрольная работа №4 </w:t>
            </w:r>
            <w:r>
              <w:rPr>
                <w:sz w:val="20"/>
                <w:szCs w:val="20"/>
              </w:rPr>
              <w:t xml:space="preserve"> по теме  «Умножение и деление натуральных чисел»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выполнять умножение и деление натуральных чисел, решать уравнения и составлять уравнения к задача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-02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ощение выражений. </w:t>
            </w:r>
            <w:r>
              <w:rPr>
                <w:b/>
                <w:sz w:val="20"/>
                <w:szCs w:val="20"/>
              </w:rPr>
              <w:t>П.14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ое свойство умножения относительно сложения и вычитания,  сочетательное свойство умножени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распределительное свойство умножения относительно сложения и вычитания,  сочетательное свойство умн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распределительное и сочетательное свойства умножения к упрощению выражений, решать уравнения и задачи алгебраическим способо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-02.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-09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3-1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ыполнения действий. </w:t>
            </w:r>
            <w:r>
              <w:rPr>
                <w:b/>
                <w:sz w:val="20"/>
                <w:szCs w:val="20"/>
              </w:rPr>
              <w:t>П.15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ервой и второй ступени, программа и схема выполнения действи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ействия первой и второй ступ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и работать  по программе и схеме выполнения действий, решать текстовые задач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9.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16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5-13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числа. Квадрат и куб числа. </w:t>
            </w:r>
            <w:r>
              <w:rPr>
                <w:b/>
                <w:sz w:val="20"/>
                <w:szCs w:val="20"/>
              </w:rPr>
              <w:t>П.16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степень числа, квадрат и куб числа, действия третей ступен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я степень числа, квадрат и куб числа, действия третей ступ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озводить в степень, вычислять квадрат и куб числ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16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9-1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4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орядок выполнения действий. Степень числа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йствия при нахождении значений выражений, решать задачи с помощью уравн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Контрольная работа №5 </w:t>
            </w:r>
            <w:r>
              <w:rPr>
                <w:sz w:val="20"/>
                <w:szCs w:val="20"/>
              </w:rPr>
              <w:t xml:space="preserve"> по теме  «Порядок выполнения действий. Степень числа».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йствия при нахождении значений выражений, решать задачи с помощью уравн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16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</w:rPr>
              <w:t>§</w:t>
            </w:r>
            <w:r>
              <w:rPr>
                <w:b/>
                <w:i/>
                <w:color w:val="C00000"/>
                <w:sz w:val="20"/>
                <w:szCs w:val="20"/>
              </w:rPr>
              <w:t xml:space="preserve">4. ПЛОЩАДИ И ОБЪЕМЫ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ы. </w:t>
            </w:r>
            <w:r>
              <w:rPr>
                <w:b/>
                <w:sz w:val="20"/>
                <w:szCs w:val="20"/>
              </w:rPr>
              <w:t>П.17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формулы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формулы, формулы пути, периметра прямоугольника и квад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пользовать формулы при решении зада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5-14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-15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. Формула площади прямоугольника. </w:t>
            </w:r>
            <w:r>
              <w:rPr>
                <w:b/>
                <w:sz w:val="20"/>
                <w:szCs w:val="20"/>
              </w:rPr>
              <w:t>П.18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лощади прямоугольника и квадрат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формулы площади прямоугольника и квад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3-15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измерения площадей. </w:t>
            </w:r>
            <w:r>
              <w:rPr>
                <w:b/>
                <w:sz w:val="20"/>
                <w:szCs w:val="20"/>
              </w:rPr>
              <w:t>П.19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площад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единицы измерения площ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и определять единицы измерения площад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7-16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-16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оугольный параллелепипед. </w:t>
            </w:r>
            <w:r>
              <w:rPr>
                <w:b/>
                <w:sz w:val="20"/>
                <w:szCs w:val="20"/>
              </w:rPr>
              <w:t>П.20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ямоугольного параллелепипеда, куба  и их элементов, формула площади его поверхност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единицы измерения площ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и определять единицы измерения площад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6,16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. Объем прямоугольного параллелепипеда. </w:t>
            </w:r>
            <w:r>
              <w:rPr>
                <w:b/>
                <w:sz w:val="20"/>
                <w:szCs w:val="20"/>
              </w:rPr>
              <w:t>П.21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8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right="44" w:hanging="0"/>
              <w:jc w:val="center"/>
              <w:rPr>
                <w:b/>
                <w:b/>
              </w:rPr>
            </w:pPr>
            <w:r>
              <w:rPr>
                <w:b/>
                <w:i/>
                <w:color w:val="00B050"/>
                <w:lang w:val="en-US"/>
              </w:rPr>
              <w:t>III</w:t>
            </w:r>
            <w:r>
              <w:rPr>
                <w:b/>
                <w:i/>
                <w:color w:val="00B050"/>
              </w:rPr>
              <w:t xml:space="preserve"> четверть -  50 уроков</w:t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. Объем прямоугольного параллелепипеда. </w:t>
            </w:r>
            <w:r>
              <w:rPr>
                <w:b/>
                <w:sz w:val="20"/>
                <w:szCs w:val="20"/>
              </w:rPr>
              <w:t>П.21. (продолжение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ъема, формулы объема прямоугольного параллелепипеда и куб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 понятие объема, формулы объема прямоугольного параллелепипеда и ку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на нахождение объема прямоугольного параллелепипеда и куб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8-17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-17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лощади и объемы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площади и объем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Контрольная работа №6 </w:t>
            </w:r>
            <w:r>
              <w:rPr>
                <w:sz w:val="20"/>
                <w:szCs w:val="20"/>
              </w:rPr>
              <w:t xml:space="preserve"> по теме  «Площади и объемы»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площади и объем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.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5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Black" w:hAnsi="Arial Black" w:cs="Courier New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</w:rPr>
              <w:t xml:space="preserve">§ </w:t>
            </w:r>
            <w:r>
              <w:rPr>
                <w:b/>
                <w:i/>
                <w:color w:val="C00000"/>
                <w:sz w:val="20"/>
                <w:szCs w:val="20"/>
              </w:rPr>
              <w:t xml:space="preserve">5. ОБЫКНОВЕННЫЕ ДРОБИ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93300"/>
                <w:sz w:val="20"/>
                <w:szCs w:val="20"/>
              </w:rPr>
            </w:pPr>
            <w:r>
              <w:rPr>
                <w:b/>
                <w:i/>
                <w:color w:val="9933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жность и круг. </w:t>
            </w:r>
            <w:r>
              <w:rPr>
                <w:b/>
                <w:sz w:val="20"/>
                <w:szCs w:val="20"/>
              </w:rPr>
              <w:t>П.22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ее элементы, круг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: понятия окружности и ее элементов,  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троить окружность заданного радиус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5,17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. Обыкновенные дроби. </w:t>
            </w:r>
            <w:r>
              <w:rPr>
                <w:b/>
                <w:sz w:val="20"/>
                <w:szCs w:val="20"/>
              </w:rPr>
              <w:t>П.23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ыкновенной дроби и ее элементов, способы решения задач на дроб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обыкновенной дроби и ее элементов, способы решения задач на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обыкновенные дроби на координатном луче, решать различные задачи на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дробей. </w:t>
            </w:r>
            <w:r>
              <w:rPr>
                <w:b/>
                <w:sz w:val="20"/>
                <w:szCs w:val="20"/>
              </w:rPr>
              <w:t>П.24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сравнение дробей с одинаковыми знаменателям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о сравнение дробей с одинаковыми знамена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сравнивать дроби с одинаковыми знаменателями,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9-19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и неправильные дроби.</w:t>
            </w:r>
            <w:r>
              <w:rPr>
                <w:b/>
                <w:sz w:val="20"/>
                <w:szCs w:val="20"/>
              </w:rPr>
              <w:t xml:space="preserve"> П.25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авильной и неправильной дроб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правильной и неправильной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на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-27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2-19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-19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быкновенные дроби. Правильные и неправильные дроби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равнивать обыкновенные дроби с одинаковыми знаменателями, решать задачи на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-03-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Контрольная работа №7 </w:t>
            </w:r>
            <w:r>
              <w:rPr>
                <w:sz w:val="20"/>
                <w:szCs w:val="20"/>
              </w:rPr>
              <w:t xml:space="preserve"> по теме   «Обыкновенные дроби. Правильные и неправильные дроби»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равнивать обыкновенные дроби с одинаковыми знаменателями, решать задачи на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01-03-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дробей с одинаковыми знаменателями. </w:t>
            </w:r>
            <w:r>
              <w:rPr>
                <w:b/>
                <w:sz w:val="20"/>
                <w:szCs w:val="20"/>
              </w:rPr>
              <w:t>П.26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сложения и вычитания дробей с одинаковыми знаменателям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о сложения и вычитания дробей с одинаковыми знамена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и вычитать дроби с одинаковыми знаменателям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01-03-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9-2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-21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и дроби. </w:t>
            </w:r>
            <w:r>
              <w:rPr>
                <w:b/>
                <w:sz w:val="20"/>
                <w:szCs w:val="20"/>
              </w:rPr>
              <w:t>П.27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роби как действия делени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дроби как действия 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заменять частное дробью и дробь частным, использовать дробную черту в записи уравн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10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2-21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шанные числа. </w:t>
            </w:r>
            <w:r>
              <w:rPr>
                <w:b/>
                <w:sz w:val="20"/>
                <w:szCs w:val="20"/>
              </w:rPr>
              <w:t>П.28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мешанного числ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смешанного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 целую часть из неправильной дроби и заменять неправильную дробь смешанным число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6-10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5-21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смешанных чисел. </w:t>
            </w:r>
            <w:r>
              <w:rPr>
                <w:b/>
                <w:sz w:val="20"/>
                <w:szCs w:val="20"/>
              </w:rPr>
              <w:t>П.29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ложения и вычитания смешанных чисел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сложения и вычитания смешан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и вычитать смешанные числ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10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-17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9-2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-22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жение и вычитание дробей и смешанных чисел»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 складывать и вычитать дроби и смешанные числ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Контрольная работа №8 </w:t>
            </w:r>
            <w:r>
              <w:rPr>
                <w:sz w:val="20"/>
                <w:szCs w:val="20"/>
              </w:rPr>
              <w:t xml:space="preserve"> по теме «Сложение и вычитание дробей и смешанных чисел». 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складывать и вычитать дроби и смешанные числ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-17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§ </w:t>
            </w:r>
            <w:r>
              <w:rPr>
                <w:b/>
                <w:color w:val="C00000"/>
                <w:sz w:val="20"/>
                <w:szCs w:val="20"/>
              </w:rPr>
              <w:t>6. ДЕСЯТИЧНЫЕ ДРОБИ. СЛОЖЕНИЕ И ВЫЧИТАНИЕ ДЕСЯТИЧНЫХ ДРОБЕЙ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чная запись дробных чисел. </w:t>
            </w:r>
            <w:r>
              <w:rPr>
                <w:b/>
                <w:sz w:val="20"/>
                <w:szCs w:val="20"/>
              </w:rPr>
              <w:t>П.30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есятичной дроб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десятичной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читать и записывать десятичные дроби, заменять десятичную дробь обыкновенной и обыкновенную дробь десятично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-24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7-23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десятичных дробей. </w:t>
            </w:r>
            <w:r>
              <w:rPr>
                <w:b/>
                <w:sz w:val="20"/>
                <w:szCs w:val="20"/>
              </w:rPr>
              <w:t>П.31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сравнения десятичных дробе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горитм сравнения десятичных дроб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равнивать десятичные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1-23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-23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десятичных дробей. </w:t>
            </w:r>
            <w:r>
              <w:rPr>
                <w:b/>
                <w:sz w:val="20"/>
                <w:szCs w:val="20"/>
              </w:rPr>
              <w:t>П.32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сложения и вычитания десятичных дробе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горитм сложения и вычитания десятичных дроб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и вычитать десятичные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02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9-24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2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-25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-26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лиженные значения чисел. Округление чисел. </w:t>
            </w:r>
            <w:r>
              <w:rPr>
                <w:b/>
                <w:sz w:val="20"/>
                <w:szCs w:val="20"/>
              </w:rPr>
              <w:t>П.33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иближенного числа, правило округления десятичных дробе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приближенного числа, правило округления десятичных дроб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заменять числа приближенными, округлять числ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0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2-26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равнение, сложение и вычитание десятичных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сравнивать, складывать и вычитать десятичные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0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нтрольная работа №9</w:t>
            </w:r>
            <w:r>
              <w:rPr>
                <w:sz w:val="20"/>
                <w:szCs w:val="20"/>
              </w:rPr>
              <w:t xml:space="preserve"> по теме  «Сравнение, сложение и вычитание десятичных дробей»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сравнивать, складывать и вычитать десятичные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0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8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</w:rPr>
              <w:t xml:space="preserve">§ </w:t>
            </w:r>
            <w:r>
              <w:rPr>
                <w:b/>
                <w:i/>
                <w:color w:val="C00000"/>
                <w:sz w:val="20"/>
                <w:szCs w:val="20"/>
              </w:rPr>
              <w:t xml:space="preserve">7. УМНОЖЕНИЕ И ДЕЛЕНИЕ ДЕСЯТИЧНЫХ ДРОБЕЙ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десятичных дробей на натуральные числа. </w:t>
            </w:r>
            <w:r>
              <w:rPr>
                <w:b/>
                <w:sz w:val="20"/>
                <w:szCs w:val="20"/>
              </w:rPr>
              <w:t>П.34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умножения десятичных дробей на натуральное число, правило умножения на 10, 100, 1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горитм умножения десятичных дробей на натуральное число, правило умножения на 10, 100, 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множать дроби на натуральное числ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5-27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-27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ление десятичных дробей на натуральные числа. </w:t>
            </w:r>
            <w:r>
              <w:rPr>
                <w:b/>
                <w:sz w:val="20"/>
                <w:szCs w:val="20"/>
              </w:rPr>
              <w:t>П.35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ления десятичных дробей на натуральные числа, правило деления на 10, 100, 1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горитм деления десятичных дробей на натуральное число, правило деления на 10, 100, 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лить дроби на натуральное числ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0-28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-29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-29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-30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98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right="4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B050"/>
                <w:lang w:val="en-US"/>
              </w:rPr>
              <w:t xml:space="preserve">IY </w:t>
            </w:r>
            <w:r>
              <w:rPr>
                <w:b/>
                <w:i/>
                <w:color w:val="00B050"/>
              </w:rPr>
              <w:t>четверть – 50 уроков</w:t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десятичных дробей на натуральные числа. </w:t>
            </w:r>
            <w:r>
              <w:rPr>
                <w:b/>
                <w:sz w:val="20"/>
                <w:szCs w:val="20"/>
              </w:rPr>
              <w:t>П.35. (продолжение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6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Умножение и деление десятичных дробей на натуральные числа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умножать и делить десятичные дроби на натуральные числ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6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Контрольная работа №10</w:t>
            </w:r>
            <w:r>
              <w:rPr>
                <w:sz w:val="20"/>
                <w:szCs w:val="20"/>
              </w:rPr>
              <w:t xml:space="preserve"> по теме  «Умножение и деление десятичных дробей на натуральные числа»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умножать и делить десятичные дроби на натуральные числ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-06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десятичных дробей. </w:t>
            </w:r>
            <w:r>
              <w:rPr>
                <w:b/>
                <w:sz w:val="20"/>
                <w:szCs w:val="20"/>
              </w:rPr>
              <w:t>П.36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умножения десятичных дробей, правило умножения на 0,1, 0, 01, 0,00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горитм умножения десятичных дробей, правило умножения на 0,1, 0, 01, 0,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множать десятичные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3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2-30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-3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-3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-31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есятичную дробь.</w:t>
            </w:r>
            <w:r>
              <w:rPr>
                <w:b/>
                <w:sz w:val="20"/>
                <w:szCs w:val="20"/>
              </w:rPr>
              <w:t xml:space="preserve"> П.37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ления на десятичную дробь, правило деления на 0,1, 0, 01, 0,00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горитм деления на десятичную дробь, правило умножения на 0,1, 0, 01, 0,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лить десятичную дроб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3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-20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9-32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-3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-33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-33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.</w:t>
            </w:r>
            <w:r>
              <w:rPr>
                <w:b/>
                <w:sz w:val="20"/>
                <w:szCs w:val="20"/>
              </w:rPr>
              <w:t xml:space="preserve"> П.38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реднего арифметического, правила нахождения среднего арифметического нескольких чисел и средней скорост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среднего арифметического, правила нахождения среднего арифметического нескольких чисел и средней скор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среднее арифметическое нескольких чисел и среднюю скорост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  <w:r>
              <w:rPr>
                <w:sz w:val="20"/>
                <w:szCs w:val="20"/>
              </w:rPr>
              <w:t>338-34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-34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Умножение и деление десятичных дробей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умножать и делить десятичные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Контрольная работа №11</w:t>
            </w:r>
            <w:r>
              <w:rPr>
                <w:sz w:val="20"/>
                <w:szCs w:val="20"/>
              </w:rPr>
              <w:t xml:space="preserve"> по теме  «Умножение и деление десятичных дробей»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умножать и делить десятичные дроб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-04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9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</w:rPr>
              <w:t xml:space="preserve">§ </w:t>
            </w:r>
            <w:r>
              <w:rPr>
                <w:b/>
                <w:i/>
                <w:color w:val="C00000"/>
                <w:sz w:val="20"/>
                <w:szCs w:val="20"/>
              </w:rPr>
              <w:t xml:space="preserve">8. ИНСТРУМЕНТЫ ДЛЯ ВЫЧИСЛЕНИЙ И ИЗМЕРЕНИЙ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алькулятор.</w:t>
            </w:r>
            <w:r>
              <w:rPr>
                <w:b/>
                <w:sz w:val="20"/>
                <w:szCs w:val="20"/>
              </w:rPr>
              <w:t xml:space="preserve"> П.39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едназначение микрокалькулятор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устройство и предназначение микрокалькуля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пользовать микрокалькулятор при вычисления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04-04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.</w:t>
            </w:r>
            <w:r>
              <w:rPr>
                <w:b/>
                <w:sz w:val="20"/>
                <w:szCs w:val="20"/>
              </w:rPr>
              <w:t xml:space="preserve"> П.40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оцента, правила нахождения процентов от числа, числа по его процентам, процентного соотношени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понятие процента, правила нахождения процентов от числа, числа по его процентам, процентного со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записывать проценты в виде десятичной дроби и десятичную дробь в виде процентов, находить проценты от числа, число по его процентам, процентное соотношение, решать различные задачи на проц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-04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7-11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8-35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-35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оценты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решать различные задачи на проц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Контрольная работа №12</w:t>
            </w:r>
            <w:r>
              <w:rPr>
                <w:sz w:val="20"/>
                <w:szCs w:val="20"/>
              </w:rPr>
              <w:t xml:space="preserve"> по теме «Инструменты для вычислений и измерений».         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решать различные задачи на проц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-18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Прямой и развернутый угол. Чертежный треугольник.</w:t>
            </w:r>
            <w:r>
              <w:rPr>
                <w:b/>
                <w:sz w:val="20"/>
                <w:szCs w:val="20"/>
              </w:rPr>
              <w:t xml:space="preserve"> П.41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гла, виды углов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угла, виды уг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читать, записывать и вычислять угл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-18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0-36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. Транспортир.</w:t>
            </w:r>
            <w:r>
              <w:rPr>
                <w:b/>
                <w:sz w:val="20"/>
                <w:szCs w:val="20"/>
              </w:rPr>
              <w:t xml:space="preserve"> П.42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углов, инструмент для измерения углов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единицы измерения углов, устройство транспо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мерять и строить угл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5-37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-37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диаграммы.</w:t>
            </w:r>
            <w:r>
              <w:rPr>
                <w:b/>
                <w:sz w:val="20"/>
                <w:szCs w:val="20"/>
              </w:rPr>
              <w:t xml:space="preserve"> П.43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иаграммы, виды диаграмм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диаграммы, виды диа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троить и читать диаграмм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-25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Углы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строить углы, решать простейшие геометрические задач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нтрольная работа №13</w:t>
            </w:r>
            <w:r>
              <w:rPr>
                <w:sz w:val="20"/>
                <w:szCs w:val="20"/>
              </w:rPr>
              <w:t xml:space="preserve"> по теме «Инструменты для вычислений и измерений».    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строить углы, решать простейшие геометрические задач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  <w:t>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i/>
                <w:color w:val="C00000"/>
                <w:sz w:val="20"/>
                <w:szCs w:val="20"/>
              </w:rPr>
              <w:t>ПОВТОРЕНИЕ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7-40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овые выражения, уравнения, задачи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числовые выражения, владея навыком выполнения действий с натуральными числами, обыкновенными и десятичными дробями;</w:t>
            </w:r>
          </w:p>
          <w:p>
            <w:pPr>
              <w:pStyle w:val="Style17"/>
              <w:spacing w:before="0" w:after="0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уравнения и все виды задач, изученных в 5 классе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Итоговая контрольная работа №1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39:00Z</dcterms:created>
  <dc:creator>Комп</dc:creator>
  <dc:description/>
  <cp:keywords/>
  <dc:language>en-US</dc:language>
  <cp:lastModifiedBy>митрофанова</cp:lastModifiedBy>
  <dcterms:modified xsi:type="dcterms:W3CDTF">2011-10-06T17:49:00Z</dcterms:modified>
  <cp:revision>51</cp:revision>
  <dc:subject/>
  <dc:title>№</dc:title>
</cp:coreProperties>
</file>