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left"/>
        <w:rPr>
          <w:rFonts w:ascii="Times New Roman" w:hAnsi="Times New Roman" w:cs="Times New Roman"/>
          <w:b/>
          <w:b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color w:val="000000"/>
          <w:sz w:val="28"/>
          <w:szCs w:val="28"/>
        </w:rPr>
        <w:t>Тема : «ЗЕМЛЯ – НАШ ОБЩИЙ ДОМ»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знакомить детей с природным явлением - вулканом, причиной его извержения;</w:t>
        <w:br/>
        <w:t>-развивать познавательную активность детей в процессе самостоятельного выполнения опытов по схеме;</w:t>
        <w:br/>
        <w:t>- поощрять детей за самостоятельное формулирование выводов по итогам эксперимента с опорой на полученные ранее представления и собственные предположения;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ючевые слова: вулкан, лава, извержение, пепел, пемз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аккуратность, взаимопомощь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группа (6-7 л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и материал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ьютерная презентация (фотографии вулканов, изображение римского бога Вулкана, репродукция картины К.Брюллова "Последний день Помпеи",  )   кусочки пемзы, обычные камушки и миски с водой на каждого ребенка, модель вулкана, картинки с изображением вулканов; карта России; поддоны, картон, клей; сода; уксус; сухая красная краска; моющая жидкость; листы бумаги; цветные карандаши (для фиксации наблюдений);</w:t>
        <w:br/>
        <w:t>чайные ложки; пипетка.</w:t>
        <w:br/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едагог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-Ребята, сегодня почтальон принес необычную посылку, предлагаю вам открыть ее и посмотреть, что лежит в посылке. ( В посылке аудиокассета с записью рассказа о вулканах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аудио записи: Вулканы</w:t>
      </w:r>
      <w:r>
        <w:rPr>
          <w:color w:val="000000"/>
          <w:sz w:val="28"/>
          <w:szCs w:val="28"/>
        </w:rPr>
        <w:t xml:space="preserve"> образно называют огнедышащими горами. Происходит от имени древне римского бога огня Вулкан. Извержения вулканов - опасное для людей явление. </w:t>
      </w:r>
      <w:r>
        <w:rPr>
          <w:rStyle w:val="StrongEmphasis"/>
          <w:b w:val="false"/>
          <w:color w:val="000000"/>
          <w:sz w:val="28"/>
          <w:szCs w:val="28"/>
        </w:rPr>
        <w:t>Вулкан</w:t>
      </w:r>
      <w:r>
        <w:rPr>
          <w:color w:val="000000"/>
          <w:sz w:val="28"/>
          <w:szCs w:val="28"/>
        </w:rPr>
        <w:t xml:space="preserve"> представляет собой гору, в верхней части которой имеется углубление - вулканический кратер, а в толще проходит канал, называемый жерлом. Он ведет в особую камеру - очаг магмы. Вулканы бывают действующими, спящими и потухшими. </w:t>
      </w:r>
      <w:r>
        <w:rPr>
          <w:sz w:val="28"/>
          <w:szCs w:val="28"/>
        </w:rPr>
        <w:t>). Прослушав рассказ, дети отвечают на вопрос: Ребята, вы догадались, о чем пойдет речь на нашем занятии? (ответы детей).(Иллюстрация с  изображением  вулкана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некоторых местах на земле есть необычные горы. Когда они "спят" они мало отличаются от других гор, но стоит им проснуться, и тогда из их вершин вырываются пламя и раскаленные камни. Они окутываются дымом, звучат взрывы, по склонам течет раскаленная жидкость-лава, настоящий огненный поток. Вулканы извергаются. Такие горы есть и у нас в стране, на Камчатке (картинка с изображения вулкана). Вулканы делятся на действующие, спящие и потухшие (показать изображения: извержение вулкана - это действующий вулкан; озеро в кратере потухшего вулкана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чему же они так называются? Вулканом звали римского бога огня и покровителя кузнецов (  изображение римского бога Вулкана). Ребята, древние римляне верили, что кузница этого бога находится под горой на острове в Средиземном море. Когда бог Вулкан ковал металл, в своей кузнице, извергались вулканы, и лилась горячая раскаленная лава. Лава - это расплавленная масса. Температура внутри земли такая высокая, что плавятся даже твердые камни. Когда лава застывает, образуются новые камни. Лава поднимается по жерлу вулкана. Доходит до кратера и выходит на поверхность (схема строения вулкана на экране).</w:t>
      </w:r>
    </w:p>
    <w:p>
      <w:pPr>
        <w:pStyle w:val="Normal"/>
        <w:spacing w:before="150" w:after="150"/>
        <w:rPr>
          <w:color w:val="60606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жде чем, мы перейдем к </w:t>
      </w:r>
      <w:r>
        <w:rPr>
          <w:sz w:val="28"/>
          <w:szCs w:val="28"/>
        </w:rPr>
        <w:t xml:space="preserve"> несложному опыту с извержением вулкана, сначала я расскажу вам одну легенду о вулкане.</w:t>
        <w:br/>
        <w:t>"Жил на свете бог по имени Вулкан. И нравилось ему кузнечное дело: стоять у наковальни, бить тяжелым молотом по железу, раздувать огонь в горне. Построил он себе кузницу внутри высоченной горы. А гора стояла прямо посреди Средиземного моря. Когда Вулкан работал молотом, ковал металл, в своей кузнице, извергались вулканы, и лилась горячая раскаленная лава. Лава - это расплавленная масса. Температура внутри земли такая высокая, что плавятся даже твердые камни. Когда лава застывает, образуются новые камни. Лава поднимается по жерлу вулкана. Доходит до кратера и выходит на поверхность (схема строения вулкана) гора дрожала от верхушки до основания, а грохот и гул разносились далеко вокруг. Из отверстия на вершине горы с оглушительным ревом летели раскаленные камни, огонь и пепел. "Вулкан работает", - со страхом говорили люди, и уходили жить подальше от этого места. С тех пор, люди, все огнедышащие горы стали называть вулканами". Интересная легенда. Давайте, ребята, рассмотрим с вами картинки с изображением вулканов. Посмотрите, это на вид обычная гора называется она спящий вулкан, а это та же самая гора только с извергающейся из нее лавой, огнем, дымом - это действующий вулкан. Посмотрите, какой формы вулкан, на что он похож?</w:t>
        <w:br/>
      </w:r>
      <w:r>
        <w:rPr>
          <w:rStyle w:val="StrongEmphasis"/>
          <w:b w:val="false"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Похож на пирамиду, конус.</w:t>
        <w:br/>
        <w:t>Педагог:</w:t>
        <w:br/>
      </w: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Правильно, ребята,  вулкан конусообразной формы. Обратите внимание на его верхнюю часть, на что она похожа?</w:t>
        <w:br/>
      </w:r>
      <w:r>
        <w:rPr>
          <w:rStyle w:val="StrongEmphasis"/>
          <w:b w:val="false"/>
          <w:sz w:val="28"/>
          <w:szCs w:val="28"/>
        </w:rPr>
        <w:t>Дети:</w:t>
      </w:r>
      <w:r>
        <w:rPr>
          <w:sz w:val="28"/>
          <w:szCs w:val="28"/>
        </w:rPr>
        <w:t xml:space="preserve"> </w:t>
        <w:br/>
        <w:t>-На большую яму, воронку.</w:t>
        <w:br/>
        <w:t>Педагог:</w:t>
        <w:br/>
        <w:t>- Верно.  Вершина горы из которой извергается вулкан, называется  кратер вулкана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>Кратер вулкана - это огромная чаша с крутыми склонами, а на дне - красновато - оранжевая пасть - это жерло, дыра, уходящая глубоко в землю. Огненная жидкость, выходящая из вулкана, называется лавой.</w:t>
        <w:br/>
        <w:t xml:space="preserve">  Вам бы хотелось одним глазком взглянуть на извержение вулкана.</w:t>
        <w:br/>
      </w: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Хотите, я вас научу, как сделать вулкан из нашего,   у нас тут и кратер в ней будет.</w:t>
        <w:br/>
      </w:r>
      <w:r>
        <w:rPr>
          <w:rStyle w:val="StrongEmphasis"/>
          <w:b w:val="false"/>
          <w:sz w:val="28"/>
          <w:szCs w:val="28"/>
        </w:rPr>
        <w:t>Дети:</w:t>
      </w:r>
      <w:r>
        <w:rPr>
          <w:sz w:val="28"/>
          <w:szCs w:val="28"/>
        </w:rPr>
        <w:t xml:space="preserve"> </w:t>
        <w:br/>
        <w:t>-Да, хотим.</w:t>
      </w:r>
    </w:p>
    <w:p>
      <w:pPr>
        <w:pStyle w:val="Style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Style12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: -Ребята, предлагаю вам немного поиграть. Слушайте и будьте внимательны</w:t>
      </w:r>
      <w:r>
        <w:rPr>
          <w:color w:val="000000"/>
          <w:sz w:val="28"/>
          <w:szCs w:val="28"/>
        </w:rPr>
        <w:t>.  Цель игры – первым добраться до «вулкана», не наступить при этом в «лаву», то есть пол.ю а перебраться по камешкам . Перед тем как отправиться в путь, попросите детей надеть воображаемые защитные костюмы, объясняя, что лава очень горячая, а газы, выходящие из недр вулкана, могут быть чрезвычайно ядовитыми.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юрпризный момент. В зал вносится модель вулкана. Детям предлагается его разбудить.</w:t>
      </w:r>
    </w:p>
    <w:p>
      <w:pPr>
        <w:pStyle w:val="Style12"/>
        <w:rPr/>
      </w:pPr>
      <w:r>
        <w:rPr>
          <w:sz w:val="28"/>
          <w:szCs w:val="28"/>
        </w:rPr>
        <w:t>П: - Ребята , давайте склеим из картона конус,  это будет основание вулкана. Из чего сделаем жерло? : Давайте вставим внутрь конуса стаканчик из -под йогурта. Из чего же нам сделать лаву? Сюрпризный момент. В зал вносится модель вулкана. Детям предлагается его разбудить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: - Я знаю формулу ее приготовления. Внимательно следите за моими действиями. Я помещаю в банку одну чайную ложку соды, немного красной сухой краски и 5 капель моющей жидкости. А теперь внимание! Следующая жидкость на моей формуле обозначена особым знаком. Что он означает? (Дети уже знакомы с этим.) Верно,  это означает, что самому пользоваться ею нельзя. Эта жидкость - уксус, и его наливать можно только взрослому. Я добавляю 5 капель уксуса. Посмотрите, что происходит? </w:t>
        <w:br/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ливает его в "жерло" вулкана. Наблюдаем "извержение " вулкана.</w:t>
        <w:br/>
        <w:t>П:</w:t>
      </w: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Ребята, разные вулканы извергаются по-разному. Иногда они как- будто взрываются, выбрасывая магму вверх и в стороны. Огромная гора сотрясается от страшного грохота, огромный столб дыма и пепла поднимается над ней, каменный дождь обсыпает склоны гор. А бывает, лава  вытекает "спокойно" . У нас в стране есть много вулканов. Почти все они находятся на Дальнем Востоке, Камчатке, Курильских островах. Давайте найдем их на карте России.</w:t>
        <w:br/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ериментирование.</w:t>
      </w:r>
    </w:p>
    <w:p>
      <w:pPr>
        <w:pStyle w:val="Style12"/>
        <w:rPr/>
      </w:pPr>
      <w:r>
        <w:rPr>
          <w:sz w:val="28"/>
          <w:szCs w:val="28"/>
        </w:rPr>
        <w:t>(На столе стоят миски с водой, камни и кусочки пемзы на каждого ребенка).</w:t>
        <w:br/>
        <w:t xml:space="preserve">П: Ребята, сегодня мы вместе с вами будем исследовать пемзу-камень вулканического происхождения. Рассмотрите внимательно пемзу и сравните ее с обычным камнем. </w:t>
        <w:br/>
        <w:t xml:space="preserve">Д: в пемзе очень много дырочек. </w:t>
        <w:br/>
        <w:t>П: а как вы считаете эти дырочки пустые или в них что-то есть?</w:t>
        <w:br/>
        <w:t xml:space="preserve">Д: в дырочках спрятался воздух, поэтому пемза легче, чем обычный камень. </w:t>
        <w:br/>
        <w:t xml:space="preserve">П: очень хорошо, но следует проверить ваши предположения: опустите кусочки пемзы в миску с водой. Есть ли пузырьки? Плавает или тонет пемза? Почему? </w:t>
        <w:br/>
        <w:t>Дети делают открытия: пемза - камень, в котором много дырочек, в которых скапливается воздух. Пемза не тонет, а плавает на поверхности воды.</w:t>
      </w:r>
    </w:p>
    <w:p>
      <w:pPr>
        <w:pStyle w:val="Style12"/>
        <w:rPr/>
      </w:pPr>
      <w:r>
        <w:rPr>
          <w:sz w:val="28"/>
          <w:szCs w:val="28"/>
        </w:rPr>
        <w:t xml:space="preserve">П: Ребята, как вы считаете, сегодня происходят извержения вулканов? (мнения разделились). Посмотрите внимательно на картинки (  фотографии извержения вулканов на Камчатке и в Индонезии)  Ребята, и в наше время происходят извержения вулканов в разных частях нашей планеты, доказательством этому являются фотографии, которые вы видите. </w:t>
      </w:r>
    </w:p>
    <w:p>
      <w:pPr>
        <w:pStyle w:val="Style12"/>
        <w:rPr/>
      </w:pPr>
      <w:r>
        <w:rPr>
          <w:sz w:val="28"/>
          <w:szCs w:val="28"/>
        </w:rPr>
        <w:t>П: Ребята, скажите об извержениях вулканов мы откуда можем узнать?( из информационных программ телевидения, радио, газет, Интернет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ВЕРЖЕНИЕ ВУЛКАНА и вытекающей из неё лава, является  причиной страшного бедствия – лесного пожара. От дыма лесных пожаров нечем дышать. Огонь пробирается глубоко в землю и губит корни деревьев и трав, а так же деревни, города. А кому нужны деревья в лесу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ке (она строит гнездо в дупле дерева и находит в лесу пищ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тицам (строят гнезда на деревьях, находят пищу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екомым (гусеницы, жуки поедают листья, древесину, муравьи строят муравей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Животным (кабанам нужны желуди с дуба, медведь питается плодами и ягодами, устраивает под деревьями берлогу, лоси питаются листьями и побегами с деревьев, заяц зимой питается корой дерев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этому каждое дерево, каждый куст и травинку нужно беречь, и прежде всего от огня. Ведь лес человеку – самый щедрый дру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дарит лес человеку? (красоту, приходи и любуйся сколько хоче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леса не было бы кислорода – источника н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еще дает лес человеку? (бревна для дома, доски для мебели, дрова для печки, грибы, ягоды, орехи, все не перечисли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рево, трава, цветок и птиц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всегда умеют защити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будут уничтожены он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ланете мы останемся одни.  (Д.Радов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jc w:val="center"/>
      <w:outlineLvl w:val="0"/>
    </w:pPr>
    <w:rPr>
      <w:rFonts w:ascii="Comic Sans MS" w:hAnsi="Comic Sans MS" w:cs="Comic Sans MS"/>
      <w:smallCaps/>
      <w:color w:val="000080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8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firstLine="3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03:00Z</dcterms:created>
  <dc:creator>Виктория</dc:creator>
  <dc:description/>
  <cp:keywords/>
  <dc:language>en-US</dc:language>
  <cp:lastModifiedBy>Виктория</cp:lastModifiedBy>
  <dcterms:modified xsi:type="dcterms:W3CDTF">2012-01-30T10:52:00Z</dcterms:modified>
  <cp:revision>8</cp:revision>
  <dc:subject/>
  <dc:title/>
</cp:coreProperties>
</file>