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АВЛЕНИЕ КНЯЗЯ ВЛАДИМИРА СВЯТОСЛАВИЧА (980 – 1015). КРЕЩЕНИЕ РУСИ (988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ЯШОВА НАТАЛЬ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ШКОЛА № 1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ить учащихся с правлением князя Владимира, определить причины и значение принятия христианства на Ру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ировать умения в связной форме пересказывать текст учебника, давать собственную оценку личности и историческому явлению, анализировать документ, оперировать историческими датами, читать историческую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а, изображение князя Владимира, карточки с терминами, именами, датами, выставка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ъяснение новог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65" w:firstLine="15"/>
        <w:rPr>
          <w:sz w:val="28"/>
          <w:szCs w:val="28"/>
        </w:rPr>
      </w:pPr>
      <w:r>
        <w:rPr>
          <w:sz w:val="28"/>
          <w:szCs w:val="28"/>
        </w:rPr>
        <w:t>Личность Влади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65" w:firstLine="15"/>
        <w:rPr>
          <w:sz w:val="28"/>
          <w:szCs w:val="28"/>
        </w:rPr>
      </w:pPr>
      <w:r>
        <w:rPr>
          <w:sz w:val="28"/>
          <w:szCs w:val="28"/>
        </w:rPr>
        <w:t>Внутренняя и внешняя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65" w:firstLine="15"/>
        <w:rPr>
          <w:sz w:val="28"/>
          <w:szCs w:val="28"/>
        </w:rPr>
      </w:pPr>
      <w:r>
        <w:rPr>
          <w:sz w:val="28"/>
          <w:szCs w:val="28"/>
        </w:rPr>
        <w:t>Крещение Руси: причины и послед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Закрепление изуч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одведение итогов, запись домашнего задания.</w:t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2145" w:hanging="2145"/>
        <w:rPr>
          <w:sz w:val="28"/>
          <w:szCs w:val="28"/>
        </w:rPr>
      </w:pPr>
      <w:r>
        <w:rPr>
          <w:sz w:val="28"/>
          <w:szCs w:val="28"/>
        </w:rPr>
        <w:t>Подготовка учащихся к уроку, приветств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2145" w:hanging="2145"/>
        <w:rPr>
          <w:sz w:val="28"/>
          <w:szCs w:val="28"/>
        </w:rPr>
      </w:pPr>
      <w:r>
        <w:rPr>
          <w:sz w:val="28"/>
          <w:szCs w:val="28"/>
        </w:rPr>
        <w:t>Ввод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гра «Две корзины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, по одному игроку от каждой команды приглашаются к доске. На доске ряд понятий, терминов. Участник выбирает любой термин, дает ему определение, если оно правильно – кладет в свою корзину (прикрепляет на свою часть доски). Команда помогае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Термины:</w:t>
      </w:r>
      <w:r>
        <w:rPr>
          <w:i/>
          <w:sz w:val="28"/>
          <w:szCs w:val="28"/>
        </w:rPr>
        <w:t xml:space="preserve"> язычество, вервь, вече, народное ополчение, Перун, Ярило, Стрибог, варяги, полюдье, тысяцкий, уроки, погосты, поляне, словене, колонизаци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какой темой работали на предыдущем урок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: я прочитаю отрывки из стихотворений или исторических источников. Вы угадаете, о ком идет речь, выйдете к доске и имя правителя поставите рядом с годами правления: 882 – 912, 912 – 945, 945 – 957, 957 – 97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после, водима любимым вождем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жалась гуляла дружин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адам и селам с мечем и огнем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града царя Константи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там победитель к воротам приби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й щит, знаменитый во брани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к он дружину свою одели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гатствами греческой дани. (Ол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ание нарекло её хитрою, церковь – святою, история – мудрою. Мудрым правлением доказала, что слабая жена может иногда равняться с великими мужами. (Оль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трите, в грозной красо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ушными пол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тени мчатся в выс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нашими ша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ий воин, бич древних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 твой полет орли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гибнем! Мертвым срама н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мит перед дружиной. (Святсл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вляне же, услышав, что он идет опять, держали совет с князем Малом: «Если повадился волк к овцам, унесет все стадо, пока не перебьет его. Так и этот: если не убьем его, то всех нас погубит» (Иго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бирают одного из князей и составляют краткий рассказ о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изучать деятельность князя, которого называют Красное Солнышко, Святой, Святой воитель, защитник земли Русской, которому служат богатыри Илья Муромец, Добрыня Никитич, Алёша Поп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 темы на доске и в тетрадя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атко рассказывает о личности Владимира и о его приходе к власти, акцентируя внимание на жесткости и жестокости князя – язы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13081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0.3pt" to="240.7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7645</wp:posOffset>
                </wp:positionH>
                <wp:positionV relativeFrom="paragraph">
                  <wp:posOffset>13081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0.3pt" to="343.3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 доске схема: </w:t>
      </w:r>
      <w:r>
        <w:rPr>
          <w:i/>
          <w:sz w:val="28"/>
          <w:szCs w:val="28"/>
        </w:rPr>
        <w:t>проблемы</w:t>
        <w:tab/>
        <w:tab/>
        <w:t>действия</w:t>
        <w:tab/>
        <w:tab/>
        <w:t>ито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 о внутренней и внешней политике сопровождается показом по карте (дети следят по карте, данной в учебнике). После объяснения схема расшифровывается учени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42"/>
        <w:jc w:val="both"/>
        <w:rPr/>
      </w:pPr>
      <w:r>
        <w:rPr>
          <w:sz w:val="28"/>
          <w:szCs w:val="28"/>
        </w:rPr>
        <w:t xml:space="preserve">Причины принятия христианства дети находят в учебнике (чтение п.2) и выписывают в тетради. </w:t>
      </w:r>
    </w:p>
    <w:p>
      <w:pPr>
        <w:pStyle w:val="Normal"/>
        <w:ind w:left="9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Владимиром – рассказ учителя.</w:t>
      </w:r>
    </w:p>
    <w:p>
      <w:pPr>
        <w:pStyle w:val="Normal"/>
        <w:ind w:left="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2" w:hanging="0"/>
        <w:jc w:val="both"/>
        <w:rPr/>
      </w:pPr>
      <w:r>
        <w:rPr>
          <w:i/>
          <w:sz w:val="28"/>
          <w:szCs w:val="28"/>
        </w:rPr>
        <w:t xml:space="preserve">Как вы думаете, легко ли народ принял новую веру? </w:t>
      </w:r>
    </w:p>
    <w:p>
      <w:pPr>
        <w:pStyle w:val="Normal"/>
        <w:ind w:left="91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тоги – работа с выставкой книг «Русь языческая» и «Русь христианская» - что приобрело государство и народ с принятием кр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 изученного проводится в ходе работы с доку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.М. Карамзин: «Владимир с помощью злодеяний и наёмников овладел государством, но скоро доказал, что родился быть государем великим. Главное право его на вечную память и благодарность потомков состоит в том, что он поставил россиян на путь истинной веры, но имя Великого принадлежит ему за дела государственны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, выставление оценок, запись домашнего за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  <w:lvl w:ilvl="1">
      <w:start w:val="1"/>
      <w:numFmt w:val="upperRoman"/>
      <w:lvlText w:val="%2."/>
      <w:lvlJc w:val="left"/>
      <w:pPr>
        <w:tabs>
          <w:tab w:val="num" w:pos="708"/>
        </w:tabs>
        <w:ind w:left="21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."/>
      <w:lvlJc w:val="left"/>
      <w:pPr>
        <w:tabs>
          <w:tab w:val="num" w:pos="2250"/>
        </w:tabs>
        <w:ind w:left="2250" w:hanging="825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48:00Z</dcterms:created>
  <dc:creator>Name</dc:creator>
  <dc:description/>
  <cp:keywords/>
  <dc:language>en-US</dc:language>
  <cp:lastModifiedBy>Пользователь</cp:lastModifiedBy>
  <cp:lastPrinted>2007-02-05T00:00:00Z</cp:lastPrinted>
  <dcterms:modified xsi:type="dcterms:W3CDTF">2012-01-30T19:03:00Z</dcterms:modified>
  <cp:revision>10</cp:revision>
  <dc:subject/>
  <dc:title>КОНСПЕКТ</dc:title>
</cp:coreProperties>
</file>