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</w:rPr>
      </w:pPr>
      <w:r>
        <w:rPr>
          <w:color w:val="000000"/>
        </w:rPr>
        <w:t>Конспект урока по русскому языку в 4-м классе по теме "Глагол"</w:t>
      </w:r>
    </w:p>
    <w:p>
      <w:pPr>
        <w:pStyle w:val="Heading1"/>
        <w:rPr>
          <w:color w:val="000000"/>
        </w:rPr>
      </w:pPr>
      <w:r>
        <w:rPr>
          <w:color w:val="000000"/>
        </w:rPr>
        <w:t>(вводный урок)</w:t>
      </w:r>
    </w:p>
    <w:p>
      <w:pPr>
        <w:pStyle w:val="Style13"/>
        <w:jc w:val="center"/>
        <w:rPr/>
      </w:pPr>
      <w:r>
        <w:rPr>
          <w:rFonts w:cs="Arial" w:ascii="Arial" w:hAnsi="Arial"/>
          <w:sz w:val="28"/>
          <w:szCs w:val="28"/>
        </w:rPr>
        <w:t xml:space="preserve">Дюжакова Н. Е. учитель начальных классов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>
          <w:rFonts w:cs="Arial" w:ascii="Arial" w:hAnsi="Arial"/>
          <w:b/>
          <w:bCs/>
          <w:sz w:val="28"/>
          <w:szCs w:val="28"/>
        </w:rPr>
        <w:t>Цели урока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торять и усовершенствовать знания учащихся о  признаках глагола, формировать умение находить глаголы среди других частей речи. Развивать навыки точного употребления глаголов в реч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внимание, логическое мышление, умение формулировать учебную задачу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ние самостоятельности, сотрудничеств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бник “Русский язык” 4 класс (автор Т. Г. Рамзаева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точки с заданиями для исследовательской работы в группах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заданиям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</w:t>
      </w:r>
      <w:r>
        <w:rPr/>
        <w:t>Ход урока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41"/>
        <w:gridCol w:w="3682"/>
      </w:tblGrid>
      <w:tr>
        <w:trPr/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75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. Организационный момент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Что вы ждете от урока русского языка?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говорят хором)</w:t>
            </w:r>
          </w:p>
          <w:p>
            <w:pPr>
              <w:pStyle w:val="Style13"/>
              <w:ind w:left="72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Запрещается лениться 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е болтать и  не крутиться </w:t>
            </w:r>
          </w:p>
          <w:p>
            <w:pPr>
              <w:pStyle w:val="Style13"/>
              <w:ind w:left="72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А трудиться и учиться 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жизни это пригодится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ответы детей)</w:t>
            </w:r>
          </w:p>
        </w:tc>
      </w:tr>
      <w:tr>
        <w:trPr>
          <w:trHeight w:val="1849" w:hRule="atLeast"/>
        </w:trPr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b/>
                <w:i/>
                <w:iCs/>
                <w:sz w:val="28"/>
                <w:szCs w:val="28"/>
              </w:rPr>
              <w:t>.Создание ситуации успеха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доске задание “Четвертый лишний”</w:t>
            </w:r>
          </w:p>
          <w:p>
            <w:pPr>
              <w:pStyle w:val="Heading3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ительное</w:t>
              <w:br/>
              <w:t>Дополнение</w:t>
              <w:br/>
              <w:t>Прилагательное</w:t>
              <w:br/>
              <w:t>Местоимение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имнастика для пальцев, 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о, классная работа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утка чистописания у каждого индивидуальна</w:t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ти читают и определяют лишнее слово в данном ряду. Доказывают по каким признакам исключают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numPr>
                <w:ilvl w:val="0"/>
                <w:numId w:val="3"/>
              </w:numPr>
              <w:spacing w:before="0" w:after="28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становка учебной задачи.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 доске записаны слова. </w:t>
            </w:r>
          </w:p>
          <w:p>
            <w:pPr>
              <w:pStyle w:val="Style13"/>
              <w:ind w:left="72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Г.р.зонт, лаг.рь, ар.мат, г.л.рея, остр.в, л.пата, л..ловый, св.ркать.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тайте. – Что объединяет эти слова?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Какое задание вы предложите? Все ли слова мы записали?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чему?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Тему урока определите, если подчеркнете первые буквы словарных слов.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Так что мы будем делать на уроке? Мы непросто будем вспоминать о глаголе, а выясним, что знаем об этой части речи.</w:t>
            </w:r>
          </w:p>
          <w:p>
            <w:pPr>
              <w:pStyle w:val="Style13"/>
              <w:ind w:left="72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Эпиграфом к нашему уроку будет высказывание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3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НА ДОСКЕ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«Глагол - самая живая часть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речи»</w:t>
            </w:r>
            <w:r>
              <w:rPr>
                <w:rFonts w:cs="Arial" w:ascii="Arial" w:hAnsi="Arial"/>
                <w:sz w:val="28"/>
                <w:szCs w:val="28"/>
              </w:rPr>
              <w:t xml:space="preserve">  А. ЮГОВ </w:t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АК ПОНИМАЕТЕ ЭТО ВЫСКАЗЫВАНИЕ?                                                  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Они все из словаря. 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ставить пропущенные буквы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Нет. Сверкать не подходит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то глаго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Что такое глагол.</w:t>
            </w:r>
          </w:p>
        </w:tc>
      </w:tr>
      <w:tr>
        <w:trPr/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75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. Первичное закрепление.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бота в парах. Составление таблицы.(выбор правильных ответов)</w:t>
            </w:r>
          </w:p>
          <w:p>
            <w:pPr>
              <w:pStyle w:val="Style13"/>
              <w:ind w:left="720" w:hanging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0000FF"/>
                  <w:sz w:val="28"/>
                  <w:szCs w:val="28"/>
                  <w:u w:val="single"/>
                </w:rPr>
                <w:t>Приложение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Что вы еще знаете о глаголе?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амостоятельная работа с самопроверкой (ключевое слово “верно”)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гол изменяется по временам, родам, числам.</w:t>
            </w:r>
          </w:p>
        </w:tc>
      </w:tr>
      <w:tr>
        <w:trPr/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Самостоятельная работа с самопроверкой. Оцените свою работу.</w:t>
            </w:r>
          </w:p>
          <w:p>
            <w:pPr>
              <w:pStyle w:val="Heading3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. 399 (чтобы выполнить это упражнение, что надо вспомнить?</w:t>
            </w:r>
          </w:p>
          <w:p>
            <w:pPr>
              <w:pStyle w:val="Heading3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ация  по степени сложности</w:t>
            </w:r>
          </w:p>
          <w:p>
            <w:pPr>
              <w:pStyle w:val="Style13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199043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>Справился+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мневался\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 справился-</w:t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ы детей</w:t>
            </w:r>
          </w:p>
        </w:tc>
      </w:tr>
      <w:tr>
        <w:trPr/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75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. Включение нового знания в систему знаний.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Достаточно ли одного упражнения для усвоения нового материала?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Хотите еще узнать интересное о глаголе?</w:t>
            </w:r>
          </w:p>
          <w:p>
            <w:pPr>
              <w:pStyle w:val="Style13"/>
              <w:ind w:left="72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Тогда предлагаю показать действия, которые я скажу.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Где невозможно показать действие?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Тогда что они обозначают?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(обозначают состояние предметов)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думайте слова обозначающие состояние предметов 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7.Физминутка, гимнастика для глаз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8.Работа по тем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.Упражнение «Оживите картин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очь. Маленькая деревушка. Огни. Ветер. Одинокие деревья. Снег. Бесконечное п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ро. Ласковое солнышко. Легкий ветерок. Река. Над водой чайки. Вдали л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сна. Яркое солнце. Проталинки. Ручейки. Жучки и букашки. Под пеньком еж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Почему  именно глаголы оживили картин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Слово глагол  в старославянском языке означает слово, речь. Предки наши рассматривали его как слово из слов. По частоте употребления глагол занимает второе место после существительного. Самыми употребляемыми глаголами являются: </w:t>
            </w:r>
            <w:r>
              <w:rPr>
                <w:color w:val="FF00FF"/>
                <w:sz w:val="28"/>
                <w:szCs w:val="28"/>
              </w:rPr>
              <w:t>говорить, сказать, знать, виде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в столбик эти слова. С помощью приставок образуйте   однокоренные слова и объяснить значение получившихся слов. Образование новых слов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 слову говорить подберите синонимы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Нет 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8"/>
                <w:szCs w:val="28"/>
              </w:rPr>
              <w:t>Дети показывают (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бежать, ходить</w:t>
            </w:r>
            <w:r>
              <w:rPr>
                <w:rFonts w:cs="Arial" w:ascii="Arial" w:hAnsi="Arial"/>
                <w:sz w:val="28"/>
                <w:szCs w:val="28"/>
              </w:rPr>
              <w:t>, думать, ждать)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мать, ждать.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вод: глаголы обозначают действия предметов, состояние предметов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ответы детей)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абота в группах.</w:t>
            </w:r>
          </w:p>
          <w:p>
            <w:pPr>
              <w:pStyle w:val="Style1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ы детей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ы детей</w:t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ворить, уговорить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казать, рассказать</w:t>
            </w:r>
          </w:p>
        </w:tc>
      </w:tr>
      <w:tr>
        <w:trPr/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75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9. Итог урока.</w:t>
            </w:r>
          </w:p>
          <w:p>
            <w:pPr>
              <w:pStyle w:val="Style13"/>
              <w:ind w:left="72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 какой частью речи мы работали на уроке?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йка записался в космический кружок. Однажды он получил сообщение из космоса, моделирующее нашу речь: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FF"/>
                <w:sz w:val="28"/>
                <w:szCs w:val="28"/>
              </w:rPr>
              <w:t>Курлявая мамруля окуврычила блюмчика.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Что узнали?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Оцените свою работу на уроке.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Как вы думаете все ли мы узнали о глаголе?</w:t>
            </w:r>
          </w:p>
          <w:p>
            <w:pPr>
              <w:pStyle w:val="Style13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Какую задачу ставим на следующий урок?</w:t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лаголом.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. Выберите букву правильного ответ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гол -это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часть речи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член предло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лагол называе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предмет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действие предмета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) признак предм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лаголы отвечают на вопросы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) Что? Кто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) Кому? Откуда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) Что делать? Что сделать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ким членом предложения является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) подлежащим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) дополнением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) сказуемы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 подчеркивается в предложени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)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)_ _ _ _ _ _ 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)__________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В тексте встречаются похожие слова. Одинаковые ли это части реч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>Это дом или печь?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>Это доменная печь?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>Что умеет эта печь?</w:t>
      </w:r>
      <w:r>
        <w:rPr>
          <w:b/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>Из руды железо печь?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Говорит попугай попугаю: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- Я тебя, попугай, попугаю!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опугаю в ответ  попугай: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- Попугай, попугай, попуга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>Медведь в лесу, не зная правил,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>Однажды мотоциклом правил.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от без кисти и белил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>Крыши города белил?</w:t>
        <w:br/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уйте от имен существительных однокоренные глаголы, выделите кор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, плач, крик, шум, танец, стук, шут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 текст, вставь пропущенные буквы, определи время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авно здесь мели м..т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ел сухой к..лючий сне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ынче с крыш текут к..п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ая о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уйте от имен существительных однокоренные глаголы, выделите кор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, плач, крик, шум, танец, стук, шут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 текст, вставь пропущенные буквы, определи время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авно здесь мели м..т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ел сухой к..лючий сне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ынче с крыш текут к..п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ая о вес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уйте от имен существительных однокоренные глаголы, выделите кор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, плач, крик, шум, танец, стук, шут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 текст, вставь пропущенные буквы, определи время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авно здесь мели м..т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ел сухой к..лючий сне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ынче с крыш текут к..п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ая о вес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уйте от имен существительных однокоренные глаголы, выделите кор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, плач, крик, шум, танец, стук, шут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 текст, вставь пропущенные буквы, определи время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авно здесь мели м..т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ел сухой к..лючий сне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ынче с крыш текут к..п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ая о вес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49575/pril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37:00Z</dcterms:created>
  <dc:creator>1</dc:creator>
  <dc:description/>
  <cp:keywords/>
  <dc:language>en-US</dc:language>
  <cp:lastModifiedBy>Сomp___</cp:lastModifiedBy>
  <dcterms:modified xsi:type="dcterms:W3CDTF">2012-01-30T09:01:00Z</dcterms:modified>
  <cp:revision>26</cp:revision>
  <dc:subject/>
  <dc:title>Конспект урока по русскому языку в 4-м классе по теме "Глагол"</dc:title>
</cp:coreProperties>
</file>