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</w:rPr>
        <w:drawing>
          <wp:inline distT="0" distB="0" distL="0" distR="0">
            <wp:extent cx="1489075" cy="1426210"/>
            <wp:effectExtent l="0" t="0" r="0" b="0"/>
            <wp:docPr id="1" name="логотип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ческая     разрабо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48"/>
        </w:rPr>
      </w:pPr>
      <w:r>
        <w:rPr>
          <w:sz w:val="48"/>
        </w:rPr>
        <w:t xml:space="preserve">Роль народного танца в творческом развитии и социализации старших подростк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Автор – </w:t>
      </w:r>
      <w:r>
        <w:rPr>
          <w:b/>
          <w:bCs/>
          <w:sz w:val="32"/>
        </w:rPr>
        <w:t>балетмейстер, педагог дополнительного</w:t>
        <w:br/>
        <w:t xml:space="preserve">образования </w:t>
      </w:r>
      <w:r>
        <w:rPr>
          <w:b/>
          <w:sz w:val="32"/>
        </w:rPr>
        <w:t xml:space="preserve"> Воротникова М.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Роль народного танца в творческом развитии </w:t>
        <w:br/>
        <w:t>и социализации старших подрост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ворчество является неотъемлемой частью человеческой жизни: оно формирует личность, влияет на развитие деятельности, развивает мышление, активизирует интеллектуальную деятельность, формирует общую духовную культуру личности, закладывает основы ценностных ориентаций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чимость приобщения подрастающего поколения к миру творчества подчеркивали Б.Г.Ананьев, Л.С.Ветлугина, Л.С.Выгот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ет необходимость более серьезного подхода к проблемам творческого развития в связи с глубоким влиянием, оказываемым творчеством на человека и ее взаимодействием со всеми психофизиологическими функциями организма.</w:t>
      </w:r>
    </w:p>
    <w:p>
      <w:pPr>
        <w:pStyle w:val="2"/>
        <w:rPr/>
      </w:pPr>
      <w:r>
        <w:rPr/>
        <w:tab/>
        <w:t>Учитывая целостное влияние творчества на подростка, актуальным является  комплексное изучение психофизиологических особенностей детей, занимающихся творчеством, обращение не только к их эмоциональной сфере, но и интеллектуальной, личностной сферам.</w:t>
      </w:r>
    </w:p>
    <w:p>
      <w:pPr>
        <w:pStyle w:val="2"/>
        <w:ind w:firstLine="720"/>
        <w:rPr/>
      </w:pPr>
      <w:r>
        <w:rPr/>
        <w:t>При развитии личности в процессе обучения важно учитывать не только формирование черт креативности, но и нравственные установки и ценностные ориентации. Известно, что когда целью  образования становится единственная задача – высокая успеваемость детей, тогда часто нравственное развитие отстает от умственного. Это выражается в жестокости к сверстникам и взрослым, грубости и неуправляемости в поведении. В этом случае у учащихся не сформировано социально-ценностное отношение к человеку, к труду, к национальной культуре, к обществу в целом.</w:t>
      </w:r>
    </w:p>
    <w:p>
      <w:pPr>
        <w:pStyle w:val="TextBodyIndent"/>
        <w:ind w:firstLine="720"/>
        <w:jc w:val="both"/>
        <w:rPr/>
      </w:pPr>
      <w:r>
        <w:rPr/>
        <w:t>Под влиянием средств массовой информации, рекламы и западных субкультур подрастающее поколение ориентирует свои взгляды. Убеждения и образ жизни адекватны этому влиянию. Поэтому в данный период жизни необходимо продолжать процесс ознакомления, просвещения и приобщения в сферу национальной культуры средствами национального искусства. В данном случае может послужить, как инструмент культуры, искусство народного танца.</w:t>
      </w:r>
    </w:p>
    <w:p>
      <w:pPr>
        <w:pStyle w:val="Normal"/>
        <w:ind w:firstLine="720"/>
        <w:jc w:val="both"/>
        <w:rPr/>
      </w:pPr>
      <w:r>
        <w:rPr>
          <w:sz w:val="28"/>
        </w:rPr>
        <w:t>Историческое прошлое русского народа свидетельствует об его исключительно развитой творческой среде, в которой воспитывались многие поколения людей, складывалась национальная культу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родный танец – коллективное художественное творчество народа, вобравшее в себя его многовековой жизненный опыт и зн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одный танец многообразно отражает жизнь человека раскрывает его духовную красоту и богатство. Эстетические идеалы, заложенные в нем, оказали благотворное влияние на многие поколения люд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общать современных подростков к ценностям народного танца можно потому, что в танце воплощение не просто прошлого, но и древнейшие и всегда необходимые свойства и способности человеческой души, потому что без знания национальной культуры невозможно гармоничное развитие лич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одный танец, в частности русский, как наиболее востребованный в нашем регионе, прежде всего несет в себе черты русского характера. Русский народный танец является тем средством, с помощью которого происходит процесс национального и патриотического воспитания. Русский танец позволяет почувствовать и осознать свою национальную принадлеж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ршеклассники, отдавая приоритет таким ответам, как: в условиях творческой деятельности с пользой проводят свое свободное время, получают знания и умения для решения своих проблем, становятся более самостоятельными, повышают свой общекультурный уровень, приобретают новых друзей, учатся приносить радость близким и друзьям. Наиболее интересной является концертная деятельность, коллективные занятия, поездки на международные фестивали, творческие встречи с другими танцевальными ансамблями и т.д. Можно сказать следующее: общение детей в условиях коллективной, творческой деятельности позитивно влияет на их социальное стано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ворческая деятельность является важным фактором интеллектуального и физического развития подрост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ворчество поддерживает и развивает их эмоциональное здоровье, способствует выходу из стрессов и беспокойств,  через механизмы эмоционального восприятия и переживания подростка максимально активно усваивают элементы творческой деятельности, которые закрепляются в их сознании и повед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лективное творчество активизирует общение, удовлетворяет потребности подростков в контактах. Здесь происходит вхождение подростка в социальную группу, отличную от  семейной и школьной, знакомит с ее структурой и социальными ролями в ней, личностное переживание успеха и неуспеха в осуществляемой деятельности и во взаимоотношениях с другими, в итоге – личностное становление подростка. Таким образом можно обозначить социализирующую функцию коллекти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сский народный танец в настоящее время среди подростков не является доминирующим в области хореограф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ажно отметить что личность человека не может полностью раскрыться и нравственно сформироваться без знания национальной культуры, где в свою очередь русский танец богат красотой, выразительностью, знанием национального быта и традиций, характера русского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одный танец является тем средством с помощью которого подростки могут нравственно формировать свою личность, внутреннюю культуру, внутренний духовный  мир. С помощью народного танца подростки могут успешно приобщаться к культуре общения и поведения, познавать национальные тради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03 году в старшей группе ансамбля «Островок» была предпринята попытка разучить русский народный танец «Печка», постановка Копытина, и она увенчалась успехом. Ребята увлеклись работой и вполне справились с этой сложной задачей. Тема русского танца в хореографии продолжила свое развитие в коллективе уже в работе над следующим номером того же балетмейстера «Русским танцем с бубнами». И после этого возникла идея создания целой концертной программы по народному танцу, в подготовке которой участвуют дети старшей группы и выпускники ансамбля «Островок». В течение двух лет поставлено более 10 номеров. Это такие танцы, как «Калинка», «Перепляс», «Еврейский танец», «Утехи», «Ярмарка»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ый народный танец – это история народа. В нем отражены радости и печали, мудрость и героизм, быт, нравы, глубокая вера в доброе начало. Издревле танцы сопровождали человека в течение всей его жизни. Менялся только характер этих  сочиненных народом произве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одный танец жил не изолированно. Он – равноправный член большой семьи, где были тесно связаны песня, музыка, сказка, былина. От них он воспринял методическую напевность и особую образность. Многие народы мира и сейчас танцую в сопровождении песни. Танец помогает раскрывать содержание песни в движениях, композициях, что особенно важно при исполнении бытовых сцен, свадебных обрядов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зже народный танец обрел самостоятельную жизнь: в своей пластике он без слов рассказывал о жизни народа, его истории, заботах. Но это не значило, что утрачены самобытность, отличительные особенности, имеющие прямое отношение к народу, его создавшему. Н.В.Гоголь предлагал своим читателям: «Посмотрите, народные танцы являются в разных углах мира: испанец пляшет не так как швейцарец, шотландец, как теньеровский немец, немец не так, как француз, как азиатец. Даже в провинциях одного и того же государства изменяется танец. Северный русс не так пляшет, как малороссиянен, как славянин южный, как поляк, как финн: у одного танец говорящий, у другого - бесчувственный; у одного -  бешеный, разгульный, у другого - спокойный; у одного -  напряженный, тяжелый, у другого - легкий, воздушный. Откуда родилось такое разнообразие танцев?  Оно родилось из характера народа, его жизни и образа занятий. Народ, проведший горделивую и бранную жизнь, выражает ту же гордость в своем танце; у народа беспечного и больного также безграничная воля и поэтическое самозабвение отражают в танце так же негу, страсть и ревност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сские танцы в постановках Т.Устиновой, Н.Надеждиной, уральские танцы О.Князевой, волжские танцы М.Чернышова, сибирские танцы Коломийского и М.Горденко, воронежские танцы С.Руднева и Ю.Копытина – все они являются богатейшим арсеналом русской народной сценической хореограф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усство является неотъемлемой часть человеческой деятельности. Личность человека может полностью раскрыться, сформироваться лишь при помощи и участия искусства. Оно помогает формированию его чувств, развивает его творческие способности. Воспитывая современного человека, очень важно заботиться о развитии его эстетической восприимчивости, о том, чтобы он умел использовать в своей жизни и деятельности переживания получаемые от общения с искусством. Поэтому эстетическое воспитание является неотъемлемой составной частью воспитания подрастающего поко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ый вид искусства связан с деятельностью человеческого сознания. Являясь особой формой сознания, он закрепляет свои познавательные результаты различными средствами: поэзия – словом скульптура – пластическими материалами, музыка – звуками, а танец – движе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нец, в отличии от представленных искусств живописи, скульптуры и других, которые обладают средствами объективного изображения действительности представляет собой искусство выражения действительности представления чувств, эмоций, настроений, мыслей и идей. В связи с этим,  содержанием танца прежде всего является эмоциональная сторона переживаний человека и только через эти переживания происходит отражение образов окружающей действи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действуя на чувства и мысли человека, танец способствует эмоциональному познаванию окружающей действительности и помогает ее преобразованию, изменению. При помощи своего эмоционального языка танец воздействует на чувства, мышление, влияет на мировоззрение человека, направляет и изменяет его. По словам А.А.Борзова, «танец – прежде всего путь к познанию огромного и содержательного мира человеческих чувств. Лишенный своего эмоционального содержания танец перестает быть искусством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действуя на чувства и мышление человека, танец вырывает в его представлении образы реальной жизни, способствует переживанию и осмыслению 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можно говорить об огромных познавательных и воспитательных возможностях хореографии в воспитании подрастающего поко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3:00Z</dcterms:created>
  <dc:creator>Секретарь</dc:creator>
  <dc:description/>
  <dc:language>en-US</dc:language>
  <cp:lastModifiedBy>Yuri</cp:lastModifiedBy>
  <cp:lastPrinted>2005-02-25T13:30:00Z</cp:lastPrinted>
  <dcterms:modified xsi:type="dcterms:W3CDTF">2012-01-30T14:58:00Z</dcterms:modified>
  <cp:revision>12</cp:revision>
  <dc:subject/>
  <dc:title/>
</cp:coreProperties>
</file>