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вадцать второй год работы в школе… Страшно представить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ажется, всё только вчера было… Знакомство с нашей Зареченской школой, первый урок… Порой кажется, что ничего не изменилось, не ощущаешь груза прожитых лет, потому что часто видишь в классе те же глаза, что и раньше – пытливые и умные, называешь имена бывших учеников и осознаёшь, что не права. Это совсем другие дети, хотя я когда-то учила и воспитывала их родите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Человеку многое нужно, чтобы реализовать себя – это семья, дети, и, конечно, любимая работа. Иногда думала, кем я могла бы быть ещё, возможно воспитателем детского сада, но сейчас, когда моя маленькая дочь стала туда ходить, я поняла, что это не моя стезя, а свою дорогу я выбрала правильно ещё в далёком девяностом, когда пришла работать в Зареченскую школу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Я всегда учила и воспитывала детей, и всё время испытывала потребность в необходимости их оберегать и защищать  в реальности современных будней. Сейчас так много детей, которым трудно учиться, сложно общаться со взрослыми, даже со своими самыми близкими людьми – родителями, но они сами, самостоятельно хотят решить проблему, выпутаться из сложной ситуации, разрешить конфликт. И вот здесь, в нужное время и в нужном месте появляется человек, владеющий ситуацией в полной мере, выслушавший обе стороны, и способный предложить оптимальное разрешение проблемы. Но сделать это нужно так незаметно и осторожно, чтобы ребёнок понял, что сам смог выйти из сложившейся ситуации, самостоятельно принял решение поступить так, а не инач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Работа социального педагога очень трудна. В ней много как отрицательных, так и положительных моментов. Ежедневные разбирательства с учениками, пропустившими уроки, выяснения причин невыполнения домашних заданий, посещения неблагополучных семей, где взрослые люди могут вам нагрубить и назвать нелестными именами, рассматривание персональных дел на заседании Совета профилактики, принятие строгих решений…А вот, благодаря твоим усилиям ребёнок из опекунской семьи нашей школы получил ценный подарок в какой-либо номинации за участие в конкурсе, долгое время неработающие родители устроились на работу, часто пропускающий уроки ученик посещает занятия в школе целую неделю без прогулов…Незначительные достижения на первый взгляд, но если быть к этим маленьким успехам равнодушной, не сможешь достичь большег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амое страшное в нашей жизни – равнодушие. Я не могу пройти мимо того, кому нужна помощь, порой и в ущерб себе. Иногда хочется бросить всё, поставить точку, но видишь радостные и благодарные глаза тех людей, которым смогла помочь словом или делом, и у тебя вновь вырастают крылья, ты готов к дальнейшей работе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33:00Z</dcterms:created>
  <dc:creator>Vlad</dc:creator>
  <dc:description/>
  <cp:keywords/>
  <dc:language>en-US</dc:language>
  <cp:lastModifiedBy>Пользователь</cp:lastModifiedBy>
  <cp:lastPrinted>2012-01-11T14:54:00Z</cp:lastPrinted>
  <dcterms:modified xsi:type="dcterms:W3CDTF">2012-01-30T18:43:00Z</dcterms:modified>
  <cp:revision>23</cp:revision>
  <dc:subject/>
  <dc:title/>
</cp:coreProperties>
</file>