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color w:val="FF6600"/>
          <w:sz w:val="96"/>
          <w:szCs w:val="96"/>
        </w:rPr>
      </w:pPr>
      <w:r>
        <w:rPr>
          <w:rFonts w:cs="Times New Roman" w:ascii="Times New Roman" w:hAnsi="Times New Roman"/>
          <w:b/>
          <w:color w:val="FF6600"/>
          <w:sz w:val="96"/>
          <w:szCs w:val="96"/>
        </w:rPr>
      </w:r>
    </w:p>
    <w:p>
      <w:pPr>
        <w:pStyle w:val="Normal"/>
        <w:rPr>
          <w:rFonts w:ascii="Times New Roman" w:hAnsi="Times New Roman" w:cs="Times New Roman"/>
          <w:b/>
          <w:b/>
          <w:color w:val="FF6600"/>
          <w:sz w:val="96"/>
          <w:szCs w:val="96"/>
        </w:rPr>
      </w:pPr>
      <w:r>
        <w:rPr>
          <w:rFonts w:cs="Times New Roman" w:ascii="Times New Roman" w:hAnsi="Times New Roman"/>
          <w:b/>
          <w:color w:val="FF6600"/>
          <w:sz w:val="96"/>
          <w:szCs w:val="9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6600"/>
          <w:sz w:val="36"/>
          <w:szCs w:val="36"/>
        </w:rPr>
      </w:pPr>
      <w:r>
        <w:rPr>
          <w:rFonts w:cs="Times New Roman" w:ascii="Times New Roman" w:hAnsi="Times New Roman"/>
          <w:b/>
          <w:color w:val="FF6600"/>
          <w:sz w:val="96"/>
          <w:szCs w:val="96"/>
        </w:rPr>
        <mc:AlternateContent>
          <mc:Choice Requires="wps">
            <w:drawing>
              <wp:inline distT="0" distB="0" distL="0" distR="0">
                <wp:extent cx="4911725" cy="31515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1840" cy="3151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Осенняя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ярмарк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0pt;margin-top:-248.2pt;width:386.7pt;height:248.1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Осенняя</w:t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ярмарка</w:t>
                      </w:r>
                    </w:p>
                  </w:txbxContent>
                </v:textbox>
                <v:path textpathok="t"/>
                <v:textpath on="t" fitshape="t" string="Осенняя&#10;ярмарка" style="font-family:&quot;Impact&quot;;font-size:12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6600"/>
          <w:sz w:val="36"/>
          <w:szCs w:val="36"/>
        </w:rPr>
      </w:pPr>
      <w:r>
        <w:rPr>
          <w:rFonts w:cs="Times New Roman" w:ascii="Times New Roman" w:hAnsi="Times New Roman"/>
          <w:b/>
          <w:color w:val="FF66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6600"/>
          <w:sz w:val="36"/>
          <w:szCs w:val="36"/>
        </w:rPr>
      </w:pPr>
      <w:r>
        <w:rPr>
          <w:rFonts w:cs="Times New Roman" w:ascii="Times New Roman" w:hAnsi="Times New Roman"/>
          <w:b/>
          <w:color w:val="FF66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color w:val="FF6600"/>
          <w:sz w:val="44"/>
          <w:szCs w:val="44"/>
        </w:rPr>
        <w:t>Подготовительная группа</w:t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36"/>
          <w:szCs w:val="36"/>
        </w:rPr>
        <w:t>Муз. руководитель: Лариса Мороз Д/С №17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Потянулись птицы в теплые кра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ышатся прощальны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ки журавл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ышко не балу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 своим тепло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верным, морозны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ет холодк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го печальн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стно на душ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того, что лет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ернуть уже…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етят журавл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апа Журавль:</w:t>
      </w:r>
      <w:r>
        <w:rPr>
          <w:rFonts w:cs="Times New Roman" w:ascii="Times New Roman" w:hAnsi="Times New Roman"/>
          <w:sz w:val="28"/>
          <w:szCs w:val="28"/>
        </w:rPr>
        <w:t xml:space="preserve"> Вот и осень наступил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летать на юг пор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так грустно и уныло..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ма Журавлиха: </w:t>
      </w:r>
      <w:r>
        <w:rPr>
          <w:rFonts w:cs="Times New Roman" w:ascii="Times New Roman" w:hAnsi="Times New Roman"/>
          <w:sz w:val="28"/>
          <w:szCs w:val="28"/>
        </w:rPr>
        <w:t>И готова детвор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ть далекий собиратьс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ылья юные размять..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как грустно расставатьс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й родимый покидать!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является воробе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робей:</w:t>
      </w:r>
      <w:r>
        <w:rPr>
          <w:rFonts w:cs="Times New Roman" w:ascii="Times New Roman" w:hAnsi="Times New Roman"/>
          <w:sz w:val="28"/>
          <w:szCs w:val="28"/>
        </w:rPr>
        <w:t xml:space="preserve"> Что я слышу? Что я вижу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ужели опоздал?!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давно уж чемоданы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уть-дороженьку собрал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м тепло, за океаном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ьмы дикие расту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чут с веток обезьяны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кие цветы цвету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! Решил! Я уезжаю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отчий край?!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здесь я замерзаю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здесь я голодаю —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раю я скажу, прощай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меня с собой возьмит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ами я хочу лете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дальние чуж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ли юга посмотреть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Что ты, Шустрик? Что с тобою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тебя не узнаю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нишь, летнею порою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лю ты хвалил свою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учик солнца на рассвете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уд заброшенный вдал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ворил, что в целом свет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прекраснее земл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Журавли:</w:t>
      </w:r>
      <w:r>
        <w:rPr>
          <w:rFonts w:cs="Times New Roman" w:ascii="Times New Roman" w:hAnsi="Times New Roman"/>
          <w:sz w:val="28"/>
          <w:szCs w:val="28"/>
        </w:rPr>
        <w:t xml:space="preserve"> Были б рады мы остаться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летели б никуд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некуда деваться —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нят вьюги, хол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робей:</w:t>
      </w:r>
      <w:r>
        <w:rPr>
          <w:rFonts w:cs="Times New Roman" w:ascii="Times New Roman" w:hAnsi="Times New Roman"/>
          <w:sz w:val="28"/>
          <w:szCs w:val="28"/>
        </w:rPr>
        <w:t xml:space="preserve"> Ах, друзья, мне стыдно очень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ами я не полеч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сть зимой холодны ночи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есь остаться я хочу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милей родного кра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е нет родной земл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ройдет пора лихая —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ас встречу, журавл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одная песенка» Ю. Чич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к жаль, что промчалось стремительно лет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скоро наступит зим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снежную шубу наденут дом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нежные шапки – рассве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о, если по-честному, как-то не очен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щу я по летней веселой пор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се потому, что красивая Осен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у нас во дворе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«Осенняя сказка» Е. Горбин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Осень, осень за окошко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ждик сыплется горошк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ья падают шурша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ты, осень, хороша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нец с листьями р.н.п. «Калинка»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 время танца входит Осень, танцует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ень:</w:t>
      </w:r>
      <w:r>
        <w:rPr>
          <w:rFonts w:cs="Times New Roman" w:ascii="Times New Roman" w:hAnsi="Times New Roman"/>
          <w:sz w:val="28"/>
          <w:szCs w:val="28"/>
        </w:rPr>
        <w:t xml:space="preserve"> Пришла с обильными дождя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богатым урожае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ушистым каравае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Мы любим тебя, Осен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красочный наря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петь тебе сегодн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Любой, конечно, рад…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ровод «Ах, какая осень» З.Роо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Давайте в честь хозяйки бал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им ярмарку на славу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ень:</w:t>
      </w:r>
      <w:r>
        <w:rPr>
          <w:rFonts w:cs="Times New Roman" w:ascii="Times New Roman" w:hAnsi="Times New Roman"/>
          <w:sz w:val="28"/>
          <w:szCs w:val="28"/>
        </w:rPr>
        <w:t xml:space="preserve"> Ах, ярмарка, ах, ярмарк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ая така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 гармошка рус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есня удалая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«На ярмарке» Е. Шаламоновой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сень: </w:t>
      </w:r>
      <w:r>
        <w:rPr>
          <w:rFonts w:cs="Times New Roman" w:ascii="Times New Roman" w:hAnsi="Times New Roman"/>
          <w:sz w:val="28"/>
          <w:szCs w:val="28"/>
        </w:rPr>
        <w:t>Наша ярмарка шуми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ники с конфетам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овар народ гляди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ди разодетые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и хитрые загад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сумеет разгадат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му сушки и баран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щаю к чаю дать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гадки о товара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осят женщины, старушки,</w:t>
        <w:br/>
        <w:t>Носят малые девчушки 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уголочку уголок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ен красочный...(платок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е страшны зимой морозы</w:t>
        <w:br/>
        <w:t>Ни большим, ни маленьким.</w:t>
        <w:br/>
        <w:t>Что нам зимушки угрозы -</w:t>
        <w:br/>
        <w:t>Мы обуем... (валенки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Если маленький мороз -</w:t>
        <w:br/>
        <w:t>Не хватает он за но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чнёт мороз сердитьс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наденем... (рукавицы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не в частушках подыграе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ть и не гармошк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обедом в суп ныряет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ная... (ложк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 Эту обувь не забыли,</w:t>
        <w:br/>
        <w:t>Хоть давным-давно носили.</w:t>
        <w:br/>
        <w:t>Влезут дети на полат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печи оставят... (лапти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6. Воду дед носил с утра</w:t>
        <w:br/>
        <w:t>Каждый раз по два ведра,</w:t>
        <w:br/>
        <w:t>На плечах дугой повисло,</w:t>
        <w:br/>
        <w:t>Держит вёдра... (коромысло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7. Он как круглая кастрюля,</w:t>
        <w:br/>
        <w:t>Он чумазый, не чистюля.</w:t>
        <w:br/>
        <w:t>Где там в печке уголёк?</w:t>
        <w:br/>
        <w:t>Кашу сварит... (чугунок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8. Лезет в печь за котелком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углу стоит молчком,</w:t>
        <w:br/>
        <w:t>Кочерге родимый брат -</w:t>
        <w:br/>
        <w:t>Старый кованый... (ухват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9. Без неё в деревне скучно,</w:t>
        <w:br/>
        <w:t>Вместе с ней поют частушки,</w:t>
        <w:br/>
        <w:t>Пляшут Маша и Антошка</w:t>
        <w:br/>
        <w:t>Под весёлую... (гармошку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0. Как нужна она в лесу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й грибы домой несу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любуйся на картину –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ых целая... (корзин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1. Три струны, её узнай-ка!</w:t>
        <w:br/>
        <w:t>Заиграла... (балалайк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2. Волосам моим дружок -</w:t>
        <w:br/>
        <w:t>Длиннозубый... (гребешок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Любят девочки-подружк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 маком бублики и... (сушки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4. Выпускает жаркий пар</w:t>
        <w:br/>
        <w:t>Древний чайник   - ... (са</w:t>
        <w:softHyphen/>
        <w:t>мовар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5. Целый час избу мела</w:t>
        <w:br/>
        <w:t>Чистоплотная... (метла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>Вы на ярмарку ходил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жите, что купили?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 мелодию русской народ</w:t>
        <w:softHyphen/>
        <w:t>ной песни «Коробейники» выходят мальчи</w:t>
        <w:softHyphen/>
        <w:t>ки-коробейники, к ним навст</w:t>
        <w:softHyphen/>
        <w:t>речу выбегают девочки, осмат</w:t>
        <w:softHyphen/>
        <w:t>ривают товар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воч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ргуемся, ребят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, что приобретём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ьчи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ргуемся, девчат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одно для всех споё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уш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- торговцы-зазывал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- ребята-молодцы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сь товар у нас на славу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жки, гребни, бубенцы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ходите, примеряйт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ши ленты и платки!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ремя даром не теряйте –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авайте кошельки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 вы, девочки-красотк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ряйте каблучки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любой они погодк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рядны, и легк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, торговцы-зазывалы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но цены высок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упатель тут бывалы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т народ не дура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торгуйтеся, мамаш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а дочка не плох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деньте вашу Машу 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иг найдёте жених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чего себе обнов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чего хорошего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платье уж не нов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платье ношено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бы лучше не скупилис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ош - не лошадь со дво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же так к вам торопилис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н в лаптях уже дыр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 парни сбавят цен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ь дадут с отсрочкою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кольцо себе надену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ещё с цепочкою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, платок узором вышит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ый, купишь мне такой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творился, что не слыши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творился, что глухой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, девчата, справедливост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товар, а денег нет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ж сегодня ночью снилис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й фартук и берет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овались, торговалис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положено у нас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на нас полюбовалис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ли девки на показ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девчонки - заглядень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любуются на на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ходите в воскресень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в клубе перепляс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усская пляска» р.н.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ыбегает лисичк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Осень:</w:t>
      </w:r>
      <w:r>
        <w:rPr>
          <w:rFonts w:cs="Times New Roman" w:ascii="Times New Roman" w:hAnsi="Times New Roman"/>
          <w:sz w:val="28"/>
          <w:szCs w:val="28"/>
        </w:rPr>
        <w:t xml:space="preserve"> Где ты, Лисонька, ходил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а ярмарке купила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Лиса:</w:t>
      </w:r>
      <w:r>
        <w:rPr>
          <w:rFonts w:cs="Times New Roman" w:ascii="Times New Roman" w:hAnsi="Times New Roman"/>
          <w:sz w:val="28"/>
          <w:szCs w:val="28"/>
        </w:rPr>
        <w:t xml:space="preserve"> Ах, иду я из Торжк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мотрела петушк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истый и красивы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ь, что денег не хватило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Осень:</w:t>
      </w:r>
      <w:r>
        <w:rPr>
          <w:rFonts w:cs="Times New Roman" w:ascii="Times New Roman" w:hAnsi="Times New Roman"/>
          <w:sz w:val="28"/>
          <w:szCs w:val="28"/>
        </w:rPr>
        <w:t xml:space="preserve"> Так идешь ты без покупки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Лиса:</w:t>
      </w:r>
      <w:r>
        <w:rPr>
          <w:rFonts w:cs="Times New Roman" w:ascii="Times New Roman" w:hAnsi="Times New Roman"/>
          <w:sz w:val="28"/>
          <w:szCs w:val="28"/>
        </w:rPr>
        <w:t xml:space="preserve"> Голодаю третьи сут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илавках рыбка, мяс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развешаны колбас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б кусочек колбасы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Нету денег у лисы! (Трёт глаза.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ень:</w:t>
      </w:r>
      <w:r>
        <w:rPr>
          <w:rFonts w:cs="Times New Roman" w:ascii="Times New Roman" w:hAnsi="Times New Roman"/>
          <w:sz w:val="28"/>
          <w:szCs w:val="28"/>
        </w:rPr>
        <w:t xml:space="preserve"> Не горюй, Лисица, зря-то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хоть тоже небогаты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поделимся с тобо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а:</w:t>
      </w:r>
      <w:r>
        <w:rPr>
          <w:rFonts w:cs="Times New Roman" w:ascii="Times New Roman" w:hAnsi="Times New Roman"/>
          <w:sz w:val="28"/>
          <w:szCs w:val="28"/>
        </w:rPr>
        <w:t xml:space="preserve"> Сжальтесь, люди, надо мной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ерёт угощение, кладёт в корзинку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м ещё сыры видала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лько денег было мало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ень:</w:t>
      </w:r>
      <w:r>
        <w:rPr>
          <w:rFonts w:cs="Times New Roman" w:ascii="Times New Roman" w:hAnsi="Times New Roman"/>
          <w:sz w:val="28"/>
          <w:szCs w:val="28"/>
        </w:rPr>
        <w:t xml:space="preserve"> Вот тебе кусочек сыр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а:</w:t>
      </w:r>
      <w:r>
        <w:rPr>
          <w:rFonts w:cs="Times New Roman" w:ascii="Times New Roman" w:hAnsi="Times New Roman"/>
          <w:sz w:val="28"/>
          <w:szCs w:val="28"/>
        </w:rPr>
        <w:t xml:space="preserve"> Мне на масло не хватило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ень:</w:t>
      </w:r>
      <w:r>
        <w:rPr>
          <w:rFonts w:cs="Times New Roman" w:ascii="Times New Roman" w:hAnsi="Times New Roman"/>
          <w:sz w:val="28"/>
          <w:szCs w:val="28"/>
        </w:rPr>
        <w:t xml:space="preserve"> Вот тебе горшочек масл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а:</w:t>
      </w:r>
      <w:r>
        <w:rPr>
          <w:rFonts w:cs="Times New Roman" w:ascii="Times New Roman" w:hAnsi="Times New Roman"/>
          <w:sz w:val="28"/>
          <w:szCs w:val="28"/>
        </w:rPr>
        <w:t xml:space="preserve"> Мои детки просят мяса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ень: </w:t>
      </w:r>
      <w:r>
        <w:rPr>
          <w:rFonts w:cs="Times New Roman" w:ascii="Times New Roman" w:hAnsi="Times New Roman"/>
          <w:sz w:val="28"/>
          <w:szCs w:val="28"/>
        </w:rPr>
        <w:t xml:space="preserve">Вот подарочки лисята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са: </w:t>
      </w:r>
      <w:r>
        <w:rPr>
          <w:rFonts w:cs="Times New Roman" w:ascii="Times New Roman" w:hAnsi="Times New Roman"/>
          <w:sz w:val="28"/>
          <w:szCs w:val="28"/>
        </w:rPr>
        <w:t xml:space="preserve">Жаль, что я не так богата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Осень:</w:t>
      </w:r>
      <w:r>
        <w:rPr>
          <w:rFonts w:cs="Times New Roman" w:ascii="Times New Roman" w:hAnsi="Times New Roman"/>
          <w:sz w:val="28"/>
          <w:szCs w:val="28"/>
        </w:rPr>
        <w:t xml:space="preserve"> Хватит, Лисонька, просить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иса: </w:t>
      </w:r>
      <w:r>
        <w:rPr>
          <w:rFonts w:cs="Times New Roman" w:ascii="Times New Roman" w:hAnsi="Times New Roman"/>
          <w:sz w:val="28"/>
          <w:szCs w:val="28"/>
        </w:rPr>
        <w:t>Ох, как хочется попить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Лиса:</w:t>
      </w:r>
      <w:r>
        <w:rPr>
          <w:rFonts w:cs="Times New Roman" w:ascii="Times New Roman" w:hAnsi="Times New Roman"/>
          <w:sz w:val="28"/>
          <w:szCs w:val="28"/>
        </w:rPr>
        <w:t xml:space="preserve"> От воды какой мне прок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бы ковшик молок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жка-то невели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сень: </w:t>
      </w:r>
      <w:r>
        <w:rPr>
          <w:rFonts w:cs="Times New Roman" w:ascii="Times New Roman" w:hAnsi="Times New Roman"/>
          <w:sz w:val="28"/>
          <w:szCs w:val="28"/>
        </w:rPr>
        <w:t>Хоть подарков нам не жалк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ты просто попрошайка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Лиса.</w:t>
      </w:r>
      <w:r>
        <w:rPr>
          <w:rFonts w:cs="Times New Roman" w:ascii="Times New Roman" w:hAnsi="Times New Roman"/>
          <w:sz w:val="28"/>
          <w:szCs w:val="28"/>
        </w:rPr>
        <w:t xml:space="preserve"> Что вы, что вы, я шучу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 гостинцы отплачу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Я станцую для ребят</w:t>
      </w:r>
    </w:p>
    <w:p>
      <w:pPr>
        <w:pStyle w:val="Normal"/>
        <w:shd w:fill="FFFFFF" w:val="clear"/>
        <w:spacing w:lineRule="exact" w:line="235"/>
        <w:ind w:left="240" w:hanging="0"/>
        <w:rPr>
          <w:rFonts w:ascii="Times New Roman" w:hAnsi="Times New Roman" w:cs="Times New Roman"/>
          <w:b/>
          <w:b/>
          <w:bCs/>
          <w:color w:val="000000"/>
          <w:spacing w:val="-12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 весёлую музыку и аплоди</w:t>
        <w:softHyphen/>
        <w:t>сменты детей Лиса танцует и убегает с корзиной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Затем вбегает пёс Шарик. </w:t>
      </w:r>
    </w:p>
    <w:p>
      <w:pPr>
        <w:pStyle w:val="Normal"/>
        <w:shd w:fill="FFFFFF" w:val="clear"/>
        <w:spacing w:lineRule="exact" w:line="235"/>
        <w:ind w:left="240" w:hanging="0"/>
        <w:rPr>
          <w:rFonts w:ascii="Times New Roman" w:hAnsi="Times New Roman" w:cs="Times New Roman"/>
          <w:b/>
          <w:b/>
          <w:bCs/>
          <w:i/>
          <w:i/>
          <w:color w:val="000000"/>
          <w:spacing w:val="-12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color w:val="000000"/>
          <w:spacing w:val="-12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Осень:</w:t>
      </w:r>
      <w:r>
        <w:rPr>
          <w:rFonts w:cs="Times New Roman" w:ascii="Times New Roman" w:hAnsi="Times New Roman"/>
          <w:sz w:val="28"/>
          <w:szCs w:val="28"/>
        </w:rPr>
        <w:t xml:space="preserve"> Где ты, Шарик, побывал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а ярмарке видал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Шарик: </w:t>
      </w:r>
      <w:r>
        <w:rPr>
          <w:rFonts w:cs="Times New Roman" w:ascii="Times New Roman" w:hAnsi="Times New Roman"/>
          <w:sz w:val="28"/>
          <w:szCs w:val="28"/>
        </w:rPr>
        <w:t>Что увидеть там я смог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много разных но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апогах, лаптях, ботинка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шнурках, ремнях, резинк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торопятся, сную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прохода не даю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люблю я шума, давк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таился у прилав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мо мальчик проходил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сухарик подари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том хозяин лав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ал вкусные остатк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обеда плошку щ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придачу горсть кост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ый день я сытый был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же косточку зарыл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Осень хвалит Шарика, он убегае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>Выходи играть, ребят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и играть, девчат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та яркая - атлас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водящий в этот раз?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Иг</w:t>
        <w:softHyphen/>
        <w:t xml:space="preserve">ра с лентой»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Звучит мелодия «Цыганской песни», на сере</w:t>
        <w:softHyphen/>
        <w:t>дину зала выбегает Цы</w:t>
        <w:softHyphen/>
        <w:t>ганка, ведет медведя (мальчик в костюме медведя) на цепочке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Цыганка с медведем танцуют в кругу, все гости аплодируют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>В конце танца медведь низко кланяет</w:t>
        <w:softHyphen/>
        <w:t xml:space="preserve">ся, ему вешают на шею связку баранок и уводят из зала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Ну и мишка - просто див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лясал-то как красиво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х гостей повесели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аранки заслужил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ыганка: </w:t>
      </w:r>
      <w:r>
        <w:rPr>
          <w:rFonts w:cs="Times New Roman" w:ascii="Times New Roman" w:hAnsi="Times New Roman"/>
          <w:sz w:val="28"/>
          <w:szCs w:val="28"/>
        </w:rPr>
        <w:t>Эй, ромалэ, с дальних стран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ет Яшка к нам – цыган!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 лошадке в зал въезжает цыган Яш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ыган:</w:t>
      </w:r>
      <w:r>
        <w:rPr>
          <w:rFonts w:cs="Times New Roman" w:ascii="Times New Roman" w:hAnsi="Times New Roman"/>
          <w:sz w:val="28"/>
          <w:szCs w:val="28"/>
        </w:rPr>
        <w:t xml:space="preserve"> Тпру, ты конь мой удалой, приехали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дорово, ребятишки! Здорово, парнишки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лавные девчушки, быстроглазые вострушк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 и вам, тетеньки-старушки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х, держите ушки на макушке!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ходит к хозяйке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Цыган:</w:t>
      </w:r>
      <w:r>
        <w:rPr>
          <w:rFonts w:cs="Times New Roman" w:ascii="Times New Roman" w:hAnsi="Times New Roman"/>
          <w:sz w:val="28"/>
          <w:szCs w:val="28"/>
        </w:rPr>
        <w:t xml:space="preserve"> Здравствуй красавица. Как зовут тебя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Хозяйка:</w:t>
      </w:r>
      <w:r>
        <w:rPr>
          <w:rFonts w:cs="Times New Roman" w:ascii="Times New Roman" w:hAnsi="Times New Roman"/>
          <w:sz w:val="28"/>
          <w:szCs w:val="28"/>
        </w:rPr>
        <w:t xml:space="preserve"> Зовут зовуткой, величают утк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адо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ыган: </w:t>
      </w:r>
      <w:r>
        <w:rPr>
          <w:rFonts w:cs="Times New Roman" w:ascii="Times New Roman" w:hAnsi="Times New Roman"/>
          <w:sz w:val="28"/>
          <w:szCs w:val="28"/>
        </w:rPr>
        <w:t xml:space="preserve">Лошадь купи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три, как красив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Что за хвост, и что за грива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Бери, не пожалеешь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зяйка:</w:t>
      </w:r>
      <w:r>
        <w:rPr>
          <w:rFonts w:cs="Times New Roman" w:ascii="Times New Roman" w:hAnsi="Times New Roman"/>
          <w:sz w:val="28"/>
          <w:szCs w:val="28"/>
        </w:rPr>
        <w:t xml:space="preserve"> Ладно, уговорил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упаю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ыган: </w:t>
      </w:r>
      <w:r>
        <w:rPr>
          <w:rFonts w:cs="Times New Roman" w:ascii="Times New Roman" w:hAnsi="Times New Roman"/>
          <w:sz w:val="28"/>
          <w:szCs w:val="28"/>
        </w:rPr>
        <w:t>А деньги когда отдаш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Хозяйка: </w:t>
      </w:r>
      <w:r>
        <w:rPr>
          <w:rFonts w:cs="Times New Roman" w:ascii="Times New Roman" w:hAnsi="Times New Roman"/>
          <w:sz w:val="28"/>
          <w:szCs w:val="28"/>
        </w:rPr>
        <w:t>После дождичка в четвер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на ту осень годков через восемь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ыган: </w:t>
      </w:r>
      <w:r>
        <w:rPr>
          <w:rFonts w:cs="Times New Roman" w:ascii="Times New Roman" w:hAnsi="Times New Roman"/>
          <w:sz w:val="28"/>
          <w:szCs w:val="28"/>
        </w:rPr>
        <w:t>Э-э так не пойд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вар сразу, деньги тоже сразу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озяйка: </w:t>
      </w:r>
      <w:r>
        <w:rPr>
          <w:rFonts w:cs="Times New Roman" w:ascii="Times New Roman" w:hAnsi="Times New Roman"/>
          <w:sz w:val="28"/>
          <w:szCs w:val="28"/>
        </w:rPr>
        <w:t>Что ж, будь по-твоем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я слыхала от люде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оешь как солов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й цыган, повесели гостей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ыган с цыганкой поют песню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том цыганка гадает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>Ах, ярмарка-кутерьм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, ярмарка закружила всех она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Осень:</w:t>
      </w:r>
      <w:r>
        <w:rPr>
          <w:rFonts w:cs="Times New Roman" w:ascii="Times New Roman" w:hAnsi="Times New Roman"/>
          <w:sz w:val="28"/>
          <w:szCs w:val="28"/>
        </w:rPr>
        <w:t xml:space="preserve"> Все ль гостинцев накупил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о мы не забыл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ьчи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 слову мы поё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поём куплетами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 деньги продае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берём конфетами!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ети продают свои поделки родителям за конфетку.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лаго</w:t>
        <w:softHyphen/>
        <w:t xml:space="preserve">дарят за покупку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ень:</w:t>
      </w:r>
      <w:r>
        <w:rPr>
          <w:rFonts w:cs="Times New Roman" w:ascii="Times New Roman" w:hAnsi="Times New Roman"/>
          <w:sz w:val="28"/>
          <w:szCs w:val="28"/>
        </w:rPr>
        <w:t xml:space="preserve"> Помните-припоминайте ярмарку наш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трую, горластую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ую, разудалую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 xml:space="preserve">Погостить у нас приятно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ещё вас позовём (родите</w:t>
        <w:softHyphen/>
        <w:t>лям)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еперь пошли, ребята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й с конфетами попьём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под весёлую музыку ухо</w:t>
        <w:softHyphen/>
        <w:t>дят на чаепитие в групповую комнату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5:14:00Z</dcterms:created>
  <dc:creator>Мороз</dc:creator>
  <dc:description/>
  <cp:keywords/>
  <dc:language>en-US</dc:language>
  <cp:lastModifiedBy>Moroz</cp:lastModifiedBy>
  <cp:lastPrinted>2009-10-18T23:04:00Z</cp:lastPrinted>
  <dcterms:modified xsi:type="dcterms:W3CDTF">2012-01-29T20:48:00Z</dcterms:modified>
  <cp:revision>15</cp:revision>
  <dc:subject/>
  <dc:title>Осенняя ярмарка</dc:title>
</cp:coreProperties>
</file>